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 Nóra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0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október 26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ársasházi írásbeli szavazáson való részvétel alapító okirat módosítása tárgyában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Veninger Gyula Nándo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-helyette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/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ílt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 Nóra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34217/2 helyrajzi számon nyilvántartott, természetben a Budapest VII. kerület, Rumbach Sebestyén u. 10. alatti Társasház Közös-képviselője 2020. október 30-i határidővel írásbeli szavazást írt ki a Társasházi Alapító Okiratának módosítására, ami a  Társasház közös tulajdonú ingatlanrészének (tetőtér) jövőbeni elidegenítése miatt szükséges, . Mivel az eladás csak külön albetétként nyilvántartott tetőtér esetén lehetséges, ezért a Társasházi Alapító Okiratot módosítani szükséges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z írásbeli szavazólapon egy határozati javaslat szerepel, melyben a tulajdonostársak hozzájárulnak a tetőtér önálló albetétbe helyezéséhez a csatolt Alapító Okirat módosítás szerint, valamint megbízzák a Számvizsgáló Bizottsági tagokat és a Közös-képviselőt, hogy a szükséges okmányokat aláírják a tulajdonosok helyett. Ez ezért fontos, mert a társasházban jelenleg 119 albetét van, így azt nehéz lenne mindenkivel aláíratn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csatolt Alapító Okirat tervezetet megvizsgáltuk, az megfelel a jogszabályi feltételeknek. Javasoljuk a tisztelt Bizottságnak, hogy az Önkormányzat nevében az „Igen” szavazatunkat adjuk le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Önkormányzatunk a társasházban 1359/10000 tulajdoni hányaddal rendelkezik, amely tulajdoni hányad az érvényes írásbeli szavazást követően 1058/10000-re változik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A Bizottság a</w:t>
      </w:r>
      <w:r>
        <w:rPr>
          <w:rFonts w:ascii="Times New Roman" w:hAnsi="Times New Roman"/>
          <w:sz w:val="24"/>
          <w:szCs w:val="24"/>
        </w:rPr>
        <w:t>z alapító okiratok módosítása</w:t>
      </w:r>
      <w:r>
        <w:rPr>
          <w:rFonts w:ascii="Times New Roman" w:hAnsi="Times New Roman"/>
          <w:sz w:val="24"/>
          <w:szCs w:val="24"/>
          <w:lang w:val="x-none"/>
        </w:rPr>
        <w:t xml:space="preserve"> ügy</w:t>
      </w:r>
      <w:r>
        <w:rPr>
          <w:rFonts w:ascii="Times New Roman" w:hAnsi="Times New Roman"/>
          <w:sz w:val="24"/>
          <w:szCs w:val="24"/>
        </w:rPr>
        <w:t>é</w:t>
      </w:r>
      <w:r>
        <w:rPr>
          <w:rFonts w:ascii="Times New Roman" w:hAnsi="Times New Roman"/>
          <w:sz w:val="24"/>
          <w:szCs w:val="24"/>
          <w:lang w:val="x-none"/>
        </w:rPr>
        <w:t xml:space="preserve">ben Budapest Főváros VII. kerület Erzsébetváros Önkormányzata Képviselő-testületének </w:t>
      </w:r>
      <w:r>
        <w:rPr>
          <w:rFonts w:ascii="Times New Roman" w:hAnsi="Times New Roman"/>
          <w:sz w:val="24"/>
          <w:szCs w:val="24"/>
        </w:rPr>
        <w:t>Budapest Főváros VII. kerület Erzsébetváros Önkormányzatát megillető tulajdonosi jogok gyakorlása és a tulajdonában álló vagyonnal való gazdálkodás szabályairól szóló 11/2012.(III.26.) önkormányzati rendelet 21. § (4) bekezdés c) pontja alapján jogosult dönten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ind w:left="426" w:hanging="426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21. § (4)  A vegyes tulajdonú, önkormányzati tulajdoni hányaddal érintett társasházakban az önkormányzat képviselője, illetve meghatalmazottja nyilatkozatához a Pénzügyi és Kerületfejlesztési Bizottság hozzájárulása szükséges:</w:t>
      </w:r>
    </w:p>
    <w:p>
      <w:pPr>
        <w:pStyle w:val="Normal"/>
        <w:ind w:left="851" w:hanging="425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 xml:space="preserve">c) </w:t>
        <w:tab/>
        <w:t>társasházi alapító okirat módosításához –tulajdoni hányadra tekintet nélkül-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Főváros VII. kerület Erzsébetváros Önkormányzata Képviselő-testületének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Pénzügyi és Kerületfejlesztési Bizottsága  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…../2020. (X.26</w:t>
      </w:r>
      <w:bookmarkStart w:id="2" w:name="_GoBack"/>
      <w:bookmarkEnd w:id="2"/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) határozata a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Rumbach Sebestyén u. 10. szám alatti társasház Alapító Okiratának módosítására kiírt írásbeli szavazáson való részvételről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ListParagraph"/>
        <w:widowControl w:val="false"/>
        <w:spacing w:lineRule="auto" w:line="240" w:before="0" w:after="0"/>
        <w:ind w:left="644" w:hanging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ének Pénzügyi és Kerületfejlesztési Bizottsága úgy dönt, hogy</w:t>
      </w:r>
      <w:r>
        <w:rPr>
          <w:rFonts w:ascii="Times New Roman" w:hAnsi="Times New Roman"/>
          <w:sz w:val="24"/>
          <w:szCs w:val="24"/>
        </w:rPr>
        <w:t xml:space="preserve"> a </w:t>
      </w:r>
      <w:r>
        <w:rPr>
          <w:rFonts w:ascii="Times New Roman" w:hAnsi="Times New Roman"/>
          <w:bCs/>
          <w:sz w:val="24"/>
          <w:szCs w:val="24"/>
        </w:rPr>
        <w:t xml:space="preserve">Budapest VII. kerület </w:t>
      </w:r>
      <w:r>
        <w:rPr>
          <w:rFonts w:ascii="Times New Roman" w:hAnsi="Times New Roman"/>
          <w:sz w:val="24"/>
          <w:szCs w:val="24"/>
        </w:rPr>
        <w:t>34217/2</w:t>
      </w:r>
      <w:r>
        <w:rPr>
          <w:rFonts w:ascii="Times New Roman" w:hAnsi="Times New Roman"/>
          <w:bCs/>
          <w:sz w:val="24"/>
          <w:szCs w:val="24"/>
        </w:rPr>
        <w:t xml:space="preserve"> helyrajzi számú, természetben a Budapest VII. kerület, Rumbach Sebestyén u. 10. szám alatti Társasház Közös-képviselője által 2020. október 30-i határidővel kiírt, írásbeli szavazás szavazólapján megtalálható, határozati javaslatra az „Igen” szavazatát adja le. </w:t>
      </w:r>
    </w:p>
    <w:p>
      <w:pPr>
        <w:pStyle w:val="ListParagraph"/>
        <w:widowControl w:val="false"/>
        <w:spacing w:lineRule="auto" w:line="240" w:before="0" w:after="0"/>
        <w:ind w:left="644" w:hanging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709" w:hanging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</w:r>
    </w:p>
    <w:p>
      <w:pPr>
        <w:pStyle w:val="Normal"/>
        <w:widowControl w:val="false"/>
        <w:spacing w:lineRule="auto" w:line="240" w:before="0" w:after="0"/>
        <w:ind w:left="284" w:hanging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 xml:space="preserve"> polgármester</w:t>
      </w:r>
    </w:p>
    <w:p>
      <w:pPr>
        <w:pStyle w:val="Normal"/>
        <w:widowControl w:val="false"/>
        <w:spacing w:lineRule="auto" w:line="240" w:before="0" w:after="0"/>
        <w:ind w:left="284" w:hanging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, 2020. október 6.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7371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Nagy Nór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 xml:space="preserve">                                                                            </w:t>
        <w:tab/>
        <w:t xml:space="preserve">       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Előterjesztés mellékletei</w:t>
      </w:r>
      <w:r>
        <w:rPr>
          <w:rFonts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Szavazólap és felhívá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  <w:u w:val="single"/>
        </w:rPr>
      </w:pPr>
      <w:r>
        <w:rPr>
          <w:rFonts w:ascii="Times New Roman" w:hAnsi="Times New Roman"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  <w:u w:val="single"/>
        </w:rPr>
      </w:pPr>
      <w:r>
        <w:rPr>
          <w:rFonts w:ascii="Times New Roman" w:hAnsi="Times New Roman"/>
          <w:bCs/>
          <w:sz w:val="24"/>
          <w:szCs w:val="24"/>
          <w:u w:val="single"/>
        </w:rPr>
        <w:t>Határozati javaslat mellékletei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ascii="Times New Roman" w:hAnsi="Times New Roman"/>
          <w:bCs/>
          <w:sz w:val="24"/>
          <w:szCs w:val="24"/>
        </w:rPr>
        <w:t>Alapító okirat- terveze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3CC902A-6B03-4D36-9337-D43A9AD997B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  <Pages>3</Pages>
  <Words>469</Words>
  <Characters>3239</Characters>
  <CharactersWithSpaces>3701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9:28:00Z</dcterms:created>
  <dc:creator>igor</dc:creator>
  <dc:description/>
  <dc:language>en-US</dc:language>
  <cp:lastModifiedBy>Vajda Eszter</cp:lastModifiedBy>
  <cp:lastPrinted>2015-06-19T08:32:00Z</cp:lastPrinted>
  <dcterms:modified xsi:type="dcterms:W3CDTF">2020-10-19T14:1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