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26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lőterjesztés a PKB 210/2020. (VII.20.) sz. határozata alapján készült beszámoló elfog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lőzmények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/>
          <w:sz w:val="24"/>
          <w:szCs w:val="24"/>
          <w:lang w:eastAsia="en-US"/>
        </w:rPr>
      </w:pPr>
      <w:bookmarkStart w:id="2" w:name="_Hlk34750167"/>
      <w:bookmarkEnd w:id="2"/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210/2020. (VII.20.) sz. határozatában </w:t>
      </w:r>
      <w:r>
        <w:rPr>
          <w:rFonts w:ascii="Times New Roman" w:hAnsi="Times New Roman"/>
          <w:bCs/>
          <w:sz w:val="24"/>
          <w:szCs w:val="24"/>
        </w:rPr>
        <w:t xml:space="preserve">felkérte </w:t>
      </w:r>
      <w:r>
        <w:rPr>
          <w:rFonts w:ascii="Times New Roman" w:hAnsi="Times New Roman"/>
          <w:sz w:val="24"/>
          <w:szCs w:val="24"/>
          <w:lang w:eastAsia="en-US"/>
        </w:rPr>
        <w:t xml:space="preserve">az Erzsébetvárosi Piacüzemeltetési Kft. ügyvezetőjét, Rókay Attilát és a Társaság jogi képviselőjét, dr. Gáldi Nóra ügyvédet arra, hogy 60 napon belül vizsgálják meg az Erzsébetvárosi Piacüzemeltetési Kft. korábbi ügyvezetőjének, Ferenczy Lászlónak és a Társaság korábbi jogi képviselőjének, dr. Zudor Mónika ügyvédnek az Erzsébetvárosi Piacüzemeltetési Kft.-t a Budai Központi Kerületi Bíróság 18.P.20907/2019/43. sz. ítélete alapján terhelő fizetési kötelezettséggel kapcsolatos kártérítési kötelezettségét, annak érvényesítésének lehetőségét. </w:t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Dr. Gáldi Nóra 2020. szeptember 18-án elkészítette a jogi állásfoglalást, melyet jelen előterjesztéshez mellékelek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3" w:name="_Hlk34750167"/>
      <w:bookmarkStart w:id="4" w:name="_Hlk34750167"/>
      <w:bookmarkEnd w:id="4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a …/2020. (X.26</w:t>
      </w:r>
      <w:bookmarkStart w:id="5" w:name="_GoBack"/>
      <w:bookmarkEnd w:id="5"/>
      <w:r>
        <w:rPr>
          <w:rFonts w:ascii="Times New Roman" w:hAnsi="Times New Roman"/>
          <w:b/>
          <w:sz w:val="24"/>
          <w:szCs w:val="24"/>
          <w:u w:val="single"/>
        </w:rPr>
        <w:t xml:space="preserve">.) határozata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u w:val="single"/>
        </w:rPr>
        <w:t>210/2020. (VII.20.) sz. határozata alapján készült beszámoló elfogad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Pénzügyi és Kerületfejlesztési Bizottság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úgy dönt, hogy </w:t>
      </w:r>
    </w:p>
    <w:p>
      <w:pPr>
        <w:pStyle w:val="Normal"/>
        <w:ind w:left="30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</w:rPr>
        <w:t>elfogadja</w:t>
      </w:r>
      <w:r>
        <w:rPr>
          <w:rFonts w:ascii="Times New Roman" w:hAnsi="Times New Roman"/>
          <w:bCs/>
          <w:sz w:val="24"/>
          <w:szCs w:val="24"/>
        </w:rPr>
        <w:t xml:space="preserve"> a Budapest Főváros VII. kerület Erzsébetváros Önkormányzat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>210/2020. (VII.20.) sz. határozata alapján dr. Gáldi Nóra ügyvéd által készült beszámolót.</w:t>
      </w:r>
    </w:p>
    <w:p>
      <w:pPr>
        <w:pStyle w:val="Normal"/>
        <w:ind w:left="30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az 1. pontban meghatározott beszámoló alapján kártérítési vagy felelősségmegállapítás iránti jogi lépéseket annak bizonytalan kimenetele miatt </w:t>
      </w:r>
      <w:r>
        <w:rPr>
          <w:rFonts w:ascii="Times New Roman" w:hAnsi="Times New Roman"/>
          <w:b/>
          <w:sz w:val="24"/>
          <w:szCs w:val="24"/>
        </w:rPr>
        <w:t>nem tesz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jelen határozat kézhezvételétől számított 30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zh-CN" w:eastAsia="zh-CN"/>
        </w:rPr>
      </w:pPr>
      <w:r>
        <w:rPr>
          <w:rFonts w:ascii="Times New Roman" w:hAnsi="Times New Roman"/>
          <w:bCs/>
          <w:sz w:val="24"/>
          <w:szCs w:val="24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október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. beszámo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04606E-6D9B-4900-A7C2-F5C98E6EC7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347</Words>
  <Characters>2397</Characters>
  <CharactersWithSpaces>273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20:00Z</dcterms:created>
  <dc:creator>igor</dc:creator>
  <dc:description/>
  <dc:language>en-US</dc:language>
  <cp:lastModifiedBy>Vajda Eszter</cp:lastModifiedBy>
  <cp:lastPrinted>2015-06-19T08:32:00Z</cp:lastPrinted>
  <dcterms:modified xsi:type="dcterms:W3CDTF">2020-10-19T14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