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 2021. évi kapufigyelő rendszer kialakítására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 helyette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alapján az önkormányzat költségvetésében meghatározott keretösszegig a VII. kerület közigazgatási területén lévő társasházak, lakásszövetkezetek </w:t>
      </w:r>
      <w:r>
        <w:rPr>
          <w:rFonts w:ascii="Times New Roman" w:hAnsi="Times New Roman"/>
          <w:sz w:val="24"/>
          <w:szCs w:val="24"/>
        </w:rPr>
        <w:t xml:space="preserve">(a lakásszövetkezetekről szóló 2004. évi CXV. tv. 2. § (1) bek.)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i tulajdonban lévő lakóépületek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áziorvosi rendelők, az </w:t>
      </w:r>
      <w:r>
        <w:rPr>
          <w:rFonts w:ascii="Times New Roman" w:hAnsi="Times New Roman"/>
          <w:sz w:val="24"/>
          <w:szCs w:val="24"/>
        </w:rPr>
        <w:t xml:space="preserve">önkormányzati intézmények, egyházak  részér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kapufigyelő rendszer kialakításának </w:t>
      </w:r>
      <w:r>
        <w:rPr>
          <w:rFonts w:ascii="Times New Roman" w:hAnsi="Times New Roman"/>
          <w:sz w:val="24"/>
          <w:szCs w:val="24"/>
        </w:rPr>
        <w:t>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1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apufigyelő rendszer kialakításána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sz w:val="24"/>
          <w:szCs w:val="24"/>
        </w:rPr>
        <w:t>2021. évi kapufigyelő rendszer kialakításának támogatására vonatkozó  pályázat kiírására teszün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Városüzemeltetés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ána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VI. 15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2021. évi  kapufigyelő rendszer kialakítására vonatkozó 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a Képviselő-testülete Városüzemeltetési Bizottsága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jóváhagyja </w:t>
      </w:r>
      <w:r>
        <w:rPr>
          <w:rFonts w:ascii="Times New Roman" w:hAnsi="Times New Roman"/>
          <w:sz w:val="24"/>
          <w:szCs w:val="24"/>
        </w:rPr>
        <w:t xml:space="preserve"> a jelen határozat mellékletét képező, kapufigyelő rendszer kialakítás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 2021. évi pályázati kiírást és mellékleteit,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pályázati kiírás és mellékletei közzétételéről, valamint a pályázati eljárás lebonyolításáró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nius 18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máj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és mellékletei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2972E5-1A78-4111-B330-902BC5AD19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300</Words>
  <Characters>2076</Characters>
  <CharactersWithSpaces>237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2:00Z</dcterms:created>
  <dc:creator>igor</dc:creator>
  <dc:description/>
  <dc:language>en-US</dc:language>
  <cp:lastModifiedBy>Rutkai Noémi</cp:lastModifiedBy>
  <cp:lastPrinted>2015-06-19T08:32:00Z</cp:lastPrinted>
  <dcterms:modified xsi:type="dcterms:W3CDTF">2021-06-10T09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