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nemzetiségi önkormányzatok kulturális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ávás Korné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támogat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2011. évi CLXXXIX. törvény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(1) bekezdése </w:t>
      </w:r>
      <w:r>
        <w:rPr>
          <w:rFonts w:ascii="Times New Roman" w:hAnsi="Times New Roman"/>
          <w:sz w:val="24"/>
          <w:szCs w:val="24"/>
        </w:rPr>
        <w:t>a helyben biztosítható közfeladatok körében ellátandó helyi önkormányzati feladatok között kiemelten nevesíti a nemzetiségi ügyeke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nemzetiségek jogairól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>2011. évi CLXXIX. törvény</w:t>
      </w:r>
      <w:r>
        <w:rPr>
          <w:rFonts w:ascii="Times New Roman" w:hAnsi="Times New Roman"/>
          <w:sz w:val="24"/>
          <w:szCs w:val="24"/>
        </w:rPr>
        <w:t xml:space="preserve"> 10. §-a kimondja, hogy a nemzetiségi önkormányzatok alapvető feladata a nemzetiségi érdekek védelme és képviselete a nemzetiségi önkormányzati feladat- és hatáskörének gyakorlásával, a helyi önkormányzat pedig a nemzetiségi ügyek ellátása körében biztosítja a nemzetiségi jogok érvényesülését, különösen a kulturális szolgáltatással, a nemzetiség szellemi, épített és tárgyi örökségével kapcsolatos helyi önkormányzati felad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mindig is kiemelt célja volt, hogy lehetőségeihez mérten támogassa a helyi nemzetiségeket, az erzsébetvárosi nemzetiségi önkormányzatok eddig is számos sikeres kerületi rendezésű programot tudhatnak maguk mögött, melyek tovább öregbítették a kerület hírnev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ban működő </w:t>
      </w:r>
      <w:r>
        <w:rPr>
          <w:rFonts w:ascii="Times New Roman" w:hAnsi="Times New Roman"/>
          <w:sz w:val="24"/>
          <w:szCs w:val="24"/>
        </w:rPr>
        <w:t>nemzetiségi önkormányzatok közül nyolc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 nyújtott be </w:t>
      </w:r>
      <w:r>
        <w:rPr>
          <w:rFonts w:ascii="Times New Roman" w:hAnsi="Times New Roman"/>
          <w:sz w:val="24"/>
          <w:szCs w:val="24"/>
          <w:lang w:val="x-none"/>
        </w:rPr>
        <w:t xml:space="preserve">támogatási </w:t>
      </w:r>
      <w:r>
        <w:rPr>
          <w:rFonts w:ascii="Times New Roman" w:hAnsi="Times New Roman"/>
          <w:sz w:val="24"/>
          <w:szCs w:val="24"/>
        </w:rPr>
        <w:t xml:space="preserve">kérelmet arra vonatkozóan, </w:t>
      </w:r>
      <w:r>
        <w:rPr>
          <w:rFonts w:ascii="Times New Roman" w:hAnsi="Times New Roman"/>
          <w:sz w:val="24"/>
          <w:szCs w:val="24"/>
          <w:lang w:val="x-none"/>
        </w:rPr>
        <w:t xml:space="preserve">hogy idei </w:t>
      </w:r>
      <w:r>
        <w:rPr>
          <w:rFonts w:ascii="Times New Roman" w:hAnsi="Times New Roman"/>
          <w:sz w:val="24"/>
          <w:szCs w:val="24"/>
        </w:rPr>
        <w:t xml:space="preserve">évi kulturális </w:t>
      </w:r>
      <w:r>
        <w:rPr>
          <w:rFonts w:ascii="Times New Roman" w:hAnsi="Times New Roman"/>
          <w:sz w:val="24"/>
          <w:szCs w:val="24"/>
          <w:lang w:val="x-none"/>
        </w:rPr>
        <w:t>programjaikat az Önkormányzat lehetőségeihez mérten támogassa</w:t>
      </w:r>
      <w:r>
        <w:rPr>
          <w:rFonts w:ascii="Times New Roman" w:hAnsi="Times New Roman"/>
          <w:sz w:val="24"/>
          <w:szCs w:val="24"/>
        </w:rPr>
        <w:t xml:space="preserve"> (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nyújtott </w:t>
      </w:r>
      <w:r>
        <w:rPr>
          <w:rFonts w:ascii="Times New Roman" w:hAnsi="Times New Roman"/>
          <w:sz w:val="24"/>
          <w:szCs w:val="24"/>
          <w:lang w:val="x-none"/>
        </w:rPr>
        <w:t>támogatási kérelmek</w:t>
      </w:r>
      <w:r>
        <w:rPr>
          <w:rFonts w:ascii="Times New Roman" w:hAnsi="Times New Roman"/>
          <w:sz w:val="24"/>
          <w:szCs w:val="24"/>
        </w:rPr>
        <w:t xml:space="preserve"> az előterjesztés 1. számú mellékletét képezik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20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8/2021</w:t>
      </w:r>
      <w:r>
        <w:rPr>
          <w:rFonts w:ascii="Times New Roman" w:hAnsi="Times New Roman"/>
          <w:sz w:val="24"/>
          <w:szCs w:val="24"/>
          <w:lang w:val="x-none"/>
        </w:rPr>
        <w:t>. (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17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a 7302 Központilag kezelt közművelődési pályázatok és feladatok előirányzatán belül „Nemzetiségi önkormányzatok kulturális kerete” címen 3.300.000</w:t>
      </w:r>
      <w:r>
        <w:rPr>
          <w:rFonts w:ascii="Times New Roman" w:hAnsi="Times New Roman"/>
          <w:sz w:val="24"/>
          <w:szCs w:val="24"/>
          <w:lang w:val="x-non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keretösszeget biztosítot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A rendelet 13. § (1) bekezdése alapján az előirányzatok felhasználásáról a Művelődési, Kulturális és Szociális Bizottság dö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ulturális támogatási keret felosztásáról szóló javaslat az előterjesztés 2. számú mellékletében olvasható. A javaslat megfogalmazásakor figyelembe vettük az egyes önkormányzatok kérelmében foglaltakat és a megvalósításukhoz rendelkezésre álló egyéb (központi, pályázati, előző évi maradvány) forrásokat i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,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.30.) határozata az Erzsébetvárosi Román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Rom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nemzetiségi önkormányza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érelmében szereplő kulturális programok megvalósításának költségeire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.30.) határozata az Erzsébetvárosi Görög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Görög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„Testvérvárosi kapcsolatok ápolása” program keretében történő görögországi (Kerdillion) utazás megszervezésére középiskolás diákok számára.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.30.) határozata az Erzsébetvárosi Bolgár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Bolgár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Sztrandzsa régió történetének, kultúrájának és hagyományainak bemutatására a Martenica együttes közreműködésével.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.30.) határozata az Erzsébetvárosi Szerb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Szerb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uk Karadzic 1 hetes nyelvi tábor szervezésére és megvalósítására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ujmov Dragomir: Bajai legendák című szerb nyelvű könyv kiadására; 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ikola Tesla Szerb Tanítási Nyelvű Általános Iskola táboraina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.30.) határozata az Erzsébetvárosi Örmény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Örmé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2021. június 12-én megrendezésre került hagyományos örmény családi nap kulturális programjainak megvalós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.30.) határozata az Erzsébetvárosi Cigány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Cigá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erzsébetvárosi roma gyerekek iskolai felzárkóztatását és pótvizsgára való felkészítését célzó foglalkozások megvalós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.30.) határozata az Erzsébetvárosi Horvát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Horvát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2021.07.19.-2021.07.25. között megvalósítandó táborozás megszervezésére Balatonmáriafürdőn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horvát szentmise keretében télapó ünnepély és karácsonyi koncert megszervezésére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testvérvárosi rendezvények lebonyol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.30.) határozata az Erzsébetvárosi Ukrán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Ukr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nemzetiségi önkormányza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éves munkatervében szereplő programok megvalósításának költségeir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jún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Nemzetiségi önkormányzatok kérelmei</w:t>
      </w:r>
    </w:p>
    <w:p>
      <w:pPr>
        <w:pStyle w:val="Normal"/>
        <w:spacing w:lineRule="auto" w:line="240" w:before="0" w:after="0"/>
        <w:ind w:firstLine="28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  számú melléklet: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Javaslat támogatási keretösszeg felosztásár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E7EB9A-C790-4B24-912F-040E1ED945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1234</Words>
  <Characters>8519</Characters>
  <CharactersWithSpaces>973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50:00Z</dcterms:created>
  <dc:creator>igor</dc:creator>
  <dc:description/>
  <dc:language>en-US</dc:language>
  <cp:lastModifiedBy>Prógli Katalin</cp:lastModifiedBy>
  <cp:lastPrinted>2015-06-19T08:32:00Z</cp:lastPrinted>
  <dcterms:modified xsi:type="dcterms:W3CDTF">2021-06-21T09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