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ngyösi-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június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elnőtt fogorvosi körzetekre vonatkozó praxisjogg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Kalmár Fogorvosi Betéti Társasággal</w:t>
      </w:r>
      <w:r>
        <w:rPr>
          <w:rFonts w:ascii="Times New Roman" w:hAnsi="Times New Roman"/>
          <w:sz w:val="24"/>
          <w:szCs w:val="24"/>
        </w:rPr>
        <w:t xml:space="preserve"> (1073 Budapest, Kertész utca 38-40. II/4., cégjegyzékszám: 01-06-611335, adószám: 28905406-1-42, képviseli: Dr. Kalmár Lajos) 2005. április 05. napján kötött egészségügyi feladat-ellátási szerződés alapján, az egészségügyi alapellátásról és körzeteinek kialakításáról szóló 19/2013. (IV.30.) önkormányzati rendelet 3. mellékletében meghatározott 7. számú felnőtt fogorvosi körzetben területi ellátási kötelezettséggel </w:t>
      </w:r>
      <w:r>
        <w:rPr>
          <w:rFonts w:ascii="Times New Roman" w:hAnsi="Times New Roman"/>
          <w:b/>
          <w:sz w:val="24"/>
          <w:szCs w:val="24"/>
        </w:rPr>
        <w:t>gondoskodik a felnőtt fogorvosi</w:t>
      </w:r>
      <w:r>
        <w:rPr>
          <w:rFonts w:ascii="Times New Roman" w:hAnsi="Times New Roman"/>
          <w:sz w:val="24"/>
          <w:szCs w:val="24"/>
        </w:rPr>
        <w:t xml:space="preserve"> alapellátás körébe tartozó feladatok teljes körű </w:t>
      </w:r>
      <w:r>
        <w:rPr>
          <w:rFonts w:ascii="Times New Roman" w:hAnsi="Times New Roman"/>
          <w:b/>
          <w:sz w:val="24"/>
          <w:szCs w:val="24"/>
        </w:rPr>
        <w:t>ellátásáró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r. Kalmár Lajos </w:t>
      </w:r>
      <w:r>
        <w:rPr>
          <w:rFonts w:ascii="Times New Roman" w:hAnsi="Times New Roman"/>
          <w:sz w:val="24"/>
          <w:szCs w:val="24"/>
        </w:rPr>
        <w:t xml:space="preserve">(sz: Budapest, 1951.08.28, an: Némethy Mária, ) és </w:t>
      </w:r>
      <w:r>
        <w:rPr>
          <w:rFonts w:ascii="Times New Roman" w:hAnsi="Times New Roman"/>
          <w:b/>
          <w:sz w:val="24"/>
          <w:szCs w:val="24"/>
        </w:rPr>
        <w:t>Dr. Mandula János</w:t>
      </w:r>
      <w:r>
        <w:rPr>
          <w:rFonts w:ascii="Times New Roman" w:hAnsi="Times New Roman"/>
          <w:sz w:val="24"/>
          <w:szCs w:val="24"/>
        </w:rPr>
        <w:t xml:space="preserve"> (sz: Budapest, 1948.09.17, an: Pollák Dorottya, 2021. június 01. napján kelt </w:t>
      </w:r>
      <w:r>
        <w:rPr>
          <w:rFonts w:ascii="Times New Roman" w:hAnsi="Times New Roman"/>
          <w:b/>
          <w:sz w:val="24"/>
          <w:szCs w:val="24"/>
        </w:rPr>
        <w:t>közös szándéknyilatkozat</w:t>
      </w:r>
      <w:r>
        <w:rPr>
          <w:rFonts w:ascii="Times New Roman" w:hAnsi="Times New Roman"/>
          <w:sz w:val="24"/>
          <w:szCs w:val="24"/>
        </w:rPr>
        <w:t xml:space="preserve">tal fordultak Budapest Főváros VII. kerület Erzsébetváros Önkormányzata polgármesteréhez, melyben bejelentették, hogy  </w:t>
      </w:r>
      <w:r>
        <w:rPr>
          <w:rFonts w:ascii="Times New Roman" w:hAnsi="Times New Roman"/>
          <w:b/>
          <w:sz w:val="24"/>
          <w:szCs w:val="24"/>
        </w:rPr>
        <w:t>Dr. Kalmár Lajos a praxisjogát értékesíteni</w:t>
      </w:r>
      <w:r>
        <w:rPr>
          <w:rFonts w:ascii="Times New Roman" w:hAnsi="Times New Roman"/>
          <w:sz w:val="24"/>
          <w:szCs w:val="24"/>
        </w:rPr>
        <w:t xml:space="preserve"> kívánja Dr. Mandula János részére. </w:t>
      </w:r>
      <w:r>
        <w:rPr>
          <w:rFonts w:ascii="Times New Roman" w:hAnsi="Times New Roman"/>
          <w:b/>
          <w:sz w:val="24"/>
          <w:szCs w:val="24"/>
        </w:rPr>
        <w:t>Dr. Mandula János</w:t>
      </w:r>
      <w:r>
        <w:rPr>
          <w:rFonts w:ascii="Times New Roman" w:hAnsi="Times New Roman"/>
          <w:sz w:val="24"/>
          <w:szCs w:val="24"/>
        </w:rPr>
        <w:t xml:space="preserve"> nyilatkozatával kijelentette, hogy </w:t>
      </w:r>
      <w:r>
        <w:rPr>
          <w:rFonts w:ascii="Times New Roman" w:hAnsi="Times New Roman"/>
          <w:b/>
          <w:sz w:val="24"/>
          <w:szCs w:val="24"/>
        </w:rPr>
        <w:t>a praxisjogot meg kívánja vásárol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ek praxisjog-elidegenítésére vonatkozó közös szándéknyilatkozata jelen előterjesztés 1. számú mellékletét képezi.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Az önálló orvosi tevékenységről szóló 2000. évi II. tv. 2/A. § (1)-(2) bekezdése értelmében: 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</w:rPr>
      </w:pPr>
      <w:r>
        <w:rPr/>
        <w:t>„</w:t>
      </w:r>
      <w:r>
        <w:rPr>
          <w:i/>
        </w:rPr>
        <w:t>(1)</w:t>
      </w:r>
      <w:r>
        <w:rPr/>
        <w:t xml:space="preserve"> </w:t>
      </w:r>
      <w:r>
        <w:rPr>
          <w:b/>
          <w:i/>
        </w:rPr>
        <w:t>A</w:t>
      </w:r>
      <w:r>
        <w:rPr>
          <w:b/>
          <w:i/>
          <w:color w:val="000000"/>
        </w:rPr>
        <w:t xml:space="preserve"> praxisjog elidegenítésére vonatkozó szándékát</w:t>
      </w:r>
      <w:r>
        <w:rPr>
          <w:i/>
          <w:color w:val="000000"/>
        </w:rPr>
        <w:t xml:space="preserve"> – a </w:t>
      </w:r>
      <w:r>
        <w:rPr>
          <w:b/>
          <w:i/>
          <w:color w:val="000000"/>
        </w:rPr>
        <w:t>praxisjogot megszerezni kívánó orvost is megjelölve</w:t>
      </w:r>
      <w:r>
        <w:rPr>
          <w:i/>
          <w:color w:val="000000"/>
        </w:rPr>
        <w:t xml:space="preserve"> – </w:t>
      </w:r>
      <w:r>
        <w:rPr>
          <w:b/>
          <w:i/>
          <w:color w:val="000000"/>
        </w:rPr>
        <w:t>az azt elidegeníteni kívánó személy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bejelenti az</w:t>
      </w:r>
      <w:r>
        <w:rPr>
          <w:i/>
          <w:color w:val="000000"/>
        </w:rPr>
        <w:t xml:space="preserve"> adott praxisjoggal érintett települési </w:t>
      </w:r>
      <w:r>
        <w:rPr>
          <w:b/>
          <w:i/>
          <w:color w:val="000000"/>
        </w:rPr>
        <w:t>önkormányzatnak</w:t>
      </w:r>
      <w:r>
        <w:rPr>
          <w:i/>
          <w:color w:val="000000"/>
        </w:rPr>
        <w:t>.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2) Ha az (1) bekezdés szerinti </w:t>
      </w:r>
      <w:r>
        <w:rPr>
          <w:b/>
          <w:i/>
          <w:color w:val="000000"/>
        </w:rPr>
        <w:t>önkormányzat</w:t>
      </w:r>
      <w:r>
        <w:rPr>
          <w:i/>
          <w:color w:val="000000"/>
        </w:rPr>
        <w:t xml:space="preserve"> – a praxisjog engedélyezésére jogosult </w:t>
      </w:r>
      <w:r>
        <w:rPr>
          <w:b/>
          <w:i/>
          <w:color w:val="000000"/>
        </w:rPr>
        <w:t>egészségügyi államigazgatási szerv véleményének kikérését követően</w:t>
      </w:r>
      <w:r>
        <w:rPr>
          <w:i/>
          <w:color w:val="000000"/>
        </w:rPr>
        <w:t xml:space="preserve">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4"/>
          <w:szCs w:val="24"/>
        </w:rPr>
        <w:t>a)</w:t>
      </w:r>
      <w:r>
        <w:rPr>
          <w:rStyle w:val="Appleconvertedspace"/>
          <w:rFonts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>a praxisjogot megszerezni kívánó orvossal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 – a praxisjog megszerzése esetén – az adott körzetben a 2/B. § szerinti feladat-ellátási szerződést kíván kötni, erről a felek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>előszerződést köt</w:t>
      </w:r>
      <w:r>
        <w:rPr>
          <w:rFonts w:ascii="Times New Roman" w:hAnsi="Times New Roman"/>
          <w:i/>
          <w:color w:val="000000"/>
          <w:sz w:val="24"/>
          <w:szCs w:val="24"/>
        </w:rPr>
        <w:t>ne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 jogszabályi rendelkezés alapján  2021. június 18. napján megkértük az Országos Kórházi Főiazgatóság Alapellátásfejlesztési Igazgatóság (továbbiakban: OKFŐ) véleményét a praxisjog adás-vételével kapcsolat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OKFŐ véleményét jelen előterjesztés leadásának időpontjában még nem ismerjük. Amennyiben a bizottsági ülés napjáig kézhezkapjuk, akkor másolatban a bizottsági tagok részére az ülés napján kiosztásra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végrehajtásáról szóló 313/2011. (XII.23.) kormányrendelet (továbbiakban: Vhr.) 3. § (1) bekezdése értelmében </w:t>
      </w:r>
      <w:r>
        <w:rPr>
          <w:rFonts w:ascii="Times New Roman" w:hAnsi="Times New Roman"/>
          <w:b/>
          <w:sz w:val="24"/>
          <w:szCs w:val="24"/>
        </w:rPr>
        <w:t>területi ellátási kötelezettséggel háziorvosi tevékenységet végezni csak praxisengedély birtokában lehet.</w:t>
      </w:r>
      <w:r>
        <w:rPr>
          <w:rFonts w:ascii="Times New Roman" w:hAnsi="Times New Roman"/>
          <w:sz w:val="24"/>
          <w:szCs w:val="24"/>
        </w:rPr>
        <w:t xml:space="preserve"> A praxisengedély kiadása iránti kérelemhez a Vhr. 4.§ (3) bekezdés b) pontja értelmében </w:t>
      </w:r>
      <w:r>
        <w:rPr>
          <w:rFonts w:ascii="Times New Roman" w:hAnsi="Times New Roman"/>
          <w:b/>
          <w:sz w:val="24"/>
          <w:szCs w:val="24"/>
        </w:rPr>
        <w:t xml:space="preserve">mellékelni kell a </w:t>
      </w:r>
      <w:r>
        <w:rPr>
          <w:rFonts w:ascii="Times New Roman" w:hAnsi="Times New Roman"/>
          <w:b/>
          <w:color w:val="000000"/>
          <w:sz w:val="24"/>
          <w:szCs w:val="24"/>
        </w:rPr>
        <w:t>kérelmező és az önkormányzat által kötött előszerződést</w:t>
      </w:r>
      <w:r>
        <w:rPr>
          <w:rFonts w:ascii="Times New Roman" w:hAnsi="Times New Roman"/>
          <w:color w:val="000000"/>
          <w:sz w:val="24"/>
          <w:szCs w:val="24"/>
        </w:rPr>
        <w:t>, amelyben az Önkormányzat kötelezettséget vállal arra, hogy a megfelelő feltételek megléte esetén ellátási szerződést köt az orvoss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4. § </w:t>
      </w:r>
      <w:r>
        <w:rPr>
          <w:rFonts w:ascii="Times New Roman" w:hAnsi="Times New Roman"/>
          <w:i/>
          <w:sz w:val="24"/>
          <w:szCs w:val="24"/>
        </w:rPr>
        <w:t>(1) A praxisengedélyt az engedélyező szerv annak az orvosnak adja ki, aki háziorvosi tevékenység végzésére a vonatkozó jogszabályok rendelkezései szerint jogosult, és megfelel a (2)-(3) bekezdés szerinti feltételeknek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praxisengedély kiadása iránti kérelemhez csatolni kell: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i/>
          <w:sz w:val="24"/>
          <w:szCs w:val="24"/>
        </w:rPr>
        <w:t>a jogszabályban meghatározott alkalmassági vizsgálat eredményéről szóló igazolást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i/>
          <w:sz w:val="24"/>
          <w:szCs w:val="24"/>
        </w:rPr>
        <w:t>az (1) bekezdésben foglalt jogszabályban meghatározott feltételek fennállásáról szóló igazolásokat, dokumentumokat.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A (2) bekezdésben meghatározott okiratokon túlmenően a praxisengedély kiadása iránti kérelemhez mellékelni kell: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i/>
          <w:sz w:val="24"/>
          <w:szCs w:val="24"/>
        </w:rPr>
        <w:t>a praxisjog átruházásáról szóló szerződést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i/>
          <w:sz w:val="24"/>
          <w:szCs w:val="24"/>
        </w:rPr>
        <w:t>a kérelmező és az önkormányzat által kötött előszerződést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 </w:t>
      </w:r>
      <w:r>
        <w:rPr>
          <w:rFonts w:ascii="Times New Roman" w:hAnsi="Times New Roman"/>
          <w:i/>
          <w:sz w:val="24"/>
          <w:szCs w:val="24"/>
        </w:rPr>
        <w:t>a praxisjog folytatása esetén a kérelmezőnek a folytatásra való jogosultságát igazoló okiratokat, ideértve - több folytatásra jogosult személy esetén - az Öotv. 2. § (5) bekezdésében meghatározott megállapodást is. (…)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Fenti hivatkozott jogszabályi rendelkezés alapján ahhoz, hogy Dr. Mandula János praxisengedélyt szerezzen előszerződést szükséges kötni, melyet a praxisengedély kiadása iránti kérelemhez mellékel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praxisjog átruházásával kapcsolatos eljárás összetett és időigényes volta miatt (adásvételi szándék bejelentése, Országos Kórházi Főigazgatóság véleményének beszerzése, előszerződés megkötése, praxisengedély kiadása, feladat-ellátási szerződés megkötése, majd működési engedély megszerzése és finanszírozásra vonatkozó szerződéskötés) és az eljárás gördülékeny lebonyolítása érdekében javasoljuk, hogy a Bizottság - az eddigi gyakorlatnak megfelelően - egy időben, meghatározott feltételekkel hozza meg a praxisjog átruházásához szükséges döntés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lkérem a tisztelt Bizottságot az előterjesztés megtárgyalására és a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1. (VI.30.)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 megszünte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 Kalmár Fogorvosi Betéti Társasággal (1073 Budapest, Kertész utca 38-40. II/4., cégjegyzékszám: 01-06-611335, adószám: 28905406-1-42, képviseli: Dr. Kalmár Lajos) 2005. április 05. napján kötött egészségügyi feladat-ellátási szerződés, és annak elválaszthatatlan részét képező használati szerződés 2021. október 31. napjával történő megszünte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megszüntetéséne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1. októ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1. (VI… 30.) 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re vonatkozó elő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z Országos Kórházi Főigazgatóság nyilatkozata alapján nem látszik akadálya a feladat ellátási szerződés megkötésének, előszerződést köt Dr. Mandula János által – a fogászati alapellátás ellátásának biztosítására - létrehozott gazdasági társasággal az egészségügyi alapellátásról és körzeteinek kialakításáról szóló 19/2013. (IV.30.) önkormányzati rendelet (továbbiakban: Ör.)  3. sz. mellékletében meghatározott 7. számú területi ellátási kötelezettséggel működő felnőtt fogorvosi körzetre vonatkozóan, az önálló orvosi tevékenységről szóló 2000. évi II. törvény 2/A. § -a alapján. Az előszerződés alapján a felek 2021. november 1-jei hatállyal jogosultak feladat-ellátási és használati szerződést kötni, amennyiben Dr. Mandula János a körzetre vonatkozó praxisengedélyt megszerzi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megkötésére irányuló elő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1. auguszt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1. (VI. 30.)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szerződés megkötését, az abban foglaltak teljesülését és a Dr. Mandula János számára kiadott – az enegedélyező  szerv határozatával véglegessé vált – fogorvosi praxisengedély bemutatását követően az egészségügyi alapellátásról és körzeteinek kialakításáról szóló 19/2013 (IV.30.) önkormányzati rendelet (továbbiakban: Ör.) 3. sz. mellékletében meghatározott 7. számú felnőtt fogorvosi körzetre vonatkozóan, 2021. november 1-jétől az Ör. 6-7. melléklete szerinti egészségügyi feladat-ellátási és használati szerződést köt a Dr. Mandula János által – a fogászati alapellátás ellátásának biztosítására - létrehozott gazdasági társasággal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aláírására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 praxisengedélyt kiadó engedélyező szerv végleges határozatának bemutatását követően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június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ngyösi-Tóth Gabriella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Szándéknyilatkozat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ppleconvertedspace" w:customStyle="1">
    <w:name w:val="apple-converted-space"/>
    <w:basedOn w:val="DefaultParagraphFont"/>
    <w:qFormat/>
    <w:rsid w:val="006d26f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95FCCD-1CC1-49C0-A0BF-2C2F174A0F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1127</Words>
  <Characters>7778</Characters>
  <CharactersWithSpaces>8888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08:00Z</dcterms:created>
  <dc:creator>igor</dc:creator>
  <dc:description/>
  <dc:language>en-US</dc:language>
  <cp:lastModifiedBy>Prógli Katalin</cp:lastModifiedBy>
  <cp:lastPrinted>2021-06-24T07:21:00Z</cp:lastPrinted>
  <dcterms:modified xsi:type="dcterms:W3CDTF">2021-06-24T0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