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hu-HU"/>
        </w:rPr>
        <w:t>Iktatószám: VIII-941-       /2021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ÉSZSÉGÜGYI FELADATOK ELLÁTÁSÁRA KÖTÖTT MEGÁLLAPOD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számú módosítás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ly létrejött </w:t>
      </w:r>
      <w:r>
        <w:rPr>
          <w:rFonts w:cs="Times New Roman" w:ascii="Times New Roman" w:hAnsi="Times New Roman"/>
          <w:i/>
          <w:sz w:val="24"/>
          <w:szCs w:val="24"/>
        </w:rPr>
        <w:t xml:space="preserve">egyrészről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apest Főváros VII. Kerület Erzsébetváros Önkormányzata</w:t>
      </w:r>
      <w:r>
        <w:rPr>
          <w:rFonts w:cs="Times New Roman" w:ascii="Times New Roman" w:hAnsi="Times New Roman"/>
          <w:sz w:val="24"/>
          <w:szCs w:val="24"/>
        </w:rPr>
        <w:t>, mint az egészségügyi közszolgáltatásról gondoskodó szer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3 Budapest, Erzsébet krt. 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képviseli: Niedermüller Péter polgármester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 továbbiakban, mint </w:t>
      </w:r>
      <w:r>
        <w:rPr>
          <w:rFonts w:cs="Times New Roman" w:ascii="Times New Roman" w:hAnsi="Times New Roman"/>
          <w:b/>
          <w:sz w:val="24"/>
          <w:szCs w:val="24"/>
        </w:rPr>
        <w:t>Megbízó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ami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egbízó felhatalmazása alapján </w:t>
      </w:r>
      <w:r>
        <w:rPr>
          <w:rFonts w:cs="Times New Roman" w:ascii="Times New Roman" w:hAnsi="Times New Roman"/>
          <w:b/>
          <w:sz w:val="24"/>
          <w:szCs w:val="24"/>
        </w:rPr>
        <w:t xml:space="preserve">Bischitz Johanna Integrált Humán Szolgáltató Központ </w:t>
      </w:r>
      <w:r>
        <w:rPr>
          <w:rFonts w:cs="Times New Roman" w:ascii="Times New Roman" w:hAnsi="Times New Roman"/>
          <w:sz w:val="24"/>
          <w:szCs w:val="24"/>
        </w:rPr>
        <w:t>(továbbiakban: Humán Szolgáltat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2 Budapest, Nyár u. 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képviseli: Farkas Tünde igazgat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ásrész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AO Természetes és Tradicionális Gyógyító Kf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zékhely: 1073 Budapest, Akácfa u. 62., bankszámlaszám: CIB Bank 11100908-10341339-02000006; adószám: 10341339-1-42; cg. 01-09-066266; képviseli: dr. Szigeti Tamás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mint megbízott egészségügyi szolgáltató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 továbbiakban, mint </w:t>
      </w:r>
      <w:r>
        <w:rPr>
          <w:rFonts w:cs="Times New Roman" w:ascii="Times New Roman" w:hAnsi="Times New Roman"/>
          <w:b/>
          <w:sz w:val="24"/>
          <w:szCs w:val="24"/>
        </w:rPr>
        <w:t xml:space="preserve">Megbízott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özött (a továbbiakban: </w:t>
      </w:r>
      <w:r>
        <w:rPr>
          <w:rFonts w:cs="Times New Roman" w:ascii="Times New Roman" w:hAnsi="Times New Roman"/>
          <w:b/>
          <w:sz w:val="24"/>
          <w:szCs w:val="24"/>
        </w:rPr>
        <w:t>Szerződő Felek</w:t>
      </w:r>
      <w:r>
        <w:rPr>
          <w:rFonts w:cs="Times New Roman" w:ascii="Times New Roman" w:hAnsi="Times New Roman"/>
          <w:sz w:val="24"/>
          <w:szCs w:val="24"/>
        </w:rPr>
        <w:t>) között az alulírott helyen, az alábbi feltételekk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zmény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Szerződő Felek Budapest Főváros VII. kerület Erzsébetváros Önkormányzata Polgármesterének a katasztrófavédelemről és a hozzá kapcsolódó egyes törvények módosításáról szóló 2011. évi CXXVIII. törvény 46. § (4) bekezdésében foglalt jogköre alapján a 120/2020. (III.16) számú határozatával a Művelődési, Kulturális és Szociális Bizottság hatáskörében meghozott 185/2020. (III.20.) határozata alapján, határozott idejű (2020. 05. 01. napjától 2020. 10. 31. napjáig tartó) megállapodást kötöttek a 6. számú betöltetlen gyermekorvosi körzet ellátásának tárgyában. A Megállapodás időtartamát közös akarattal a Művelődési, Kulturális és Szociális Bizottság hatáskörében meghozott 53/2020. (VI.24.) határozata (1. számú módosítás), valamint a </w:t>
      </w:r>
      <w:r>
        <w:rPr>
          <w:bCs/>
          <w:i/>
          <w:color w:val="010101"/>
          <w:szCs w:val="24"/>
        </w:rPr>
        <w:t xml:space="preserve">Budapest Főváros VII. kerület Erzsébetváros Önkormányzata Polgármesterének a katasztrófavédelemről és a hozzá kapcsolódó egyes törvények módosításáról szóló 2011. évi CXXVIII. törvény 46. § (4) bekezdésében foglalt jogkörében a 746/2020 (XI.06) számú határozatával a Művelődési, Kulturális és Szociális Bizottságtól visszavont feladat- és hatáskörében meghozott </w:t>
      </w:r>
      <w:r>
        <w:rPr>
          <w:i/>
          <w:szCs w:val="24"/>
        </w:rPr>
        <w:t>522/2021.(V.31.) határozata (2. számú módosítás) alapján módosították.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>Jelen, 3. számú szerződésmódosítás indoka, hogy a praxisközösséghez történő csatlakozás következtében a rendelési idő a gyermek háziorvosok esetében heti 15 óráról heti 20 órára módosul. A rendelési idők változását a Megállapodás mellékletén át kell ve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</w:r>
    </w:p>
    <w:p>
      <w:pPr>
        <w:pStyle w:val="TextBody"/>
        <w:rPr/>
      </w:pPr>
      <w:r>
        <w:rPr>
          <w:bCs/>
          <w:szCs w:val="24"/>
        </w:rPr>
        <w:t xml:space="preserve">1. </w:t>
      </w:r>
      <w:r>
        <w:rPr>
          <w:b/>
          <w:bCs/>
          <w:szCs w:val="24"/>
        </w:rPr>
        <w:t>Felek</w:t>
      </w:r>
      <w:r>
        <w:rPr>
          <w:b/>
          <w:szCs w:val="24"/>
        </w:rPr>
        <w:t xml:space="preserve"> közös akarattal</w:t>
      </w:r>
      <w:r>
        <w:rPr>
          <w:b/>
          <w:bCs/>
          <w:szCs w:val="24"/>
        </w:rPr>
        <w:t xml:space="preserve"> </w:t>
      </w:r>
      <w:r>
        <w:rPr>
          <w:b/>
          <w:szCs w:val="24"/>
        </w:rPr>
        <w:t>az I. pontban részletesen körülírt Megállapodás 1. számú mellékletét jelen megállapodás 1. számú melléklete szerinti tartalommal módosítj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Jelen szerződésmódosítás 2021. augusztus 01. napján lép hatály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 Megállapodás jelen módosítással nem érintett rendelkezései változatlan tartalommal maradnak hatály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szerződésmódosítás hat egymással szó szerint megegyező példányban, 2 oldalon, 3 ponttal és egy melléklettel készült, melyet a Szerződő Felek, mint akaratukkal mindenben megegyezőt, jóváhagyólag írták al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udapest, 2021. ………… …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tbl>
      <w:tblPr>
        <w:tblW w:w="914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4566"/>
      </w:tblGrid>
      <w:tr>
        <w:trPr/>
        <w:tc>
          <w:tcPr>
            <w:tcW w:w="4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</w:t>
            </w:r>
          </w:p>
        </w:tc>
        <w:tc>
          <w:tcPr>
            <w:tcW w:w="45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…………………………………………</w:t>
            </w:r>
          </w:p>
        </w:tc>
      </w:tr>
      <w:tr>
        <w:trPr/>
        <w:tc>
          <w:tcPr>
            <w:tcW w:w="45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in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egbízó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épviseli: Niedermüller Péter polgármester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 xml:space="preserve">min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Megbízot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TAO Természetes és Tradicionális Gyógyító Korlátolt Felelősségű Társaság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Képviseli: Dr. Szigeti Tamás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Bischitz Johanna Integrált</w:t>
      </w:r>
    </w:p>
    <w:p>
      <w:pPr>
        <w:pStyle w:val="Normal"/>
        <w:widowControl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umán Szolgáltató Központ</w:t>
      </w:r>
    </w:p>
    <w:p>
      <w:pPr>
        <w:pStyle w:val="Normal"/>
        <w:widowControl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épviseli: Farkas Tünde igazgat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Jogilag ellenőrizt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Laza Margit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énzügyi ellenjegyző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mes Erzsébe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gazdasági vezet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ú melléklet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1/3. számú melléklet a megbízási szerződéshez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örzet és rendelési idő meghatároz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udapest Főváros VII. Kerület Erzsébetváros Önkormányzat Képviselő-testületének az egészségügyi alapellátásról és körzeteinek kialakításáról szóló 19/2013. (IV. 30.) számú rendelete 2. számú mellékletében meghatározott területi ellátási kötelezettséget biztosító </w:t>
      </w:r>
      <w:r>
        <w:rPr>
          <w:rFonts w:cs="Times New Roman" w:ascii="Times New Roman" w:hAnsi="Times New Roman"/>
          <w:b/>
          <w:sz w:val="24"/>
          <w:szCs w:val="24"/>
        </w:rPr>
        <w:t>6. számú</w:t>
      </w:r>
      <w:r>
        <w:rPr>
          <w:rFonts w:cs="Times New Roman" w:ascii="Times New Roman" w:hAnsi="Times New Roman"/>
          <w:sz w:val="24"/>
          <w:szCs w:val="24"/>
        </w:rPr>
        <w:t xml:space="preserve"> körzet.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/a. Ellátási terüle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8202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2800"/>
      </w:tblGrid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ross tér: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- 2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thlen G. u.: 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15., 2 - 1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ózsa Gy. út: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- 1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aray u.: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41., 2 - 2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rnád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obbágy u.: 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15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uzál tér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uzál utca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3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rányi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felejcs u: 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7., 2 - 1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éterfy S u.: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- 33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ákóczi út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4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ttenbiller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7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ököly út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7., 2 - 20. 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seny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28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/b. Körzet lakosságszáma a szerződés aláírásakor</w:t>
      </w:r>
      <w:r>
        <w:rPr>
          <w:rFonts w:cs="Times New Roman" w:ascii="Times New Roman" w:hAnsi="Times New Roman"/>
          <w:sz w:val="24"/>
          <w:szCs w:val="24"/>
        </w:rPr>
        <w:t>: 436 fő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/c. Ellátandó nevelési-oktatási intézmények:</w:t>
      </w:r>
      <w:r>
        <w:rPr>
          <w:rFonts w:cs="Times New Roman" w:ascii="Times New Roman" w:hAnsi="Times New Roman"/>
          <w:sz w:val="24"/>
          <w:szCs w:val="24"/>
        </w:rPr>
        <w:t xml:space="preserve"> (Szolgáltatási számla mellett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sóerdősori Bárdos Lajos Általános Iskola és Gimnázium (alsó tagozat) – 1074 Bp., Alsóerdősor u. 14-1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feladat-ellátás jellege:</w:t>
      </w:r>
      <w:r>
        <w:rPr>
          <w:rFonts w:cs="Times New Roman" w:ascii="Times New Roman" w:hAnsi="Times New Roman"/>
          <w:sz w:val="24"/>
          <w:szCs w:val="24"/>
        </w:rPr>
        <w:t xml:space="preserve"> gyermek háziorvo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1. pont szerinti területi ellátási körzet orvosi rendelő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ím: 1073 Budapest, Akácfa u. 6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: 342 014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2409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ndelési idő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tegrendelé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étf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– 18.00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d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 – 20.00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r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 – 14.00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ütörtö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– 12.00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éntek (páros hét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 – 18.00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észséges tanácsadá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77 Budapest, Rottenbiller utca 2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d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 – 14.00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r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 – 12.00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venciós rendelé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73 Budapest, Akácfa u. 6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étf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 – 20.00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r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 – 16.00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éntek (páros hét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 – 20.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eastAsia="Times New Roman" w:cs="Times New Roman"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egjegyzstrgyaChar">
    <w:name w:val="Megjegyzés tárgya Char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200"/>
    </w:pPr>
    <w:rPr>
      <w:rFonts w:ascii="Calibri" w:hAnsi="Calibri" w:eastAsia="Times New Roman" w:cs="Times New Roman"/>
      <w:sz w:val="20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egjegyzstrgya">
    <w:name w:val="Megjegyzés tárgya"/>
    <w:basedOn w:val="Jegyzetszveg"/>
    <w:next w:val="Jegyzetszveg"/>
    <w:qFormat/>
    <w:pPr>
      <w:spacing w:lineRule="auto" w:line="256" w:before="0" w:after="160"/>
    </w:pPr>
    <w:rPr>
      <w:rFonts w:eastAsia="Calibri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28:00Z</dcterms:created>
  <dc:creator>Szegény Ákos</dc:creator>
  <dc:description/>
  <cp:keywords/>
  <dc:language>en-US</dc:language>
  <cp:lastModifiedBy>Szegény Ákos</cp:lastModifiedBy>
  <dcterms:modified xsi:type="dcterms:W3CDTF">2021-06-21T08:28:00Z</dcterms:modified>
  <cp:revision>2</cp:revision>
  <dc:subject/>
  <dc:title/>
</cp:coreProperties>
</file>