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ktatószám: VIII-941-…/2021</w:t>
      </w:r>
    </w:p>
    <w:p>
      <w:pPr>
        <w:pStyle w:val="Heading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EGÉSZSÉGÜGYI ELLÁTÁSI SZERZŐDÉ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4. számú módosítá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 xml:space="preserve">amely létrejött </w:t>
      </w:r>
      <w:r>
        <w:rPr>
          <w:i/>
          <w:iCs/>
        </w:rPr>
        <w:t>egyrészről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Budapest Főváros VII. Kerület Erzsébetváros Önkormányzata</w:t>
      </w:r>
      <w:r>
        <w:rPr/>
        <w:t>, mint az egészségügyi közszolgáltatásról gondoskodó szerv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  <w:t>(képviseli: Niedermüller Péter polgármester)</w:t>
      </w:r>
    </w:p>
    <w:p>
      <w:pPr>
        <w:pStyle w:val="Normal"/>
        <w:jc w:val="both"/>
        <w:rPr/>
      </w:pPr>
      <w:r>
        <w:rPr/>
        <w:t>- a továbbiakban, mint Megbízó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bízó felhatalmazása alapján </w:t>
      </w:r>
      <w:r>
        <w:rPr>
          <w:b/>
          <w:bCs/>
        </w:rPr>
        <w:t>Bischitz Johanna Integrált Humán Szolgáltató Központ (</w:t>
      </w:r>
      <w:r>
        <w:rPr>
          <w:bCs/>
        </w:rPr>
        <w:t>továbbiakban</w:t>
      </w:r>
      <w:r>
        <w:rPr>
          <w:b/>
          <w:bCs/>
        </w:rPr>
        <w:t xml:space="preserve">: </w:t>
      </w:r>
      <w:r>
        <w:rPr>
          <w:bCs/>
        </w:rPr>
        <w:t>Humán Szolgáltató)</w:t>
      </w:r>
    </w:p>
    <w:p>
      <w:pPr>
        <w:pStyle w:val="Normal"/>
        <w:jc w:val="both"/>
        <w:rPr/>
      </w:pPr>
      <w:r>
        <w:rPr/>
        <w:t>1072 Budapest Nyár u. 7.</w:t>
      </w:r>
    </w:p>
    <w:p>
      <w:pPr>
        <w:pStyle w:val="Normal"/>
        <w:jc w:val="both"/>
        <w:rPr/>
      </w:pPr>
      <w:r>
        <w:rPr/>
        <w:t>(képviseli: Farkas Tünde igazgat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ásrészről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AO Természetes és Tradicionális Gyógyító Kft. </w:t>
      </w:r>
    </w:p>
    <w:p>
      <w:pPr>
        <w:pStyle w:val="Normal"/>
        <w:jc w:val="both"/>
        <w:rPr/>
      </w:pPr>
      <w:r>
        <w:rPr/>
        <w:t>(székhely: 1073 Budapest, Akácfa u. 62., bankszámlaszám: CIB Bank 11100908-10341339-02000006; cgj: 01-09-066266, adószám: 10341339-1-42)</w:t>
      </w:r>
    </w:p>
    <w:p>
      <w:pPr>
        <w:pStyle w:val="Normal"/>
        <w:jc w:val="both"/>
        <w:rPr/>
      </w:pPr>
      <w:r>
        <w:rPr/>
        <w:t>mint megbízott egészségügyi szolgáltató,</w:t>
      </w:r>
    </w:p>
    <w:p>
      <w:pPr>
        <w:pStyle w:val="Normal"/>
        <w:jc w:val="both"/>
        <w:rPr/>
      </w:pPr>
      <w:r>
        <w:rPr/>
        <w:t>- a továbbiakban mint Szolgáltató -</w:t>
      </w:r>
    </w:p>
    <w:p>
      <w:pPr>
        <w:pStyle w:val="Normal"/>
        <w:jc w:val="both"/>
        <w:rPr/>
      </w:pPr>
      <w:r>
        <w:rPr/>
        <w:t>melyet jelen szerződésben Dr. Szigeti Tamás ügyvezető igazgató képvise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</w:rPr>
      </w:pPr>
      <w:r>
        <w:rPr/>
        <w:t>szerződő felek között alulírott helyen és napon az alábbi feltételekkel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/>
        <w:t>Előzmények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lek 2005. augusztus 04. napján egészségügyi ellátási szerződést (továbbiakban: Szerződés) kötöttek az Önkormányzat számára jogszabályi kötelezettség alapján kötelező feladatként ellátandó 8. számú gyermek háziorvosi körzet egészségügyi alapellátás biztosítása tárgyában. A Szerződést a felek közös akarattal 2007. október 26. napján (1. számú módosítás), majd 2014. március 28. napján (2. számú módosítás), valamint 2016. november 28-án (3. számú módosítás) közös megegyezéssel módosították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Jelen szerződésmódosítás indoka, hogy a praxisközösséghez történő csatlakozás következtében a rendelési idő heti 15 óráról heti 20 órára módosult. A körzetet ellátó gyermekorvos rendelési idejét a Szerződés 1. számú melléklete tartalmazz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5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.</w:t>
      </w:r>
    </w:p>
    <w:p>
      <w:pPr>
        <w:pStyle w:val="Normal"/>
        <w:jc w:val="both"/>
        <w:rPr/>
      </w:pPr>
      <w:r>
        <w:rPr>
          <w:b/>
        </w:rPr>
        <w:t>Felek közös akarattal az I. pontban részletesen körülírt Szerződést a jelen okirat aláírásával az alábbiak szerint módosítj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Szerződés 1. számú melléklete jelen szerződés 1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módosítás 2021. augusztus 01. napján lép hatályba, a szerződés jelen módosítással nem érintett pontjai változatlan tartalommal továbbra is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 2 oldalon 1 pontból és egy mellékletből áll, melynek hat eredeti példányát gondos átolvasás és értelmezés után a felek, mint akaratukkal mindenben megegyezőt jóváhagyólag aláír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udapest, 2021. ………… …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</w:t>
            </w:r>
            <w:r>
              <w:rPr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ind w:left="14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nt </w:t>
            </w:r>
            <w:r>
              <w:rPr>
                <w:b/>
                <w:lang w:val="en-US"/>
              </w:rPr>
              <w:t>Megbíz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Képviseli: Niedermüller Péter polgármester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mint </w:t>
            </w:r>
            <w:r>
              <w:rPr>
                <w:b/>
              </w:rPr>
              <w:t>Szolgáltat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TAO Természetes és Tradicionális Gyógyító Korlátolt Felelősségű Társaság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Képviseli: Dr. Szigeti Tamás</w:t>
            </w:r>
          </w:p>
        </w:tc>
      </w:tr>
    </w:tbl>
    <w:p>
      <w:pPr>
        <w:pStyle w:val="Normal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ind w:left="142" w:hanging="0"/>
        <w:jc w:val="center"/>
        <w:rPr>
          <w:lang w:val="en-US"/>
        </w:rPr>
      </w:pPr>
      <w:r>
        <w:rPr>
          <w:lang w:val="en-US"/>
        </w:rPr>
        <w:t>…………………………………………</w:t>
      </w:r>
    </w:p>
    <w:p>
      <w:pPr>
        <w:pStyle w:val="Normal"/>
        <w:widowControl w:val="false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  <w:t>Bischitz Johanna Integrált</w:t>
      </w:r>
    </w:p>
    <w:p>
      <w:pPr>
        <w:pStyle w:val="Normal"/>
        <w:widowControl w:val="false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  <w:t>Humán Szolgáltató Központ</w:t>
      </w:r>
    </w:p>
    <w:p>
      <w:pPr>
        <w:pStyle w:val="Normal"/>
        <w:widowControl w:val="false"/>
        <w:ind w:left="142" w:hanging="0"/>
        <w:jc w:val="center"/>
        <w:rPr>
          <w:lang w:val="en-US"/>
        </w:rPr>
      </w:pPr>
      <w:r>
        <w:rPr>
          <w:lang w:val="en-US"/>
        </w:rPr>
        <w:t>Képviseli: Farkas Tünde igazgat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Jogilag ellenőrizte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dr. Laza Margit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jegyző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Pénzügyi ellenjegyző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Nemes Erzsébet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gazdasági vezető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1. számú melléklet az egészségügyi ellátási szerződéshez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örzet és rendelési idő meghatározá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Szvegtrzs2"/>
        <w:jc w:val="both"/>
        <w:rPr/>
      </w:pPr>
      <w:r>
        <w:rPr>
          <w:i w:val="false"/>
          <w:iCs w:val="false"/>
          <w:szCs w:val="24"/>
        </w:rPr>
        <w:t xml:space="preserve">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  <w:i w:val="false"/>
          <w:iCs w:val="false"/>
          <w:szCs w:val="24"/>
        </w:rPr>
        <w:t>8.</w:t>
      </w:r>
      <w:r>
        <w:rPr>
          <w:i w:val="false"/>
          <w:iCs w:val="false"/>
          <w:szCs w:val="24"/>
        </w:rPr>
        <w:t xml:space="preserve"> számú körzet.</w:t>
      </w:r>
    </w:p>
    <w:p>
      <w:pPr>
        <w:pStyle w:val="Normal"/>
        <w:ind w:firstLine="454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ind w:firstLine="454"/>
        <w:rPr>
          <w:u w:val="single"/>
          <w:lang w:eastAsia="en-US"/>
        </w:rPr>
      </w:pPr>
      <w:r>
        <w:rPr>
          <w:u w:val="single"/>
          <w:lang w:eastAsia="en-US"/>
        </w:rPr>
        <w:t>1/a. Ellátási terület:</w:t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mássy tér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mássy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3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só erdősor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- 13., 2 - 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át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11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say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- 11., 1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hány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- 79., 82 - 10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rsfa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3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tyra F.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7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abella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9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zinczy utca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5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tész utca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20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ály utca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-4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kóczi út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- 7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zsa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41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zsák tere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övetség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47., 2 - 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vadar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sselényi u.: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-39, 43.,53 - 69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/b. Körzet lakosságszáma a szerződés aláírásakor</w:t>
      </w:r>
      <w:r>
        <w:rPr/>
        <w:t>: 44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/c. Ellátandó nevelési-oktatási intézmények: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(Szolgáltatási számla mellett)</w:t>
      </w:r>
    </w:p>
    <w:p>
      <w:pPr>
        <w:pStyle w:val="Normal"/>
        <w:rPr>
          <w:i/>
          <w:i/>
          <w:iCs/>
          <w:color w:val="FF0000"/>
        </w:rPr>
      </w:pPr>
      <w:r>
        <w:rPr/>
        <w:t>Alsóerdősori Bárdos Lajos Általános Iskola és Gimnázium – 1074 Bp., Alsó erdősor u. 14. (felsőtagozat + gimnázium)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/>
      </w:pPr>
      <w:r>
        <w:rPr/>
        <w:t>Cím: 1074 Budapest, Vörösmarty u. 14.</w:t>
      </w:r>
    </w:p>
    <w:p>
      <w:pPr>
        <w:pStyle w:val="Normal"/>
        <w:rPr/>
      </w:pPr>
      <w:r>
        <w:rPr/>
        <w:t>Telefon: 322 887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693"/>
      </w:tblGrid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ndelési idő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tegrendel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 – 15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4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 – 16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5 Budapest, Madách I. u. 2-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3.00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4 Budapest, Vörösmarty u. 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 – 10.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 – 14.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Gyermek háziorvos esetéb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5Char">
    <w:name w:val="Címsor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jc w:val="center"/>
    </w:pPr>
    <w:rPr>
      <w:i/>
      <w:iCs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5:00Z</dcterms:created>
  <dc:creator>Tánczos Viktória Dr.</dc:creator>
  <dc:description/>
  <cp:keywords/>
  <dc:language>en-US</dc:language>
  <cp:lastModifiedBy>Szegény Ákos</cp:lastModifiedBy>
  <cp:lastPrinted>2013-03-14T12:47:00Z</cp:lastPrinted>
  <dcterms:modified xsi:type="dcterms:W3CDTF">2021-06-21T08:25:00Z</dcterms:modified>
  <cp:revision>2</cp:revision>
  <dc:subject/>
  <dc:title/>
</cp:coreProperties>
</file>