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ktatószám: VIII-941-…/2021</w:t>
      </w:r>
    </w:p>
    <w:p>
      <w:pPr>
        <w:pStyle w:val="Heading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EGÉSZSÉGÜGYI ELLÁTÁSI SZERZŐDÉ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7. számú módosítá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 xml:space="preserve">amely létrejött </w:t>
      </w:r>
      <w:r>
        <w:rPr>
          <w:i/>
          <w:iCs/>
        </w:rPr>
        <w:t>egyrészről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Budapest Főváros VII. Kerület Erzsébetváros Önkormányzata</w:t>
      </w:r>
      <w:r>
        <w:rPr/>
        <w:t>, mint az egészségügyi közszolgáltatásról gondoskodó szerv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  <w:t>(képviseli: Niedermüller Péter polgármester)</w:t>
      </w:r>
    </w:p>
    <w:p>
      <w:pPr>
        <w:pStyle w:val="Normal"/>
        <w:jc w:val="both"/>
        <w:rPr/>
      </w:pPr>
      <w:r>
        <w:rPr/>
        <w:t>- a továbbiakban, mint Megbízó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m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bízó felhatalmazása alapján </w:t>
      </w:r>
      <w:r>
        <w:rPr>
          <w:b/>
          <w:bCs/>
        </w:rPr>
        <w:t>Bischitz Johanna Integrált Humán Szolgáltató Központ (</w:t>
      </w:r>
      <w:r>
        <w:rPr>
          <w:bCs/>
        </w:rPr>
        <w:t>továbbiakban</w:t>
      </w:r>
      <w:r>
        <w:rPr>
          <w:b/>
          <w:bCs/>
        </w:rPr>
        <w:t xml:space="preserve">: </w:t>
      </w:r>
      <w:r>
        <w:rPr>
          <w:bCs/>
        </w:rPr>
        <w:t>Humán Szolgáltató)</w:t>
      </w:r>
    </w:p>
    <w:p>
      <w:pPr>
        <w:pStyle w:val="Normal"/>
        <w:jc w:val="both"/>
        <w:rPr/>
      </w:pPr>
      <w:r>
        <w:rPr/>
        <w:t>1072 Budapest Nyár u. 7.</w:t>
      </w:r>
    </w:p>
    <w:p>
      <w:pPr>
        <w:pStyle w:val="Normal"/>
        <w:jc w:val="both"/>
        <w:rPr/>
      </w:pPr>
      <w:r>
        <w:rPr/>
        <w:t>(képviseli: Farkas Tünde igazgat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ásrészről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AO Természetes és Tradicionális Gyógyító Kft. </w:t>
      </w:r>
    </w:p>
    <w:p>
      <w:pPr>
        <w:pStyle w:val="Normal"/>
        <w:jc w:val="both"/>
        <w:rPr/>
      </w:pPr>
      <w:r>
        <w:rPr/>
        <w:t>(székhely: 1073 Budapest, Akácfa u. 62., bankszámlaszám: CIB Bank 11100908-10341339-02000006; cgj: 01-09-066266, adószám: 10341339-1-42)</w:t>
      </w:r>
    </w:p>
    <w:p>
      <w:pPr>
        <w:pStyle w:val="Normal"/>
        <w:jc w:val="both"/>
        <w:rPr/>
      </w:pPr>
      <w:r>
        <w:rPr/>
        <w:t>mint megbízott egészségügyi szolgáltató,</w:t>
      </w:r>
    </w:p>
    <w:p>
      <w:pPr>
        <w:pStyle w:val="Normal"/>
        <w:jc w:val="both"/>
        <w:rPr/>
      </w:pPr>
      <w:r>
        <w:rPr/>
        <w:t>- a továbbiakban mint Szolgáltató -</w:t>
      </w:r>
    </w:p>
    <w:p>
      <w:pPr>
        <w:pStyle w:val="Normal"/>
        <w:jc w:val="both"/>
        <w:rPr/>
      </w:pPr>
      <w:r>
        <w:rPr/>
        <w:t>melyet jelen szerződésben Dr. Szigeti Tamás ügyvezető igazgató képvi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között alulírott helyen és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zmén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Felek 2003. december 15-én egészségügyi ellátási szerződést (továbbiakban Szerződés) kötöttek az Önkormányzat számára jogszabályi kötelezettség alapján kötelező feladatként ellátandó gyermek háziorvosi alapellátás biztosítása tárgyában. A Szerződést a felek közös akarattal 2007. október 26. napján (1. számú módosítás), majd 2014. március 28. napján (2. számú módosítás), 2015. augusztus 28-án (3. számú módosítás), 2016. november 28-án (4. számú módosítás), 2019. október 3-án (5. számú módosítás), valamint 2020. 03. 24. (6. számú módosítás) napján közös megegyezéssel módosítottá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jelenleg hatályos Szerződés az egészségügyi alapellátásról és körzeteinek kialakításáról szóló 19/2013. (IV. 30.) önkormányzati rendelet (a továbbiakban: Rendelet) 2. mellékletében meghatározott 3, 4, 7, 10, gyermek háziorvosi körzetre vonatkozik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Jelen szerződésmódosítás indoka, hogy a praxisközösséghez történő csatlakozás következtében a rendelési idő heti 15 óráról heti 20 órára módosult. A körzetet ellátó gyermekorvos rendelési idejét a Szerződés 1. számú melléklete tartalmazza.</w:t>
      </w:r>
    </w:p>
    <w:p>
      <w:pPr>
        <w:pStyle w:val="Heading5"/>
        <w:jc w:val="left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  <w:t>Felek közös akarattal az I. pontban részletesen körülírt Szerződést a jelen okirat aláírásával az alábbiak szerint módosítjá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Szerződés 1/1. számú melléklete jelen szerződés 1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Szerződés 1/2. számú melléklete jelen szerződés 2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Szerződés 1/4. számú melléklete jelen szerződés 3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Szerződés 1/6. számú melléklete jelen szerződés 4. számú melléklete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módosítás 2021. augusztus 1. napján lép hatályba, a szerződés jelen módosítással nem érintett pontjai változatlan tartalommal továbbra is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 2 oldalon 4 pontból és négy mellékletből áll, melynek hat eredeti példányát gondos átolvasás és értelmezés után a felek, mint akaratukkal mindenben megegyezőt jóváhagyólag aláírt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udapest, 2021. ………… …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</w:t>
            </w:r>
            <w:r>
              <w:rPr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ind w:left="14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nt </w:t>
            </w:r>
            <w:r>
              <w:rPr>
                <w:b/>
                <w:lang w:val="en-US"/>
              </w:rPr>
              <w:t>Megbíz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Képviseli: Niedermüller Péter polgármester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mint </w:t>
            </w:r>
            <w:r>
              <w:rPr>
                <w:b/>
              </w:rPr>
              <w:t>Szolgáltat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TAO Természetes és Tradicionális Gyógyító Korlátolt Felelősségű Társaság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Képviseli: Dr. Szigeti Tamás</w:t>
            </w:r>
          </w:p>
        </w:tc>
      </w:tr>
    </w:tbl>
    <w:p>
      <w:pPr>
        <w:pStyle w:val="Normal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ind w:left="142" w:hanging="0"/>
        <w:jc w:val="center"/>
        <w:rPr>
          <w:lang w:val="en-US"/>
        </w:rPr>
      </w:pPr>
      <w:r>
        <w:rPr>
          <w:lang w:val="en-US"/>
        </w:rPr>
        <w:t>…………………………………………</w:t>
      </w:r>
    </w:p>
    <w:p>
      <w:pPr>
        <w:pStyle w:val="Normal"/>
        <w:widowControl w:val="false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  <w:t>Bischitz Johanna Integrált</w:t>
      </w:r>
    </w:p>
    <w:p>
      <w:pPr>
        <w:pStyle w:val="Normal"/>
        <w:widowControl w:val="false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  <w:t>Humán Szolgáltató Központ</w:t>
      </w:r>
    </w:p>
    <w:p>
      <w:pPr>
        <w:pStyle w:val="Normal"/>
        <w:widowControl w:val="false"/>
        <w:ind w:left="142" w:hanging="0"/>
        <w:jc w:val="center"/>
        <w:rPr>
          <w:lang w:val="en-US"/>
        </w:rPr>
      </w:pPr>
      <w:r>
        <w:rPr>
          <w:lang w:val="en-US"/>
        </w:rPr>
        <w:t>Képviseli: Farkas Tünde igazgat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Jogilag ellenőrizte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dr. Laza Margit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jegyző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Pénzügyi ellenjegyző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Nemes Erzsébe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gazdasági 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right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„</w:t>
      </w:r>
      <w:r>
        <w:rPr>
          <w:u w:val="single"/>
        </w:rPr>
        <w:t>1/1. számú melléklet: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Körzet és rendelési idő meghatár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</w:rPr>
        <w:t>3. számú</w:t>
      </w:r>
      <w:r>
        <w:rPr/>
        <w:t xml:space="preserve"> körzet.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/>
      </w:pPr>
      <w:r>
        <w:rPr>
          <w:u w:val="single"/>
        </w:rPr>
        <w:t>1/a. Ellátási terü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erhát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 - 25., 14 - 26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embinszk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 - 51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ózsa Gy. út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 - 66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ernád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 - 39., 20 - 40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stván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 - 55., 10 - 44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ek J.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41., 22 - 42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urányi u. 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 - 49., 16 - 40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efelejc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 - 43.</w:t>
            </w:r>
          </w:p>
        </w:tc>
      </w:tr>
      <w:tr>
        <w:trPr>
          <w:trHeight w:val="23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00"/>
        </w:rPr>
      </w:pPr>
      <w:r>
        <w:rPr>
          <w:u w:val="single"/>
        </w:rPr>
        <w:t xml:space="preserve">1/b. Körzet lakosságszáma a szerződés aláírásakor: </w:t>
      </w:r>
      <w:r>
        <w:rPr/>
        <w:t>528 fő</w:t>
      </w:r>
    </w:p>
    <w:p>
      <w:pPr>
        <w:pStyle w:val="Normal"/>
        <w:rPr>
          <w:color w:val="FFFF00"/>
          <w:u w:val="single"/>
        </w:rPr>
      </w:pPr>
      <w:r>
        <w:rPr>
          <w:color w:val="FFFF00"/>
          <w:u w:val="single"/>
        </w:rPr>
      </w:r>
    </w:p>
    <w:p>
      <w:pPr>
        <w:pStyle w:val="Normal"/>
        <w:rPr/>
      </w:pPr>
      <w:r>
        <w:rPr>
          <w:u w:val="single"/>
        </w:rPr>
        <w:t>1/c. Ellátandó nevelési-oktatási intézmények:</w:t>
      </w:r>
      <w:r>
        <w:rPr/>
        <w:t xml:space="preserve"> (Szolgáltatási számla mellett)</w:t>
      </w:r>
    </w:p>
    <w:p>
      <w:pPr>
        <w:pStyle w:val="Normal"/>
        <w:rPr/>
      </w:pPr>
      <w:r>
        <w:rPr/>
        <w:t>Baross Gábor Általános Iskola – 1078 Budapest, Hernád u. 42-46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/>
      </w:pPr>
      <w:r>
        <w:rPr/>
        <w:t>Cím: 1073 Budapest, Akácfa u. 62.</w:t>
      </w:r>
    </w:p>
    <w:p>
      <w:pPr>
        <w:pStyle w:val="Normal"/>
        <w:rPr/>
      </w:pPr>
      <w:r>
        <w:rPr/>
        <w:t>Telefon: 342 0149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55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Rendelési idő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egrendel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atlan hé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 – 18.00</w:t>
            </w:r>
          </w:p>
        </w:tc>
      </w:tr>
      <w:tr>
        <w:trPr>
          <w:trHeight w:val="31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7 Budapest, Rottenbiller u. 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 – 15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3 Budapest, Akácfa utca 6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 – 14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atlan hé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0 – 20.00”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2"/>
        </w:numPr>
        <w:jc w:val="right"/>
        <w:rPr>
          <w:u w:val="single"/>
        </w:rPr>
      </w:pPr>
      <w:r>
        <w:rPr>
          <w:u w:val="single"/>
        </w:rPr>
        <w:t>számú melléklet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1/2. számú melléklet: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Körzet és rendelési idő meghatár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</w:rPr>
        <w:t xml:space="preserve">4. számú </w:t>
      </w:r>
      <w:r>
        <w:rPr/>
        <w:t>körz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Akácf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- 29., 2-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Alsó erdősor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/a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Baross tér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Bethlen G. tér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., 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Bethlen G.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7 - 25., 16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31-43, 26 - 4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Dohány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 xml:space="preserve">17-49., 30/a-68. 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81 - 87., 102 - 108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Erzsébet krt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-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Huszár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7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Hutyr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9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István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Munkás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5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Nefelejcs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7 - 35., 20 - 3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1., 2 - 3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78 - 9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ottenbiller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9 - 21., 2 - 3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ózsák tere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1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Wesselényi u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0 - 3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/b. Körzet lakosságszáma a szerződés aláírásakor: </w:t>
      </w:r>
      <w:r>
        <w:rPr/>
        <w:t>411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/c. Ellátandó nevelési-oktatási intézmények:</w:t>
      </w:r>
      <w:r>
        <w:rPr/>
        <w:t xml:space="preserve"> (Szolgáltatási számla mellett)</w:t>
      </w:r>
    </w:p>
    <w:p>
      <w:pPr>
        <w:pStyle w:val="Normal"/>
        <w:rPr/>
      </w:pPr>
      <w:r>
        <w:rPr/>
        <w:t>Nikola Tesla Szerb Tanítási Nyelvű Általános Iskola – 1074 Bp., Rózsák tere 6-7.</w:t>
      </w:r>
    </w:p>
    <w:p>
      <w:pPr>
        <w:pStyle w:val="Normal"/>
        <w:rPr/>
      </w:pPr>
      <w:r>
        <w:rPr/>
        <w:t>Nikola Tesla Szerb Tanítási Nyelvű Óvoda – 1074 Bp., Rózsák tere 6-7.</w:t>
      </w:r>
    </w:p>
    <w:p>
      <w:pPr>
        <w:pStyle w:val="Normal"/>
        <w:rPr/>
      </w:pPr>
      <w:r>
        <w:rPr/>
        <w:t>Erzsébetvárosi Brunszvik Teréz Óvoda – 1074 Bp., Rózsák tere 6-7.</w:t>
      </w:r>
    </w:p>
    <w:p>
      <w:pPr>
        <w:pStyle w:val="Normal"/>
        <w:rPr/>
      </w:pPr>
      <w:r>
        <w:rPr/>
        <w:t>Erzsébetvárosi Csicsergő Óvoda – 1077 Bp., Rózsa u. 3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ím: 1074 Budapest, Vörösmarty u. 14.</w:t>
      </w:r>
    </w:p>
    <w:p>
      <w:pPr>
        <w:pStyle w:val="Normal"/>
        <w:rPr/>
      </w:pPr>
      <w:r>
        <w:rPr/>
        <w:t>Telefon: 322 8876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55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Rendelési idő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egrendel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 – 14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 – 18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1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0.00</w:t>
            </w:r>
          </w:p>
        </w:tc>
      </w:tr>
      <w:tr>
        <w:trPr>
          <w:trHeight w:val="11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7 Budapest, Rottenbiller u. 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2.0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4 Budapest, Vörösmarty u. 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 – 20.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 – 2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2"/>
        </w:numPr>
        <w:jc w:val="right"/>
        <w:rPr/>
      </w:pPr>
      <w:r>
        <w:rPr/>
        <w:t>számú melléklet</w:t>
      </w:r>
    </w:p>
    <w:p>
      <w:pPr>
        <w:pStyle w:val="Normal"/>
        <w:jc w:val="right"/>
        <w:rPr/>
      </w:pPr>
      <w:r>
        <w:rPr>
          <w:u w:val="single"/>
        </w:rPr>
        <w:t>„</w:t>
      </w:r>
      <w:r>
        <w:rPr>
          <w:u w:val="single"/>
        </w:rPr>
        <w:t>1/4. számú melléklet: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Körzet és rendelési idő meghatár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</w:rPr>
        <w:t>7. számú</w:t>
      </w:r>
      <w:r>
        <w:rPr/>
        <w:t xml:space="preserve"> körzet.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Almássy tér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5 - 19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Csenger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7., 2 - 3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75 - 103., 72 - 10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Hársf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35 - 6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Hevesi tér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Izabell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1 - 37., 16 - 4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Jósik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1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 xml:space="preserve">69 - 95. 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ejtő J.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6 - 40/b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Vörösmart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9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54 - 6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/b. Körzet lakosságszáma a szerződés aláírásakor: </w:t>
      </w:r>
      <w:r>
        <w:rPr/>
        <w:t>428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/c. Ellátandó nevelési-oktatási intézmények:</w:t>
      </w:r>
      <w:r>
        <w:rPr/>
        <w:t xml:space="preserve"> (Szolgáltatási számla mellett)</w:t>
      </w:r>
    </w:p>
    <w:p>
      <w:pPr>
        <w:pStyle w:val="Normal"/>
        <w:rPr/>
      </w:pPr>
      <w:r>
        <w:rPr/>
        <w:t>Erzsébetvárosi Dob Óvoda – 1077 Bp., Dob u. 95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/>
      </w:pPr>
      <w:r>
        <w:rPr/>
        <w:t>Cím: 1073 Budapest, Akácfa u. 62.</w:t>
      </w:r>
    </w:p>
    <w:p>
      <w:pPr>
        <w:pStyle w:val="Normal"/>
        <w:rPr/>
      </w:pPr>
      <w:r>
        <w:rPr/>
        <w:t>Telefon: 342 0149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97"/>
        <w:gridCol w:w="2126"/>
      </w:tblGrid>
      <w:tr>
        <w:trPr/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Rendelési idő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egrendelé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0 – 14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0 – 10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0 – 10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atlan hé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0 – 14.00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5 Budapest, Madách I. út 2-4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0 – 16.00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3 Budapest, Akácfa u. 6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0 – 20.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atlan hé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0 – 10.00”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2"/>
        </w:numPr>
        <w:jc w:val="right"/>
        <w:rPr/>
      </w:pPr>
      <w:r>
        <w:rPr/>
        <w:t>számú melléklet</w:t>
      </w:r>
    </w:p>
    <w:p>
      <w:pPr>
        <w:pStyle w:val="Normal"/>
        <w:ind w:left="5664" w:firstLine="708"/>
        <w:jc w:val="right"/>
        <w:rPr/>
      </w:pPr>
      <w:r>
        <w:rPr/>
        <w:t xml:space="preserve"> „</w:t>
      </w:r>
      <w:r>
        <w:rPr>
          <w:u w:val="single"/>
        </w:rPr>
        <w:t>1/6. számú melléklet: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  <w:t>Körzet és rendelési idő meghatár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Budapest Főváros VII. Kerület Erzsébetváros Önkormányzat Képviselő-testületének az egészségügyi alapellátásról és körzeteinek kialakításáról szóló 19/2013. (IV. 30.) számú rendelete 2. számú mellékletében meghatározott területi ellátási kötelezettséget biztosító </w:t>
      </w:r>
      <w:r>
        <w:rPr>
          <w:b/>
        </w:rPr>
        <w:t>10. számú</w:t>
      </w:r>
      <w:r>
        <w:rPr/>
        <w:t xml:space="preserve"> körze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0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Asbóth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9 - 19., 14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Csányi utca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9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Dohán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/a - 15., 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Holló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7., 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ároly kör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azinczy F.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5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/a - 2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isdiófa utca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5, 2 - 18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Klauzál utca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- 2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Madách I. tér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Madách I.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3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Rumbach S.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9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Síp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27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1 - 13., 2 - 1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/b. Körzet lakosságszáma a szerződés aláírásakor: </w:t>
      </w:r>
      <w:r>
        <w:rPr/>
        <w:t>404 fő</w:t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/c. Ellátandó nevelési-oktatási intézmények:</w:t>
      </w:r>
    </w:p>
    <w:p>
      <w:pPr>
        <w:pStyle w:val="Normal"/>
        <w:rPr/>
      </w:pPr>
      <w:r>
        <w:rPr/>
        <w:t>Erzsébetvárosi Bóbita Óvoda – 1072 Bp., Akácfa u. 3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eladat-ellátás jellege:</w:t>
      </w:r>
      <w:r>
        <w:rPr/>
        <w:t xml:space="preserve"> gyermek házi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/>
      </w:pPr>
      <w:r>
        <w:rPr/>
        <w:t>Cím: 1073 Budapest, Akácfa u. 62.</w:t>
      </w:r>
    </w:p>
    <w:p>
      <w:pPr>
        <w:pStyle w:val="Normal"/>
        <w:rPr/>
      </w:pPr>
      <w:r>
        <w:rPr/>
        <w:t>Telefon: 342 014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1985"/>
      </w:tblGrid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Rendelési idő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egrendel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0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 – 14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 – 20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0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os hé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4.00</w:t>
            </w:r>
          </w:p>
        </w:tc>
      </w:tr>
      <w:tr>
        <w:trPr>
          <w:trHeight w:val="56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es tanácsad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5 Budapest, Madách I. út 2-4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 – 17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ciós rende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3 Budapest, Akácfa u. 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 (páros hé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10.0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i/>
      <w:iCs/>
      <w:szCs w:val="20"/>
    </w:rPr>
  </w:style>
  <w:style w:type="paragraph" w:styleId="Szvegtrzsbehzssal2">
    <w:name w:val="Szövegtörzs behúzással 2"/>
    <w:basedOn w:val="Normal"/>
    <w:qFormat/>
    <w:pPr>
      <w:ind w:left="454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2:00Z</dcterms:created>
  <dc:creator>Szegény Ákos</dc:creator>
  <dc:description/>
  <cp:keywords/>
  <dc:language>en-US</dc:language>
  <cp:lastModifiedBy>Szegény Ákos</cp:lastModifiedBy>
  <cp:lastPrinted>2021-06-21T10:18:00Z</cp:lastPrinted>
  <dcterms:modified xsi:type="dcterms:W3CDTF">2021-06-21T08:22:00Z</dcterms:modified>
  <cp:revision>2</cp:revision>
  <dc:subject/>
  <dc:title/>
</cp:coreProperties>
</file>