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HASZNÁLATI SZERZŐDÉS</w:t>
      </w:r>
    </w:p>
    <w:p>
      <w:pPr>
        <w:pStyle w:val="Heading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3. számú módosítás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/>
      </w:pPr>
      <w:r>
        <w:rPr/>
        <w:t xml:space="preserve">amely létrejött </w:t>
      </w:r>
      <w:r>
        <w:rPr>
          <w:i/>
          <w:iCs/>
        </w:rPr>
        <w:t>egyrészről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>- a továbbiakban, mint Megbízó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ásrészrő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O Természetes és Tradicionális Gyógyító Kft. </w:t>
      </w:r>
    </w:p>
    <w:p>
      <w:pPr>
        <w:pStyle w:val="Normal"/>
        <w:jc w:val="both"/>
        <w:rPr/>
      </w:pPr>
      <w:r>
        <w:rPr/>
        <w:t>(székhely: 1073 Budapest, Akácfa u. 62., bankszámlaszám: CIB Bank 11100908-10341339-02000006; cgj: 01-09-066266, adószám:10341339-1-42)</w:t>
      </w:r>
    </w:p>
    <w:p>
      <w:pPr>
        <w:pStyle w:val="Normal"/>
        <w:jc w:val="both"/>
        <w:rPr/>
      </w:pPr>
      <w:r>
        <w:rPr/>
        <w:t>mint megbízott egészségügyi szolgáltató,</w:t>
      </w:r>
    </w:p>
    <w:p>
      <w:pPr>
        <w:pStyle w:val="Normal"/>
        <w:jc w:val="both"/>
        <w:rPr/>
      </w:pPr>
      <w:r>
        <w:rPr/>
        <w:t>- a továbbiakban, mint Szolgáltató -</w:t>
      </w:r>
    </w:p>
    <w:p>
      <w:pPr>
        <w:pStyle w:val="Normal"/>
        <w:jc w:val="both"/>
        <w:rPr/>
      </w:pPr>
      <w:r>
        <w:rPr/>
        <w:t>melyet jelen szerződésben dr. Szigeti Tamás ügyvezető igazgató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zmények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</w:rPr>
        <w:t>Felek 2003. december 15. napján használati szerződést (továbbiakban: Szerződés) kötöttek az Önkormányzat számára jogszabályi kötelezettség alapján kötelező feladatként ellátandó gyermek háziorvosi alapellátás biztosítása tárgyában.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</w:rPr>
        <w:t>A jelenleg hatályos Szerződés az egészségügyi alapellátásról és körzeteinek kialakításáról szóló 19/2013. (IV. 30.) önkormányzati rendelet (a továbbiakban: Rendelet) 2. mellékletében meghatározott 3, 4, 6, 7, 10 gyermek háziorvosi körzetre vonatkozik.</w:t>
      </w:r>
    </w:p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</w:rPr>
        <w:t>A Szerződést a felek közös akarattal 2014. 03. 28. napján (1. számú módosítás), valamint 2016. 11. 28. napján (2. számú módosítás) módosították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len szerződésmódosítás indoka, hogy a praxisközösséghez történő csatlakozás következtében a rendelési idő heti 15 óráról heti 20 órára módosult. A rendelési idők változását a szerződés mellékletén át kell vezet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ek közös akarattal az I. pontban részletesen körülírt Szerződést jelen módosító szerződés aláírásával az alábbiak szerint módosítj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Szerződés 1/1. számú melléklete jelen szerződés 1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Szerződés 1/2. számú melléklete jelen szerződés 2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Szerződés 1/3. számú melléklete jelen szerződés 3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Szerződés 1/4. számú melléklete jelen szerződés 4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Szerződés 1/7. számú melléklete jelen szerződés 5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 2021. augusztus 1. napján lép hatályba, a szerződés jelen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2 oldalon 5 pontból és öt mellékletből áll, melynek hat eredeti példányát gondos átolvasás és értelmezés után a felek, mint akaratukkal mindenben megegyezőt jóváhagyólag aláír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udapest, 2021. ………… …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nt </w:t>
            </w:r>
            <w:r>
              <w:rPr>
                <w:b/>
                <w:lang w:val="en-US"/>
              </w:rPr>
              <w:t>Megbíz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mint </w:t>
            </w:r>
            <w:r>
              <w:rPr>
                <w:b/>
              </w:rPr>
              <w:t>Szolgáltat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Képviseli: Dr. Szigeti Tamás</w:t>
            </w:r>
          </w:p>
        </w:tc>
      </w:tr>
    </w:tbl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…………………………………………</w:t>
      </w:r>
    </w:p>
    <w:p>
      <w:pPr>
        <w:pStyle w:val="Normal"/>
        <w:widowControl w:val="false"/>
        <w:ind w:left="142" w:hanging="0"/>
        <w:jc w:val="center"/>
        <w:rPr/>
      </w:pPr>
      <w:r>
        <w:rPr>
          <w:b/>
          <w:lang w:val="en-US"/>
        </w:rPr>
        <w:t>Bischitz Johanna Integrált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Humán Szolgáltató Központ</w:t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Képviseli: Farkas Tünde igazgató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Jogilag ellenőrizte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dr. Laza Margit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egyző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Nemes Erzséb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gazdasági vezető</w:t>
      </w:r>
    </w:p>
    <w:p>
      <w:pPr>
        <w:pStyle w:val="Listaszerbekezds"/>
        <w:numPr>
          <w:ilvl w:val="0"/>
          <w:numId w:val="3"/>
        </w:numPr>
        <w:jc w:val="right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„</w:t>
      </w:r>
      <w:r>
        <w:rPr>
          <w:u w:val="single"/>
        </w:rPr>
        <w:t>1/1. számú melléklet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3. számú</w:t>
      </w:r>
      <w:r>
        <w:rPr/>
        <w:t xml:space="preserve"> körzet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rh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25., 14 - 26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1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 - 66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 - 39., 20 - 40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5., 10 - 44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ek J.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22 - 42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 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 - 49., 16 - 40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 - 43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00"/>
        </w:rPr>
      </w:pPr>
      <w:r>
        <w:rPr>
          <w:u w:val="single"/>
        </w:rPr>
        <w:t xml:space="preserve">1/b. Körzet lakosságszáma a szerződés aláírásakor: </w:t>
      </w:r>
      <w:r>
        <w:rPr/>
        <w:t>528 fő</w:t>
      </w:r>
    </w:p>
    <w:p>
      <w:pPr>
        <w:pStyle w:val="Normal"/>
        <w:rPr>
          <w:color w:val="FFFF00"/>
          <w:u w:val="single"/>
        </w:rPr>
      </w:pPr>
      <w:r>
        <w:rPr>
          <w:color w:val="FFFF00"/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Baross Gábor Általános Iskola – 1078 Budapest, Hernád u. 42-4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55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8.00</w:t>
            </w:r>
          </w:p>
        </w:tc>
      </w:tr>
      <w:tr>
        <w:trPr>
          <w:trHeight w:val="31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 Budapest, Rottenbiller u. 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5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tca 6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 – 20.00”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"/>
        </w:numPr>
        <w:jc w:val="right"/>
        <w:rPr>
          <w:u w:val="single"/>
        </w:rPr>
      </w:pPr>
      <w:r>
        <w:rPr>
          <w:u w:val="single"/>
        </w:rPr>
        <w:t>számú melléklet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1/2. számú melléklet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 xml:space="preserve">4. számú </w:t>
      </w:r>
      <w:r>
        <w:rPr/>
        <w:t>körz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kácf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- 29., 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Baross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Bethlen G. tér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7 - 25., 16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31-43, 26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Dohány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17-49., 30/a-68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81 - 87., 102 - 10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Erzsébet krt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Huszár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utyr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István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unkás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7 - 35., 20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1., 2 - 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78 - 9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ottenbille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21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ák ter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0 - 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11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Nikola Tesla Szerb Tanítási Nyelvű Általános Iskola – 1074 Bp., Rózsák tere 6-7.</w:t>
      </w:r>
    </w:p>
    <w:p>
      <w:pPr>
        <w:pStyle w:val="Normal"/>
        <w:rPr/>
      </w:pPr>
      <w:r>
        <w:rPr/>
        <w:t>Nikola Tesla Szerb Tanítási Nyelvű Óvoda – 1074 Bp., Rózsák tere 6-7.</w:t>
      </w:r>
    </w:p>
    <w:p>
      <w:pPr>
        <w:pStyle w:val="Normal"/>
        <w:rPr/>
      </w:pPr>
      <w:r>
        <w:rPr/>
        <w:t>Erzsébetvárosi Brunszvik Teréz Óvoda – 1074 Bp., Rózsák tere 6-7.</w:t>
      </w:r>
    </w:p>
    <w:p>
      <w:pPr>
        <w:pStyle w:val="Normal"/>
        <w:rPr/>
      </w:pPr>
      <w:r>
        <w:rPr/>
        <w:t>Erzsébetvárosi Csicsergő Óvoda – 1077 Bp., Rózsa u. 3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ím: 1074 Budapest, Vörösmarty u. 14.</w:t>
      </w:r>
    </w:p>
    <w:p>
      <w:pPr>
        <w:pStyle w:val="Normal"/>
        <w:rPr/>
      </w:pPr>
      <w:r>
        <w:rPr/>
        <w:t>Telefon: 322 8876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55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1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>
          <w:trHeight w:val="11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 Budapest, Rottenbiller u. 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2.0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 Budapest, Vörösmarty u. 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ámú melléklet</w:t>
      </w:r>
    </w:p>
    <w:p>
      <w:pPr>
        <w:pStyle w:val="Normal"/>
        <w:ind w:left="720" w:hanging="0"/>
        <w:jc w:val="right"/>
        <w:rPr/>
      </w:pPr>
      <w:r>
        <w:rPr/>
        <w:t>„</w:t>
      </w:r>
      <w:r>
        <w:rPr/>
        <w:t>1/3. számú melléklet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6. számú</w:t>
      </w:r>
      <w:r>
        <w:rPr/>
        <w:t xml:space="preserve"> körzet.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Baross tér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Bethlen G.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6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Garay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41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Jobbágy u.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lauzál tér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4-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lauzál utc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urá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Nefelejcs u: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3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0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ottenbille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Thököly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1 - 7., 2 - 20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Versen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2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/b. Körzet lakosságszáma a szerződés aláírásakor</w:t>
      </w:r>
      <w:r>
        <w:rPr/>
        <w:t>: 436 fő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Alsóerdősori Bárdos Lajos Általános Iskola és Gimnázium (alsó tagozat) – 1074 Bp., Alsóerdősor u. 14-1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8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 Budapest, Rottenbiller utca 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– 12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. 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 – 2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jc w:val="right"/>
        <w:rPr/>
      </w:pPr>
      <w:r>
        <w:rPr>
          <w:u w:val="single"/>
        </w:rPr>
        <w:t>„</w:t>
      </w:r>
      <w:r>
        <w:rPr>
          <w:u w:val="single"/>
        </w:rPr>
        <w:t>1/4. számú melléklet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7. számú</w:t>
      </w:r>
      <w:r>
        <w:rPr/>
        <w:t xml:space="preserve"> körzet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Almássy tér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5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Csenger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75 - 103., 72 - 10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35 - 6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evesi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1 - 37., 16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1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69 - 95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ejtő J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6 - 40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Vörösmart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9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54 - 6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28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Erzsébetvárosi Dob Óvoda – 1077 Bp., Dob u. 9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97"/>
        <w:gridCol w:w="2126"/>
      </w:tblGrid>
      <w:tr>
        <w:trPr/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4.00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út 2-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0 – 16.00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. 6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”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ind w:left="5664" w:firstLine="708"/>
        <w:jc w:val="right"/>
        <w:rPr/>
      </w:pPr>
      <w:r>
        <w:rPr/>
        <w:t xml:space="preserve"> „</w:t>
      </w:r>
      <w:r>
        <w:rPr>
          <w:u w:val="single"/>
        </w:rPr>
        <w:t>1/6. számú melléklet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10. számú</w:t>
      </w:r>
      <w:r>
        <w:rPr/>
        <w:t xml:space="preserve"> körz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sbóth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19., 14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Csányi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15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olló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7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ároly kör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azinczy F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2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sdiófa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, 2 - 1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lauzál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adách I.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adách I.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3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umbach S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Síp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3., 2 - 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04 fő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/c. Ellátandó nevelési-oktatási intézmények:</w:t>
      </w:r>
    </w:p>
    <w:p>
      <w:pPr>
        <w:pStyle w:val="Normal"/>
        <w:rPr/>
      </w:pPr>
      <w:r>
        <w:rPr/>
        <w:t>Erzsébetvárosi Bóbita Óvoda – 1072 Bp., Akácfa u. 3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985"/>
      </w:tblGrid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4.00</w:t>
            </w:r>
          </w:p>
        </w:tc>
      </w:tr>
      <w:tr>
        <w:trPr>
          <w:trHeight w:val="56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út 2-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 – 17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. 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4:00Z</dcterms:created>
  <dc:creator>Szegény Ákos</dc:creator>
  <dc:description/>
  <cp:keywords/>
  <dc:language>en-US</dc:language>
  <cp:lastModifiedBy>Szegény Ákos</cp:lastModifiedBy>
  <cp:lastPrinted>2021-06-16T12:38:00Z</cp:lastPrinted>
  <dcterms:modified xsi:type="dcterms:W3CDTF">2021-06-21T09:00:00Z</dcterms:modified>
  <cp:revision>3</cp:revision>
  <dc:subject/>
  <dc:title/>
</cp:coreProperties>
</file>