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32. sz. háziorvosi körzet ellátásával kapcsolatos dö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Sirály” Háziorvosi – Egészségügyi – Kereskedelmi – és Kulturális Szolgáltató Betéti Társaság (továbbiakban: „Sirály” Bt.) Budapest Főváros VII. kerület Erzsébetváros Önkormányzatával (továbbiakban: Önkormányzat) 2003. december 15. napján kötött egészségügyi feladat-ellátási szerződés alapján, az Önkormányzat egészségügyi alapellátásról és körzeteinek kialakításáról szóló 19/2013. (IV.30.) önkormányzati rendelet (továbbiakban: Ör.) 1. mellékletében meghatározott 32. számú felnőtt háziorvosi körzetben területi ellátási kötelezettséggel gondoskodott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rzethez tartozó praxisjoggal rendelkező háziorvos, Dr. Vedres-Varga Klára Mária 2021. január 21. napján elhunyt. A praxisjog folytatására jogosult személy nyilatkozata alapján a betöltetlenné vált körzet helyettesítéssel került ellátásra, melyet Dr. Varga Zsolt háziorvos (egyenesági leszármazó, mint a praxisjog folytatására jogosult személy) 2021. január 28. napján kelt nyilatkozata alapján vállal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> 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Művelődési, Kulturális és Szociális Bizottságtól visszavont feladat- és hatáskörében meghozott 298/2021. (III.24.) </w:t>
      </w:r>
      <w:r>
        <w:rPr>
          <w:rFonts w:ascii="Times New Roman" w:hAnsi="Times New Roman"/>
          <w:sz w:val="24"/>
          <w:szCs w:val="24"/>
        </w:rPr>
        <w:t>hozzájárult ahhoz, hogy a „Sirály” Bt. tartós helyettesítés útján gondoskodjon az Ör. 1. mellékletében meghatározott 32. számú felnőtt háziorvosi körzethez tartozó, betöltetlenné vált praxis feladatainak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alapján a praxisjog folytatására jogosult személy </w:t>
      </w:r>
      <w:r>
        <w:rPr>
          <w:rFonts w:ascii="Times New Roman" w:hAnsi="Times New Roman"/>
          <w:color w:val="000000"/>
          <w:sz w:val="24"/>
          <w:szCs w:val="24"/>
        </w:rPr>
        <w:t xml:space="preserve">a praxisjogot a korábbi jogosult halálától számított 1 éven belül ingyenesen vagy visszterhesen elidegenítheti. </w:t>
      </w:r>
      <w:r>
        <w:rPr>
          <w:rFonts w:ascii="Times New Roman" w:hAnsi="Times New Roman"/>
          <w:sz w:val="24"/>
          <w:szCs w:val="24"/>
        </w:rPr>
        <w:t xml:space="preserve">A praxisjog elidegenítésére 2022. január 21. napjáig van lehetőség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Budapest Főváros Kormányhivatala VI. Kerületi Hivatala Népegészségügyi Osztálya 2021. február 3. napján kelt, BP-06/NEO/2401-3/2021. ügyiratszámú határozatával hivatalból a „Sirály” Bt. egészségügyi szolgáltató határozatlan idejű működési engedélyét határozott idejűre módosította, mely legkésőbb 2022. január 21. napjáig érvényes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unk fenti határozat alapján a „Sirály” Bt. egészségügyi feladat-ellátási és használati szerződéseit 2022. január 21. napjáig, határozott időre módosított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észségügyi alapellátásról szóló 2015. évi CXXIII. törvény 5. §-a értelmében a települési önkormányzat, az egészségügyi alapellátás körében gondoskodik a háziorvosi ellátásról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5. § </w:t>
      </w:r>
      <w:r>
        <w:rPr>
          <w:rFonts w:ascii="Times New Roman" w:hAnsi="Times New Roman"/>
          <w:b/>
          <w:sz w:val="24"/>
          <w:szCs w:val="24"/>
        </w:rPr>
        <w:t>(1) A települési önkormányzat az egészségügyi alapellátás körében gondoskodik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iCs/>
          <w:sz w:val="24"/>
          <w:szCs w:val="24"/>
        </w:rPr>
        <w:t>a) </w:t>
      </w:r>
      <w:r>
        <w:rPr>
          <w:rFonts w:ascii="Times New Roman" w:hAnsi="Times New Roman"/>
          <w:b/>
          <w:sz w:val="24"/>
          <w:szCs w:val="24"/>
        </w:rPr>
        <w:t>a háziorvosi</w:t>
      </w:r>
      <w:r>
        <w:rPr>
          <w:rFonts w:ascii="Times New Roman" w:hAnsi="Times New Roman"/>
          <w:sz w:val="24"/>
          <w:szCs w:val="24"/>
        </w:rPr>
        <w:t xml:space="preserve">, házi gyermekorvosi </w:t>
      </w:r>
      <w:r>
        <w:rPr>
          <w:rFonts w:ascii="Times New Roman" w:hAnsi="Times New Roman"/>
          <w:b/>
          <w:sz w:val="24"/>
          <w:szCs w:val="24"/>
        </w:rPr>
        <w:t>ellátásról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sz w:val="24"/>
          <w:szCs w:val="24"/>
        </w:rPr>
        <w:t>a fogorvosi alapellátásról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sz w:val="24"/>
          <w:szCs w:val="24"/>
        </w:rPr>
        <w:t>az alapellátáshoz kapcsolódó háziorvosi, házi gyermekorvosi és fogorvosi ügyeleti ellátásról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d) </w:t>
      </w:r>
      <w:r>
        <w:rPr>
          <w:rFonts w:ascii="Times New Roman" w:hAnsi="Times New Roman"/>
          <w:sz w:val="24"/>
          <w:szCs w:val="24"/>
        </w:rPr>
        <w:t>a védőnői ellátásról, és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e) </w:t>
      </w:r>
      <w:r>
        <w:rPr>
          <w:rFonts w:ascii="Times New Roman" w:hAnsi="Times New Roman"/>
          <w:sz w:val="24"/>
          <w:szCs w:val="24"/>
        </w:rPr>
        <w:t>az iskola-egészségügyi ellátásról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…)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 elkészítésének dátumáig Dr. Varga Zsolt érdemben nem tudott nyilatkozni arra vonatkozólag, hogy a praxisjog értékesítése az arra nyitva álló határidőig megtörténik-e, ezért a körzethez tartozó lakosok folyamatos ellátásának biztosítása érdekében szükséges feltételes döntéseket hozni arra az esetre, ha a praxisjog értékesítésére nyitva álló határidő eredménytelenül telik el, tekintettel arra, hogy a körzet ellátásáról ebben az esetben 2022. január 22. napjától az Önkormányzatnak kell gondoskodni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2022. január 22. napjától az Önkormányzatra hárul a körzet ellátásával kapcsolatos feladat biztosítani kell a jogszabályi előírásoknak megfelelő háziorvos, asszisztens közreműködését, a feladatellátáshoz szükséges tárgyi feltételeket, az ellátotti adatokat tartalmazó adatbázis átadás-átvételét, valamint le kell folytatni a működtetéshez szükséges eljárásokat (működési engedély kiadása, Nemzeti Egészségbiztosítási Alapkezelővel történő szerződéskötés a finanszírozásra vonatkozóan)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látás folyamatos biztosítása érdekében a fent leírtakat figyelembe véve célszerű, ha a körzet ellátásával kapcsolatos feladatokkal az Önkormányzat a fenntartásában lévő, egészségügyi feladatokat ellátó Bischitz Johanna Integrált Humán Szolgáltató Központot bízza meg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1. (XII.13.) határozata </w:t>
      </w:r>
      <w:r>
        <w:rPr>
          <w:rFonts w:ascii="Times New Roman" w:hAnsi="Times New Roman"/>
          <w:b/>
          <w:sz w:val="24"/>
          <w:szCs w:val="24"/>
          <w:u w:val="single"/>
        </w:rPr>
        <w:t>a 32. számú területi ellátási kötelezettséggel működő felnőtt háziorvosi körzet feladatellátásáról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Budapest Főváros VII. kerület Erzsébetváros Önkormányzata Képviselő-testülete Művelődési, Kulturális és Szociális Bizottsága úgy dönt, hogy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9" w:before="0" w:after="16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19/2013 (IV.30.) önkormányzati rendelete 1. mellékletében meghatározott 32. számú területi ellátási kötelezettséggel működő, tartósan betöltetlen felnőtt háziorvosi körzet ellátásáról 2022. január 22. napjától a praxis betöltéséig, vagy további, feladat-ellátásra vonatkozó döntés meghozataláig saját intézményén, a Bischitz Johanna Integrált Humán Szolgáltató Központon keresztül gondoskodik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, hogy a praxishoz tartozó betegek ellátásáról a Bischitz Johanna Integrált Humán Szolgáltató Központ a határozati javaslat 1. pontjában meghatározott időtartam alatt helyettesítés útján gondoskodjon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 és felhatalmazza az Intézmény igazgatóját a háziorvosi körzet ellátásához kapcsolódó intézkedések megtételére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határozat hatályát veszti, amennyiben a praxisjog elidegenítésére jogosult személy a praxisjogát 2022. január 21. napjáig elidegeníti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Felelős: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1-2 pontja tekintetében: Niedermüller Péter polgármester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3. pontja tekintetében: Farkas Tünde igazgató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január 2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decembe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öngyösi-Tóth Gabriel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823b39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727F04-0446-4E9F-A23F-88D57940D6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838</Words>
  <Characters>5785</Characters>
  <CharactersWithSpaces>661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01:00Z</dcterms:created>
  <dc:creator>igor</dc:creator>
  <dc:description/>
  <dc:language>en-US</dc:language>
  <cp:lastModifiedBy>Szegény Ákos</cp:lastModifiedBy>
  <cp:lastPrinted>2015-06-19T08:32:00Z</cp:lastPrinted>
  <dcterms:modified xsi:type="dcterms:W3CDTF">2021-12-06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