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Cigány Nemzetiségi Önkormányzat részére nyújtott támogatásra irányuló módosítási kérelem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erületben működő nemzetiségi önkormányzatok kulturális programjainak megvalósításához az Önkormányzat lehetőségeihez mérten minden évben anyagi támogatást nyújt, kiegészítve ezzel a részükre a központi költségvetésből nyújtott működési és feladatalapú támogatást. A keret felhasználásáról a Művelődési, Kulturális és Szociális Bizottság (a továbbiakban: Bizottság) jogosult dönteni, amely alapján az </w:t>
      </w:r>
      <w:r>
        <w:rPr>
          <w:rFonts w:ascii="Times New Roman" w:hAnsi="Times New Roman"/>
          <w:b/>
          <w:sz w:val="24"/>
          <w:szCs w:val="24"/>
        </w:rPr>
        <w:t>Erzsébetvárosi Cigány Nemzetiségi Önkormányzat</w:t>
      </w:r>
      <w:r>
        <w:rPr>
          <w:rFonts w:ascii="Times New Roman" w:hAnsi="Times New Roman"/>
          <w:sz w:val="24"/>
          <w:szCs w:val="24"/>
        </w:rPr>
        <w:t xml:space="preserve"> (a továbbiakban: Nemzetiségi Önkormányzat) az általa benyújtott kérelem (1. sz. melléklet) alapján a Bizottság 19/2021. (VII.02.) határozata értelmében (2. sz. melléklet) </w:t>
      </w:r>
      <w:r>
        <w:rPr>
          <w:rFonts w:ascii="Times New Roman" w:hAnsi="Times New Roman"/>
          <w:b/>
          <w:sz w:val="24"/>
          <w:szCs w:val="24"/>
        </w:rPr>
        <w:t xml:space="preserve">330.000 Ft összegű támogatásban részesült az erzsébetvárosi roma gyerekek iskolai felzárkóztatását és pótvizsgára való felkészítését célzó foglalkozások megvalósítása céljábó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szerződés (3. sz. melléklet) 2021. július 23-án került teljes körűen aláírásra, a támogatási időszak, amely alatt a támogatás felhasználható: 2021. július 2. – 2021. december 3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zetiségi Önkormányzat kérelemmel (4. sz. melléklet) fordult az Önkormányzathoz, melyben leírta, hogy a kérelem benyújtásakor úgy tervezték, hogy a program novemberben elindulhat, de az annak helyszínéül szolgáló Damjanich u. 46. szám alatt található helyiség még kialakítás alatt van, így a program megvalósítása az idei évben meghiúsulni látszik. Erre tekintettel a támogatást </w:t>
      </w:r>
      <w:r>
        <w:rPr>
          <w:rFonts w:ascii="Times New Roman" w:hAnsi="Times New Roman"/>
          <w:b/>
          <w:sz w:val="24"/>
          <w:szCs w:val="24"/>
        </w:rPr>
        <w:t>Évzáró rendezvény</w:t>
      </w:r>
      <w:r>
        <w:rPr>
          <w:rFonts w:ascii="Times New Roman" w:hAnsi="Times New Roman"/>
          <w:sz w:val="24"/>
          <w:szCs w:val="24"/>
        </w:rPr>
        <w:t xml:space="preserve">, és az azon belül megrendezésre kerülő </w:t>
      </w:r>
      <w:r>
        <w:rPr>
          <w:rFonts w:ascii="Times New Roman" w:hAnsi="Times New Roman"/>
          <w:b/>
          <w:sz w:val="24"/>
          <w:szCs w:val="24"/>
        </w:rPr>
        <w:t>Főzőverseny</w:t>
      </w:r>
      <w:r>
        <w:rPr>
          <w:rFonts w:ascii="Times New Roman" w:hAnsi="Times New Roman"/>
          <w:sz w:val="24"/>
          <w:szCs w:val="24"/>
        </w:rPr>
        <w:t xml:space="preserve"> megszervezésének és lebonyolításának költségeire szeretnék felhasználni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vel a kérelem a támogatási cél módosítására irányul, annak elbírálásáról a Bizottság jogosult dönten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nemzetiségi önkormányzatok számára nyújtott támogatás célja a kulturális programjaik megvalósításának támogatása,</w:t>
      </w:r>
      <w:r>
        <w:rPr>
          <w:rFonts w:ascii="Times New Roman" w:hAnsi="Times New Roman"/>
          <w:b/>
          <w:sz w:val="24"/>
          <w:szCs w:val="24"/>
        </w:rPr>
        <w:t xml:space="preserve"> nem javaslom a módosítási kérelem elfogadásá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szerződés értelmében a fel nem használt támogatási összeget a Nemzetiségi Önkormányzat a támogatási időszakot követő 15 napon belül köteles visszafizetni az Önkormányzat részér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 Művelődési, Kulturális és Szociális Bizottságának …/2021. (XII.13.) határozata az Erzsébetvárosi Cigány Nemzetiségi Önkormányzat részére nyújtott támogatásra irányuló módosítási kérelemről</w:t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</w:t>
      </w:r>
      <w:r>
        <w:rPr>
          <w:rFonts w:ascii="Times New Roman" w:hAnsi="Times New Roman"/>
          <w:sz w:val="24"/>
          <w:szCs w:val="24"/>
        </w:rPr>
        <w:t xml:space="preserve">, hogy az Erzsébetvárosi Cigány Nemzetiségi Önkormányzat részére a 19/2021. (VII.02.) határozat alapján nyújtott 330.000 Ft összegű támogatás felhasználására vonatkozó módosítási kérelmet </w:t>
      </w:r>
      <w:r>
        <w:rPr>
          <w:rFonts w:ascii="Times New Roman" w:hAnsi="Times New Roman"/>
          <w:b/>
          <w:sz w:val="24"/>
          <w:szCs w:val="24"/>
        </w:rPr>
        <w:t>nem támogatja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Niedermüller Péter polgármester</w:t>
      </w:r>
      <w:bookmarkStart w:id="2" w:name="_GoBack"/>
      <w:bookmarkEnd w:id="2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 xml:space="preserve">: azonnal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december 7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: Nemzetiségi önkormányzat kérelme 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19/2021. (VII.02.) határozat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támogatási szerződés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módosítási kérelem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7FEA2A-B86E-4A13-B811-00276CDCB2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462</Words>
  <Characters>3193</Characters>
  <CharactersWithSpaces>364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29:00Z</dcterms:created>
  <dc:creator>igor</dc:creator>
  <dc:description/>
  <dc:language>en-US</dc:language>
  <cp:lastModifiedBy>dr. Szigeti Nóra</cp:lastModifiedBy>
  <cp:lastPrinted>2015-06-19T08:32:00Z</cp:lastPrinted>
  <dcterms:modified xsi:type="dcterms:W3CDTF">2021-12-08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