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res Zoltán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KSZB határozatok végrehajtásáról szóló beszámoló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lang w:val="x-none"/>
        </w:rPr>
        <w:t>Budapest Főváros VII. kerület Erzsébetváros Önkormányza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és Polgármesteri Hivata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VI/2/2021. (II.23.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  <w:iCs/>
          <w:lang w:val="x-none"/>
        </w:rPr>
        <w:t>számú szabá</w:t>
      </w:r>
      <w:r>
        <w:rPr>
          <w:rFonts w:ascii="Times New Roman" w:hAnsi="Times New Roman"/>
          <w:i/>
          <w:iCs/>
        </w:rPr>
        <w:t xml:space="preserve">lyzatának VI. 6. c) pontjában </w:t>
      </w:r>
      <w:r>
        <w:rPr>
          <w:rFonts w:ascii="Times New Roman" w:hAnsi="Times New Roman"/>
          <w:lang w:val="x-none"/>
        </w:rPr>
        <w:t xml:space="preserve">foglaltak szerint a Bizottság </w:t>
      </w:r>
      <w:r>
        <w:rPr>
          <w:rFonts w:ascii="Times New Roman" w:hAnsi="Times New Roman"/>
        </w:rPr>
        <w:t xml:space="preserve">félévente dönt az </w:t>
      </w:r>
      <w:r>
        <w:rPr>
          <w:rFonts w:ascii="Times New Roman" w:hAnsi="Times New Roman"/>
          <w:lang w:val="x-none"/>
        </w:rPr>
        <w:t>álta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hozott határozatok végrehajtásáról</w:t>
      </w:r>
      <w:r>
        <w:rPr>
          <w:rFonts w:ascii="Times New Roman" w:hAnsi="Times New Roman"/>
        </w:rPr>
        <w:t xml:space="preserve"> szóló beszámolóról. Tekintettel arra, hogy az idei évben a Bizottság első alkalommal június 15-én hozott saját hatáskörben határozatot, a beszámoló elfogadását csak egy alkalommal, a jelen előterjesztés keretében terjesztem a tisztelt Bizottság elé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" w:ascii="Times New Roman" w:hAnsi="Times New Roman" w:eastAsiaTheme="minorEastAsia"/>
          <w:bCs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ében a 746/2020 (XI.06.) számú határozatával a Művelődési, Kulturális és Szociális Bizottságtól visszavont feladat- és hatáskörében meghozott 127/2021.</w:t>
      </w:r>
      <w:r>
        <w:rPr>
          <w:rFonts w:eastAsia="" w:ascii="Times New Roman" w:hAnsi="Times New Roman" w:eastAsiaTheme="minorEastAsia"/>
          <w:bCs/>
          <w:lang w:val="x-none"/>
        </w:rPr>
        <w:t xml:space="preserve"> </w:t>
      </w:r>
      <w:r>
        <w:rPr>
          <w:rFonts w:eastAsia="" w:ascii="Times New Roman" w:hAnsi="Times New Roman" w:eastAsiaTheme="minorEastAsia"/>
          <w:bCs/>
        </w:rPr>
        <w:t>(I.28.)</w:t>
      </w:r>
      <w:r>
        <w:rPr>
          <w:rFonts w:eastAsia="" w:ascii="Times New Roman" w:hAnsi="Times New Roman" w:eastAsiaTheme="minorEastAsia"/>
          <w:b/>
          <w:bCs/>
        </w:rPr>
        <w:t xml:space="preserve"> </w:t>
      </w:r>
      <w:r>
        <w:rPr>
          <w:rFonts w:ascii="Times New Roman" w:hAnsi="Times New Roman"/>
        </w:rPr>
        <w:t xml:space="preserve">határozata alapján a 2020. augusztus 24. és 2020. október 19-e között a Bizottság saját hatáskörében meghozott, illetve a 2020. november 24. és 2020. december 19-e között hozott polgármesteri hatáskörben született döntések végrehajtásáról szóló beszámoló került elfogad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len előterjesztés tárgya a 2021. január 28. - 2021. november 15-e közötti, a Bizottság hatáskörében meghozott döntések végrehajtásáról szóló beszámoló, amely a határozati javaslat mellékletét képe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eszámoló a Művelődési, Kulturális és Szociális Bizottság által saját hatáskörben meghozott 1/2021. (VI.15.) – 78/2021. (XI.15.) határozatokra vonatkozó intézkedésekről, valamint a Polgármester által a Bizottság hatáskörében 2021. január 28. – 2021. május 31. közötti időszakban meghozott határozatokra vonatkozó intézkedésekről ad tájékozt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 Művelődési, Kulturális és Szociális Bizottságának …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u w:val="single"/>
        </w:rPr>
        <w:t xml:space="preserve">/2021. (XII.13.) határozata </w:t>
      </w:r>
      <w:r>
        <w:rPr>
          <w:rFonts w:ascii="Times New Roman" w:hAnsi="Times New Roman"/>
          <w:b/>
          <w:bCs/>
          <w:u w:val="single"/>
        </w:rPr>
        <w:t xml:space="preserve">a Művelődési, Kulturális és Szociális Bizottság hatáskörében 2021. január 28. – 2021. november 15. közötti időszakban meghozott </w:t>
      </w:r>
      <w:r>
        <w:rPr>
          <w:rFonts w:ascii="Times New Roman" w:hAnsi="Times New Roman"/>
          <w:b/>
          <w:u w:val="single"/>
        </w:rPr>
        <w:t>határozatok végrehajtásáról</w:t>
      </w:r>
      <w:r>
        <w:rPr>
          <w:rFonts w:ascii="Times New Roman" w:hAnsi="Times New Roman"/>
          <w:b/>
          <w:u w:val="single"/>
          <w:lang w:val="x-none"/>
        </w:rPr>
        <w:t xml:space="preserve"> szóló beszámoló elfo</w:t>
      </w:r>
      <w:r>
        <w:rPr>
          <w:rFonts w:ascii="Times New Roman" w:hAnsi="Times New Roman"/>
          <w:b/>
          <w:u w:val="single"/>
        </w:rPr>
        <w:t>gad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</w:rPr>
        <w:t xml:space="preserve"> elfogadj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a Polgármester által a Bizottság hatáskörében 2021. január 28. – 2021. május 31. közötti időszakban meghozott határozatok, valamint a Bizottság által saját hatáskörben meghozott 1/2021. (VI.15.) – 78/2021. (XI.15.) határozatok végrehajtásáról</w:t>
      </w:r>
      <w:r>
        <w:rPr>
          <w:rFonts w:ascii="Times New Roman" w:hAnsi="Times New Roman"/>
          <w:lang w:val="x-none"/>
        </w:rPr>
        <w:t xml:space="preserve"> szóló beszámolót</w:t>
      </w:r>
      <w:r>
        <w:rPr>
          <w:rFonts w:ascii="Times New Roman" w:hAnsi="Times New Roman"/>
        </w:rPr>
        <w:t xml:space="preserve"> a határozati javaslat melléklete szerin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eres Zoltán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1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Vere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1. számú melléklet Beszámoló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C3B923-85D7-4166-B911-46740D6A40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06</Words>
  <Characters>2805</Characters>
  <CharactersWithSpaces>320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03:00Z</dcterms:created>
  <dc:creator>igor</dc:creator>
  <dc:description/>
  <dc:language>en-US</dc:language>
  <cp:lastModifiedBy>dr. Szigeti Nóra</cp:lastModifiedBy>
  <cp:lastPrinted>2015-06-19T08:32:00Z</cp:lastPrinted>
  <dcterms:modified xsi:type="dcterms:W3CDTF">2021-12-08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