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őterjesztés a Garay Téri Piac bérlőinek üzemeltetési költség tartozásának részletekben történő megfizet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 xml:space="preserve"> tulajdonában álló Garay téri Piac egyes bérlői a 2021-es évre kiszámlázott üzemeltetési költség különbözet tekintetében részletfizetési kérelmet nyújtottak be az Erzsébetvárosi Piacüzemeltetési Kft. részére. A részletfizetési kérelmek mintegy bruttó 4 394 820 Ft részletetekben történő megfizetésére vonatkoznak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 mellékleteként csatoljuk a részletfizetést kérő bérlők listáját, a bérlők által 2021-ben felhalmozott üzemeltetési költség tartozás feltüntetéséve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ft. egyeztetést kezdeményezett a bérlőkkel az üzemeltetési költség jogcímén fennálló tartozások megfizetésével kapcsolatba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k többségére a tartozás egy összegű megfizetése teljesíthetetlen terhet ró, ezért a bérlők a tartozás hosszú futamidő alatti, 60 havi részletben történő megfizetését kezdeményezté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Erzsébetvárosi Piacüzemeltetési Kft. elkészítette a bérlőkkel megkötni kívánt részletfizetési megállapodás tervezetét – mintáját – az alábbiak figyelembevételével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legkésőbb a megállapodás aláírásától számított 60 hónap alatt, azaz – 2022. áprilisi aláírás esetén - 2027. április 30. napjáig köteles a teljes tartozás megfizetésére, előteljesítés lehetséges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a tartozást választása szerinti összegekben jogosult törleszteni, azzal, hogy minden hónapban köteles törleszteni, úgy és akként, hogy a havi törlesztőrészlet összege minimum a teljes tartozás 1/60-ad rész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észletfizetési megállapodás nem érinti a megkötését követően esedékessé váló bérleti díj- ill. üzemeltetési költség fizetési kötelezettsége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a részletfizetési megállapodásban foglalt kötelezettségének nem tesz eleget, úgy a tartozás még fennálló összege egy összegben, azonnal esedékessé váli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 II. határozati javaslata a fenálló üzemeltetési költség tartozás 12 havi részletben történő megfizetésére irányul, így a bérlők által kértnél rövidebb határidőt biztosít a tartozás rendezésére.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eastAsia="Times New Roman"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§ (2) bekezdése szerint, valamint Budapest Főváros VII. kerület Erzsébetváros Önkormányzata Képviselő-testületének 11/2012. (III. 26.) önkormányzati rendelete 25. § (5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222222"/>
          <w:sz w:val="24"/>
          <w:szCs w:val="24"/>
          <w:u w:val="single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Pénzügyi és Kerületfejlesztési Bizottságának …../2022. (IV. 26.) 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a Garay Téri Piac bérlőinek üzemeltetési költség tartozásának részletekben történő megfizetése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Budapest Főváros VII. kerület Erzsébetváros Önkormányzat Képviselő-testületének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Pénzügyi és Kerületfejlesztési Bizottsága </w:t>
      </w:r>
      <w:r>
        <w:rPr>
          <w:rFonts w:ascii="Times New Roman" w:hAnsi="Times New Roman"/>
          <w:bCs/>
          <w:sz w:val="24"/>
          <w:szCs w:val="24"/>
        </w:rPr>
        <w:t xml:space="preserve">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hozzájárul a Budapest VII. kerület, Garay tér 20. szám alatti Garay Téri Piac (a továbbiakban: „Piac”) a jellen határozati javaslat mellékletében meghatározott 11 bérlője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által felhalmozott, összesen bruttó 4.394.820 Ft üzemeltetési költség tartozás részletekben történő megfizetéséhez a jelen határozat mellékletét képező részletfizetési megállapodás mintának megfelelő szerződés alapján, az alábbi feltételek melle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legkésőbb a megállapodás aláírásától számított 60 hónap alatt, azaz – 2022. áprilisi aláírás esetén - 2027. április 30. napjáig köteles a teljes tartozás megfizetésére, előteljesítés lehetséges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a tartozást választása szerinti összegekben jogosult törleszteni, azzal, hogy minden hónapban köteles törleszteni, úgy és akként, hogy a havi törlesztőrészlet összege minimum a teljes tartozás 1/60-ad rész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észletfizetési megállapodás nem érinti a megkötését követően esedékessé váló bérleti díj- ill. üzemeltetési költség fizetési kötelezettsége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a részletfizetési megállapodásban foglalt kötelezettségének nem tesz eleget, úgy a tartozás még fennálló összege egy összegben, azonnal esedékessé vál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>felhatalmazza a</w:t>
      </w:r>
      <w:r>
        <w:rPr>
          <w:rFonts w:ascii="Times New Roman" w:hAnsi="Times New Roman"/>
          <w:bCs/>
          <w:sz w:val="24"/>
          <w:szCs w:val="24"/>
        </w:rPr>
        <w:t>z Erzsébetvárosi Piacüzemeltetési Kft.-t mint üzemeltetőt arra, hogy a a bérlőkkel a részletfizetési megállapodásokat megkös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222222"/>
          <w:sz w:val="24"/>
          <w:szCs w:val="24"/>
          <w:u w:val="single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Pénzügyi és Kerületfejlesztési Bizottságának …../2022. (IV.26.) 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a Garay Téri Piac bérlőinek üzemeltetési költség tartozásának részletekben történő megfizetése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Budapest Főváros VII. kerület Erzsébetváros Önkormányzat Képviselő-testületének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Pénzügyi és Kerületfejlesztési Bizottsága </w:t>
      </w:r>
      <w:r>
        <w:rPr>
          <w:rFonts w:ascii="Times New Roman" w:hAnsi="Times New Roman"/>
          <w:bCs/>
          <w:sz w:val="24"/>
          <w:szCs w:val="24"/>
        </w:rPr>
        <w:t xml:space="preserve">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ozzájárul az Budapest VII. kerület, Garay tér 20. szám alatti Garay Téri Piac (a továbbiakban: „Piac”) a jellen határozati javaslat mellékletében meghatározott 11 bérlője által felhalmozott, összesen bruttó 4.394.820 Ft üzemeltetési költség tartozás részletekben történő megfizetéséhez a jelen határozat mellékletét képező részletfizetési megállapodás mintának megfelelő szerződés alapján, az alábbi feltételek melle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legkésőbb a megállapodás aláírásától számított 12 hónap alatt, azaz – 2022. áprilisi aláírás esetén - 2023. április 30. napjáig köteles a teljes tartozás megfizetésére, előteljesítés lehetséges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a tartozást választása szerinti összegekben jogosult törleszteni, azzal, hogy minden hónapban köteles törleszteni, úgy és akként, hogy a havi törlesztőrészlet összege minimum a teljes tartozás 1/12-ed rész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észletfizetési megállapodás nem érinti a megkötését követően esedékessé váló bérleti díj- ill. üzemeltetési költség fizetési kötelezettsége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a részletfizetési megállapodásban foglalt kötelezettségének nem tesz eleget, úgy a tartozás még fennálló összege egy összegben, azonnal esedékessé vál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>felhatalmazza a</w:t>
      </w:r>
      <w:r>
        <w:rPr>
          <w:rFonts w:ascii="Times New Roman" w:hAnsi="Times New Roman"/>
          <w:bCs/>
          <w:sz w:val="24"/>
          <w:szCs w:val="24"/>
        </w:rPr>
        <w:t>z Erzsébetvárosi Piacüzemeltetési Kft.-t mint üzemeltetőt arra, hogy a a bérlőkkel a részletfizetési megállapodásokat megkös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részletfizetési kérelme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részletfizetési megállapodás min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kimutatás a bérlői tartozás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6e2c7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1C3D92-6405-4CB6-B9B8-581E6994D2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5</Pages>
  <Words>914</Words>
  <Characters>6308</Characters>
  <CharactersWithSpaces>720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4:50:00Z</dcterms:created>
  <dc:creator>igor</dc:creator>
  <dc:description/>
  <dc:language>en-US</dc:language>
  <cp:lastModifiedBy>Rókay Attila</cp:lastModifiedBy>
  <cp:lastPrinted>2015-06-19T08:32:00Z</cp:lastPrinted>
  <dcterms:modified xsi:type="dcterms:W3CDTF">2022-04-21T11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