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Miniszterelnökség állami vezetői, valamint szervezeti egységei kizárólagos használatú várakozóhelyeive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Polgármestere a Pénzügyi és Kerületfejlesztési Bizottság (a továbbiakban PKB) feladat- és hatáskörében meghozott 910/2020. (XII.15.) és 911/2020. (XII.15.) számú határozataiban döntött az Innovációs és Technológiai Minisztérium Budapest VII. kerület Wesselényi utca 20-22. szám előtti 10 db kizárólagos használatú parkolóhely 2021. évre vonatkozó használatával kapcsolat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beszerzési és Ellátási Főigazgatóság (a továbbiakban: KEF) a jelen előterjesztéshez mellékelt KGI/706/2/2022. iktatószámú levelében a Budapest VII. kerület, Wesselényi utca 20-22. szám előtti 10 db – a Budapest Közút Zrt. forgalomtechnikai hozzájárulásának megfelelően „Várakozni tilos”, alatta „kivéve Miniszterelnökség H-P 06:00-20:00” kiegészítő táblával ellátott jelzőtáblával jelölt – kizárólagos parkolóhely használatának 2022. évre vonatkozó meghosszabbítását kérelmezte a Miniszterelnökség állami vezetői, valamint szervezeti egységei számára biztosított hivatali gépjárművek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szabályozásáról szóló 30/2010. (VI. 4.) Főv. Kgy. rendelet (a továbbiakban: Főv. Kgy. rendelet) szabályozza a várakozási övezetek területén a kizárólagos használatú várakozóhelyek ügykör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őv. Kgy. rendelet 36. §-a az alábbiak szerint rendelkezik:</w:t>
      </w:r>
    </w:p>
    <w:p>
      <w:pPr>
        <w:pStyle w:val="Normal"/>
        <w:shd w:val="clear" w:color="auto" w:fill="FFFFFF"/>
        <w:spacing w:lineRule="auto" w:line="240" w:beforeAutospacing="1" w:after="75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Kizárólagos használatú várakozóhelyek kérelemre külön jogszabályban meghatározott szervek (a továbbiakban: kedvezményezett) épületeinél, legfeljebb azok homlokzatának hosszában jelölhetőek ki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izárólagos használatú várakozóhelyek létesítésére szóló hozzájárulást a tulajdonos önkormányzat egyetértése alapján az út forgalomtechnikai kezelője adja k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, és az utak forgalomszabályozásáról és a közúti jelzések elhelyezéséről szóló 20/1984. (XII. 21.) KM rendelet 35.8. pontjában meghatározott szervek (kedvezményezettek), többek között a közszolgálati tisztviselőkről szóló törvény, valamint a kormányzati igazgatásról szóló törvény hatálya alá tartozó szervek (jelen esetben a Miniszterelnökség) székhelyéül szolgáló épületeinél, azok homlokzatának hosszában igényelhető kizárólagos használatú várakozóhely, a tulajdonos önkormányzat egyetértése esetén, a forgalomtechnikai kezelő, azaz a Budapest Közút Zrt. hozzájárulásáv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őv. Kgy. rendelet 37. § (1) bekezdés b) pontja szerint a várakozási övezetben létesített kizárólagos használatú várakozóhelyekért a kedvezményezett a tulajdonos önkormányzatnak </w:t>
      </w:r>
      <w:r>
        <w:rPr>
          <w:rFonts w:ascii="Times New Roman" w:hAnsi="Times New Roman"/>
          <w:b/>
          <w:bCs/>
          <w:sz w:val="24"/>
          <w:szCs w:val="24"/>
        </w:rPr>
        <w:t>várakozási megváltási díjat köteles fizetni</w:t>
      </w:r>
      <w:r>
        <w:rPr>
          <w:rFonts w:ascii="Times New Roman" w:hAnsi="Times New Roman"/>
          <w:bCs/>
          <w:sz w:val="24"/>
          <w:szCs w:val="24"/>
        </w:rPr>
        <w:t xml:space="preserve">, amelynek éves összege várakozóhelyenként az adott területre érvényes egyórai várakozási díj és a kizárólagos használatú várakozóhelyet jelző tábla alatti kiegészítő táblán feltüntetett napi üzemidő szorzatának 250-szeres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alapján a Wesselényi utca 20-22. szám előtti kizárólagos használatú parkolóhelyek megváltási díjainak 2022. évre vonatkozó összege az alábbiak szerint határozható meg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4 óra x 10 db parkolóhely = 15.400.000,- Ft (teljes éve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elen ügyben a PKB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 26.) rendelet 5. § (1) bekezdése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A fentiekre tekintettel kérem az alábbi határozati javaslatok elfogadását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</w:p>
    <w:p>
      <w:pPr>
        <w:pStyle w:val="Normal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Pénzügyi és Kerületfejlesztési Bizottsága  …../2022. (IV.26.) határozata a Miniszterelnökség kizárólagos használatú várakozóhelyei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szabályozásáról szóló 30/2010. (VI. 4.) Főv. Kgy. rendelet 36. § (2) bekezdése alapján </w:t>
      </w: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egyetértését adja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Budapest VII. kerület, Wesselényi utca 20-22. szám előtti 10 darab parkolóhely Miniszterelnökség általi kizárólagos használatához </w:t>
      </w:r>
      <w:r>
        <w:rPr>
          <w:rFonts w:ascii="Times New Roman" w:hAnsi="Times New Roman"/>
          <w:color w:val="000000"/>
          <w:sz w:val="24"/>
          <w:szCs w:val="24"/>
        </w:rPr>
        <w:t>2022. évre vonatkozóan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Pénzügyi és Kerületfejlesztési Bizottsága  …../2022. (IV.26.) határozata a Miniszterelnökség kizárólagos használatú várakozóhelyeihez kapcsolódó megváltási díj megfizetése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– </w:t>
      </w:r>
      <w:r>
        <w:rPr>
          <w:rFonts w:ascii="Times New Roman" w:hAnsi="Times New Roman"/>
          <w:bCs/>
          <w:sz w:val="24"/>
          <w:szCs w:val="24"/>
        </w:rPr>
        <w:t>a Budapest VII. kerület, Wesselényi utca 20-22. szám előtti 10 darab parkolóhely kizárólagos használata után 2022. évre vonatkozóan teljes évi megváltási díj fizetendő, melynek összege 15.40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április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09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5760" w:firstLine="477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37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 </w:t>
      </w:r>
      <w:r>
        <w:rPr>
          <w:rFonts w:ascii="Times New Roman" w:hAnsi="Times New Roman"/>
          <w:bCs/>
          <w:sz w:val="24"/>
          <w:szCs w:val="24"/>
        </w:rPr>
        <w:t>910/2020. (XII.15.) számú határoz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911/2020. (XII.15.) számú határoza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 a </w:t>
      </w:r>
      <w:r>
        <w:rPr>
          <w:rFonts w:ascii="Times New Roman" w:hAnsi="Times New Roman"/>
          <w:bCs/>
          <w:sz w:val="24"/>
          <w:szCs w:val="24"/>
        </w:rPr>
        <w:t>KEF KGI/706/2/2022. iktatószámú level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D8D770-3394-4919-99B1-19C6FEE319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Pages>4</Pages>
  <Words>755</Words>
  <Characters>5211</Characters>
  <CharactersWithSpaces>595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0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4-20T09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