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közterületi takarítógépek 2021. évi üzemeltetéséről,  kutyafuttatók és közterületek takar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z Erzsébetváros Fejlesztési és Beruházási Korlátolt Felelősségű Társaság a mellékelt összefoglalóban leírtak szerint nyújtotta be tájékoztatását 2021. évre vonatkozóan a közterületi takarítógépek üzemeltetéséről,  valamint a kutyafuttatók és közterületek takarításáró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green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green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02. 0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tabs>
          <w:tab w:val="clear" w:pos="720"/>
          <w:tab w:val="left" w:pos="258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  <w:r>
        <w:rPr>
          <w:rFonts w:ascii="Times New Roman" w:hAnsi="Times New Roman"/>
          <w:sz w:val="24"/>
          <w:szCs w:val="24"/>
        </w:rPr>
        <w:t xml:space="preserve"> Tájékoztató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C5630A9-08D1-4163-B07D-6496689E87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18</Words>
  <Characters>815</Characters>
  <CharactersWithSpaces>9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53:00Z</dcterms:created>
  <dc:creator>igor</dc:creator>
  <dc:description/>
  <dc:language>en-US</dc:language>
  <cp:lastModifiedBy>Dr. Györky Erika</cp:lastModifiedBy>
  <cp:lastPrinted>2015-06-19T08:32:00Z</cp:lastPrinted>
  <dcterms:modified xsi:type="dcterms:W3CDTF">2022-02-10T08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