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februá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„Tiszta Utca, rendes ház 2021” évi pályázat eredmény megállapítása tárgyú döntés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ab/>
        <w:tab/>
        <w:tab/>
        <w:t xml:space="preserve">      </w:t>
      </w:r>
      <w:r>
        <w:rPr>
          <w:rFonts w:ascii="Times New Roman" w:hAnsi="Times New Roman"/>
          <w:b/>
          <w:bCs/>
          <w:sz w:val="24"/>
          <w:szCs w:val="24"/>
        </w:rPr>
        <w:t xml:space="preserve">  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361/2021. (IV. 14.) számú határozatának értelmében (1. sz. melléklet) </w:t>
      </w:r>
      <w:r>
        <w:rPr>
          <w:rFonts w:ascii="Times New Roman" w:hAnsi="Times New Roman"/>
          <w:sz w:val="24"/>
          <w:szCs w:val="24"/>
        </w:rPr>
        <w:t xml:space="preserve">pályázat kiírásáról döntött társasházak és lakásszövetkezetek részére Tiszta utca, rendes ház 2021. címmel, valamint felkérte Budapest Főváros VII. kerület Erzsébetváros Önkormányzata Képviselő-testületének Városüzemeltetési Bizottságát, hogy írja ki a pályázatot, valamint felkérte az Erzsébetváros Kft. –t, hogy a pályázat bonyolításával összefüggésben a döntés előkészítés körében a pályázók által védnökségbe vett területek rendszeres havi ellenőrzését, az értékelési táblák havi kitöltését, a pályázók havi tájékoztatását, a havi értékelések összesítését végezze el. 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746/2020. (XI. 06.) számú határozatával a Városüzemeltetési Bizottság hatáskörében meghozott 369/2021. (IV. 20.) határozatával (2. sz. melléklet) jóváhagyta a 2021. évi „Tiszta utca, rendes ház” pályázat felhívását és mellékleteit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2021. április 26. napján megtörtént (3. sz. melléklet)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ának határidejéig 2021. június 15. napjáig négy darab pályázat érkezett Hivatalunkhoz. A pályázatokat és a bontási jegyzőkönyveket 4. (1. a) - 4. (4. b)  sz. mellékletként csatoltuk jelen előterjesztéshez.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Kft. 2021. július 01.-től végezte havonta egyszer, 2021. július 01. és december 31. között összesen 6 alkalommal a helyszínek előre nem látható időpontokban történő ellenőrzését. A havi ellenőrzések eredményei összesítését az 5. sz. melléklet tartalmazz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öbblet munka végzését két társasház vállalta a benyújtott pályázatában. Többlet munka elvégzésére vonatkozó beszámolót kizárólag a Szövetség u 27. szám alatti társasház nyújtotta be (6. sz. melléklet)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pályázati felhívásban rögzítésre került, hogy „</w:t>
      </w:r>
      <w:r>
        <w:rPr>
          <w:rFonts w:ascii="Times New Roman" w:hAnsi="Times New Roman"/>
          <w:sz w:val="24"/>
          <w:szCs w:val="24"/>
        </w:rPr>
        <w:t xml:space="preserve">a döntés érdekében a Városüzemeltetési Iroda előterjeszti a rendelkezésére álló adatokat Budapest Főváros VII. kerület Erzsébetváros Önkormányzata Képviselő-testület Városüzemeltetési Bizottsága részére”. A pályázati felhívás rögzíti az első 25 fő részére az eredményességi sorrend alapján a kapcsolódó bruttó díj összegét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tbl>
      <w:tblPr>
        <w:tblStyle w:val="Rcsostblzat"/>
        <w:tblW w:w="6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0"/>
        <w:gridCol w:w="3118"/>
      </w:tblGrid>
      <w:tr>
        <w:trPr>
          <w:trHeight w:val="941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  <w:t>elért pontszámok alapján eredményességi sorren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  <w:t>Bruttó díj összege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5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29 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04 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79 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5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2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0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8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7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9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5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2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0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47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45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42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5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40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6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7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7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5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8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2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9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0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7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2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79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54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Összesen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1.350.000,-Ft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Összesen négy pályázat vett részt a pályázat együttműködési időszakában, valamint az Izabella u. 12. Társasház és a Dohány u. 94. Társasház egyforma pontszámot, 36 - 36 pontot ért el és ezért egyforma nagyságú összegben részesülnek, a második és harmadik eredményességi sorrendnek megfelelő összegek átlagának megfelelő összegben részesül mindkét Társasház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ért pontszámokat, eredményességi sorrendet, bruttó díjat az alábbi táblázat tartalmazza. A táblázat szintén tartalmazza a Pénzügyi Iroda által megállapított adó összegét és a Társasházak részére kifizetésre kerülő nettó díj összegét. </w:t>
      </w:r>
    </w:p>
    <w:p>
      <w:pPr>
        <w:pStyle w:val="Wordsection1"/>
        <w:rPr>
          <w:rFonts w:ascii="Calibri" w:hAnsi="Calibri" w:cs="Calibri"/>
          <w:bCs/>
          <w:sz w:val="22"/>
          <w:szCs w:val="22"/>
        </w:rPr>
      </w:pPr>
      <w:r>
        <w:rPr>
          <w:bCs/>
          <w:sz w:val="22"/>
          <w:szCs w:val="22"/>
        </w:rPr>
        <w:t>Összesítő táblázat</w:t>
      </w:r>
    </w:p>
    <w:tbl>
      <w:tblPr>
        <w:tblW w:w="947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4"/>
        <w:gridCol w:w="1398"/>
        <w:gridCol w:w="1566"/>
        <w:gridCol w:w="1855"/>
        <w:gridCol w:w="2114"/>
        <w:gridCol w:w="1420"/>
      </w:tblGrid>
      <w:tr>
        <w:trPr>
          <w:trHeight w:val="680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rsasház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dösszesen pontszám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edményességi sorrend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ó díj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rsasház részére kifizetésre kerülő nettó díj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Önkormányzatot terhelő adó</w:t>
            </w:r>
          </w:p>
        </w:tc>
      </w:tr>
      <w:tr>
        <w:trPr>
          <w:trHeight w:val="738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Szövetség u. 27.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.000,-Ft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.900,-Ft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00,-Ft</w:t>
            </w:r>
          </w:p>
        </w:tc>
      </w:tr>
      <w:tr>
        <w:trPr>
          <w:trHeight w:val="1115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Dohány u. 9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onos pontszámot ért el az Izabella u. 12. és a Dohány u. 94. Társasház,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-3.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.000+704.000):2=716.500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.500,-Ft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.025,-Ft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75,-Ft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Izabella u. 12.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onos pontszámot ért el az Izabella u. 12. és Dohány u. 94. Társasház,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-3.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.000+704.000):2=716.500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.500,-Ft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.025,-Ft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75,-Ft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Garay u. 42.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.000,-Ft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150,-Ft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50,-Ft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íjak kifizetésére és az adó befizetésére a fedezet az átmeneti költségvetésben rendelkezésre á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kat elfogadni szíveskedjenek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II.15.) határozata a „Tiszta utca, rendes ház 2021.” című pályázat pályázati döntés tárgyában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erület Szövetség u. 27. Társasház</w:t>
      </w:r>
      <w:r>
        <w:rPr>
          <w:rFonts w:ascii="Times New Roman" w:hAnsi="Times New Roman"/>
          <w:sz w:val="24"/>
          <w:szCs w:val="24"/>
        </w:rPr>
        <w:t xml:space="preserve"> részére bruttó 754.000,-Ft összegből az adó 113.100,-Ft levonását követően, nettó </w:t>
      </w:r>
      <w:r>
        <w:rPr>
          <w:rFonts w:ascii="Times New Roman" w:hAnsi="Times New Roman"/>
          <w:b/>
          <w:sz w:val="24"/>
          <w:szCs w:val="24"/>
        </w:rPr>
        <w:t>640.900,-Ft díjösszeg</w:t>
      </w:r>
      <w:r>
        <w:rPr>
          <w:rFonts w:ascii="Times New Roman" w:hAnsi="Times New Roman"/>
          <w:sz w:val="24"/>
          <w:szCs w:val="24"/>
        </w:rPr>
        <w:t>, mint anyagi elismerés kerüljön átadásra a Tiszta utca, rendes ház 2021. pályázat díjazása keretében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gondoskodjon a Társasház és az Önkormányzat közötti megállapodás aláírásáról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azonnal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II.15.) határozata a „Tiszta utca, rendes ház 2021.” című pályázat pályázati döntés tárgyában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erület Dohány u. 94. Társasház</w:t>
      </w:r>
      <w:r>
        <w:rPr>
          <w:rFonts w:ascii="Times New Roman" w:hAnsi="Times New Roman"/>
          <w:sz w:val="24"/>
          <w:szCs w:val="24"/>
        </w:rPr>
        <w:t xml:space="preserve"> részére bruttó 716.500,-Ft összegből az adó 107.475,-Ft levonását követően, nettó </w:t>
      </w:r>
      <w:r>
        <w:rPr>
          <w:rFonts w:ascii="Times New Roman" w:hAnsi="Times New Roman"/>
          <w:b/>
          <w:sz w:val="24"/>
          <w:szCs w:val="24"/>
        </w:rPr>
        <w:t>609.025,-Ft díjösszeg</w:t>
      </w:r>
      <w:r>
        <w:rPr>
          <w:rFonts w:ascii="Times New Roman" w:hAnsi="Times New Roman"/>
          <w:sz w:val="24"/>
          <w:szCs w:val="24"/>
        </w:rPr>
        <w:t>, mint anyagi elismerés kerüljön átadásra a Tiszta utca, rendes ház 2021. pályázat díjazása keretében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gondoskodjon a Társasház és az Önkormányzat közötti megállapodás aláírásáról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azonnal </w:t>
      </w:r>
    </w:p>
    <w:p>
      <w:pPr>
        <w:pStyle w:val="Normal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II.15.) határozata a „Tiszta utca, rendes ház 2021.” című pályázat pályázati döntés tárgyában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erület Izabella u. 12. Társasház</w:t>
      </w:r>
      <w:r>
        <w:rPr>
          <w:rFonts w:ascii="Times New Roman" w:hAnsi="Times New Roman"/>
          <w:sz w:val="24"/>
          <w:szCs w:val="24"/>
        </w:rPr>
        <w:t xml:space="preserve"> részére bruttó 716.500,-Ft összegből az adó 107.475,-Ft levonását követően, </w:t>
      </w:r>
      <w:r>
        <w:rPr>
          <w:rFonts w:ascii="Times New Roman" w:hAnsi="Times New Roman"/>
          <w:b/>
          <w:sz w:val="24"/>
          <w:szCs w:val="24"/>
        </w:rPr>
        <w:t>nettó 609.025,-Ft díjösszeg</w:t>
      </w:r>
      <w:r>
        <w:rPr>
          <w:rFonts w:ascii="Times New Roman" w:hAnsi="Times New Roman"/>
          <w:sz w:val="24"/>
          <w:szCs w:val="24"/>
        </w:rPr>
        <w:t>, mint anyagi elismerés kerüljön átadásra a Tiszta utca, rendes ház 2021. pályázat díjazása keretében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gondoskodjon a Társasház és az Önkormányzat közötti megállapodás aláírásáról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azonnal </w:t>
      </w:r>
    </w:p>
    <w:p>
      <w:pPr>
        <w:pStyle w:val="Normal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II.15.) határozata a „Tiszta utca, rendes ház 2021.” című pályázat pályázati döntés tárgyában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V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erület Garay u. 42. Társasház</w:t>
      </w:r>
      <w:r>
        <w:rPr>
          <w:rFonts w:ascii="Times New Roman" w:hAnsi="Times New Roman"/>
          <w:sz w:val="24"/>
          <w:szCs w:val="24"/>
        </w:rPr>
        <w:t xml:space="preserve"> részére bruttó 679.000,-Ft összegből az adó 101.850,-Ft levonását követően, </w:t>
      </w:r>
      <w:r>
        <w:rPr>
          <w:rFonts w:ascii="Times New Roman" w:hAnsi="Times New Roman"/>
          <w:b/>
          <w:sz w:val="24"/>
          <w:szCs w:val="24"/>
        </w:rPr>
        <w:t>nettó 577.150,-Ft díjösszeg</w:t>
      </w:r>
      <w:r>
        <w:rPr>
          <w:rFonts w:ascii="Times New Roman" w:hAnsi="Times New Roman"/>
          <w:sz w:val="24"/>
          <w:szCs w:val="24"/>
        </w:rPr>
        <w:t>, mint anyagi elismerés kerüljön átadásra a Tiszta utca, rendes ház 2021. pályázat díjazása keretében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gondoskodjon a Társasház és az Önkormányzat közötti megállapodás aláír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azonnal 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01.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 mellékletei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 </w:t>
      </w: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361/2021. (IV. 14.) számú határozat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ámú melléklet 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369/2021. (IV. 20.) határozat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a pályázati kiírás közzététel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 melléklet 4.1. a Izabella u. 12. szám alatti Társasház pályázata, 4.1. b Izabella u. 12. szám alatti Társasház pályázata bontási jegyzőkönyve; 4.2. a Szövetség u. 27. szám alatti Társasház pályázata, 4.2.b. Szövetség u. 27. szám alatti Társasház pályázata bontási jegyzőkönyve; 4.3. a Garay u. 42. szám alatti Társasház pályázata, 4.3.b Garay u. 42. szám alatti Társasház pályázata bontási jegyzőkönyve; 4.4.a Dohány u. 94. szám alatti Társasház pályázata, 4.4. b Dohány u. 94. szám alatti Társasház pályázata bontási jegyzőkönyve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. melléklet  Havi ellenőrzések eredmény összesítés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Szövetség u. 27. többlet munka elvégzésére vonatkozó beszámoló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070e01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Wordsection1" w:customStyle="1">
    <w:name w:val="wordsection1"/>
    <w:basedOn w:val="Normal"/>
    <w:uiPriority w:val="99"/>
    <w:qFormat/>
    <w:rsid w:val="00070e01"/>
    <w:pPr>
      <w:spacing w:lineRule="auto" w:line="240" w:before="0" w:after="0"/>
    </w:pPr>
    <w:rPr>
      <w:rFonts w:ascii="Times New Roman" w:hAnsi="Times New Roman" w:eastAsia="Calibri" w:eastAsiaTheme="minorHAnsi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B3ACFC-C529-4C83-8217-B877B63403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6</Pages>
  <Words>1210</Words>
  <Characters>8350</Characters>
  <CharactersWithSpaces>954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1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2-08T07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