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ischitz Johanna Integrált Humán Szolgáltató Központ Idősek Bentlakásos Otthona a KEOP-5.7.0/15-2015-0129 azonosítószámú pályázat keretében megvalósult beruházások nyilvántartásának rendez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312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zmények:</w:t>
      </w:r>
    </w:p>
    <w:p>
      <w:pPr>
        <w:pStyle w:val="Normal"/>
        <w:shd w:val="clear" w:color="auto" w:fill="FFFFFF"/>
        <w:spacing w:lineRule="auto" w:line="312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5. évben pályázatot nyújtott be a Bischitz Johanna Integrált Humán Szolgáltató Központ Idősek Bentlakásos Otthona épületének korszerűsítése (Budapest, VII. ker. Peterdy u. 16.) tárgyában a Környezet és Energia Operatív Program KEOP-2015-5.7.0 Középületek kiemelt jelentőségű épületenergetikai fejlesztése című kiemelt projekt felhívásra. 2015. szeptember 17. napján érkezett támogatói döntésről szóló értesítés szerint az Önkormányzat 55.941.189,- Ft vissza nem térítendő támogatást nyert el, az elfogadott támogatási intenzitás 100%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 tartalma homlokzati hőszigetelés és nyílászáró csere volt. A projekt befejezésének időpontja 2015. október 30. napja volt. A projekt összköltsége 54.484.072,- Ft lett. A projektet 5 év fenntartási kötelezettség terheli. 2016. március 17. napján került sor a záró helyszíni ellenőrzésre, melyen eltérés megállapítására nem került sor. A záró kifizetési igénylés és beszámoló 2016. 04. 29. napján került jóváhagyásra, így a fenntartási időszak kezdete 2016. 04. 30., vége pedig 2021.04. 29. napja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2"/>
        </w:rPr>
      </w:pPr>
      <w:r>
        <w:rPr>
          <w:rFonts w:ascii="Times New Roman" w:hAnsi="Times New Roman"/>
          <w:color w:val="auto"/>
          <w:sz w:val="24"/>
          <w:szCs w:val="22"/>
        </w:rPr>
        <w:t xml:space="preserve">A támogatási szerződés aláírásával az Önkormányzat kötelezte magát arra, hogy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2"/>
        </w:rPr>
        <w:t xml:space="preserve">a 2007–2013 programozási időszakban az Európai Regionális Fejlesztési Alapból, az Európai Szociális Alapból és a Kohéziós Alapból származó támogatások felhasználásának rendjéről szóló </w:t>
      </w:r>
      <w:r>
        <w:rPr>
          <w:rFonts w:ascii="Times New Roman" w:hAnsi="Times New Roman"/>
          <w:color w:val="auto"/>
          <w:sz w:val="24"/>
          <w:szCs w:val="24"/>
        </w:rPr>
        <w:t>4/2011. (I.28.) Korm. rendeletben foglaltaknak megfelelően jár el. Ennek értelmében a projekt keretében beszerzett ingatlant, vagyontárgyat, a projekt záró fenntartási jelentés elfogadásáig, az Önkormányzat tárgyi eszköz nyilvántartásában szerepelteti, valamint a beszerzett eszközöket használatra a projekt megvalósulási helyszínének megfelelően, a Bischitz Johanna Integrált Humán Szolgáltató Központnak át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novációs és Technológiai Minisztérium 2021.12.08 napján kelt K-2021-KEOP-5.7.0/15.-0195732/308 iktatószámú levelében tájékoztatta az Önkormányzatot, hogy a Záró Projekt Fenntartási Jelentés elfogadásra került 2021.12.08. hatállyal. Ezt követően javasoljuk az eszközök nyilvántartásának átadását a Bischitz Johanna Integrált Humán Szolgáltató Központnak. Az átadásra kerülő ingóságok 2022. március 31. napján fennálló nettó összértéke 40.689.894,- Ft (azaz negyvenmillió-hatszáznyolcvankilencezer-nyolcszázkilencvennégy forint), bruttó összértéke 46.686.248,-Ft (azaz negyvenhatmillió-hatszáznyolcvanhatezer-kettőszáznegyvennyolc forint) az eszköz törzslap szerint is igazolt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Pénzügyi és Kerületfejlesztési Bizottságának döntési hatásköre a Budapest Főváros VII. Kerület Erzsébetváros Önkormányzatát megillető tulajdonosi jogok gyakorlása és a tulajdonában álló vagyonnal való gazdálkodás szabályairól szóló 11/2012. (III. 26.) sz. önkormányzati rendelet 5. § (1) a) pontjá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5. § (1)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16. § (1) Az Önkormányzat tulajdonát képező vagyon kezelését, hasznosítását ellátó, az önkormányzati vagyonra vonatkozó haszonélvezeti jogot gyakorló szervek és szervezetek: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b) az Önkormányzat intézménye, költségvetési szerve”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.</w:t>
      </w:r>
      <w:r>
        <w:rPr>
          <w:rFonts w:eastAsia="SimSu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>Budapest Főváros VII. kerület Erzsébetváros Önkormányzata Képviselő-testületének Pénzügyi és Kerületfejlesztési Bizottsága .../2022. (IV.12.) határozata a Bischitz Johanna Integrált Humán Szolgáltató Központ KEOP-5.7.0/15-2015-0129 azonosítószámú pályázat keretében megvalósuló beruházások nyilvántartásának rendezéséről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atározat mellékletét képező</w:t>
      </w:r>
      <w:r>
        <w:rPr>
          <w:rFonts w:ascii="Times New Roman" w:hAnsi="Times New Roman"/>
          <w:sz w:val="24"/>
          <w:szCs w:val="24"/>
        </w:rPr>
        <w:t xml:space="preserve"> törzslap tételeit vagyonkezelésbe átadja a Bischitz Johanna Integrált Humán Szolgáltató Központnak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agyonkezelésbe adással az Önkormányzat nyilvántartásából ezen eszközök kivezetésre kerülnek, a Bischitz Johanna Integrált Humán Szolgáltató Központ tárgyi eszköz nyilvántartásába vagyonkezelési jog átvételével bekerülnek.</w:t>
      </w:r>
    </w:p>
    <w:p>
      <w:pPr>
        <w:pStyle w:val="Normal"/>
        <w:widowControl w:val="false"/>
        <w:spacing w:lineRule="auto" w:line="312" w:before="0" w:after="0"/>
        <w:ind w:left="284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2. március 3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mogatási szerződé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mogatási szerződés 1.sz módosítása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Záró projekt fenntartási jelentés elfogadása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Záró-jegyzőkönyv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Eszközök törzs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2">
    <w:name w:val="Heading 2"/>
    <w:basedOn w:val="Normal"/>
    <w:next w:val="Normal"/>
    <w:link w:val="Cmsor2Char"/>
    <w:uiPriority w:val="9"/>
    <w:unhideWhenUsed/>
    <w:qFormat/>
    <w:rsid w:val="00372e49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587ee3"/>
    <w:rPr>
      <w:rFonts w:cs="Times New Roman"/>
      <w:sz w:val="22"/>
      <w:szCs w:val="22"/>
    </w:rPr>
  </w:style>
  <w:style w:type="character" w:styleId="Cmsor2Char" w:customStyle="1">
    <w:name w:val="Címsor 2 Char"/>
    <w:basedOn w:val="DefaultParagraphFont"/>
    <w:link w:val="Heading2"/>
    <w:uiPriority w:val="9"/>
    <w:qFormat/>
    <w:rsid w:val="00372e4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8E3F4B-1A8E-4FC0-8FA0-D12F8A43A3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4</Pages>
  <Words>737</Words>
  <Characters>5091</Characters>
  <CharactersWithSpaces>581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04:00Z</dcterms:created>
  <dc:creator>igor</dc:creator>
  <dc:description/>
  <dc:language>en-US</dc:language>
  <cp:lastModifiedBy>dr. Tar Flórián</cp:lastModifiedBy>
  <cp:lastPrinted>2015-06-19T08:32:00Z</cp:lastPrinted>
  <dcterms:modified xsi:type="dcterms:W3CDTF">2022-04-06T09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