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„Magasnyomású mosóberendezések és tartozékaik beszerzése” tárgyú közbeszerzési eljárást lezáró Önkormányzati döntés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Tisztelt Bizottság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Előzmények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 xml:space="preserve">Budapest Főváros VII. kerület Erzsébetváros Önkormányzata a közterületi takarítási feladat ellátása érdekében 4 db magasnyomású mosóberendezés és tartozékai </w:t>
      </w:r>
      <w:r>
        <w:rPr>
          <w:rFonts w:ascii="Times New Roman" w:hAnsi="Times New Roman"/>
          <w:b/>
          <w:color w:val="000000" w:themeColor="text1"/>
          <w:sz w:val="24"/>
          <w:szCs w:val="24"/>
          <w:lang w:eastAsia="en-US"/>
        </w:rPr>
        <w:t>beszerzésének teljes körű lebonyolításával bízta meg társaságunkat.</w:t>
      </w: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 xml:space="preserve"> A 2021. december 15. napján megkötött bonyolítói szerződés (1. sz. melléklet) esetében azonban a beszerzési eljárás előkészítésekor figyelembe kellett venni, hogy a Kbt. 19. § (3) bekezdése szerint ha a hasonló felhasználásra szánt áruk beszerzése részekre bontva, több szerződés útján valósul meg, a közbeszerzés becsült értékének meghatározásához az összes rész értékét egybe kell számítani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2020. november 17. napján Budapest Főváros VII. kerület Erzsébetváros Önkormányzatával megkötött megbízási szerződés (2. sz. melléklet) végrehajtásaként lefolytatott közbeszerzési eljárás keretében beszerzett eszköz (járdatakarító gép) a 4 db magasnyomású mosóberendezéshez és tartozékaihoz hasonlóan a közterületi takarítási feladatok ellátását szolgá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 xml:space="preserve">A fent leírtak alapján a javaslatban szereplő beszerezési eljárás becsült értékét egybe kell számítani a közbeszerzési eljárás keretében beszerzett járdatakarító gép 15.490.000.- Ft + Áfa szerződött értékével, mivel hasonló felhasználású árunak minősülnek.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 közbeszerzési eljárás becsült értéke: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.510.000,</w:t>
      </w:r>
      <w:r>
        <w:rPr>
          <w:rFonts w:ascii="Times New Roman" w:hAnsi="Times New Roman"/>
          <w:color w:val="000000" w:themeColor="text1"/>
          <w:sz w:val="24"/>
          <w:szCs w:val="24"/>
        </w:rPr>
        <w:t>-F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Budapest Főváros VII. kerületének Erzsébetváros Önkormányzatának és Polgármesteri Hivatalának 2021. január 4-én hatályba lépett Közbeszerzési Szabályzatának  I. fejezet 1.4. pontja szerint 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PKB 18/2022. (I.18.) sz. határozatával (3. sz. melléklet) hozzájárult a közbeszerzési eljárás megindításához. A döntés alapján a közbeszerzési eljárás ajánlattételi felhívása az EKR-ben 2022. 02. 11.-én került közzétételre. (4. sz. melléklet)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lang w:eastAsia="ar-SA"/>
        </w:rPr>
        <w:t xml:space="preserve">Az ajánlattételi határidő lejártáig – 2022. 02. 21. 10:00 óráig 1 ajánlattevő nyújtott be ajánlatot a </w:t>
      </w:r>
      <w:r>
        <w:rPr>
          <w:rFonts w:ascii="Times New Roman" w:hAnsi="Times New Roman"/>
          <w:bCs/>
          <w:color w:val="000000"/>
          <w:sz w:val="24"/>
          <w:szCs w:val="24"/>
        </w:rPr>
        <w:t>SIEX Ipari, Kereskedelmi és Szolgáltató Kft. (székhelye: 9791 Torony 163/19 hrsz.)</w:t>
      </w:r>
      <w:r>
        <w:rPr>
          <w:rFonts w:ascii="Times New Roman" w:hAnsi="Times New Roman"/>
          <w:b/>
          <w:color w:val="000000" w:themeColor="text1"/>
          <w:sz w:val="24"/>
          <w:szCs w:val="24"/>
          <w:lang w:eastAsia="ar-SA"/>
        </w:rPr>
        <w:t>.</w:t>
      </w:r>
      <w:r>
        <w:rPr>
          <w:rFonts w:ascii="Times New Roman" w:hAnsi="Times New Roman"/>
          <w:color w:val="000000" w:themeColor="text1"/>
          <w:sz w:val="24"/>
          <w:szCs w:val="24"/>
          <w:lang w:eastAsia="ar-SA"/>
        </w:rPr>
        <w:t xml:space="preserve"> (5. sz. melléklet)</w:t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ar-SA"/>
        </w:rPr>
        <w:t xml:space="preserve">Az ajánlat bontására az EKR rendszerben 2022. 02. 21. 12:00 órakor került sor (6. sz. </w:t>
      </w:r>
      <w:r>
        <w:rPr>
          <w:rFonts w:ascii="Times New Roman" w:hAnsi="Times New Roman"/>
          <w:bCs/>
          <w:color w:val="000000" w:themeColor="text1"/>
          <w:sz w:val="24"/>
          <w:szCs w:val="24"/>
          <w:lang w:eastAsia="ar-SA"/>
        </w:rPr>
        <w:t>melléklet</w:t>
      </w:r>
      <w:r>
        <w:rPr>
          <w:rFonts w:ascii="Times New Roman" w:hAnsi="Times New Roman"/>
          <w:color w:val="000000" w:themeColor="text1"/>
          <w:sz w:val="24"/>
          <w:szCs w:val="24"/>
          <w:lang w:eastAsia="ar-SA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lang w:eastAsia="ar-SA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lefolytatott közbeszerzési eljárás – az ajánlattételi felhívás 1.2. pontja szerint – az Önkormányzattal közös közbeszerzés formájában valósult meg. Az eljárás lefolytatására vonatkozó meghatalmazást Budapest Főváros VII. kerület Erzsébetváros Önkormányzata (továbbiakban: Ajánlatkérő2.) adta az Ajánlatkérő1 részére. A közbeszerzési eljárás meghatalmazott Ajánlatkérője, így  az Erzsébetváros Kft. volt (továbbiakban:Ajánlatkérő1). </w:t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Fentiekre tekintettel az Önkormányzat önálló Ajánlatkérő, így az eljárást lezáró döntéseket az Önkormányzatnak meg kell hoznia az Ajánlatkérő1 által beterjesztett javaslat figyelembe vételével, amely a következő:</w:t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666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Javasoljuk, hogy az Erzsébetváros Fejlesztési és Beruházási Kft. (Ajánlatkérő1) és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(Ajánlatkérő2) által indított, </w:t>
      </w:r>
      <w:r>
        <w:rPr>
          <w:rFonts w:ascii="Times New Roman" w:hAnsi="Times New Roman"/>
          <w:bCs/>
          <w:i/>
          <w:color w:val="000000"/>
          <w:sz w:val="24"/>
          <w:szCs w:val="24"/>
        </w:rPr>
        <w:t>„Magasnyomású mosóberendezések és tartozékaik beszerzése”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tárgyú, a Kbt. 112. § (1) bekezdés b) pontja alapján nemzeti, nyílt közbeszerzési eljárást - a Bíráló Bizottság írásbeli szakvéleményét és döntési javaslatát elfogadva (7. sz. melléklet) - Ajánlatkérő2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 Kbt. 75. § (2) bekezdés b) pontja alapján nyilvánítsa eredménytelennek</w:t>
      </w:r>
      <w:r>
        <w:rPr>
          <w:rFonts w:ascii="Times New Roman" w:hAnsi="Times New Roman"/>
          <w:bCs/>
          <w:color w:val="000000"/>
          <w:sz w:val="24"/>
          <w:szCs w:val="24"/>
        </w:rPr>
        <w:t>,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figyelemmel arra, hogy a lefolytatott közbeszerzési eljárásban ajánlattevőként ajánlatot tevő SIEX Ipari, Kereskedelmi és Szolgáltató Kft. (székhelye: 9791 Torony 163/19 hrsz.) nettó 7.960.000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,-</w:t>
      </w:r>
      <w:r>
        <w:rPr>
          <w:rFonts w:ascii="Times New Roman" w:hAnsi="Times New Roman"/>
          <w:bCs/>
          <w:color w:val="000000"/>
          <w:sz w:val="24"/>
          <w:szCs w:val="24"/>
        </w:rPr>
        <w:t>Ft ajánlati ára meghaladta a rendelkezésre álló nettó 5.020.000 Ft összegű fedezetet, így annak összege nem elegendő a szerződés megkötéséhe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név szerinti szavazás</w:t>
      </w:r>
      <w:r>
        <w:rPr>
          <w:rFonts w:ascii="Times New Roman" w:hAnsi="Times New Roman"/>
          <w:color w:val="000000"/>
          <w:sz w:val="24"/>
          <w:szCs w:val="24"/>
        </w:rPr>
        <w:t xml:space="preserve"> útján kell meghozni.</w:t>
      </w:r>
    </w:p>
    <w:p>
      <w:pPr>
        <w:pStyle w:val="Normal"/>
        <w:suppressAutoHyphens w:val="true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Budapest Főváros VII. kerület Erzsébetváros Önkormányzata Képviselő-testületének Pénzügyi és Kerületfejlesztési Bizottsága …../2022. (IV.12.) határozata a „Magasnyomású mosóberendezések és tartozékaik beszerzése” tárgyban lefolytatott közbeszerzési eljárás eredménytelenné nyilvánítása tárgyába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mint Ajánlatkérő2, az Erzsébetváros Kft. mint Ajánlatkérő1 által az eljárás eredménytelenségére tett javaslatot elfogadja, és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 Kbt. 75. § (2) bekezdés b) pontja alapján a „Magasnyomású mosóberendezések és tartozékaik beszerzése” tárgyú közbeszerzési eljárást eredménytelennek nyilvánít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uppressAutoHyphens w:val="true"/>
        <w:spacing w:lineRule="auto" w:line="240" w:before="0" w:after="0"/>
        <w:ind w:left="1503" w:hanging="120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, 2022. március 30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03" w:hanging="1202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3" w:hanging="1202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3" w:hanging="1202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ab/>
      </w:r>
      <w:r>
        <w:rPr>
          <w:rFonts w:ascii="Times New Roman" w:hAnsi="Times New Roman"/>
          <w:color w:val="000000"/>
          <w:sz w:val="24"/>
          <w:szCs w:val="24"/>
        </w:rPr>
        <w:t>ügyvezető</w:t>
      </w:r>
    </w:p>
    <w:p>
      <w:pPr>
        <w:pStyle w:val="Normal"/>
        <w:suppressAutoHyphens w:val="true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/>
          <w:color w:val="000000"/>
          <w:sz w:val="24"/>
          <w:szCs w:val="24"/>
          <w:u w:val="single"/>
        </w:rPr>
      </w:pPr>
      <w:bookmarkStart w:id="2" w:name="_GoBack"/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Mellékletek: </w:t>
      </w:r>
      <w:bookmarkEnd w:id="2"/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: megbízási szerződés 4 db magasnyomású mosóberendezésre</w:t>
      </w:r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: Önkormányzati Gépek berendezések beszerzésére vonatkozó megbízási szerződés</w:t>
      </w:r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: PKB HATÁROZAT</w:t>
      </w:r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: AF Magasnyomású mosó 01.06. ajánlattételi felhívás</w:t>
      </w:r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. melléklet: beérkezett ajánlat</w:t>
      </w:r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. melléklet: bontási jegyzőkönyv</w:t>
      </w:r>
    </w:p>
    <w:p>
      <w:pPr>
        <w:pStyle w:val="Normal"/>
        <w:tabs>
          <w:tab w:val="clear" w:pos="720"/>
          <w:tab w:val="right" w:pos="8787" w:leader="dot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. melléklet: Bíráló Bizottság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164606-CEBB-46BF-A71E-213EC01539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4</Pages>
  <Words>771</Words>
  <Characters>5322</Characters>
  <CharactersWithSpaces>608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01:00Z</dcterms:created>
  <dc:creator>igor</dc:creator>
  <dc:description/>
  <dc:language>en-US</dc:language>
  <cp:lastModifiedBy>Dr. Györky Erika</cp:lastModifiedBy>
  <cp:lastPrinted>2015-06-19T08:32:00Z</cp:lastPrinted>
  <dcterms:modified xsi:type="dcterms:W3CDTF">2022-04-07T07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