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„Magasnyomású mosóberendezések és tartozékaik beszerzése 2” tárgyú közbeszerzési eljárás megind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Tisztelt Bizottság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Előzmények:</w:t>
      </w:r>
    </w:p>
    <w:p>
      <w:pPr>
        <w:pStyle w:val="Normal"/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Hivatkozva a Budapest Főváros VII. kerület Erzsébetváros Önkormányzatával haszongépjárművek, munkagépek, eszközök beszerzésének teljes körű lebonyolítására, 2020 november 17. napján létrejött megbízási szerződésre a közterületi takarítási feladatok hatékonyabb ellátása érdekében kötött szerződés alapján, közbeszerzési eljárás keretében került sor a járdatakarító gép beszerzésére. A jelen előterjesztésben szereplő 4 db magasnyomású mosóberendezés és tartozékai hasonlóan a járdatakarítógéphez a  közterületi takarítási feladatok ellátását szolgálják majd, ezért azok beszerzése esetében is alkalmazni kell a Kbt. 19. § (3) bekezdésének rendelkezéseit, miszerint ha a hasonló felhasználásra szánt áruk beszerzése részekre bontva, több szerződés útján valósul meg, a közbeszerzés becsült értékének meghatározásához az összes rész értékét figyelembe kel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 xml:space="preserve">A fent leírtak alapján a javaslatban szereplő beszerezési eljárás becsült értékét egybe kell számítani a közbeszerzési eljárás keretében beszerzett járdatakarító gép 15.490.000.- Ft + Áfa szerződött értékével, mivel hasonló felhasználású árunak minősülnek.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A közbeszerzési eljárás becsült értéke: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0.510.000</w:t>
      </w:r>
      <w:bookmarkStart w:id="2" w:name="_GoBack"/>
      <w:bookmarkEnd w:id="2"/>
      <w:r>
        <w:rPr>
          <w:rFonts w:ascii="Times New Roman" w:hAnsi="Times New Roman"/>
          <w:bCs/>
          <w:color w:val="000000" w:themeColor="text1"/>
          <w:sz w:val="24"/>
          <w:szCs w:val="24"/>
        </w:rPr>
        <w:t>,</w:t>
      </w:r>
      <w:r>
        <w:rPr>
          <w:rFonts w:ascii="Times New Roman" w:hAnsi="Times New Roman"/>
          <w:color w:val="000000" w:themeColor="text1"/>
          <w:sz w:val="24"/>
          <w:szCs w:val="24"/>
        </w:rPr>
        <w:t>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PKB 2022. január 18-i ülésére már beterjesztésre került hasonló címmel egy javaslat, amely alapján a Bizottság 18/2022. (I.18.) sz. határozatával (1.sz. melléklet) hozzájárult, hogy a közbeszerzési eljárás megindulhasson. A hozzájárulást követően a beszerzési eljárás lefolytatásra került és annak eredménytelenné nyilvánítása a tisztelt Bizottság jelen ülésére előterjesztésre került a. 18. napirendi pon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megismétlésre kerülő beszerzési eljárás esetében is a Budapest Főváros VII. kerület Erzsébetváros Önkormányzatának és Polgármesteri Hivatalának 2021. január 4-én hatályba lépett Közbeszerzési Szabályzat I. fejezet 1.4. pontja szerint a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 Ezért a közbeszerzési eljárás lefolytatásának megkezdése előtt ismételten a Bizottság jóváhagyását kell kérni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Hivatkozva a Budapest Főváros VII. kerület Erzsébetváros Önkormányzatával a közterületi takarítási feladat ellátása érdekében 4 db magasnyomású mosóberendezés és tartozékai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beszerzésének teljes körű lebonyolítására</w:t>
      </w:r>
      <w:r>
        <w:rPr>
          <w:rFonts w:ascii="Times New Roman" w:hAnsi="Times New Roman"/>
          <w:color w:val="000000" w:themeColor="text1"/>
          <w:sz w:val="24"/>
          <w:szCs w:val="24"/>
        </w:rPr>
        <w:t>, 2021. december 15. napján megkötött bonyolítói szerződésre (2. sz. melléklet), az Erzsébetváros Kft. a Projekt teljes körű lebonyolításának részeként piackutatást végzett a potenciális ajánlattevők körében, majd a becsült érték meghatározásához több indikatív ajánlatot is beszerzett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Ezt követően az Erzsébetváros Kft. saját közbeszerzési szakértőjének bevonásával elkészítette a közbeszerzési felhívás dokumentumait, amelyek az alábbiak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color w:val="000000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jánlati/részvételi felhívás (A Kbt. 112. § (1) bekezdés b) pont szerinti eljárások esetében.) (3. sz. melléklet)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ÖZBESZERZÉSI DOKUMENTUM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I. kötet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ÚTMUTATÓ a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  <w:t xml:space="preserve">„Magasnyomású mosóberendezések és tartozékaik beszerzése” </w:t>
      </w: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tárgyban kiírt közbeszerzési eljáráshoz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(4. sz. melléklet),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KÖZBESZERZÉSI DOKUMENTUM II. kötet, Szerződéstervezet (5. sz. melléklet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KÖZBESZERZÉSI DOKUMENTUM III. kötet, </w:t>
      </w: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Műszaki tartalom (6. sz. mellék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közbeszerzési eljárás a 2021. december 15. napján megkötött bonyolítói szerződés 1.4 pontja értelmében, közös Ajánlatkéréssel valósul meg. (2. sz. melléklet)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Fejlesztési irányként – jelen közbeszerzési eljárás kezdeményezésével – az Erzsébetváros Kft. takarítási üzletágához olyan hideg vizes magasnyomású mosóberendezések és tartozékaik beszerzése válik lehetővé, amelyek részben a jelenleg használt berendezések cseréjét teszik lehetővé, részben a megnövekedett igényekre tekintettel a kapacítás bővítését biztosít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tervezett közbeszerzés forrása az Önkormányzattal kötött – fentiekben hivatkozott - megbízási szerződés alapján elkülöní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color w:val="000000" w:themeColor="text1"/>
          <w:sz w:val="24"/>
          <w:szCs w:val="24"/>
        </w:rPr>
        <w:t>Hivatkozva jelen előterjesztés „Előzmények” részének 3. bekezdésére – az előzőleg lefolytatott eljárás időszakában beérkezett információk alapján – a megismétlésre kerülő közbeszerzési eljárás megindításához változatlan műszaki tartalommal javaslom a jóváhagyás meg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Budapest Főváros VII. kerület Erzsébetváros Önkormányzata Képviselő-testületének Pénzügyi és Kerületfejlesztési Bizottsága …../2022. (IV. 12.) határozata a „Magasnyomású mosóberendezések és tartozékaik beszerzése 2” tárgyú közbeszerzési eljárás megindításával kapcsolatos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 xml:space="preserve">hozzájárul ahhoz, hogy az Erzsébetváros Fejlesztési és Beruházási Korlátolt Felelősségű Társaság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„Magasnyomású mosóberendezések és tartozékaik beszerzése 2”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en-US"/>
        </w:rPr>
        <w:t xml:space="preserve">tárgyú közbeszerzési eljárást megindítsa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spacing w:lineRule="auto" w:line="240" w:before="0" w:after="0"/>
        <w:jc w:val="both"/>
        <w:rPr>
          <w:rFonts w:ascii="Times New Roman" w:hAnsi="Times New Roman"/>
          <w:kern w:val="2"/>
          <w:sz w:val="24"/>
          <w:szCs w:val="24"/>
          <w:lang w:eastAsia="zh-CN" w:bidi="hi-IN"/>
        </w:rPr>
      </w:pPr>
      <w:r>
        <w:rPr>
          <w:rFonts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Niedermüller Péter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240"/>
        <w:ind w:left="1503" w:hanging="15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Mellékletek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sz. melléklet </w:t>
      </w:r>
      <w:r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  <w:t>18/2022. (I.18.) sz. PKB határozat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 mellékle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: bonyolítói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erződés 4 db magasnyomású mosóberendezés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beszerzésér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. mellékle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: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AF Magasnyomású mosó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. mellékle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: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 KD I. kötet Útmutató Erzsébetváros Magasnyomású mosó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  <w:r>
        <w:rPr>
          <w:color w:val="000000" w:themeColor="text1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: KD II. kötet Szerződéstervezet Erzsébetváros Magasnyomású mosó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: KD III. kötet Műszaki leírás Erzsébetváros Magasnyomású mos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543618-48CB-40F3-99DD-EAC15895A8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4</Pages>
  <Words>784</Words>
  <Characters>5411</Characters>
  <CharactersWithSpaces>618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25:00Z</dcterms:created>
  <dc:creator>igor</dc:creator>
  <dc:description/>
  <dc:language>en-US</dc:language>
  <cp:lastModifiedBy>Galambos András</cp:lastModifiedBy>
  <cp:lastPrinted>2015-06-19T08:32:00Z</cp:lastPrinted>
  <dcterms:modified xsi:type="dcterms:W3CDTF">2022-04-06T11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