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z Akácfa u. 32. számú Társasház írásbeli szavazásáv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II. kerület Akácfa utca 32. szám alatti Társasház Közös képviselője írásbeli szavazást írt ki 2022. április 20-ai határidővel több, a Társasházat érintő beruházással kapcsolatban. A napirendek között olyan kérdések is szerepelnek, ami a Pénzügyi és Kerületfejlesztési Bizottság hatáskörébe tar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 a 2021. évi társasházi pályázaton udvari tetősík részleges felújítására 1.849.800,-Ft (azaz egymillió-nyolcszáznegyvenkilencezer-nyolcszáz forint) visszatérítendő és 1.233.200,-Ft (azaz egymillió-kettőszázharmincháromezer-kettőszáz forint) vissza nem térítendő, így összesen 3.083.000,-Ft (azaz hárommillió-nyolvanháromezer forint) összegű támogatást nyert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 által 7/A/2021 (X.29.) határozattal elfogadott kivitelezői ajánlat (Épít Tóth Kft.) 2021.06.10. napján kelt, ezért az ajánlatot frissíteni kellett. A módosított árajánlat pénzbeli összege jelentősen meghaladja az előző évi árajánlat pénzbeli összegét, ezért szükséges a tulajdonosok hozzájárulása a módosított ajánlat elfogadásához, illetve a célbefizetés előírása  a többletköltség finanszírozása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 az alábbi kivitelezőktől kért be áraján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pít Tóth Kft. korábbi ár: 4.405.020,-Ft (azaz négymillió-négyszázötezer-húsz fori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pít Tóth Kft. új ár: 5.555.433,-Ft (azaz ötmillió-ötszázötvenötezer-négyszázharminchárom fori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ülönbözet: 1.150.413,-Ft</w:t>
      </w:r>
      <w:r>
        <w:rPr>
          <w:rFonts w:ascii="Times New Roman" w:hAnsi="Times New Roman"/>
          <w:sz w:val="24"/>
          <w:szCs w:val="24"/>
        </w:rPr>
        <w:t xml:space="preserve"> (azaz egymillió-egyszázötvenezer-négyszáztizenhárom forint célbefizetéské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oltage-Bau Kft. ár: 7.242.754,-Ft (azaz hétmillió-kettőszáznegyvenkettőezer-hétszázötvennégy fori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ra benyújtott ár: 4.405.020,-Ft (azaz négymillió-négyszázötezer-húsz fori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ülönbözet: 2.837.734,-Ft</w:t>
      </w:r>
      <w:r>
        <w:rPr>
          <w:rFonts w:ascii="Times New Roman" w:hAnsi="Times New Roman"/>
          <w:sz w:val="24"/>
          <w:szCs w:val="24"/>
        </w:rPr>
        <w:t xml:space="preserve"> (azaz kettőmillió-nyolcszázharminchétezer-hétszázharmincnégy forint célbefizetéské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árak a pályázati benyújtást követően emelkedtek meg jelentősen, így a támogatás összegének módosítására már nem volt lehetőség. A különbözeti ár fedezetére a Társasház célbefizetést javasol, mely az Épít Tóth Kft. ajánlata esetén tulajdonosonként megosztva 115 Ft/tulajdoni hányad. A Voltage-Bau Kft. ajánlata esetén 284,- Ft/tulajdoni hánya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a társasházban 6233/10000 tulajdoni hányaddal rendelkezik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vazólap 2. napirendi pontjához tartozó kettő határozati javaslat közül, a 2/2022 (04.20) Határozati javaslat elfogadását javasoljuk, (a kedvezőbb összegre való tekintettel,) így Budapest Főváros VII. kerület Erzsébetváros Önkormányzatára eső összeg 115 Ft x 6233 th, azaz összesen 716.795,-Ft (azaz hétszáztizenhatezer-hétszázkilencvenöt forin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izottság </w:t>
      </w:r>
      <w:r>
        <w:rPr>
          <w:rFonts w:ascii="Times New Roman" w:hAnsi="Times New Roman"/>
          <w:sz w:val="24"/>
          <w:szCs w:val="24"/>
        </w:rPr>
        <w:t>a fenti</w:t>
      </w:r>
      <w:r>
        <w:rPr>
          <w:rFonts w:ascii="Times New Roman" w:hAnsi="Times New Roman"/>
          <w:sz w:val="24"/>
          <w:szCs w:val="24"/>
          <w:lang w:val="x-none"/>
        </w:rPr>
        <w:t xml:space="preserve"> ügy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21. § (4) bekezdés a) pontja alapján jogosult dönteni.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  <w:szCs w:val="24"/>
        </w:rPr>
        <w:t>21. § (4) bekezdés „</w:t>
      </w:r>
      <w:r>
        <w:rPr>
          <w:rFonts w:ascii="Times New Roman" w:hAnsi="Times New Roman"/>
          <w:i/>
          <w:sz w:val="24"/>
        </w:rPr>
        <w:t xml:space="preserve">A vegyes tulajdonú, önkormányzati tulajdoni hányaddal érintett társasházakban az önkormányzat képviselője, illetve meghatalmazottja nyilatkozatához a Pénzügyi és Kerületfejlesztési Bizottság hozzájárulása szükséges: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 xml:space="preserve">a)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millió forintot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t elfogadni szíveskedjen.</w:t>
      </w:r>
      <w:r>
        <w:rPr>
          <w:rFonts w:eastAsia="SimSu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IV. 12.) határozata az </w:t>
      </w:r>
      <w:r>
        <w:rPr>
          <w:rFonts w:ascii="Times New Roman" w:hAnsi="Times New Roman"/>
          <w:b/>
          <w:sz w:val="24"/>
          <w:szCs w:val="24"/>
          <w:u w:val="single"/>
        </w:rPr>
        <w:t>Akácfa u. 32. számú Társasház írásbeli szavazásával kapcsolat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>úgy dönt, hogy:</w:t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fogadja</w:t>
      </w:r>
      <w:r>
        <w:rPr>
          <w:rFonts w:ascii="Times New Roman" w:hAnsi="Times New Roman"/>
          <w:sz w:val="24"/>
          <w:szCs w:val="24"/>
        </w:rPr>
        <w:t xml:space="preserve"> a Társasház jobb oldali udvari tetősík részleges felújítására az Épít-Tóth Kft. 5.555.433,-Ft összegű módosított árajánlatát. Egyben felhatalmazza a közös képviselőt a munka megrendelésére és tárgyi munkálatokra vonatkozó szerződés megkötésére.</w:t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hozzájárul, </w:t>
      </w:r>
      <w:r>
        <w:rPr>
          <w:rFonts w:ascii="Times New Roman" w:hAnsi="Times New Roman"/>
          <w:sz w:val="24"/>
          <w:szCs w:val="24"/>
        </w:rPr>
        <w:t xml:space="preserve">hogy a munkálat ellenértéke a Társasház felújítási és üzemeltetési számlájáról, valamint célbefizetéssel kerüljön kiegyenlítésre, melyből Budapest Főváros VII. kerület Erzsébetváros Önkormányzata egyszeri célbefizetést teljesít összesen 716.795,-Ft (azaz hétszáztizenhatezer-hétszázkilencvenöt forint) egyösszegben, 2022.05.31. határidővel. </w:t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felkéri Budapest Főváros VII. kerület Erzsébetváros Polgármesterét, hogy a szavazólapon a </w:t>
      </w:r>
      <w:r>
        <w:rPr>
          <w:rFonts w:ascii="Times New Roman" w:hAnsi="Times New Roman"/>
          <w:b/>
          <w:sz w:val="24"/>
          <w:szCs w:val="24"/>
          <w:lang w:eastAsia="zh-CN"/>
        </w:rPr>
        <w:t>2. napirendi ponthoz tartozó 2/2022 (04.20) Határozati javaslatra az igen, a 3/2022 (04.20) számú Határozati javaslatra a nem</w:t>
      </w:r>
      <w:r>
        <w:rPr>
          <w:rFonts w:ascii="Times New Roman" w:hAnsi="Times New Roman"/>
          <w:sz w:val="24"/>
          <w:szCs w:val="24"/>
          <w:lang w:eastAsia="zh-CN"/>
        </w:rPr>
        <w:t xml:space="preserve"> szavazatát adja l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azonnal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03.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7371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lőterjesztés melléklete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lhívás írásbeli szavazásra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vazó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9_2022 (I.18.) PKB határoza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élbefizetés megoszlása tulajdonosonkén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Épít-Tóth Kft. árajánla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oltage-Bau Kft. áraján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361" w:right="1361" w:gutter="0" w:header="0" w:top="1361" w:footer="709" w:bottom="136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863ECD-14B9-4C2E-9AC4-9D3D32B161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4</Pages>
  <Words>763</Words>
  <Characters>5265</Characters>
  <CharactersWithSpaces>601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4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3-31T12:4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