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áli Annamária frakcióvezető, Bárdi Zsuzsanna alpolgármester, Bónus Éva önkormányzato képvisel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1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november 17-e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 koronavírus elleni védőoltás felvételére ösztönző intézkedésekkel kapcsolatos döntések meghozatalára és az erzsébetvárosi 2021. évi egészségvédelmi támogatásról szóló rendelet megalkot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árdi Zsuzsann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al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r. Laza Margit 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rendelettervezet elfogadásához minősített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Default"/>
        <w:rPr>
          <w:color w:val="auto"/>
        </w:rPr>
      </w:pPr>
      <w:r>
        <w:rPr>
          <w:color w:val="auto"/>
        </w:rPr>
      </w:r>
    </w:p>
    <w:p>
      <w:pPr>
        <w:pStyle w:val="Default"/>
        <w:numPr>
          <w:ilvl w:val="0"/>
          <w:numId w:val="1"/>
        </w:numPr>
        <w:rPr>
          <w:b/>
          <w:b/>
          <w:color w:val="auto"/>
        </w:rPr>
      </w:pPr>
      <w:r>
        <w:rPr>
          <w:b/>
          <w:color w:val="auto"/>
        </w:rPr>
        <w:t xml:space="preserve">Tényállás és a döntés tartalmának részletes ismertetése </w:t>
      </w:r>
    </w:p>
    <w:p>
      <w:pPr>
        <w:pStyle w:val="Default"/>
        <w:ind w:left="60" w:hanging="0"/>
        <w:rPr>
          <w:color w:val="auto"/>
        </w:rPr>
      </w:pPr>
      <w:r>
        <w:rPr>
          <w:color w:val="auto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>A 2020. év első negyedévében hazánkban is megjelent SARS-CoV-2 (Covid-19) koronavírus okozta járvány tartós, eddig nem ismert feladatokat és kihívásokat jelentett az önkormányzatok számára is. Mára nyilvánvalóvá vált, hogy a járvány egy időre a mindennapjaink részévé válik, amelyre önkormányzati szinten is készülni, reagálni kell. A Budapest Főváros VII. kerület Erzsébetváros Önkormányzat (továbbiakban: Önkormányzat) lehetőségeihez mérten eddig is igye-kezett segíteni a lakosságot és a vállalkozásokat, s ezt a proaktív hozzáállását a továbbiakban is fenn kívánja tartani.</w:t>
      </w:r>
    </w:p>
    <w:p>
      <w:pPr>
        <w:pStyle w:val="Default"/>
        <w:rPr>
          <w:color w:val="auto"/>
        </w:rPr>
      </w:pPr>
      <w:r>
        <w:rPr>
          <w:color w:val="auto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atékony és biztonságos védőoltás a legjobb módja annak, hogy megfékezzük a világjárványt. A koronavírus elleni védőoltás nem kötelező, a jogszabályok szerint ma mindenki, köztük az összes munkavállaló, kerületi lakos, 12 év feletti gyermek számára önkéntes. A Kormány 2021 tavasszal bevezetett - kifejezetten az elhalálozások számának csökkentése és az egészségügyi ellátórendszerek tehermentesítése céljából kidolgozott - oltási programja megtorpant, az új beoltottak száma a VII. kerületben és országosan is elenyésző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Default"/>
        <w:jc w:val="both"/>
        <w:rPr>
          <w:color w:val="auto"/>
        </w:rPr>
      </w:pPr>
      <w:r>
        <w:rPr>
          <w:color w:val="auto"/>
        </w:rPr>
        <w:t>Az Európai Betegségmegelőzési és Járványügyi Központ adatai szerint a felnőtt lakosságon belül a teljesen beoltottak arányát tekin</w:t>
      </w:r>
      <w:r>
        <w:rPr/>
        <w:t>tve Magyarország az Európai Unió</w:t>
      </w:r>
      <w:r>
        <w:rPr>
          <w:color w:val="auto"/>
        </w:rPr>
        <w:t>n b</w:t>
      </w:r>
      <w:r>
        <w:rPr/>
        <w:t>elül a 15. helyre süllyedt (202</w:t>
      </w:r>
      <w:r>
        <w:rPr>
          <w:color w:val="auto"/>
        </w:rPr>
        <w:t xml:space="preserve">1. augusztus 26.-ai állapot). Sajnálatos módon </w:t>
      </w:r>
      <w:r>
        <w:rPr/>
        <w:t>a magyar kormány nem hoz nyilvá</w:t>
      </w:r>
      <w:r>
        <w:rPr>
          <w:color w:val="auto"/>
        </w:rPr>
        <w:t>nosságra területi részletezettségű</w:t>
      </w:r>
      <w:r>
        <w:rPr/>
        <w:t xml:space="preserve"> </w:t>
      </w:r>
      <w:r>
        <w:rPr>
          <w:color w:val="auto"/>
        </w:rPr>
        <w:t>oltottsági adatokat, de Szél Bernadett országgyűlési képviselő nyilvánosságra hozott adatkérése alapján tudható, hogy települési szinten az oltottság szoros összefüggésben van a szegénységgel. Ezért indokolt és célszerű olyan oltási kampányt indítani, amely a szegénységben élő lakosságot célozza.</w:t>
      </w:r>
    </w:p>
    <w:p>
      <w:pPr>
        <w:pStyle w:val="Default"/>
        <w:rPr/>
      </w:pPr>
      <w:r>
        <w:rPr/>
      </w:r>
    </w:p>
    <w:p>
      <w:pPr>
        <w:pStyle w:val="Default"/>
        <w:jc w:val="both"/>
        <w:rPr>
          <w:color w:val="auto"/>
        </w:rPr>
      </w:pPr>
      <w:r>
        <w:rPr>
          <w:color w:val="auto"/>
        </w:rPr>
        <w:t xml:space="preserve">Erzsébetváros Önkormányzata kifejezetten oltáspárti. A más járványos megbetegedésekkel kapcsolatos nemzetközi tapasztalatok alapján, elsősorban az alacsony jövedelmű lakosság körében, az ösztönzés hatékony eszköze, ha valamilyen jutalmat kapnak azok, akik vállalják az oltást. </w:t>
      </w:r>
    </w:p>
    <w:p>
      <w:pPr>
        <w:pStyle w:val="Default"/>
        <w:jc w:val="both"/>
        <w:rPr>
          <w:color w:val="auto"/>
        </w:rPr>
      </w:pPr>
      <w:r>
        <w:rPr>
          <w:color w:val="auto"/>
        </w:rPr>
        <w:t>Ennek szellemében eljárva, felismerve azt, hogy jelenleg az egyetlen megelőzési mód az oltások széleskörű alkalmazása, az Önkormányzat támogatási program kidolgozásával ösztönözni kívánja az oltakozási hajlandóságot, célul tűzve ki, hogy a lakosság minél szélesebb körben fogadja el és vegye fel a rendelkezésre álló oltóanyagokat.</w:t>
      </w:r>
    </w:p>
    <w:p>
      <w:pPr>
        <w:pStyle w:val="Default"/>
        <w:rPr/>
      </w:pPr>
      <w:r>
        <w:rPr/>
      </w:r>
    </w:p>
    <w:p>
      <w:pPr>
        <w:pStyle w:val="Default"/>
        <w:jc w:val="both"/>
        <w:rPr>
          <w:color w:val="auto"/>
        </w:rPr>
      </w:pPr>
      <w:r>
        <w:rPr>
          <w:color w:val="auto"/>
        </w:rPr>
        <w:t>A támogatás részletes feltételeit a mellékelt önkormányzati rendelet-tervezet tartalmazza. Főbb szabályai a következők:</w:t>
      </w:r>
    </w:p>
    <w:p>
      <w:pPr>
        <w:pStyle w:val="Default"/>
        <w:jc w:val="both"/>
        <w:rPr>
          <w:color w:val="auto"/>
        </w:rPr>
      </w:pPr>
      <w:r>
        <w:rPr>
          <w:color w:val="auto"/>
        </w:rPr>
      </w:r>
    </w:p>
    <w:p>
      <w:pPr>
        <w:pStyle w:val="Default"/>
        <w:numPr>
          <w:ilvl w:val="0"/>
          <w:numId w:val="2"/>
        </w:numPr>
        <w:jc w:val="both"/>
        <w:rPr>
          <w:color w:val="auto"/>
        </w:rPr>
      </w:pPr>
      <w:r>
        <w:rPr>
          <w:color w:val="auto"/>
        </w:rPr>
        <w:t xml:space="preserve">a 10.000 Ft összegű egészségvédelmi támogatásban azok az erzsébetvárosi lakóhellyel vagy tartózkodási hellyel rendelkező családok részesülhetnek, ahol az egy főre jutó havi jövedelem nem haladja meg az öregségi nyugdíjminimum 250%-át (71.250,- Ft); </w:t>
      </w:r>
    </w:p>
    <w:p>
      <w:pPr>
        <w:pStyle w:val="Default"/>
        <w:jc w:val="both"/>
        <w:rPr>
          <w:color w:val="auto"/>
        </w:rPr>
      </w:pPr>
      <w:r>
        <w:rPr>
          <w:color w:val="auto"/>
        </w:rPr>
      </w:r>
    </w:p>
    <w:p>
      <w:pPr>
        <w:pStyle w:val="Default"/>
        <w:numPr>
          <w:ilvl w:val="0"/>
          <w:numId w:val="2"/>
        </w:numPr>
        <w:jc w:val="both"/>
        <w:rPr>
          <w:color w:val="auto"/>
        </w:rPr>
      </w:pPr>
      <w:r>
        <w:rPr>
          <w:color w:val="auto"/>
        </w:rPr>
        <w:t xml:space="preserve">támogatást az kaphat, aki a rendelet hatálybalépését követően beadatta (az adott oltás típúsára vonatkozó egészségügyi ajánlás szerint) mindkét oltást, a Janssen oltás esetében egyet; </w:t>
      </w:r>
    </w:p>
    <w:p>
      <w:pPr>
        <w:pStyle w:val="Default"/>
        <w:jc w:val="both"/>
        <w:rPr>
          <w:color w:val="auto"/>
        </w:rPr>
      </w:pPr>
      <w:r>
        <w:rPr>
          <w:color w:val="auto"/>
        </w:rPr>
      </w:r>
    </w:p>
    <w:p>
      <w:pPr>
        <w:pStyle w:val="Default"/>
        <w:numPr>
          <w:ilvl w:val="0"/>
          <w:numId w:val="2"/>
        </w:numPr>
        <w:jc w:val="both"/>
        <w:rPr>
          <w:color w:val="auto"/>
        </w:rPr>
      </w:pPr>
      <w:r>
        <w:rPr>
          <w:color w:val="auto"/>
        </w:rPr>
        <w:t>az akció 6 hónapra szól, tehát az is részesülhet még a támogatásban, aki 2022. május 31. napján oltatja be magát, ezért a kérelem benyújtásának a határideje 2022. június 15.;</w:t>
      </w:r>
    </w:p>
    <w:p>
      <w:pPr>
        <w:pStyle w:val="Default"/>
        <w:jc w:val="both"/>
        <w:rPr>
          <w:color w:val="auto"/>
        </w:rPr>
      </w:pPr>
      <w:r>
        <w:rPr>
          <w:color w:val="auto"/>
        </w:rPr>
      </w:r>
    </w:p>
    <w:p>
      <w:pPr>
        <w:pStyle w:val="Default"/>
        <w:numPr>
          <w:ilvl w:val="0"/>
          <w:numId w:val="2"/>
        </w:numPr>
        <w:jc w:val="both"/>
        <w:rPr>
          <w:color w:val="auto"/>
        </w:rPr>
      </w:pPr>
      <w:r>
        <w:rPr>
          <w:color w:val="auto"/>
        </w:rPr>
        <w:t>egy családban (</w:t>
      </w:r>
      <w:r>
        <w:rPr/>
        <w:t>a szociális igazgatásról és szociális ellátásokról szóló 1993. évi III. törvény 4.§ (1) bek. c) pont</w:t>
      </w:r>
      <w:r>
        <w:rPr>
          <w:color w:val="auto"/>
        </w:rPr>
        <w:t>) minden nagykorú személynek kell oltással rendelkeznie, kivéve, ha orvosi igazolása van arról, hogy nem oltható.</w:t>
      </w:r>
    </w:p>
    <w:p>
      <w:pPr>
        <w:pStyle w:val="Default"/>
        <w:rPr/>
      </w:pPr>
      <w:r>
        <w:rPr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apasztalatok szerint az oltás felvételét a regisztráció is nehezíti, sokakat ennek a technikai nehézségei vagy az információhiány tart vissza. Ezért a Képviselő-testület felkéri a polgármestert, tegyen javaslatot a kormánynak az oltáshoz való hozzáférés minél szélesebb társadalmi kör számára történő hozzáférésének elősegítésére, vagyis a kötelező előzetes online regisztráció és időpontfoglalás eltörlésére és ezzel együtt egy olyan oltási program kidolgozására, amely sok más országhoz hasonlóan a lehető legegyszerűbben és leggyorsabban hozzáférhetővé teszi a tömeges oltás lehetőségét mindenki számára függetlenül attól, hogy milyen anyagi helyzetben van, milyen korú és milyen internet-hozzáférése va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Default"/>
        <w:rPr/>
      </w:pPr>
      <w:r>
        <w:rPr/>
      </w:r>
    </w:p>
    <w:tbl>
      <w:tblPr>
        <w:tblW w:w="8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446"/>
      </w:tblGrid>
      <w:tr>
        <w:trPr>
          <w:trHeight w:val="596" w:hRule="atLeast"/>
        </w:trPr>
        <w:tc>
          <w:tcPr>
            <w:tcW w:w="8446" w:type="dxa"/>
            <w:tcBorders/>
          </w:tcPr>
          <w:p>
            <w:pPr>
              <w:pStyle w:val="Default"/>
              <w:widowControl w:val="false"/>
              <w:numPr>
                <w:ilvl w:val="0"/>
                <w:numId w:val="1"/>
              </w:numPr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A beterjesztés indoka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támogatási program célja, hogy a jelenlegi őszi-téli-tavaszi szezonban felkészülve elérjük, hogy a lehető legtöbben oltakozzanak. A program ezért 2022. május 31. napjával zárul. 2022. június 15. napját követően támogatási kérelemmel már nem lehet az Önkormányzathoz fordulni, de a folyamatban levő ügyek befejezhetők (benyújtott kérelmek elbírálása, ellenőrzések, kifizetések intézése stb.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Default"/>
        <w:rPr/>
      </w:pPr>
      <w:r>
        <w:rPr/>
      </w:r>
    </w:p>
    <w:p>
      <w:pPr>
        <w:pStyle w:val="Default"/>
        <w:numPr>
          <w:ilvl w:val="0"/>
          <w:numId w:val="1"/>
        </w:numPr>
        <w:rPr>
          <w:b/>
          <w:b/>
          <w:color w:val="auto"/>
        </w:rPr>
      </w:pPr>
      <w:r>
        <w:rPr>
          <w:b/>
          <w:color w:val="auto"/>
        </w:rPr>
        <w:t>A döntés célja, pénzügyi hatása</w:t>
      </w:r>
    </w:p>
    <w:p>
      <w:pPr>
        <w:pStyle w:val="Default"/>
        <w:ind w:left="60" w:hanging="0"/>
        <w:rPr>
          <w:b/>
          <w:b/>
          <w:color w:val="auto"/>
        </w:rPr>
      </w:pPr>
      <w:r>
        <w:rPr>
          <w:b/>
          <w:color w:val="aut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énzbeli támogatás miatt a rendeletnek közvetlen pénzügyi hatása van. Mivel nem állnak rendelkezésünkre oltási adatok, a pénzügyi becslést a szomszédos VIII. kerületi adatokból fogunk tudni következtetni, ahol a koronavírus támogatást mintegy 1100 fő igényelte. Így hozzájuk hasonlóan mi is összesen mintegy 2000 családdal tudunk számolni, amely alapján a támogatás várható kiadása 20.000.000 Ft (húszmillió forint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Default"/>
        <w:numPr>
          <w:ilvl w:val="0"/>
          <w:numId w:val="1"/>
        </w:numPr>
        <w:rPr>
          <w:b/>
          <w:b/>
          <w:color w:val="auto"/>
        </w:rPr>
      </w:pPr>
      <w:r>
        <w:rPr>
          <w:b/>
          <w:color w:val="auto"/>
        </w:rPr>
        <w:t>Jogszabályi környezet</w:t>
      </w:r>
    </w:p>
    <w:p>
      <w:pPr>
        <w:pStyle w:val="Default"/>
        <w:rPr>
          <w:b/>
          <w:b/>
          <w:color w:val="auto"/>
        </w:rPr>
      </w:pPr>
      <w:r>
        <w:rPr>
          <w:b/>
          <w:color w:val="aut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Alaptörvény 32. cikk (1) bekezdés a) pontjában foglaltak szerint a helyi önkormányzat a helyi közügyek intézése körében törvény keretei között rendeletet alko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Alaptörvény 32. cikk (2) bekezdésében foglaltak szerint feladatkörében eljárva a helyi önkormányzat törvény által nem szabályozott helyi társadalmi viszonyok rendezésére, illetve törvényben kapott felhatalmazás alapján önkormányzati rendeletet alko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Magyarország helyi önkormányzatairól szóló 2011. évi CLXXXIX. törvény (Mötv.) 13. § (1) bekezdés 4. pontjában foglaltak szerint a helyi önkormányzat feladatát képezi az egészségügyi alapellátás, az egészséges életmód segítését célzó szolgáltatások kialakítása, amelynek tartalmi körébe értelemszerűen beleértendő az egészségmegőrzés akár oltakozási programmal, vagy annak támogatásával. A feladat összhangban van a 12. pontban foglalt polgári védelmi, katasztrófavédelmi feladattal, hiszen az oltási program, vagy annak ösztönző támogatása közvetetten a lakosság védelmét szolgálja, s egészségügyi veszélyhelyzet megelőzését, vagy súlyosbodásának megakadályozását célozz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Mötv. 23.§ (5) bekezdés 9. pontjában foglaltak szerint a kerületi önkormányzat feladatát képezi az egészségügyi alapellátás, az egészséges életmód segítését célzó szolgáltatások kialakítás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Önkormányzat rendeletben állapítja meg az oltásfelvétel ösztönzésével kapcsolatos részletszabályokat. </w:t>
      </w:r>
    </w:p>
    <w:p>
      <w:pPr>
        <w:pStyle w:val="Default"/>
        <w:jc w:val="both"/>
        <w:rPr>
          <w:b/>
          <w:b/>
          <w:color w:val="auto"/>
        </w:rPr>
      </w:pPr>
      <w:r>
        <w:rPr>
          <w:color w:val="auto"/>
        </w:rPr>
        <w:t>A Képviselő-testület rendeletalkotással kapcsolatos át nem ruházható hatásköre az Mötv. 42. § I. pontján alapul.</w:t>
      </w:r>
    </w:p>
    <w:p>
      <w:pPr>
        <w:pStyle w:val="Normal"/>
        <w:spacing w:lineRule="auto" w:line="240" w:before="0" w:after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Default"/>
        <w:jc w:val="both"/>
        <w:rPr>
          <w:color w:val="auto"/>
        </w:rPr>
      </w:pPr>
      <w:r>
        <w:rPr>
          <w:color w:val="auto"/>
        </w:rPr>
        <w:t>Fentiek alapján javasoljuk az alábbi határozati javaslat és a mellékelt rendelet-tervezet elfogadását.</w:t>
      </w:r>
    </w:p>
    <w:p>
      <w:pPr>
        <w:pStyle w:val="Default"/>
        <w:jc w:val="both"/>
        <w:rPr>
          <w:iCs/>
          <w:color w:val="auto"/>
        </w:rPr>
      </w:pPr>
      <w:r>
        <w:rPr>
          <w:iCs/>
          <w:color w:val="auto"/>
        </w:rPr>
      </w:r>
    </w:p>
    <w:p>
      <w:pPr>
        <w:pStyle w:val="Default"/>
        <w:jc w:val="both"/>
        <w:rPr>
          <w:iCs/>
          <w:color w:val="auto"/>
        </w:rPr>
      </w:pPr>
      <w:r>
        <w:rPr>
          <w:iCs/>
          <w:color w:val="aut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jogalkotásról szóló 2010. évi CXXX. törvény 17.§ (1) és (2) bekezdése az alábbiak szerint rendelkezik: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 xml:space="preserve">17.§ (1) 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A jogszabály előkészítője - a jogszabály feltételezett hatásaihoz igazodó részletességű - előzetes hatásvizsgálat elvégzésével felméri a szabályozás várható következményeit</w:t>
      </w:r>
      <w:r>
        <w:rPr>
          <w:rFonts w:ascii="Times New Roman" w:hAnsi="Times New Roman"/>
          <w:i/>
          <w:iCs/>
          <w:sz w:val="24"/>
          <w:szCs w:val="24"/>
        </w:rPr>
        <w:t xml:space="preserve">. Az előzetes hatásvizsgálat eredményéről a Kormány által előterjesztendő törvényjavaslat, illetve kormányrendelet esetén a Kormányt, 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önkormányzati rendelet esetén a helyi önkormányzat képviselő-testületét tájékoztatni kell.</w:t>
      </w:r>
      <w:r>
        <w:rPr>
          <w:rFonts w:ascii="Times New Roman" w:hAnsi="Times New Roman"/>
          <w:i/>
          <w:iCs/>
          <w:sz w:val="24"/>
          <w:szCs w:val="24"/>
        </w:rPr>
        <w:t xml:space="preserve"> A Kormány tagja rendeletében meghatározott esetben a közjogi szervezetszabályozó eszköz előkészítője előzetes hatásvizsgálatot végez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(2) A hatásvizsgálat során vizsgálni kell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a) a tervezett jogszabály valamennyi jelentősnek ítélt hatását, különösen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aa) társadalmi, gazdasági, költségvetési hatásait,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ab) környezeti és egészségi következményeit,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ac) adminisztratív terheket befolyásoló hatásait, valamint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b) a jogszabály megalkotásának szükségességét, a jogalkotás elmaradásának várható következményeit, és</w:t>
      </w:r>
    </w:p>
    <w:p>
      <w:pPr>
        <w:pStyle w:val="Default"/>
        <w:ind w:left="426" w:hanging="0"/>
        <w:jc w:val="both"/>
        <w:rPr>
          <w:i/>
          <w:i/>
          <w:color w:val="auto"/>
        </w:rPr>
      </w:pPr>
      <w:r>
        <w:rPr>
          <w:i/>
          <w:iCs/>
          <w:color w:val="auto"/>
        </w:rPr>
        <w:t>c) a jogszabály alkalmazásához szükséges személyi, szervezeti, tárgyi és pénzügyi feltételeket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rzsébetvárosi egészségvédelmi támogatásról szóló rendelet megalkotásának várható hatásai a jogalkotásról szóló 2010. évi CXXX. törvény 17. §-a szerin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 A jogszabály társadalmi, gazdasági, költségvetési hatása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rendelet megalkotásával a támogatást igénybe vevő lakosság egészségének javulása, illetőleg a covid betegség súlyos következményeinek elkerülése várható. A rendeletalkotás többlet költségvetési kiadást jelen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. A jogszabály környezeti és egészségi következménye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rendelet elfogadásának környezeti következményei nincsenek. A rendelet közvetetten hozzájárulhat a támogatottak egészségének megőrzéséhe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. A jogszabály adminisztratív terheket befolyásoló hatása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rendelet megalkotása adminisztrációs többlet terhet eredménye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. A jogszabály megalkotásának szükségessége, a jogalkotás elmaradásának várható következménye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jogalkotás elmaradásával törvénysértés nem valósul meg, a rendelet megalkotását magasabb rendű jogszabályok nem indokolják, azt nem írják elő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5. A jogszabály alkalmazásához szükséges személyi, szervezeti, tárgyi és pénzügyi feltétele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rendelet megalkotása a jelenlegi szabályozáshoz képest többlet személyi, szervezeti és tárgyi feltételt nem igényel. A rendelettel létrehozott támogatás többlet pénzügyi forrást igényel, melyek költségvetésben történő fedezetének biztosítása szükséges. </w:t>
      </w:r>
    </w:p>
    <w:p>
      <w:pPr>
        <w:pStyle w:val="Default"/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Budapest F</w:t>
      </w:r>
      <w:r>
        <w:rPr>
          <w:rFonts w:cs="Courier Std" w:ascii="Courier Std" w:hAnsi="Courier Std"/>
          <w:b/>
          <w:sz w:val="24"/>
          <w:szCs w:val="24"/>
          <w:u w:val="single"/>
        </w:rPr>
        <w:t>ő</w:t>
      </w:r>
      <w:r>
        <w:rPr>
          <w:rFonts w:ascii="Times New Roman" w:hAnsi="Times New Roman"/>
          <w:b/>
          <w:sz w:val="24"/>
          <w:szCs w:val="24"/>
          <w:u w:val="single"/>
        </w:rPr>
        <w:t>város VII. kerület Erzsébetváros Önkormányzata Képviselő-testületének ..../2021. (XI.17.) számú határozata a koronavírus elleni védőoltás felvételére ösztönző</w:t>
      </w:r>
      <w:r>
        <w:rPr>
          <w:rFonts w:cs="Courier Std" w:ascii="Courier Std" w:hAnsi="Courier Std"/>
          <w:b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b/>
          <w:sz w:val="24"/>
          <w:szCs w:val="24"/>
          <w:u w:val="single"/>
        </w:rPr>
        <w:t>intézkedések megtételével kapcsolatos döntések meghozataláró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3"/>
          <w:szCs w:val="23"/>
        </w:rPr>
      </w:pPr>
      <w:r>
        <w:rPr>
          <w:rFonts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3"/>
          <w:szCs w:val="23"/>
        </w:rPr>
      </w:pPr>
      <w:r>
        <w:rPr>
          <w:rFonts w:ascii="Times New Roman" w:hAnsi="Times New Roman"/>
          <w:sz w:val="23"/>
          <w:szCs w:val="23"/>
        </w:rPr>
        <w:t>Budapest F</w:t>
      </w:r>
      <w:r>
        <w:rPr>
          <w:rFonts w:cs="Courier Std" w:ascii="Courier Std" w:hAnsi="Courier Std"/>
          <w:sz w:val="23"/>
          <w:szCs w:val="23"/>
        </w:rPr>
        <w:t>ő</w:t>
      </w:r>
      <w:r>
        <w:rPr>
          <w:rFonts w:ascii="Times New Roman" w:hAnsi="Times New Roman"/>
          <w:sz w:val="23"/>
          <w:szCs w:val="23"/>
        </w:rPr>
        <w:t>város VII. kerület Erzsébetváros Önkormányzat Képvisel</w:t>
      </w:r>
      <w:r>
        <w:rPr>
          <w:rFonts w:cs="Courier Std" w:ascii="Courier Std" w:hAnsi="Courier Std"/>
          <w:sz w:val="23"/>
          <w:szCs w:val="23"/>
        </w:rPr>
        <w:t>ő</w:t>
      </w:r>
      <w:r>
        <w:rPr>
          <w:rFonts w:ascii="Times New Roman" w:hAnsi="Times New Roman"/>
          <w:sz w:val="23"/>
          <w:szCs w:val="23"/>
        </w:rPr>
        <w:t>-testülete úgy dönt, hogy</w:t>
      </w:r>
    </w:p>
    <w:p>
      <w:pPr>
        <w:pStyle w:val="Normal"/>
        <w:spacing w:lineRule="auto" w:line="240" w:before="0" w:after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erzsébetvárosi egészségvédelmi támogatásra mindösszesen 20.000.000 Ft pénzügyi fedezetet biztosít a költségvetésében;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kéri a P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 xml:space="preserve">olgármestert, hogy tegyen javaslatot a Kormánynak az oltásra történő kötelező előzetes online regisztráció eltörlésére, valamint egy olyan oltási program kidolgozására, amely sok más országhoz hasonlóan a lehető legegyszerűbben és leggyorsabban hozzáférhetővé teszi a tömeges oltás lehetőségét mindenki számára;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felhatalmazza a Polgármestert a határozat 1. pontjában foglalt összeg átcsoportosítására és felkéri a módosításoknak a költségvetési rendelet következő módosításánál történő átvezetésér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 xml:space="preserve"> Niedermüller Péter polgármester</w:t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 xml:space="preserve">Határidő: </w:t>
      </w:r>
      <w:r>
        <w:rPr>
          <w:rFonts w:ascii="Times New Roman" w:hAnsi="Times New Roman"/>
          <w:sz w:val="24"/>
          <w:szCs w:val="24"/>
        </w:rPr>
        <w:t>1. és 3. pontok esetében a költségvetési rendelet soron következő módosítása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</w:t>
      </w:r>
      <w:r>
        <w:rPr>
          <w:rFonts w:ascii="Times New Roman" w:hAnsi="Times New Roman"/>
          <w:sz w:val="24"/>
          <w:szCs w:val="24"/>
        </w:rPr>
        <w:t>2.pont esetében 2021. november 30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sz w:val="23"/>
          <w:szCs w:val="23"/>
        </w:rPr>
        <w:t>Budapest, 2021. október 26.</w:t>
      </w:r>
    </w:p>
    <w:p>
      <w:pPr>
        <w:pStyle w:val="Normal"/>
        <w:spacing w:lineRule="auto" w:line="240" w:before="0" w:after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lang w:val="x-none"/>
        </w:rPr>
        <w:t xml:space="preserve">             </w:t>
      </w:r>
      <w:r>
        <w:rPr>
          <w:rFonts w:ascii="Times New Roman" w:hAnsi="Times New Roman"/>
          <w:b/>
        </w:rPr>
        <w:t>Sáli Annamária                             Bárdi Zsuzsanna                            Bónus Év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lang w:val="x-none"/>
        </w:rPr>
        <w:t xml:space="preserve">                </w:t>
      </w:r>
      <w:r>
        <w:rPr>
          <w:rFonts w:ascii="Times New Roman" w:hAnsi="Times New Roman"/>
        </w:rPr>
        <w:t>frakcióvezető                                  alpolgármester                    önkormányzati képviselő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Default"/>
        <w:jc w:val="both"/>
        <w:rPr>
          <w:iCs/>
          <w:color w:val="auto"/>
          <w:sz w:val="22"/>
          <w:szCs w:val="22"/>
        </w:rPr>
      </w:pPr>
      <w:r>
        <w:rPr>
          <w:iCs/>
          <w:color w:val="auto"/>
          <w:sz w:val="22"/>
          <w:szCs w:val="22"/>
        </w:rPr>
      </w:r>
    </w:p>
    <w:p>
      <w:pPr>
        <w:pStyle w:val="Default"/>
        <w:jc w:val="both"/>
        <w:rPr>
          <w:iCs/>
          <w:color w:val="auto"/>
          <w:sz w:val="22"/>
          <w:szCs w:val="22"/>
        </w:rPr>
      </w:pPr>
      <w:r>
        <w:rPr>
          <w:iCs/>
          <w:color w:val="auto"/>
          <w:sz w:val="22"/>
          <w:szCs w:val="22"/>
          <w:u w:val="single"/>
        </w:rPr>
        <w:t>Melléklet:</w:t>
      </w:r>
      <w:r>
        <w:rPr>
          <w:iCs/>
          <w:color w:val="auto"/>
          <w:sz w:val="22"/>
          <w:szCs w:val="22"/>
        </w:rPr>
        <w:t xml:space="preserve"> Rendelet-tervezet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Default"/>
        <w:rPr>
          <w:color w:val="auto"/>
        </w:rPr>
      </w:pPr>
      <w:r>
        <w:rPr/>
      </w:r>
    </w:p>
    <w:sectPr>
      <w:footerReference w:type="default" r:id="rId2"/>
      <w:type w:val="nextPage"/>
      <w:pgSz w:w="12240" w:h="15840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Std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5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3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0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80" w:hanging="18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InternetLink">
    <w:name w:val="Hyperlink"/>
    <w:basedOn w:val="DefaultParagraphFont"/>
    <w:uiPriority w:val="99"/>
    <w:unhideWhenUsed/>
    <w:rsid w:val="00a1625d"/>
    <w:rPr>
      <w:color w:val="0000FF"/>
      <w:u w:val="singl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436f72"/>
    <w:rPr>
      <w:sz w:val="16"/>
      <w:szCs w:val="16"/>
    </w:rPr>
  </w:style>
  <w:style w:type="character" w:styleId="JegyzetszvegChar" w:customStyle="1">
    <w:name w:val="Jegyzetszöveg Char"/>
    <w:basedOn w:val="DefaultParagraphFont"/>
    <w:link w:val="Annotationtext"/>
    <w:uiPriority w:val="99"/>
    <w:semiHidden/>
    <w:qFormat/>
    <w:rsid w:val="00436f72"/>
    <w:rPr>
      <w:rFonts w:cs="Times New Roman"/>
    </w:rPr>
  </w:style>
  <w:style w:type="character" w:styleId="MegjegyzstrgyaChar" w:customStyle="1">
    <w:name w:val="Megjegyzés tárgya Char"/>
    <w:basedOn w:val="JegyzetszvegChar"/>
    <w:link w:val="Annotationsubject"/>
    <w:uiPriority w:val="99"/>
    <w:semiHidden/>
    <w:qFormat/>
    <w:rsid w:val="00436f72"/>
    <w:rPr>
      <w:rFonts w:cs="Times New Roman"/>
      <w:b/>
      <w:bCs/>
    </w:rPr>
  </w:style>
  <w:style w:type="character" w:styleId="VisitedInternetLink">
    <w:name w:val="FollowedHyperlink"/>
    <w:basedOn w:val="DefaultParagraphFont"/>
    <w:uiPriority w:val="99"/>
    <w:semiHidden/>
    <w:unhideWhenUsed/>
    <w:rsid w:val="00dd472e"/>
    <w:rPr>
      <w:color w:val="800080" w:themeColor="followed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Default" w:customStyle="1">
    <w:name w:val="Default"/>
    <w:qFormat/>
    <w:rsid w:val="00a1625d"/>
    <w:pPr>
      <w:widowControl/>
      <w:bidi w:val="0"/>
      <w:spacing w:before="0" w:after="0"/>
      <w:jc w:val="left"/>
    </w:pPr>
    <w:rPr>
      <w:rFonts w:ascii="Times New Roman" w:hAnsi="Times New Roman" w:cs="Times New Roman" w:eastAsia="Times New Roman"/>
      <w:color w:val="000000"/>
      <w:kern w:val="0"/>
      <w:sz w:val="24"/>
      <w:szCs w:val="24"/>
      <w:lang w:val="hu-HU" w:eastAsia="hu-HU" w:bidi="ar-SA"/>
    </w:rPr>
  </w:style>
  <w:style w:type="paragraph" w:styleId="Annotationtext">
    <w:name w:val="annotation text"/>
    <w:basedOn w:val="Normal"/>
    <w:link w:val="JegyzetszvegChar"/>
    <w:uiPriority w:val="99"/>
    <w:semiHidden/>
    <w:unhideWhenUsed/>
    <w:qFormat/>
    <w:rsid w:val="00436f72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MegjegyzstrgyaChar"/>
    <w:uiPriority w:val="99"/>
    <w:semiHidden/>
    <w:unhideWhenUsed/>
    <w:qFormat/>
    <w:rsid w:val="00436f72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3C74A83-6026-4383-8C60-46E7BB2160C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  <Pages>5</Pages>
  <Words>1434</Words>
  <Characters>9898</Characters>
  <CharactersWithSpaces>11310</CharactersWithSpaces>
  <Paragraphs>2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9:27:00Z</dcterms:created>
  <dc:creator>Burka Éva</dc:creator>
  <dc:description/>
  <dc:language>en-US</dc:language>
  <cp:lastModifiedBy>Dr. Györky Erika</cp:lastModifiedBy>
  <cp:lastPrinted>2015-06-19T08:32:00Z</cp:lastPrinted>
  <dcterms:modified xsi:type="dcterms:W3CDTF">2021-11-09T12:58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