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Erzsébetváros Településképvédelmi Rendeletéről szóló 25/2017. (X.09.) számú rendeletén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elepüléskép védelméről szóló 2016. évi LXXIV. törvény (a továbbiakban: Tvt.) 8. § (2) b)-d) pontjai 2021. július 1-jétől az alábbiak szerint módosultak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8.§ (2) A településkép védelme érdekéb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) az önkormányzat tájékoztatást ad és szakmai konzultációt biztosít a településképi követelményekről, ennek keretében javaslatot tehet a településképi követelmények érvényesítésének módjár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b)  az önkormányzat kormányrendeletben meghatározott építésügyi engedélyezési eljárást megelőzően véleményt adhat az építésügyi hatósági engedélykérelemhez (a továbbiakban: településképi véleményezési eljárás)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c)  az önkormányzat településképi bejelentési eljárást folytathat le az Étv. 57/F. § hatálya alá nem tartozó, az építésügyi hatósági engedélyhez nem kötött és az Étv. 33/A. §-a szerinti egyszerű bejelentéshez kötött építési tevékenységnek sem minősülő építési tevékenységek, valamint bejelentési eljárást folytat le az Étv. 57/F. § hatálya alá nem tartozó, rendeltetésmódosítást vagy a rendeltetési egységek számának megváltozását jelentő rendeltetésváltozások (a továbbiakban együtt: rendeltetésváltozás), továbbá a reklámok és reklámhordozók elhelyezése tekintetében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d)  az önkormányzat településképi kötelezést adhat ki és bírságot szabhat ki, ide nem értve a reklámhordozók és reklámok jogellenes elhelyezésével kapcsolatos közigazgatási, valamint a településképi bírságot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e)  az önkormányzat a kötelezésben foglaltak nem teljesítése esetén - a településkép-védelmi bírság ismételt kiszabása helyett - a kötelezést tartalmazó döntés végrehajtását foganatosítja, mely során a meghatározott cselekményt a kötelezett költségére és veszélyére elvégzi vagy mással elvégezteti, egyúttal a kötelezettet a felmerülő költség megfizetésére kötelez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2021. szeptember 15-ei ülésén a Képviselő-testület a Szervezeti-és Működési Szabályzatában fenti hatásköröket a Polgármesterre ruházta, azonban a Tvt. 8/A. § értelmében  </w:t>
      </w:r>
      <w:r>
        <w:rPr>
          <w:rFonts w:ascii="Times New Roman" w:hAnsi="Times New Roman"/>
          <w:bCs/>
          <w:i/>
          <w:sz w:val="24"/>
          <w:szCs w:val="24"/>
        </w:rPr>
        <w:t>„A képviselő-testület a 8. §-ban foglalt önkormányzati hatósági hatásköröket a 2. § (2) bekezdése szerinti településképi rendeletben ruházhatja á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ntiek alapján </w:t>
      </w: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Erzsébetváros Településképvédelmi Rendeletéről szóló 25/2017. (X.09.) számú rendeletét pontosítani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szüksége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</w:rPr>
        <w:t>A jogalkotásról szóló 2010. évi CXXX. törvény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7. § (1)  bek. szerint </w:t>
      </w:r>
      <w:r>
        <w:rPr>
          <w:rFonts w:ascii="Times New Roman" w:hAnsi="Times New Roman"/>
          <w:i/>
          <w:sz w:val="24"/>
          <w:szCs w:val="24"/>
        </w:rPr>
        <w:t>„A jogszabály előkészítője - a jogszabály feltételezett hatásaihoz igazodó részletességű - előzetes hatásvizsgálat elvégzésével felméri a szabályozás várható következményeit. Az előzetes hatásvizsgálat eredményéről a Kormány által előterjesztendő törvényjavaslat, illetve kormányrendelet esetén a Kormányt, önkormányzati rendelet esetén a helyi önkormányzat képviselő-testületét tájékoztatni kell. A Kormány tagja rendeletében meghatározott esetben a közjogi szervezetszabályozó eszköz előkészítője előzetes hatásvizsgálatot végez. 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hatásvizsgálat során vizsgálni kel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tervezett jogszabály valamennyi jelentősnek ítélt hatását, különös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a) társadalmi, gazdasági, költségvetési hatásait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b) környezeti és egészségi következményeit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c) adminisztratív terheket befolyásoló hatásait, valamin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jogszabály megalkotásának szükségességét, a jogalkotás elmaradásának várható következményeit, 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jogszabály alkalmazásához szükséges személyi, szervezeti, tárgyi és pénzügyi feltételeket.”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svizsgálat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Erzsébetváros Településképvédelmi Rendeletéről szóló 25/2017. (X.09.) számú rendelet módosításának várható hatásai a jogalkotásról szóló 2010. évi CXXX. törvény (Jat.) 17. §-a szerint: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módosításnak társadalmi, gazdasági, költségvetési hatása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incsenek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módosításnak környezeti és egészségi következményei nincsenek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módosítás megalkotása többlet adminisztratív terhet nem jelent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módosítást jogszabály írja elő, ennek elmulasztása mulasztásos törvénysértést von maga után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módosítás alkalmazása a jelenlegi szabályozáshoz képest több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személyi, szervezeti, tárgyi és pénzügyi feltételt nem igényel.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 xml:space="preserve">Tisztelt </w:t>
      </w:r>
      <w:r>
        <w:rPr>
          <w:rFonts w:ascii="Times New Roman" w:hAnsi="Times New Roman"/>
          <w:sz w:val="24"/>
          <w:szCs w:val="24"/>
          <w:lang w:val="x-none"/>
        </w:rPr>
        <w:t xml:space="preserve">Képviselő-testületet az előterjesztés megtárgyalására és a </w:t>
      </w:r>
      <w:r>
        <w:rPr>
          <w:rFonts w:ascii="Times New Roman" w:hAnsi="Times New Roman"/>
          <w:sz w:val="24"/>
          <w:szCs w:val="24"/>
        </w:rPr>
        <w:t>mellékletben csatolt rendelet-terveze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</w:t>
      </w:r>
      <w:r>
        <w:rPr>
          <w:rFonts w:ascii="Times New Roman" w:hAnsi="Times New Roman"/>
          <w:bCs/>
          <w:sz w:val="24"/>
          <w:szCs w:val="24"/>
        </w:rPr>
        <w:t xml:space="preserve"> 2021. november 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Rendelet- terveze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8253c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78253c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78253c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78253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78253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20876C-2F47-4507-A0EC-819650168B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3</Pages>
  <Words>693</Words>
  <Characters>4788</Characters>
  <CharactersWithSpaces>547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9:00Z</dcterms:created>
  <dc:creator>Burka Éva</dc:creator>
  <dc:description/>
  <dc:language>en-US</dc:language>
  <cp:lastModifiedBy>Dr. Györky Erika</cp:lastModifiedBy>
  <cp:lastPrinted>2015-06-19T08:32:00Z</cp:lastPrinted>
  <dcterms:modified xsi:type="dcterms:W3CDTF">2021-11-05T09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