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Tulajdonosi döntés a Budapest belterület 33520 helyrajzi szám alatt nyilvántartott, természetben a 1071 Budapest, Damjanich u. 4. szám alatt található nem lakás céljára szolgáló önkormányzati épület bérbeadása tárgyában kiírt pályázat eredményének megállapí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679/2021. (IX.15.) számú határozatában úgy döntött, hogy a Budapest belterület 33520 helyrajzi szám alatt nyilvántartott, természetben a 1071 Budapest, Damjanich u. 4. szám alatt található nem lakás céljára szolgáló önkormányzati épület bérbeadása tárgyában pályázatot ír ki. A pályázati felhívás közzétételére, a pályázati eljárás lefolytatására és az eljárás eredményének Képviselő-testület elő történő terjesztésére az EVIN Nonprofit Zrt.-t kérte f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1. szeptember 16. napján kiírásra került a Budapest belterület 33520 helyrajzi szám alatt nyilvántartott, természetben a 1071 Budapest, Damjanich u. 4. szám alatt található nem lakás céljára szolgáló önkormányzati épület bérbeadás útján történő hasznosítása oktatási és kulturális tevékenység céljár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tárgyú</w:t>
      </w:r>
      <w:r>
        <w:rPr>
          <w:rFonts w:ascii="Times New Roman" w:hAnsi="Times New Roman"/>
          <w:sz w:val="24"/>
          <w:szCs w:val="24"/>
        </w:rPr>
        <w:t xml:space="preserve"> pályázat. A pályázati felhívás felkerült Erzsébetváros Önkormányzata és az EVIN Nonprofit Zrt. honlapjára is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pályázati eljárás lényeges adat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hozó: </w:t>
      </w: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Képviselő-testülete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Kiíró: </w:t>
      </w:r>
      <w:r>
        <w:rPr>
          <w:rFonts w:ascii="Times New Roman" w:hAnsi="Times New Roman"/>
          <w:bCs/>
          <w:sz w:val="24"/>
          <w:szCs w:val="24"/>
        </w:rPr>
        <w:t>EVIN Erzsébetvárosi Ingatlangazdálkodási Nonprofit Zrt.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pályázati eljárás tárgya: </w:t>
      </w:r>
      <w:r>
        <w:rPr>
          <w:rFonts w:ascii="Times New Roman" w:hAnsi="Times New Roman"/>
          <w:bCs/>
          <w:sz w:val="24"/>
          <w:szCs w:val="24"/>
        </w:rPr>
        <w:t>„Budapest belterület 33520 helyrajzi szám alatt nyilvántartott, természetben a 1071 Budapest, Damjanich utca 4. szám alatt található nem lakás céljára szolgáló önkormányzati épület bérbeadás útján történő hasznosítása oktatási és kulturális tevékenység céljára”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érleti szerződés tervezett időtartama:</w:t>
      </w:r>
      <w:r>
        <w:rPr>
          <w:rFonts w:ascii="Times New Roman" w:hAnsi="Times New Roman"/>
          <w:bCs/>
          <w:sz w:val="24"/>
          <w:szCs w:val="24"/>
        </w:rPr>
        <w:t xml:space="preserve"> határozott időre, legfeljebb 5 év időtartamra, amely feltételhez kötötten maximum 15 évre meghosszabbítható.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ingatlanra vonatkozó legfontosabb adatok: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ngatlan címe: 1071 Budapest, VII. kerület Damjanich u. 4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elyrajzi szám: 33520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Osztatlan közös telek önkormányzati tulajdoni hányada: 1672/2236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Épület önkormányzati tulajdoni hányada: 100 %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lapterület: az utcai bejáratú felépítmény alapterülete 1345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(az ingatlanon lévő egyéb felépítmények területe, valamint a pinceszint területe nem került beszámításra)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ilalmi lista: nem szerepel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eghirdetés napja:</w:t>
      </w:r>
      <w:r>
        <w:rPr>
          <w:rFonts w:ascii="Times New Roman" w:hAnsi="Times New Roman"/>
          <w:bCs/>
          <w:sz w:val="24"/>
          <w:szCs w:val="24"/>
        </w:rPr>
        <w:t xml:space="preserve"> 2021. szeptember 16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enyújtási határidő</w:t>
      </w:r>
      <w:r>
        <w:rPr>
          <w:rFonts w:ascii="Times New Roman" w:hAnsi="Times New Roman"/>
          <w:bCs/>
          <w:sz w:val="24"/>
          <w:szCs w:val="24"/>
        </w:rPr>
        <w:t xml:space="preserve">: 2021. október 6.  12:00 óra.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legalacsonyabb megajánlható bérleti díj:</w:t>
      </w:r>
      <w:r>
        <w:rPr>
          <w:rFonts w:ascii="Times New Roman" w:hAnsi="Times New Roman"/>
          <w:bCs/>
          <w:sz w:val="24"/>
          <w:szCs w:val="24"/>
        </w:rPr>
        <w:t xml:space="preserve"> a Képviselő-testület 144/2015. (III.25.) számú határozata alapján (II. övezeti besorolás): 1.520 Ft/m2/hó + ÁFA, azaz 2.044.400,- Ft/hó+ÁFA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Pályázati biztosíték összege:</w:t>
      </w:r>
      <w:r>
        <w:rPr>
          <w:rFonts w:ascii="Times New Roman" w:hAnsi="Times New Roman"/>
          <w:bCs/>
          <w:sz w:val="24"/>
          <w:szCs w:val="24"/>
        </w:rPr>
        <w:t xml:space="preserve"> bruttó bérleti díj 3 havi összege, azaz 6.133.200,- Ft + ÁFA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ontás időpontja:</w:t>
      </w:r>
      <w:r>
        <w:rPr>
          <w:rFonts w:ascii="Times New Roman" w:hAnsi="Times New Roman"/>
          <w:bCs/>
          <w:sz w:val="24"/>
          <w:szCs w:val="24"/>
        </w:rPr>
        <w:t xml:space="preserve"> 2021. október 6. 13:00 óra. A bontási eljárásra az EVIN Nonprofit Zrt. hivatalos helyiségében, közjegyző jelenlétében került sor. A bontási eljárásról jegyzőkönyv készült.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írálat időpontja:</w:t>
      </w:r>
      <w:r>
        <w:rPr>
          <w:rFonts w:ascii="Times New Roman" w:hAnsi="Times New Roman"/>
          <w:bCs/>
          <w:sz w:val="24"/>
          <w:szCs w:val="24"/>
        </w:rPr>
        <w:t xml:space="preserve"> 2021. október 22. 12:00 óra. A beérkezett pályázat elbírálását az EVIN Nonprofit Zrt. által felkért személyekből álló szakmai bírálóbizottság végezte el. A bírálati eljárásra vonatkozó részletes információkat, valamint a bírálóbizottság pályázat nyertesére tett javaslatát a jelen előterjesztés mellékletét képező bírálóbizottsági jegyzőkönyv tartalmazz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bookmarkStart w:id="2" w:name="_Hlk57968763"/>
      <w:r>
        <w:rPr>
          <w:rFonts w:ascii="Times New Roman" w:hAnsi="Times New Roman"/>
          <w:sz w:val="24"/>
          <w:szCs w:val="24"/>
        </w:rPr>
        <w:t xml:space="preserve">A Bírálóbizottság által előterjesztett szakmai döntési javaslat alapján javasoljuk </w:t>
      </w:r>
      <w:bookmarkStart w:id="3" w:name="_Hlk63264612"/>
      <w:r>
        <w:rPr>
          <w:rFonts w:ascii="Times New Roman" w:hAnsi="Times New Roman"/>
          <w:sz w:val="24"/>
          <w:szCs w:val="24"/>
        </w:rPr>
        <w:t>a Belső-Pesti Tankerületi Központ (székhely: 1071 Budapest, Damjanich u. 6.; adószám: 15835011-2-42; nyilvántartási szám: 835013 (PIR); képviseli: Beleznay Tamás igazgató)</w:t>
      </w:r>
      <w:bookmarkEnd w:id="3"/>
      <w:r>
        <w:rPr>
          <w:rFonts w:ascii="Times New Roman" w:hAnsi="Times New Roman"/>
          <w:sz w:val="24"/>
          <w:szCs w:val="24"/>
        </w:rPr>
        <w:t xml:space="preserve"> nyertesként történő kihirdetését, valamint a bérleti szerződés megkötésének jóváhagyását.</w:t>
      </w:r>
      <w:bookmarkEnd w:id="2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döntési hatásköre a Budapest Főváros VII. Kerület Erzsébetváros Önkormányzatát megillető tulajdonosi jogok gyakorlása és a tulajdonában álló vagyonnal való gazdálkodás szabályairól szóló 11/2012. (III. 26.) sz. önkormányzati rendelet 5. § (2) szakaszán alapu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5.§ (2) A Képviselő-testület gyakorolja a tulajdonosi jogokat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a) a nettó ötvenmillió forint forgalmi értéket meghaladó vagyonelemről, vagy vagyonösszességről – a továbbiakban együtt: vagyonról – rendelkező döntések (tulajdonjog átruházás, bármilyen 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jogcímen történő hasznosítás, vagyonkezelésbe adás, haszonélvezeti jog alapítása, valamint minden más, nem nevesített jogcímen történő tulajdonosi joggyakorlás, ide nem értve a 24.§ (2) bekezdése szerinti ún. nem nevesített tulajdonosi nyilatkozatok megtételét) esetében;”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bookmarkStart w:id="4" w:name="_GoBack"/>
      <w:bookmarkEnd w:id="4"/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bookmarkStart w:id="5" w:name="_Hlk86133340"/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…/2021. (XI.17.) határozata a Budapest belterület 33520 helyrajzi szám alatt nyilvántartott, természetben a 1071 Budapest, Damjanich u. 4. szám alatt található nem lakás céljára szolgáló önkormányzati épület bérbeadása tárgyában kiírt pályázat eredményének megállapításáról </w:t>
      </w:r>
      <w:bookmarkEnd w:id="5"/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Budapest Főváros VII. Kerület Erzsébetváros Önkormányzatának Képviselő-testülete úgy dönt, hogy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Budapest Főváros VII. kerület Erzsébetváros Önkormányzat tulajdonában lévő Budapest belterület 33520 helyrajzi szám alatt nyilvántartott, természetben a 1071 Budapest, Damjanich u. 4. szám alatt található nem lakás céljára szolgáló önkormányzati épület bérbeadása tárgyában kiírt pályázati eljárást érvényesnek és eredményesnek nyilvánítja.</w:t>
      </w:r>
    </w:p>
    <w:p>
      <w:pPr>
        <w:pStyle w:val="ListParagraph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Budapest Főváros VII. kerület Erzsébetváros Önkormányzat tulajdonában lévő Budapest belterület 33520 helyrajzi szám alatt nyilvántartott, természetben a 1071 Budapest, Damjanich u. 4. szám alatt található nem lakás céljára szolgáló önkormányzati épület bérbeadása tárgyában kiírt pályázati felhívásra beérkezett 1 db pályázatot érvényesnek nyilvánítja.</w:t>
      </w:r>
    </w:p>
    <w:p>
      <w:pPr>
        <w:pStyle w:val="ListParagrap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Budapest Főváros VII. kerület Erzsébetváros Önkormányzat tulajdonában lévő Budapest belterület 33520 helyrajzi szám alatt nyilvántartott, természetben a 1071 Budapest, Damjanich u. 4. szám alatt található nem lakás céljára szolgáló önkormányzati épület bérbeadása tárgyában kiírt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pályázati </w:t>
      </w:r>
      <w:r>
        <w:rPr>
          <w:rFonts w:ascii="Times New Roman" w:hAnsi="Times New Roman"/>
          <w:b/>
          <w:bCs/>
          <w:sz w:val="24"/>
          <w:szCs w:val="24"/>
        </w:rPr>
        <w:t>eljárás nyertesének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Belső-Pesti Tankerületi Központot </w:t>
      </w:r>
      <w:r>
        <w:rPr>
          <w:rFonts w:ascii="Times New Roman" w:hAnsi="Times New Roman"/>
          <w:sz w:val="24"/>
          <w:szCs w:val="24"/>
        </w:rPr>
        <w:t>(székhely: 1071 Budapest, Damjanich u. 6.; adószám: 15835011-2-42; nyilvántartási szám: 835013 (PIR); képviseli: Beleznay Tamás igazgató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nevezi meg.</w:t>
      </w:r>
    </w:p>
    <w:p>
      <w:pPr>
        <w:pStyle w:val="ListParagraph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z EVIN Nonprofit Zrt.-t a bérleti szerződés Budapest Főváros VII. kerület Erzsébetváros Önkormányzata nevében történő megkötésére.</w:t>
      </w:r>
    </w:p>
    <w:p>
      <w:pPr>
        <w:pStyle w:val="ListParagraph"/>
        <w:ind w:left="1080" w:hanging="0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október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79/2021. (IX.15.) képviselő-testületi határozat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ályázati felhívás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ontási jegyzőkönyv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első-Pesti Tankerületi Központ pályázata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írálóbizottsági jegyzőkönyv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932801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A3FD72A-C3D1-4AC0-BD01-E8435AAD682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4</Pages>
  <Words>932</Words>
  <Characters>6438</Characters>
  <CharactersWithSpaces>7356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27:00Z</dcterms:created>
  <dc:creator>Göröcs Anita</dc:creator>
  <dc:description/>
  <dc:language>en-US</dc:language>
  <cp:lastModifiedBy>Bodzsár Tímea</cp:lastModifiedBy>
  <cp:lastPrinted>2015-06-19T08:32:00Z</cp:lastPrinted>
  <dcterms:modified xsi:type="dcterms:W3CDTF">2021-11-10T09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