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árdi Zsuzsanna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november 17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Közterületek takarításának további átláthatóságát célzó intézkedések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árdi Zsuzsan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al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rzsébetváros Önkormányzatának kerületi lakók közt megkérdezéses formában végzett felmérése alapján: az itt élőknek elsődleges a közterületeink takarításának kérdése. Ismerve, hogy mind Belső- és Külső-Erzsébetváros közterületeinek tisztasága érdekében hatalmas összegeket költ el az Önkormányzat, így fontosnak tartom, hogy további pénzügyi forrásokat nem érintő, de a lakosság komfortérzetét javító, valamint a további tájékoztatást elősegítő intézkedéscsomagot hozzun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nnek egyik első lépése egy bárki számára elérhető zöld vonal létesítése, amelyen bizonyos időközben bárki bejelentést tehet a közterek állapotával kapcsolatban. Ezen felül szükségesnek tartom egy e-mail cím létesítését is, hogy a lakosság online felületen is bármilyen időpontban jelezni tudja észrevételeit, fel tudja tenni kérdései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ovábbi lépésként indokoltnak tartom az Erzsébetváros Önkormányzata által magasnyomású mosóval végzett folyamatos heti munkavégzésének nyilvánossá tételét és bárki számára elérhetővé tételét az Önkormányzat honlapján. Ezzel is növelve a kerületi vezetés átláthatóságát megcélzó törekvéseinket, továbbá kiszámítható folyamatot teremtve az itt élők és az erre elhaladó utasforgalom szám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Összegezve: mivel Erzsébetváros Önkormányzata nagy összeget költ a közterületek higiéniai rendbetételére, így a takarítási folyamat tervezetének nyilvánossá tétele az itt élő lakosság és az itt áthaladó forgalom utasainak tájékoztatásául szolgálna, továbbá pozitívan növelné a kerület vezetésének átlátható működését megcélzó intézkedéseinek megítél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avaslom, hogy a tisztelt Képviselő-testület a szükséges online felületek kialakítását követően támogassa a további tájékoztatást elősegítő intézkedéscsomagot!</w:t>
      </w:r>
    </w:p>
    <w:p>
      <w:pPr>
        <w:pStyle w:val="Normal"/>
        <w:spacing w:lineRule="auto" w:line="288" w:before="1200" w:after="24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1200" w:after="24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1200" w:after="24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Budapest Főváros VII. kerület Erzsébetváros Önkormányzata Képviselő-testületének …/2021. (XI. 17.) határozata a közterületek takartásának további átláthatóságát célzó intézkedésről</w:t>
      </w:r>
    </w:p>
    <w:p>
      <w:pPr>
        <w:pStyle w:val="Normal"/>
        <w:widowControl w:val="false"/>
        <w:spacing w:lineRule="auto" w:line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Képviselő-testülete úgy dönt, hogy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z Erzsébetváros Kft. ügyvezetőjét, hogy a közterületek takarításával kapcsolatosan a lakosság észrevételek és panaszok kezelésére létesítsen egy elektronikus levélcímet és egy munkanapokon (hétfő-péntek), munkaidőben (08:00 – 16:00 óra között), hívható telefonszámot valamint gondoskodjon közterületek takarítási munkarendjének az önkormányzat és az Erzsébetváros Kft.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 xml:space="preserve"> honlapján való közzétételéről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 polgármestert, hogy az 1. pontban foglaltakról értesítse az Erzsébetváros Kft. ügyvezetőjét, és a jegyző útján gondoskodjon - a közterületek takarítási munkarendjének Erzsébetváros Kft. általi megküldést követően - az önkormányzat honlapján való közzétételről.</w:t>
      </w:r>
    </w:p>
    <w:p>
      <w:pPr>
        <w:pStyle w:val="Normal"/>
        <w:spacing w:lineRule="auto" w:line="264" w:before="120" w:after="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 Niedermüller Péter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azonnal</w:t>
      </w:r>
    </w:p>
    <w:p>
      <w:pPr>
        <w:pStyle w:val="Normal"/>
        <w:spacing w:lineRule="auto" w:line="264" w:before="600" w:after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21. október 26.</w:t>
      </w:r>
    </w:p>
    <w:p>
      <w:pPr>
        <w:pStyle w:val="Normal"/>
        <w:spacing w:lineRule="auto" w:line="264" w:before="600" w:after="24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sztelettel,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Bárdi Zsuzsan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alpolgármester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Roman"/>
      <w:lvlText w:val="%2)"/>
      <w:lvlJc w:val="righ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Roman"/>
      <w:lvlText w:val="(%5)"/>
      <w:lvlJc w:val="righ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decimal"/>
      <w:lvlText w:val="(%6)"/>
      <w:lvlJc w:val="lef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lowerLetter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Roman"/>
      <w:lvlText w:val="%8."/>
      <w:lvlJc w:val="righ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630c52"/>
    <w:rPr>
      <w:sz w:val="16"/>
      <w:szCs w:val="16"/>
    </w:rPr>
  </w:style>
  <w:style w:type="character" w:styleId="JegyzetszvegChar" w:customStyle="1">
    <w:name w:val="Jegyzetszöveg Char"/>
    <w:basedOn w:val="DefaultParagraphFont"/>
    <w:link w:val="Annotationtext"/>
    <w:uiPriority w:val="99"/>
    <w:semiHidden/>
    <w:qFormat/>
    <w:rsid w:val="00630c52"/>
    <w:rPr>
      <w:rFonts w:cs="Times New Roman"/>
    </w:rPr>
  </w:style>
  <w:style w:type="character" w:styleId="MegjegyzstrgyaChar" w:customStyle="1">
    <w:name w:val="Megjegyzés tárgya Char"/>
    <w:basedOn w:val="JegyzetszvegChar"/>
    <w:link w:val="Annotationsubject"/>
    <w:uiPriority w:val="99"/>
    <w:semiHidden/>
    <w:qFormat/>
    <w:rsid w:val="00630c52"/>
    <w:rPr>
      <w:rFonts w:cs="Times New Roman"/>
      <w:b/>
      <w:bCs/>
    </w:rPr>
  </w:style>
  <w:style w:type="character" w:styleId="InternetLink">
    <w:name w:val="Hyperlink"/>
    <w:basedOn w:val="DefaultParagraphFont"/>
    <w:uiPriority w:val="99"/>
    <w:unhideWhenUsed/>
    <w:rsid w:val="00e16bf3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Revision">
    <w:name w:val="Revision"/>
    <w:uiPriority w:val="99"/>
    <w:semiHidden/>
    <w:qFormat/>
    <w:rsid w:val="001b12f7"/>
    <w:pPr>
      <w:widowControl/>
      <w:bidi w:val="0"/>
      <w:spacing w:before="0" w:after="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paragraph" w:styleId="Annotationtext">
    <w:name w:val="annotation text"/>
    <w:basedOn w:val="Normal"/>
    <w:link w:val="JegyzetszvegChar"/>
    <w:uiPriority w:val="99"/>
    <w:semiHidden/>
    <w:unhideWhenUsed/>
    <w:qFormat/>
    <w:rsid w:val="00630c52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MegjegyzstrgyaChar"/>
    <w:uiPriority w:val="99"/>
    <w:semiHidden/>
    <w:unhideWhenUsed/>
    <w:qFormat/>
    <w:rsid w:val="00630c52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384392E-BDC1-46A2-93D7-0273301E45A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  <Pages>3</Pages>
  <Words>430</Words>
  <Characters>2970</Characters>
  <CharactersWithSpaces>3394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0:48:00Z</dcterms:created>
  <dc:creator>Kaszás Tamás</dc:creator>
  <dc:description/>
  <dc:language>en-US</dc:language>
  <cp:lastModifiedBy>Bodzsár Tímea</cp:lastModifiedBy>
  <cp:lastPrinted>2015-06-19T08:32:00Z</cp:lastPrinted>
  <dcterms:modified xsi:type="dcterms:W3CDTF">2021-11-10T08:5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