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Jelen Mindenütt Alapítvány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lineRule="auto" w:line="259" w:before="154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 Jelen Mindenütt Alapítvány (székhely: 1139 Budapest, Frangepán utca 16/B., adószám: 19300573-1-12, bejegyző végzés száma: 1300/Pk.60013/2021, szervezet nyilvántartási száma: 12-01-0000791, képviseli: Krajczár Gyula István kuratóriumi elnök) </w:t>
      </w:r>
      <w:r>
        <w:rPr>
          <w:rFonts w:ascii="Times New Roman" w:hAnsi="Times New Roman"/>
          <w:sz w:val="24"/>
        </w:rPr>
        <w:t xml:space="preserve">kuratóriumának elnöke, Krajczár Gyula István egyedi támogatási kérelemmel fordult Önkormányzatunkhoz, melyben a Jelen hetilap (a továbbiakban: hetilap) önkormányzati tartalmainak a megjelentetéséhez kér támogatást. A hetilap a kezdetekben 2020. évben mintegy 9.000. példányban jelent meg és volt elérhető számos közületben, a támogatás célja többek között a szélesebb körű elérhetővé tétel és a példányszám emelése is. </w:t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lineRule="auto" w:line="259" w:before="154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agyarországon a sajtószabadság szűk rezervátumokba szorult vissza. A független szerkesztőségek a túlélésért küzdenek. Ahhoz, hogy minél több emberhez juthasson el a Jelen közéleti magazin szabad hangja, szükségük van többek között önkormányzatunk támogatására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z államháztartáson kívülre nyújtott támogatások rendjéről szóló 15/2020. (IV. 17.) önkormányzati rendelet 4. § (4a) bekezdés kimondja, hogy Alapítvány támogatására vonatkozó döntést a Magyaroszág helyi önkormányzatairól szóló 2011. évi CLXXXIX. törvény 42. § 4. pontja alapján – át nem ruházható hatáskörben – csak a Képviselő-tesület h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Javaslom a tisztelt Képviselő-testületnek, hogy nyújtson 10.000.000.- forint összegű támogatást a Jelen Mindenütt Alapítvány részére. A támogatási időszak 2021. november 25. – 2022. április 30-ig tartana, az elszámolásra nyitva álló határidő 2022. május 15. A támogatás felhasználása, azaz az elszámolható költségek kö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- nyomdaköltségek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- bér és járulékjellegű kiadás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- szállítási költség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- kiadói feladatok ellátásához kapcsolódó kiadások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- kis értékű. kiadói tevékenységekkel közvetlenül összefüggő (bruttó: 200e Ft beszerzési értéket el nem érő) eszközök vásárl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1. (XI. 17.) határozata a Jelen Mindenütt Alapítvány támoga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elen Mindenütt Alapítvány (székhely: 1139 Budapest, Frangepán utca 16/B., adószám: 19300573-1-12,) részére 10.000.000.- forint összegű támogatást nyújt az Jelen hetilap megjelenéséhez szükséges kiadói tevékenység során felmerülő költségek biztosítására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1. pontban meghatározott támogatás időtartama 2021. november 25. – 2022. április 30., az elszámolás határideje: 2022. május 15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1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, és egyben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1. november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kérelem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láthatósági nyilatk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jegyzésről szóló kivon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1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DCDE1D-6852-4A1E-A5AB-27BB942FA2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3</Pages>
  <Words>464</Words>
  <Characters>3209</Characters>
  <CharactersWithSpaces>366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02:00Z</dcterms:created>
  <dc:creator>Sedlák Rita</dc:creator>
  <dc:description/>
  <dc:language>en-US</dc:language>
  <cp:lastModifiedBy>Bodzsár Tímea</cp:lastModifiedBy>
  <cp:lastPrinted>2015-06-19T08:32:00Z</cp:lastPrinted>
  <dcterms:modified xsi:type="dcterms:W3CDTF">2021-11-10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