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és az Erzsébetvárosi Polgármesteri Hivatal Beszerzési Szabályzatának 2. számú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Style w:val="Applestylespan"/>
          <w:sz w:val="24"/>
          <w:szCs w:val="24"/>
        </w:rPr>
        <w:t xml:space="preserve">Önkormányzatának és Polgármesteri Hivatalának Beszerzési Szabályzata (a továbbiakban Beszerzési Szabályzat) a Képviselő-testület feladat és hatáskörében meghozott 961/2020 (XII.16.)  határozatával került elfogadásra. A Beszerzési Szabályzat 1. számú módosítása a 186/2021. (II.17.) határozattal került elfogadásra. </w:t>
      </w:r>
      <w:r>
        <w:rPr>
          <w:rFonts w:ascii="Times New Roman" w:hAnsi="Times New Roman"/>
          <w:iCs/>
          <w:sz w:val="24"/>
          <w:szCs w:val="24"/>
        </w:rPr>
        <w:t xml:space="preserve">A Beszerzési Szabályzat 1. számú módosításának elsődleges célja, az volt hogy annak hatálya kiterjedjen az Önkormányzat által alapított nem önállóan gazdálkodó költségvetési szervek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Beszerzési Szabályzat 2. számú módosítása során az alábbi javaslatokat tesszük: </w:t>
      </w:r>
      <w:r>
        <w:rPr>
          <w:rFonts w:ascii="Times New Roman" w:hAnsi="Times New Roman"/>
          <w:i/>
          <w:iCs/>
          <w:sz w:val="24"/>
          <w:szCs w:val="24"/>
        </w:rPr>
        <w:t xml:space="preserve">(a módosítandó szöveg dőlt betűvel </w:t>
      </w:r>
      <w:r>
        <w:rPr>
          <w:rFonts w:ascii="Times New Roman" w:hAnsi="Times New Roman"/>
          <w:iCs/>
          <w:sz w:val="24"/>
          <w:szCs w:val="24"/>
          <w:u w:val="single"/>
        </w:rPr>
        <w:t>a módosított szöveg aláhúzással kerül jelölésre</w:t>
      </w:r>
      <w:r>
        <w:rPr>
          <w:rFonts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1. A Beszerzési Szabályzat I. fejezet Szabályzat célja, hatálya, alapelvek 4. rész Értelmező rendelkezések g pontja </w:t>
      </w:r>
      <w:r>
        <w:rPr>
          <w:rFonts w:ascii="Times New Roman" w:hAnsi="Times New Roman"/>
          <w:i/>
          <w:iCs/>
          <w:sz w:val="24"/>
          <w:szCs w:val="24"/>
        </w:rPr>
        <w:t>„Kis értékű beszerzések: a nettó 1 millió Ft becsült értéket el nem érő beszerzések</w:t>
      </w:r>
      <w:r>
        <w:rPr>
          <w:rFonts w:ascii="Times New Roman" w:hAnsi="Times New Roman"/>
          <w:iCs/>
          <w:sz w:val="24"/>
          <w:szCs w:val="24"/>
        </w:rPr>
        <w:t xml:space="preserve"> szövegrész helyében az alábbi </w:t>
      </w:r>
      <w:r>
        <w:rPr>
          <w:rFonts w:ascii="Times New Roman" w:hAnsi="Times New Roman"/>
          <w:iCs/>
          <w:sz w:val="24"/>
          <w:szCs w:val="24"/>
          <w:u w:val="single"/>
        </w:rPr>
        <w:t>Kis értékű beszerzések: a nettó 2 millió Ft becsült értéket el nem érő beszerzések</w:t>
      </w:r>
      <w:r>
        <w:rPr>
          <w:rFonts w:ascii="Times New Roman" w:hAnsi="Times New Roman"/>
          <w:iCs/>
          <w:sz w:val="24"/>
          <w:szCs w:val="24"/>
        </w:rPr>
        <w:t xml:space="preserve"> szövegrész kerül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dokolás: A kis értékű beszerzések összeghatárának emelése operatívitást elősegítő javaslat, az idén a szolgáltatások vásárlásának (üzemeltetési, vagyoni jellegű, informatikai) értéke gyakran eléri vagy meghaladja az egymillió forintot és ez az eredeti szabályozás szerint az előirányzat gazdájának (polgármester; jegyző) döntését igényelte. Az érintett sávemelés a beszerzési eljárások lefolytatásának gyorsulását eredményezheti. Így az szakirodák vezetői és az intézményvezetők számára a kis értékű beszerzésekkel kapcsolatos kötelezettségvállalási folyamat egyszerűsödhet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Beszerzési Szabályzat II fejezet Összeférhetetlenség 4. pontja pontosításra kerülne a következő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4. pont helyébe, „</w:t>
      </w:r>
      <w:r>
        <w:rPr>
          <w:rFonts w:ascii="Times New Roman" w:hAnsi="Times New Roman"/>
          <w:i/>
          <w:sz w:val="24"/>
          <w:szCs w:val="24"/>
        </w:rPr>
        <w:t>A beszerzési eljárásban részt vevő a vele szemben fennálló összeférhetetlenségi okot köteles haladéktalanul bejelenteni a Polgármesternek/Jegyzőnek.</w:t>
      </w:r>
      <w:r>
        <w:rPr>
          <w:rFonts w:ascii="Times New Roman" w:hAnsi="Times New Roman"/>
          <w:sz w:val="24"/>
          <w:szCs w:val="24"/>
        </w:rPr>
        <w:t xml:space="preserve">” az alábbi </w:t>
      </w:r>
      <w:r>
        <w:rPr>
          <w:rFonts w:ascii="Times New Roman" w:hAnsi="Times New Roman"/>
          <w:sz w:val="24"/>
          <w:szCs w:val="24"/>
          <w:u w:val="single"/>
        </w:rPr>
        <w:t>A beszerzési eljárásban részt vevő a vele szemben fennálló összeférhetetlenségi okot köteles haladéktalanul írásban, igazolható módon bejelenteni a Polgármesternek/Jegyz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dokolás: Az átláthatóságot elősegítő intézkedés a szóbeli jelzést nem tartjuk elegend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erzési Szabályzat III fejezet 2.5. pontban szereplő </w:t>
      </w:r>
      <w:r>
        <w:rPr>
          <w:rFonts w:ascii="Times New Roman" w:hAnsi="Times New Roman"/>
          <w:i/>
          <w:sz w:val="24"/>
          <w:szCs w:val="24"/>
        </w:rPr>
        <w:t>„nettó 1 millió Ft”</w:t>
      </w:r>
      <w:r>
        <w:rPr>
          <w:rFonts w:ascii="Times New Roman" w:hAnsi="Times New Roman"/>
          <w:sz w:val="24"/>
          <w:szCs w:val="24"/>
        </w:rPr>
        <w:t xml:space="preserve"> szövegrész helyébe </w:t>
      </w:r>
      <w:r>
        <w:rPr>
          <w:rFonts w:ascii="Times New Roman" w:hAnsi="Times New Roman"/>
          <w:sz w:val="24"/>
          <w:szCs w:val="24"/>
          <w:u w:val="single"/>
        </w:rPr>
        <w:t>„nettó 2 millió Ft”</w:t>
      </w:r>
      <w:r>
        <w:rPr>
          <w:rFonts w:ascii="Times New Roman" w:hAnsi="Times New Roman"/>
          <w:sz w:val="24"/>
          <w:szCs w:val="24"/>
        </w:rPr>
        <w:t xml:space="preserve"> szövegrész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A Beszerzési Szabályzat IV. fejezet Az Eljárások lefolytatásának rendje 1.2 pont a beszerzés során alkalmazható eljárásrende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)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ntban szereplő</w:t>
      </w:r>
      <w:r>
        <w:rPr>
          <w:rFonts w:ascii="Times New Roman" w:hAnsi="Times New Roman"/>
          <w:i/>
          <w:sz w:val="24"/>
          <w:szCs w:val="24"/>
        </w:rPr>
        <w:t xml:space="preserve"> „a nettó 1.000.000 Ft összeget el nem érő beszerzések esetén követendő eljárásrend,”</w:t>
      </w:r>
      <w:r>
        <w:rPr>
          <w:rFonts w:ascii="Times New Roman" w:hAnsi="Times New Roman"/>
          <w:sz w:val="24"/>
          <w:szCs w:val="24"/>
        </w:rPr>
        <w:t xml:space="preserve"> szöveg helyébe „</w:t>
      </w:r>
      <w:r>
        <w:rPr>
          <w:rFonts w:ascii="Times New Roman" w:hAnsi="Times New Roman"/>
          <w:sz w:val="24"/>
          <w:szCs w:val="24"/>
          <w:u w:val="single"/>
        </w:rPr>
        <w:t>nettó 2.000.000 Ft összeget el nem érő beszerzések esetén követendő eljárásrend,</w:t>
      </w:r>
      <w:r>
        <w:rPr>
          <w:rFonts w:ascii="Times New Roman" w:hAnsi="Times New Roman"/>
          <w:sz w:val="24"/>
          <w:szCs w:val="24"/>
        </w:rPr>
        <w:t>” szövegrész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) pontban szereplő </w:t>
      </w:r>
      <w:r>
        <w:rPr>
          <w:rFonts w:ascii="Times New Roman" w:hAnsi="Times New Roman"/>
          <w:i/>
          <w:sz w:val="24"/>
          <w:szCs w:val="24"/>
        </w:rPr>
        <w:t xml:space="preserve">a nettó 1.000.000 Ft összeget elérő, de a nettó 5.000.000 Ft összeget meg nem haladó beszerzési érték esetén alkalmazandó eljárásrend, </w:t>
      </w:r>
      <w:r>
        <w:rPr>
          <w:rFonts w:ascii="Times New Roman" w:hAnsi="Times New Roman"/>
          <w:sz w:val="24"/>
          <w:szCs w:val="24"/>
        </w:rPr>
        <w:t xml:space="preserve">szövegrész helyében a </w:t>
      </w:r>
      <w:r>
        <w:rPr>
          <w:rFonts w:ascii="Times New Roman" w:hAnsi="Times New Roman"/>
          <w:sz w:val="24"/>
          <w:szCs w:val="24"/>
          <w:u w:val="single"/>
        </w:rPr>
        <w:t>„a nettó 2.000.000 Ft összeget elérő, de a nettó 5.000.000 Ft összeget meg nem haladó beszerzési érték esetén alkalmazandó eljárásrend,”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övegrész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dokolás: az 1. pontban meghatározott rendelkezések átvezetése szükséges az eljárásirendek tekintetében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A Beszerzési Szabályzat IV. fejezet Az Eljárások lefolytatásának rendje 2. 1. pont  helyébe „</w:t>
      </w:r>
      <w:r>
        <w:rPr>
          <w:rFonts w:ascii="Times New Roman" w:hAnsi="Times New Roman"/>
          <w:i/>
          <w:sz w:val="24"/>
          <w:szCs w:val="24"/>
        </w:rPr>
        <w:t>A Kis értékű, a nettó 1.000.000 Ft összeget el nem érő beszerzési érték esetén követendő eljárásren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z Önkormányzat/Hivatal Kis értékű beszerzései tekintetében a Szakiroda vezetője a Polgármester / Jegyző részéről átruházott hatáskörben dönt.” </w:t>
      </w:r>
      <w:r>
        <w:rPr>
          <w:rFonts w:ascii="Times New Roman" w:hAnsi="Times New Roman"/>
          <w:sz w:val="24"/>
          <w:szCs w:val="24"/>
        </w:rPr>
        <w:t>szövegrész helyébe a következő 2.1. pont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Kis értékű, a nettó 2.000.000 Ft összeget el nem érő beszerzési érték esetén követendő eljárásren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z Önkormányzat/Hivatal/Költségvetési szerv kis értékű beszerzései tekintetében a Szakiroda vezetője, az önálló kötelezettségvállalási jogkörrel rendelkező költségvetési szerv vezetője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Szabályzat IV. fejezet Az Eljárások lefolytatásának rendje 2. 2. pon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A nettó 1.000.000 Ft összeget elérő, de a nettó 5.000.000 Ft összeget meg nem haladó egyedi beszerzési érték esetén alkalmazandó eljárásrend </w:t>
      </w:r>
      <w:r>
        <w:rPr>
          <w:rFonts w:ascii="Times New Roman" w:hAnsi="Times New Roman"/>
          <w:sz w:val="24"/>
          <w:szCs w:val="24"/>
        </w:rPr>
        <w:t>címsor helyébe „</w:t>
      </w:r>
      <w:r>
        <w:rPr>
          <w:rFonts w:ascii="Times New Roman" w:hAnsi="Times New Roman"/>
          <w:sz w:val="24"/>
          <w:szCs w:val="24"/>
          <w:u w:val="single"/>
        </w:rPr>
        <w:t>A nettó 2.000.000 Ft összeget elérő, de a nettó 5.000.000 Ft összeget meg nem haladó egyedi beszerzési érték esetén alkalmazandó eljárásrend,”</w:t>
      </w:r>
      <w:r>
        <w:rPr>
          <w:rFonts w:ascii="Times New Roman" w:hAnsi="Times New Roman"/>
          <w:sz w:val="24"/>
          <w:szCs w:val="24"/>
        </w:rPr>
        <w:t xml:space="preserve"> szövegrész kerül.</w:t>
      </w:r>
    </w:p>
    <w:p>
      <w:pPr>
        <w:pStyle w:val="NoSpacing"/>
        <w:ind w:left="426" w:hanging="426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A Beszerzési Szabályzat IV. fejezet Az Eljárások lefolytatásának rendje 2.4. pont a) pontja a következő mondattal egészül ki: </w:t>
      </w:r>
      <w:r>
        <w:rPr>
          <w:rFonts w:eastAsia="Times New Roman" w:ascii="Times New Roman" w:hAnsi="Times New Roman"/>
          <w:sz w:val="24"/>
          <w:szCs w:val="24"/>
          <w:u w:val="single"/>
          <w:lang w:eastAsia="hu-HU"/>
        </w:rPr>
        <w:t>„Továbbá az eljárást lezáró érdemi döntés meghozatala során a IV. 2.3.2 a) –i) pontokban felsorolt esetekben.”</w:t>
      </w: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Spacing"/>
        <w:ind w:left="426" w:hanging="426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>Indokolás: Az összeghatárok változásának átvezetése az eljárásrendeken is indokolt. tekintettel arra, hogy az egyajánlatos kivételi körbe tartozó beszerzések döntésének racionalizálása szükséges, továbbá az egy ajánlat révén lévő mérlegelés hiányára, hiszen ezek a tevékenységek, szolgáltatások a Kbt-ben is kivételi kört képeznek.</w:t>
      </w:r>
    </w:p>
    <w:p>
      <w:pPr>
        <w:pStyle w:val="NoSpacing"/>
        <w:ind w:left="426" w:hanging="426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ind w:left="426" w:hanging="426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>5. A Beszerzési Szabályzat IV. fejezet Az Eljárások lefolytatásának rendje 3. A beszerzési eljárás eredménytelensége d) pontja „</w:t>
      </w:r>
      <w:r>
        <w:rPr>
          <w:rFonts w:ascii="Times New Roman" w:hAnsi="Times New Roman"/>
          <w:i/>
          <w:sz w:val="24"/>
          <w:szCs w:val="24"/>
        </w:rPr>
        <w:t>az Árajánlatot tevő árajánlatában meghatározott ellenszolgáltatás mértéke eléri a Kbt. szerinti közbeszerzési értékhatárt</w:t>
      </w: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„ szövegrész helyébe a </w:t>
      </w:r>
      <w:r>
        <w:rPr>
          <w:rFonts w:eastAsia="Times New Roman" w:ascii="Times New Roman" w:hAnsi="Times New Roman"/>
          <w:sz w:val="24"/>
          <w:szCs w:val="24"/>
          <w:u w:val="single"/>
          <w:lang w:eastAsia="hu-HU"/>
        </w:rPr>
        <w:t>„</w:t>
      </w:r>
      <w:r>
        <w:rPr>
          <w:rFonts w:ascii="Times New Roman" w:hAnsi="Times New Roman"/>
          <w:sz w:val="24"/>
          <w:szCs w:val="24"/>
          <w:u w:val="single"/>
        </w:rPr>
        <w:t>az Árajánlatot tevő(k) árajánlatában meghatározott legalacsonyabb ellenszolgáltatás értéke eléri a Kbt. szerinti közbeszerzési értékhatárt”</w:t>
      </w:r>
      <w:r>
        <w:rPr>
          <w:rFonts w:ascii="Times New Roman" w:hAnsi="Times New Roman"/>
          <w:sz w:val="24"/>
          <w:szCs w:val="24"/>
        </w:rPr>
        <w:t xml:space="preserve"> szövegrész kerül.</w:t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>6. A Beszerzési Szabályzat VII. Záró rendelkezések fejezet módosítása jelen döntési javaslattal összefüggő és a határozati javaslat mellékletét képező Budapest Főváros VII. kerület Erzsébetváros Önkormányzatának és Polgármesteri Hivatalának Beszerzési Szabályzata a 2. számú módosítással egységes szerkezetbe foglalva című Sza</w:t>
      </w:r>
      <w:bookmarkStart w:id="2" w:name="_GoBack"/>
      <w:bookmarkEnd w:id="2"/>
      <w:r>
        <w:rPr>
          <w:rFonts w:eastAsia="Times New Roman" w:ascii="Times New Roman" w:hAnsi="Times New Roman"/>
          <w:sz w:val="24"/>
          <w:szCs w:val="24"/>
          <w:lang w:eastAsia="hu-HU"/>
        </w:rPr>
        <w:t>bályzata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érem a Tisztelt Képviselő-testületet az előterjesztés megtárgyalására és a következő határozati javaslat elfogad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 17.) határozata Budapest Főváros VII. kerület Erzsébetváros Önkormányzatának és Polgármesteri Hivatalának Beszerzési Szabályzatának 2. számú módosításáró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atározat mellékletét képező Budapest Főváros VII. kerület Erzsébetváros Önkormányzatának és Polgármesteri Hivatalának Beszerzési Szabályzatának 2. számú módosítását a határozatati javaslat melléklete szerint (a továbbaiakban: Beszerzési Szabályzat) módosításokkal egységes szerkezetbe foglalva jóváhagyj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szerzési Szabályzat hatálybalépése 2021. november 25., egyben felkéri a polgármestert és a jegyzőt a Beszerzési Szabályzat aláírásá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1. november 2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határozati javaslat melléklet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és Polgármesteri Hivatalának Beszerzési Szabályzata a 2. sz. módosítással egységes szerkezetbe foglalv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rsid w:val="00456c9d"/>
    <w:rPr>
      <w:rFonts w:eastAsia="Calibri" w:cs="Times New Roman" w:eastAsiaTheme="minorHAnsi"/>
      <w:sz w:val="22"/>
      <w:szCs w:val="22"/>
      <w:lang w:eastAsia="en-US"/>
    </w:rPr>
  </w:style>
  <w:style w:type="character" w:styleId="Applestylespan" w:customStyle="1">
    <w:name w:val="apple-style-span"/>
    <w:basedOn w:val="DefaultParagraphFont"/>
    <w:uiPriority w:val="99"/>
    <w:qFormat/>
    <w:rsid w:val="00456c9d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203A79-BA9E-4639-842D-1889995D00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4</Pages>
  <Words>952</Words>
  <Characters>6576</Characters>
  <CharactersWithSpaces>751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26:00Z</dcterms:created>
  <dc:creator>Dr. Györky Erika</dc:creator>
  <dc:description/>
  <dc:language>en-US</dc:language>
  <cp:lastModifiedBy>Tóth László</cp:lastModifiedBy>
  <cp:lastPrinted>2015-06-19T08:32:00Z</cp:lastPrinted>
  <dcterms:modified xsi:type="dcterms:W3CDTF">2021-11-08T07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