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áli Annamária frakcióvezető, Bárdi Zsuzsanna alpolgármester, Bónus Éva önkormányzati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Átláthatóságot célzó további intézkedések az “Ez a Minimum!” program alapjá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áli Annamá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A Momentum frakció korábban az "Ez a Minimum!" program szellemiségének megfelelően, valamint Sáli Annamária nemi különbségeket szem előtt tartó költségvetés-alkotás és ezt figyelembe vevő adatközlési javaslata és Bónus Éva átláthatóságot növelő SZMSZ módosítója alapján többször is bizonyította elköteleződését az átlátható önkormányzati működés iránt.</w:t>
      </w:r>
    </w:p>
    <w:p>
      <w:pPr>
        <w:pStyle w:val="NormalWeb"/>
        <w:spacing w:beforeAutospacing="0" w:before="0" w:afterAutospacing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</w:rPr>
      </w:pPr>
      <w:r>
        <w:rPr>
          <w:color w:val="000000"/>
        </w:rPr>
        <w:t>Ezért javasoljuk egy átfogó transzparencia-csomag kidolgozását, amely az alábbiakat foglalná magába: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jegyzőkönyv vagy annak melléklete tartalmazza a szavazások név szerinti eredményé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benyújtott közérdekű adatigénylések, az azokra adott válaszok, elutasítás esetén az indoklás 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legyen elérhető</w:t>
      </w:r>
      <w:r>
        <w:rPr>
          <w:rFonts w:ascii="Times New Roman" w:hAnsi="Times New Roman"/>
          <w:color w:val="000000"/>
          <w:sz w:val="24"/>
          <w:szCs w:val="24"/>
        </w:rPr>
        <w:t xml:space="preserve"> a honlapo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költségvetési táblázatok legyenek letölthetőek nyers, géppel feldolgozható (.xlsx) formátumba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költségvetés évközbeni módosításai legyenek elérhetőek nyers, géppel feldolgozható (.xlsx) formában a honlapo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zárszámadás táblázatai legyenek letölthetőek nyers, géppel feldolgozható (.xlsx) formátumba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benyújtott pályázati dokumentációk, a megkötött támogatási szerződések és az előrehaladási jelentések elérhetőek legyenek a honlapon, függetlenül attól, hogy a pályázat lehet részben vagy egészben uniós, vagy tisztán hazai finanszírozású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megtalálható a honlapon a 2019. október 13. óta lefolytatott közbeszerzési eljárások felsorolása/adatbázis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megtalálható a honlapon a 2019. október 13. óta lefolytatott beszerzési eljárások ajánlattételi felhívása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elérhető a honlapon teljeskörű, szerkeszthető, kereshető, táblázatos formájú adatbázis az önkormányzat és a polgármesteri hivatal által (bizonyos keretösszeg felett) megkötött szerződésekről (és azok mellékleteiről is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elérhető a honlapon és ne az előterjesztések között a 2019. október 13-a óta értékesített ingatlanok esetén az alábbi információk: ingatlan címe, értékbecslések alapján az ingatlan értéke, eladási ár, adásvétel időpontja, vevő nev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honlapon az általános közzétételi lista útján legyenek elérhetőek részben, vagy egészben önkormányzati tulajdonú cégek listája, feltüntetve a tulajdonosokat és a tulajdoni hányado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z önkormányzat honlapján elérhető a cég ügyvezető és felügyelő szervének tagjaiank neve. Ez az önkormányzati cégek honlapján egyébként elérhető, így csak kereszt hivatkozni kellene az önkormányzati honlapr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elérhető az önkormányzat honlapján az önkormányzati társaságok ügyvezető és felügyelő szervének tagjaiank javadalmaz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z önkormányzati tulajdonú cégek legutolsó üzleti terve könnyen elérhető helyen legyen megtalálható a honlapon! Tipikusan rossz megoldás, ha az előterjesztések között található ez csak meg a K-monitor szerint. Önkormányzati társaság egy-némelyikénél ez a saját honlapjukon elérhető. Ezeket csupán kereszt hivatkozni kellen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megtalálható az önkormányzat honlapján az önkormányzati cégek által  2019. október 13. óta lefolytatott közbeszerzési eljárások felsorolása/adatbázisa. Jó megoldás az is, ha a cég honlapjának vonatkozó menüpontjára mutató link található az önkormányzat honlapjá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megtalálható az önkormányzat honlapján a 2019. október 13. óta lefolytatott közbeszerzési eljárások dokumentumai. Jó megoldás az is, ha az egyes eljárások EKR-re mutató linkje van az önkormányzat honlapján. Jó megoldás az is, ha a cég honlapjának vonatkozó menüpontjára mutató link található az önkormányzat honlapjá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megtalálható az önkormányzat honlapján a 2019. október 13. óta lefolytatott beszerzési eljárások ajánlattételi felhívásai. Jó megoldás az is, ha a cég honlapjának vonatkozó menüpontjára mutató link található az önkormányzat honlapjá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elérhető az önkormányzat honlapján teljeskörű, szerkeszthető, kereshető, táblázatos formájú adatbázis a 2019. október 13. óta megkötött nettó 1 millió Ft feletti szerződésekről, amely tartalmazza a szerződéskötés dátumát, szerződő partnereket, szerződés összegét, tárgyát, érvényességét. Jó megoldás az is, ha a cég honlapjának vonatkozó menüpontjára mutató link található az önkormányzat honlapján (melléklettel együtt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elérhető a honlapon az önkormányzati tulajdonú cégek vezérigazgatójának, ügyvezetőjének összes vagyonnyilatkozata 2019. október 13. ót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elérhető a honlapon a tanácsnokok neve, felelősségi körének leírása és a 2019. október 13. óta készített éves beszámolója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Kérjük a tisztelt Képviselő-testületet az előterjesztés megtárgyalására és a határozati javaslat elfogadására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…/2021. (XI. 17.) határozata az átláthatóságot célzó további intézkedések kidolgozására az “Ez a Minimum!” program alapj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Képviselő-testülete úgy dönt, hogy felkéri a polgármestert, hogy dolgozzon ki átfogó transzparencia-csomagot, amely a következőket fogalja magáb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jegyzőkönyv vagy annak melléklete tartalmazza a szavazások név szerinti eredményé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benyújtott közérdekű adatigénylések, az azokra adott válaszok, elutasítás esetén az indoklás 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legyen érthető</w:t>
      </w:r>
      <w:r>
        <w:rPr>
          <w:rFonts w:ascii="Times New Roman" w:hAnsi="Times New Roman"/>
          <w:color w:val="000000"/>
          <w:sz w:val="24"/>
          <w:szCs w:val="24"/>
        </w:rPr>
        <w:t xml:space="preserve"> a honlapo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költségvetési táblázatok legyenek letölthetőek nyers, géppel feldolgozható (.xlsx) formátumba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költségvetés évközbeni módosításai legyenek elérhetőek nyers, géppel feldolgozható (.xlsx) formában a honlapo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zárszámadás táblázatai legyenek letölthetőek nyers, géppel feldolgozható (.xlsx) formátumba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benyújtott pályázati dokumentációk, a megkötött támogatási szerződések és az előrehaladási jelentések elérhetőek legyenek a honlapon, függetlenül attól, hogy a pályázat lehet részben vagy egészben uniós, vagy tisztán hazai finanszírozású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megtalálható a honlapon a 2019. október 13. óta lefolytatott közbeszerzési eljárások felsorolása/adatbázi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megtalálható a honlapon a 2019. október 13. óta lefolytatott beszerzési eljárások ajánlattételi felhívása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elérhető a honlapon teljeskörű, szerkeszthető, kereshető, táblázatos formájú adatbázis az önkormányzat és a polgármesteri hivatal által (bizonyos keretösszeg felett) megkötött szerződésekről (és azok mellékleteiről is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elérhető a honlapon és ne az előterjesztések között a 2019. október 13-a óta értékesített ingatlanok esetén az alábbi információk: ingatlan címe, értékbecslések alapján az ingatlan értéke, eladási ár, adásvétel időpontja, vevő nev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honlapon az általános közzétételi lista útján legyenek elérhetőek részben, vagy egészben önkormányzati tulajdonú cégek listája, feltüntetve a tulajdonosokat és a tulajdoni hányado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z önkormányzat honlapján elérhető a cég ügyvezető és felügyelő szervének tagjaiank neve. Ez az önkormányzati cégek honlapján egyébként elérhető, így csak kereszt hivatkozni kellene az önkormányzati honlapr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elérhető az önkormányzat honlapján az önkormányzati társaságok ügyvezető és felügyelő szervének tagjaiank javadalmaz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z önkormányzati tulajdonú cégek legutolsó üzleti terve könnyen elérhető helyen legyen megtalálható a honlapo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megtalálható az önkormányzat honlapján az önkormányzati cégek által  2019. október 13. óta lefolytatott közbeszerzési eljárások felsorolása/adatbázi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megtalálható az önkormányzat honlapján a 2019. október 13. óta lefolytatott közbeszerzési eljárások dokumentuma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megtalálható az önkormányzat honlapján a 2019. október 13. óta lefolytatott beszerzési eljárások ajánlattételi felhívása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elérhető az önkormányzat honlapján teljeskörű, szerkeszthető, kereshető, táblázatos formájú adatbázis a 2019. október 13. óta megkötött nettó 1 millió Ft feletti szerződésekről, amely tartalmazza a szerződéskötés dátumát, szerződő partnereket, szerződés összegét, tárgyát, érvényességé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elérhető a honlapon az önkormányzati tulajdonú cégek vezérigazgatójának, ügyvezetőjének összes vagyonnyilatkozata 2019. október 13. ót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legyen elérhető a honlapon a tanácsnokok neve, felelősségi körének leírása és a 2019. október 13. óta készített éves beszámolója.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22. júniu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október 2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                </w:t>
      </w:r>
      <w:r>
        <w:rPr>
          <w:rFonts w:ascii="Times New Roman" w:hAnsi="Times New Roman"/>
          <w:b/>
        </w:rPr>
        <w:t>Sáli Annamária                          Bárdi Zsuzsanna                  Bónus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 xml:space="preserve">                </w:t>
      </w:r>
      <w:r>
        <w:rPr>
          <w:rFonts w:ascii="Times New Roman" w:hAnsi="Times New Roman"/>
        </w:rPr>
        <w:t xml:space="preserve">   </w:t>
      </w:r>
      <w:r>
        <w:rPr>
          <w:rFonts w:ascii="Times New Roman" w:hAnsi="Times New Roman"/>
        </w:rPr>
        <w:t>frakcióvezető                               alpolgármester                  önkormányzati képvisel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b66ca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4b66ca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4b66ca"/>
    <w:rPr>
      <w:rFonts w:cs="Times New Roman"/>
      <w:b/>
      <w:bCs/>
    </w:rPr>
  </w:style>
  <w:style w:type="character" w:styleId="InternetLink">
    <w:name w:val="Hyperlink"/>
    <w:basedOn w:val="DefaultParagraphFont"/>
    <w:uiPriority w:val="99"/>
    <w:unhideWhenUsed/>
    <w:rsid w:val="00693272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4b66c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4b66ca"/>
    <w:pPr/>
    <w:rPr>
      <w:b/>
      <w:bCs/>
    </w:rPr>
  </w:style>
  <w:style w:type="paragraph" w:styleId="Revision">
    <w:name w:val="Revision"/>
    <w:uiPriority w:val="99"/>
    <w:semiHidden/>
    <w:qFormat/>
    <w:rsid w:val="00020a3f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5D0DA75-E4F9-4017-A4FE-65CDF16D52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  <Pages>4</Pages>
  <Words>1117</Words>
  <Characters>7710</Characters>
  <CharactersWithSpaces>8810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12:00Z</dcterms:created>
  <dc:creator>Burka Éva</dc:creator>
  <dc:description/>
  <dc:language>en-US</dc:language>
  <cp:lastModifiedBy>Bodzsár Tímea</cp:lastModifiedBy>
  <cp:lastPrinted>2015-06-19T08:32:00Z</cp:lastPrinted>
  <dcterms:modified xsi:type="dcterms:W3CDTF">2021-11-10T09:0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