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rendőrségi túlszolgálat finanszírozására, 2022. január 1. napjától 2022. december 31. napjáig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 városrész közbiztonságáért érzett felelőssége tudatában hagyományosan támogatást biztosít a kerületi kapitányság vezénylési körébe tartozó rendőrök túlszolgálatának finanszírozására. A kapitányságvezető által elrendelt túlszolgálat során a szabadidős rendőri állomány lát el feladatot, többek között a közterületek és nyilvános helyek megerősített rendőri ellenőrzését végzi, a közterületek biztonságának erősítése céljából állandó rendőri jelenlétet biztosít, továbbá a térfigyelő rendszer által közvetített képek alapján szükségessé váló közterületi intézkedéseket hajt v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az előterjesztésben megfogalmazottakat megtárgyalni, és azt figyelembe véve a fenti feladatok ellátásához szükséges 34 millió forint támogatást megadni, valamint az erre irányuló szerződés megkötéséhez szükséges határoz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1. (XI.17.) határozata a </w:t>
      </w:r>
      <w:r>
        <w:rPr>
          <w:rFonts w:ascii="Times New Roman" w:hAnsi="Times New Roman"/>
          <w:b/>
          <w:sz w:val="24"/>
          <w:szCs w:val="24"/>
          <w:u w:val="single"/>
        </w:rPr>
        <w:t>Budapesti Rendőr-főkapitányság VII. kerületi Rendőrkapitányság vezénylési körébe tartozó rendőrök túlszolgálatának finanszírozása tárgyában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telezettséget vállal arra, hogy a 2022. évi költségvetésében 2022. január 1. napja és 2022. december 31. napja közötti időszakra 34 millió Ft, azaz harmincnégymillió forint előirányzatot határoz meg a Budapesti Rendőr-főkapitányság VII. kerületi Rendőrkapitányság vezénylési körébe tartozó rendőrök túlszolgálatának finanszírozásá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t képező megállapodást elfogadja; egyben felkéri a Polgármestert a megállapodás aláírásá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énzügyi és Kerületfejlesztési Bizottságot az esetleg szükségessé váló szövegbeli módosítás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az 1. pont tekintetében 2022. február 28., az 2-3. pont tekintetében 2021. decembe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október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odás tervezet</w:t>
      </w:r>
    </w:p>
    <w:sectPr>
      <w:footerReference w:type="default" r:id="rId2"/>
      <w:type w:val="nextPage"/>
      <w:pgSz w:w="12240" w:h="15840"/>
      <w:pgMar w:left="1417" w:right="1325" w:gutter="0" w:header="0" w:top="1135" w:footer="26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CAA777-1348-4E2F-B6D0-CD68DBA9A4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348</Words>
  <Characters>2404</Characters>
  <CharactersWithSpaces>274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7:00Z</dcterms:created>
  <dc:creator>Győrvári Attila</dc:creator>
  <dc:description/>
  <dc:language>en-US</dc:language>
  <cp:lastModifiedBy>Bodzsár Tímea</cp:lastModifiedBy>
  <cp:lastPrinted>2015-06-19T08:32:00Z</cp:lastPrinted>
  <dcterms:modified xsi:type="dcterms:W3CDTF">2021-11-10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