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Képviselő-testületének a fás szárú növények védelméről szóló 37/2015. (X.30.) önkormányzati rendeleténe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zeiné Dr. Ludva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Főépítészi és Vagyongazdálkodási Irod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</w:t>
      </w:r>
      <w:r>
        <w:rPr>
          <w:rFonts w:ascii="Times New Roman" w:hAnsi="Times New Roman"/>
          <w:sz w:val="24"/>
          <w:szCs w:val="24"/>
        </w:rPr>
        <w:t>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terjesztés Budapest Főváros VII. kerület Erzsébetváros Önkormányzata Képviselő-testületének a fás szárú növények védelméről szóló 37/2015. (X.30.) önkormányzati rendeletének (a továbbiakban: Rendelet) módosítására tesz javasl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ódosítás Budapest Főváros VII. Kerület Erzsébetváros közigazgatási területét érintő fakivágásokat követő fapótlási kötelezettség teljesítésének egyszerűsítése, a fapótlás helyszínéül szolgáló területi lehetőségek jelentős megnövelése érdekében szükséges. Továbbá az esetleges pénzbeni megváltások nagyobb mértékű visszaszorítása érdekében a fapótlási lehetőség még vonzóbbá tételét szolgálja olymódon, hogy a fapótlásokkal Erzsébetváros lakossága is profitál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6. § (7) bekezdése értelmében ezidáig a magánterületen lévő fák pótlására  - amennyiben a fapótlás feltételei helyben nem voltak adottak - a kérelmező javaslatot tehetett más, Budapest VII. kerület közigazgatási területén magánterületen lévő fapótlási helyszínre, ebben az esetben a kérelmezőnek csatolnia kellett a fapótlás tervezett helyszínéül szolgáló ingatlannal rendelkezni jogosult faültetéshez hozzájáruló nyilatkozatát, ennek hiányában a fapótlás helyszínéül a fakivágással érintett ingatlantól eltérő magánterület, közterület nem volt kijelöl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ett módosítással a fapótlás helyszínéül szolgáló ingatlanok körét kívánjuk kibővíteni úgy, hogy a magántulajdonú ingatlanokon túl Budapest Főváros VII. kerületi Önkormányzat tulajdonában lévő ingatlanok is helyszínül szolgálhassanak amennyiben az adott ingatlanon/közterületen a fapótlás feltételei adottak. A feltételek igazolására Kérelmező/Bejelentőnek az előírt dokumentokat szükséges csatolnia. Arra az esetre amennyiben a további szükséges dokumentumok nem kerülnének csatolásra, úgy az 1. számú mellékletben a kompenzációs díj megfizetésére való kötelezés lehetőség nyomatékosításának kiegészítése vált szükségess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6. § (10) bekezdése értelmében a fapótlást a fakivágást követő egy éven belül kell teljesíteni. Az építési beruházások tervezése, engedélyezése és kivitelezése azonban egy éven túl húzódik, így szükségesnek mutatkozik a fapótlási kötelezettség határidejének meghosszabbítása is további egy év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mellett a jogalkalmazásban a 4. §-ban, 5. §-ban és a 6. §-ban pontosító szabályok kerülnek módosításr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zakaszels"/>
        <w:ind w:hanging="0"/>
        <w:rPr/>
      </w:pPr>
      <w:r>
        <w:rPr/>
        <w:t>Magyarország Alaptörvénye 32. cikk (2) bekezdése értelmében a helyi önkormányzat a helyi közügyek intézése körében törvény keretei között rendeletet alkothat, valamint Magyarország helyi önkormányzatairól szóló 2011. évi CLXXXIX. törvény 23. § (5) bekezdése alapján helyi közutak, közterek és parkok kezelése, fejlesztése és üzemeltetése a kerületi önkormányzat feladata.</w:t>
      </w:r>
    </w:p>
    <w:p>
      <w:pPr>
        <w:pStyle w:val="Szakaszels"/>
        <w:ind w:hanging="0"/>
        <w:rPr/>
      </w:pPr>
      <w:r>
        <w:rPr/>
        <w:t>A közterületen lévő fák telepítését fenntartását, kezelését a a fás szárú növények védelméről szóló 346/2008. (XII. 30.) Kormányrendelet szabályozz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a fás szárú növények védelméről szóló 37/2015. (X.30.) </w:t>
      </w:r>
      <w:r>
        <w:rPr>
          <w:rFonts w:eastAsia="Calibri" w:ascii="Times New Roman" w:hAnsi="Times New Roman"/>
          <w:sz w:val="24"/>
          <w:szCs w:val="24"/>
        </w:rPr>
        <w:t>önkormányzati rendelet módosításának várható hatásai a jogalkotásról szóló 2010. évi CXXX. törvény (a továbbiakban Jat.) 17. §-a szerint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120" w:after="0"/>
        <w:ind w:left="709" w:hanging="709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Szakaszels"/>
        <w:spacing w:before="240" w:after="0"/>
        <w:ind w:hanging="0"/>
        <w:rPr>
          <w:rFonts w:eastAsia="Calibri"/>
          <w:bCs/>
        </w:rPr>
      </w:pPr>
      <w:r>
        <w:rPr>
          <w:rFonts w:eastAsia="Calibri"/>
          <w:bCs/>
        </w:rPr>
        <w:t>A rendelet-tervezet várhatóan kedvező társadalmi és gazdasági hatással lesz, amennyiben megvalósulnak a fapótlási előírások, nagyobb fásítási hajlandóságot eredményezhet az építtetők körében, így kevésbé szankcionálhatók. Továbbá a lakosság körében is pozitív elégedettséget generál, amennyiben az esetlegesen magánterületen kivágásra kerülő fák pénzbeni megváltása helyett a közterületen lévő fák száma növekedhet Önkormányzati költségvetési forrás biztosítása nélkül.</w:t>
      </w:r>
    </w:p>
    <w:p>
      <w:pPr>
        <w:pStyle w:val="Szakaszels"/>
        <w:numPr>
          <w:ilvl w:val="0"/>
          <w:numId w:val="1"/>
        </w:numPr>
        <w:spacing w:before="120" w:after="0"/>
        <w:ind w:left="720" w:hanging="72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A jogszabály környezeti és egészségi következményei</w:t>
      </w:r>
    </w:p>
    <w:p>
      <w:pPr>
        <w:pStyle w:val="Szakaszels"/>
        <w:spacing w:before="240" w:after="0"/>
        <w:ind w:hanging="0"/>
        <w:rPr/>
      </w:pPr>
      <w:r>
        <w:rPr>
          <w:rFonts w:eastAsia="Calibri"/>
          <w:bCs/>
        </w:rPr>
        <w:t>A rendelet-tervezet várhatóan kedvező környezeti és egészségi hatással lesz a nagyobb eséllyel ténylegesen megvalósuló fapótlással és a nagyobb mértékű zöldfelülettel. A közterületi fapótlás következtében növekedő fa lombkorona nagyobb árnyékvető képessége a forró évszakokban kedvező hatással bír a kerület klímájára vonatkozóan is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0"/>
        <w:ind w:left="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 módosításnak kedvező adminisztratív hatása van, a fapótlási lehetőségek kiszélesítésével csökkenhet a bírság kiszabásának lehetősége, illetve a kötelezési eljárások számának csökkenélse nem generál újabb adminisztrációt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0"/>
        <w:ind w:left="709" w:hanging="709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 jogszabály módosítását a kerületi építési beruházások hosszabb távú tervezhetősége is indokolja, melynek eredményeként Építtetőnek döntési lehetőséget biztosítunk azzal, hogy az építési területre kényszerből pótlandó fa mennyiséget a közterületi fapótlással kiválthatja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120" w:after="0"/>
        <w:ind w:left="709" w:hanging="709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új rendelet alkalmazásához a személyi és tárgyi feltételek rendelkezésre állnak, a pénzügyi feltételek a költségvetésben biztosította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érem a tisztelt Képviselő-testületet az előterjesztés megtárgyalására és a rendelet-módosítás elfogadására.</w:t>
      </w:r>
    </w:p>
    <w:p>
      <w:pPr>
        <w:pStyle w:val="Normal"/>
        <w:widowControl w:val="false"/>
        <w:spacing w:before="0" w:after="0"/>
        <w:jc w:val="both"/>
        <w:rPr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2021. </w:t>
      </w:r>
      <w:r>
        <w:rPr>
          <w:rFonts w:ascii="Times New Roman" w:hAnsi="Times New Roman"/>
          <w:bCs/>
          <w:sz w:val="24"/>
          <w:szCs w:val="24"/>
        </w:rPr>
        <w:t>október 26.</w:t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Szakaszels"/>
        <w:ind w:hanging="0"/>
        <w:rPr/>
      </w:pPr>
      <w:r>
        <w:rPr>
          <w:u w:val="single"/>
        </w:rPr>
        <w:t>Melléklet:</w:t>
      </w:r>
      <w:r>
        <w:rPr/>
        <w:t xml:space="preserve"> rendelet tervezet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9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akaszels" w:customStyle="1">
    <w:name w:val="szakasz első"/>
    <w:basedOn w:val="Normal"/>
    <w:qFormat/>
    <w:rsid w:val="00016d0c"/>
    <w:pPr>
      <w:suppressAutoHyphens w:val="true"/>
      <w:spacing w:lineRule="auto" w:line="240" w:before="80" w:after="0"/>
      <w:ind w:firstLine="284"/>
      <w:jc w:val="both"/>
    </w:pPr>
    <w:rPr>
      <w:rFonts w:ascii="Times New Roman" w:hAnsi="Times New Roman" w:eastAsia="SimSun"/>
      <w:color w:val="00000A"/>
      <w:kern w:val="2"/>
      <w:sz w:val="24"/>
      <w:szCs w:val="24"/>
      <w:lang w:eastAsia="zh-CN" w:bidi="hi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D32360-DF9E-4E97-92F3-8A9F627B0F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3</Pages>
  <Words>781</Words>
  <Characters>5389</Characters>
  <CharactersWithSpaces>615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11:00Z</dcterms:created>
  <dc:creator>Törőcsik Attila</dc:creator>
  <dc:description/>
  <dc:language>en-US</dc:language>
  <cp:lastModifiedBy>Dr. Györky Erika</cp:lastModifiedBy>
  <cp:lastPrinted>2015-06-19T08:32:00Z</cp:lastPrinted>
  <dcterms:modified xsi:type="dcterms:W3CDTF">2021-11-08T16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