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0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155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 tulajdonában álló gazdasági társaságok vezető tisztségviselőinek a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a (a továbbiakban: Önkormányzat) kizárólagos tulajdonában álló gazdasági társaságok vezető tisztségviselőinek, ügyvezetői  kinevezésével kapcsolatosan 2019. november 25-én a 349/2019. (XI.25.) Képviselő-testületi határozatban született döntés arról, hogy a megbízatásuk 2021. december 31-ig tart. Ennek okán szükségessé vált gondoskodni arról, hogy az Önkormányzat cégeinél a vezető tisztségviselő mandátumok folyamatosan betöltve legyenek változatlan díjazás mell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Polgári törvénykönyvről szóló 2013. évi V. törvény 3:112. § (1) szerint </w:t>
      </w:r>
      <w:r>
        <w:rPr>
          <w:rFonts w:ascii="Times New Roman" w:hAnsi="Times New Roman"/>
          <w:i/>
          <w:color w:val="000000"/>
          <w:sz w:val="24"/>
          <w:szCs w:val="24"/>
        </w:rPr>
        <w:t>„a társaság ügyvezetését a vezető tisztségviselő – a társasággal megkötött megállapodása szerint  - megbízási jogviszonyban vagy munkaviszonyban láthatja el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>AKÁCFA UDVAR Építőipari és Ingatlanforgalmazó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orlátolt Felelősségű Társaság ügyvezető igazgatójának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080" w:hanging="37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KÁCFA UDVAR Építőipari és Ingatlanforgalmazó Korlátolt Felelősségű Társaság (1073 Budapest, Akácfa utca 61.; Cg.01-09-893870) ügyvezetőjének, Rókay Attila úrnak (an.: Kolt Katalin; Születési ideje: 1986.09.16; lakcíme: 1092 Budapest, Knézits utca 2. 10a) tisztségét meghosszabbítja és a 2022. január 1-től 2024. december 31. napjáig terjedő időtartamra kinevezi a társaság ügyvezetőjének. Az ügyvezető megbízatását ingyenes megbízási jogviszonyban látja e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egyéb dokumentumo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zsébetvárosi Piacüzemeltetés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orlátolt Felelősségű Társaság ügyvezető igazgatójának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widowControl w:val="false"/>
        <w:numPr>
          <w:ilvl w:val="0"/>
          <w:numId w:val="2"/>
        </w:numPr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orlátolt Felelősségű </w:t>
      </w:r>
      <w:r>
        <w:rPr>
          <w:rFonts w:cs="Times New Roman" w:ascii="Times New Roman" w:hAnsi="Times New Roman"/>
          <w:sz w:val="24"/>
          <w:szCs w:val="24"/>
        </w:rPr>
        <w:t xml:space="preserve">Társaság (1071 Budapest, Akácfa utca 42-48.; Cg.01-09-298784) </w:t>
      </w:r>
      <w:r>
        <w:rPr>
          <w:rFonts w:ascii="Times New Roman" w:hAnsi="Times New Roman"/>
          <w:sz w:val="24"/>
          <w:szCs w:val="24"/>
        </w:rPr>
        <w:t>ügyvezetőjének, Rókay Attila úrnak (an.: Kolt Katalin; Születési ideje: 1986.09.16; lakcíme: 1092 Budapest, Knézits utca 2. 10a) tisztségét meghosszabbítja és a 2022. január 1-től 2024. december 31. napjáig terjedő időtartamra kinevezi a társaság ügyvezetőjének. Az ügyvezető megbízatását munkaviszonyban látja el. Az ügyvezető havi bruttó személyi alapbére: 750.000,- F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egyéb dokumentumo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öMŰVHÁZ Erzsébetvárosi Összevont Művelődési Közpon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orlátolt Felelősségű Társaság ügyvezető igazgatójának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3"/>
        </w:numPr>
        <w:ind w:left="993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Erzsébetvárosi Összevont Művelődési Központ Nonprofit Korlátolt Felelősségű Társaság (1075 Budapest, Király utca 11.; Cg.01-09-989563)</w:t>
      </w:r>
      <w:r>
        <w:rPr>
          <w:rFonts w:cs="Times New Roman" w:ascii="Times New Roman" w:hAnsi="Times New Roman"/>
          <w:sz w:val="24"/>
          <w:szCs w:val="24"/>
        </w:rPr>
        <w:t xml:space="preserve"> ügyvezetőjének, Runda Margit asszonynak (an.: Hascsák Margit; Születési ideje: 1961.03.01; lakcíme: 1097 Budapest, Óbester utca 3. 2. em. 10.) t</w:t>
      </w:r>
      <w:r>
        <w:rPr>
          <w:rFonts w:ascii="Times New Roman" w:hAnsi="Times New Roman"/>
          <w:sz w:val="24"/>
          <w:szCs w:val="24"/>
        </w:rPr>
        <w:t>isztségét meghosszabbítja és a 2022. január 1-től 2024. december 31. napjáig terjedő időtartamra kinevezi a társaság ügyvezetőjének. Az ügyvezető megbízatását munkaviszonyban látja el. Az ügyvezető havi bruttó személyi alapbére: 750.000.-Ft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egyéb dokumentumo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PlainText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>EVIN Erzsébetvárosi Ingatlangazdálkodási Nonprofit Zártkörűen Működő Részvénytársaság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vezérigazgatójának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ind w:left="567" w:firstLine="15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widowControl w:val="false"/>
        <w:numPr>
          <w:ilvl w:val="0"/>
          <w:numId w:val="4"/>
        </w:numPr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ártkörűen Működő Részvénytársaság (1071 Budapest, Damjanich u 12.; Cg.01-10-043258) </w:t>
      </w:r>
      <w:r>
        <w:rPr>
          <w:rFonts w:cs="Times New Roman" w:ascii="Times New Roman" w:hAnsi="Times New Roman"/>
          <w:sz w:val="24"/>
          <w:szCs w:val="24"/>
        </w:rPr>
        <w:t xml:space="preserve">vezérigazgatójának </w:t>
      </w:r>
      <w:r>
        <w:rPr>
          <w:rFonts w:ascii="Times New Roman" w:hAnsi="Times New Roman"/>
          <w:sz w:val="24"/>
          <w:szCs w:val="24"/>
        </w:rPr>
        <w:t>dr. Halmai Gyula úrnak (an.: Fink Erzsébet; Születési ideje: 1967.03.19; lakcíme: 3519 Miskolc, Brassói u. 28.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isztségét meghosszabbítja és a 2022. január 1-től 2024. december 31. napjáig terjedő időtartamra kinevezi a társaság vezérigazgatójának. A vezérigazgató megbízatását megbízási szerződéses jogviszonyban látja el. A vezérigazgató havi bruttó megbízási díja: 950.000,- Ft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egyéb dokumentumo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VIKINT Intézményi Műszaki Gondnoki és Településüzemeltetés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orlátolt Felelősségű Társaság ügyvezető igazgatójának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widowControl w:val="false"/>
        <w:numPr>
          <w:ilvl w:val="0"/>
          <w:numId w:val="5"/>
        </w:numPr>
        <w:ind w:left="993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Intézményi Műszaki Gondnoki és Településüzemeltetési Korlátolt Felelősségű Társaság (1077 Budapest, Wesselényi utca 69. fszt. U-7.; Cg.01-09-990216)</w:t>
      </w:r>
      <w:r>
        <w:rPr>
          <w:rFonts w:cs="Times New Roman" w:ascii="Times New Roman" w:hAnsi="Times New Roman"/>
          <w:sz w:val="24"/>
          <w:szCs w:val="24"/>
        </w:rPr>
        <w:t xml:space="preserve"> ügyvezetőjének </w:t>
      </w:r>
      <w:r>
        <w:rPr>
          <w:rFonts w:ascii="Times New Roman" w:hAnsi="Times New Roman"/>
          <w:sz w:val="24"/>
          <w:szCs w:val="24"/>
        </w:rPr>
        <w:t>Galambos András György úrnak</w:t>
      </w:r>
      <w:r>
        <w:rPr>
          <w:rFonts w:cs="Times New Roman" w:ascii="Times New Roman" w:hAnsi="Times New Roman"/>
          <w:sz w:val="24"/>
          <w:szCs w:val="24"/>
        </w:rPr>
        <w:t xml:space="preserve"> (an.: </w:t>
      </w:r>
      <w:r>
        <w:rPr>
          <w:rFonts w:ascii="Times New Roman" w:hAnsi="Times New Roman"/>
          <w:sz w:val="24"/>
          <w:szCs w:val="24"/>
        </w:rPr>
        <w:t>Móré Erzsébet</w:t>
      </w:r>
      <w:r>
        <w:rPr>
          <w:rFonts w:cs="Times New Roman" w:ascii="Times New Roman" w:hAnsi="Times New Roman"/>
          <w:sz w:val="24"/>
          <w:szCs w:val="24"/>
        </w:rPr>
        <w:t xml:space="preserve">; Születési ideje: </w:t>
      </w:r>
      <w:r>
        <w:rPr>
          <w:rFonts w:ascii="Times New Roman" w:hAnsi="Times New Roman"/>
          <w:sz w:val="24"/>
          <w:szCs w:val="24"/>
        </w:rPr>
        <w:t>1974.09.11.</w:t>
      </w:r>
      <w:r>
        <w:rPr>
          <w:rFonts w:cs="Times New Roman" w:ascii="Times New Roman" w:hAnsi="Times New Roman"/>
          <w:sz w:val="24"/>
          <w:szCs w:val="24"/>
        </w:rPr>
        <w:t xml:space="preserve">; lakcíme: </w:t>
      </w:r>
      <w:r>
        <w:rPr>
          <w:rFonts w:ascii="Times New Roman" w:hAnsi="Times New Roman"/>
          <w:sz w:val="24"/>
          <w:szCs w:val="24"/>
        </w:rPr>
        <w:t>1183 Budapest, Örs u. 9/2.</w:t>
      </w:r>
      <w:r>
        <w:rPr>
          <w:rFonts w:cs="Times New Roman" w:ascii="Times New Roman" w:hAnsi="Times New Roman"/>
          <w:sz w:val="24"/>
          <w:szCs w:val="24"/>
        </w:rPr>
        <w:t>) t</w:t>
      </w:r>
      <w:r>
        <w:rPr>
          <w:rFonts w:ascii="Times New Roman" w:hAnsi="Times New Roman"/>
          <w:sz w:val="24"/>
          <w:szCs w:val="24"/>
        </w:rPr>
        <w:t xml:space="preserve">isztségét meghosszabbítja és a 2022. január 1-től 2024. december 31. napjáig terjedő időtartamra kinevezi a társaság ügyvezetőjének. Az ügyvezető megbízatását ingyenes megbízási jogviszony keretében látja el.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egyéb dokumentumo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zsébetváros Fejlesztési és Beruházás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orlátolt Felelősségű Társaság ügyvezető igazgatójának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widowControl w:val="false"/>
        <w:numPr>
          <w:ilvl w:val="0"/>
          <w:numId w:val="6"/>
        </w:numPr>
        <w:ind w:left="1134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Fejlesztési és Beruházási Korlátolt Felelősségű Társaság (1076 Budapest, Garay utca 5. 1. em. 119.; Cg.01-09-164125)</w:t>
      </w:r>
      <w:r>
        <w:rPr>
          <w:rFonts w:cs="Times New Roman" w:ascii="Times New Roman" w:hAnsi="Times New Roman"/>
          <w:sz w:val="24"/>
          <w:szCs w:val="24"/>
        </w:rPr>
        <w:t xml:space="preserve"> ügyvezetőjének </w:t>
      </w:r>
      <w:r>
        <w:rPr>
          <w:rFonts w:ascii="Times New Roman" w:hAnsi="Times New Roman"/>
          <w:sz w:val="24"/>
          <w:szCs w:val="24"/>
        </w:rPr>
        <w:t>Galambos András György úrnak</w:t>
      </w:r>
      <w:r>
        <w:rPr>
          <w:rFonts w:cs="Times New Roman" w:ascii="Times New Roman" w:hAnsi="Times New Roman"/>
          <w:sz w:val="24"/>
          <w:szCs w:val="24"/>
        </w:rPr>
        <w:t xml:space="preserve"> (an.: </w:t>
      </w:r>
      <w:r>
        <w:rPr>
          <w:rFonts w:ascii="Times New Roman" w:hAnsi="Times New Roman"/>
          <w:sz w:val="24"/>
          <w:szCs w:val="24"/>
        </w:rPr>
        <w:t>Móré Erzsébet</w:t>
      </w:r>
      <w:r>
        <w:rPr>
          <w:rFonts w:cs="Times New Roman" w:ascii="Times New Roman" w:hAnsi="Times New Roman"/>
          <w:sz w:val="24"/>
          <w:szCs w:val="24"/>
        </w:rPr>
        <w:t xml:space="preserve">; Születési ideje: </w:t>
      </w:r>
      <w:r>
        <w:rPr>
          <w:rFonts w:ascii="Times New Roman" w:hAnsi="Times New Roman"/>
          <w:sz w:val="24"/>
          <w:szCs w:val="24"/>
        </w:rPr>
        <w:t>1974.09.11.</w:t>
      </w:r>
      <w:r>
        <w:rPr>
          <w:rFonts w:cs="Times New Roman" w:ascii="Times New Roman" w:hAnsi="Times New Roman"/>
          <w:sz w:val="24"/>
          <w:szCs w:val="24"/>
        </w:rPr>
        <w:t xml:space="preserve">; lakcíme: </w:t>
      </w:r>
      <w:r>
        <w:rPr>
          <w:rFonts w:ascii="Times New Roman" w:hAnsi="Times New Roman"/>
          <w:sz w:val="24"/>
          <w:szCs w:val="24"/>
        </w:rPr>
        <w:t>1183 Budapest, Örs u. 9/2.</w:t>
      </w:r>
      <w:r>
        <w:rPr>
          <w:rFonts w:cs="Times New Roman" w:ascii="Times New Roman" w:hAnsi="Times New Roman"/>
          <w:sz w:val="24"/>
          <w:szCs w:val="24"/>
        </w:rPr>
        <w:t>) t</w:t>
      </w:r>
      <w:r>
        <w:rPr>
          <w:rFonts w:ascii="Times New Roman" w:hAnsi="Times New Roman"/>
          <w:sz w:val="24"/>
          <w:szCs w:val="24"/>
        </w:rPr>
        <w:t>isztségét meghosszabbítja és a 2022. január 1-től 2024. december 31. napjáig terjedő időtartamra kinevezi a társaság ügyvezetőjének. Az ügyvezető megbízatását megbízási szerződéses jogviszonyban látja el. Az ügyvezető havi bruttó megbízási díja: 750.000,- Ft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egyéb dokumentumo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3320" w:h="13995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e11d6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4e11d6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4e11d6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4e11d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4e11d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8B9668-46FB-4213-B033-3A1BBB24F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  <Pages>5</Pages>
  <Words>964</Words>
  <Characters>6652</Characters>
  <CharactersWithSpaces>760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8:00Z</dcterms:created>
  <dc:creator>Dr. Györky Erika</dc:creator>
  <dc:description/>
  <dc:language>en-US</dc:language>
  <cp:lastModifiedBy>Dr. Györky Erika</cp:lastModifiedBy>
  <cp:lastPrinted>2015-06-19T08:32:00Z</cp:lastPrinted>
  <dcterms:modified xsi:type="dcterms:W3CDTF">2021-11-03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