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november 17-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Budapest Főváros VII. kerület Erzsébetváros Önkormányzata Képviselő-testületének 12/2012. (III.26.)  az Önkormányzat tulajdonában álló lakások és nem lakás céljára szolgáló helyiségek bérbeadásáról szóló rendeletének módosí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 xml:space="preserve">A rendelettervezet elfogadásához </w:t>
      </w:r>
      <w:r>
        <w:rPr>
          <w:rFonts w:ascii="Times New Roman" w:hAnsi="Times New Roman"/>
          <w:b/>
          <w:bCs/>
          <w:sz w:val="24"/>
          <w:szCs w:val="24"/>
        </w:rPr>
        <w:t>minősített</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bookmarkStart w:id="2" w:name="_GoBack"/>
      <w:bookmarkStart w:id="3" w:name="_GoBack"/>
      <w:bookmarkEnd w:id="3"/>
    </w:p>
    <w:p>
      <w:pPr>
        <w:pStyle w:val="Normal"/>
        <w:widowControl w:val="false"/>
        <w:tabs>
          <w:tab w:val="clear" w:pos="720"/>
          <w:tab w:val="center" w:pos="2340" w:leader="none"/>
          <w:tab w:val="center" w:pos="6660" w:leader="none"/>
        </w:tabs>
        <w:spacing w:lineRule="auto" w:line="240" w:before="0" w:after="0"/>
        <w:rPr>
          <w:rFonts w:ascii="Times New Roman" w:hAnsi="Times New Roman"/>
          <w:b/>
          <w:b/>
          <w:i/>
          <w:i/>
          <w:sz w:val="32"/>
          <w:szCs w:val="32"/>
        </w:rPr>
      </w:pPr>
      <w:r>
        <w:rPr>
          <w:rFonts w:ascii="Times New Roman" w:hAnsi="Times New Roman"/>
          <w:b/>
          <w:i/>
          <w:sz w:val="32"/>
          <w:szCs w:val="32"/>
        </w:rPr>
      </w:r>
    </w:p>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b/>
          <w:b/>
          <w:bCs/>
        </w:rPr>
      </w:pPr>
      <w:r>
        <w:rPr>
          <w:rFonts w:ascii="Times New Roman" w:hAnsi="Times New Roman"/>
          <w:b/>
          <w:bCs/>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Az önkormányzati bérlakások bérbeadásának feltételeit  Budapest Főváros VII. kerület Erzsébetváros Önkormányzata Képviselő-testületének az Önkormányzat tulajdonában álló lakások és nem lakás céljára szolgáló helyiségek bérbeadásáról szóló  12/2012. (III.26.) önkormányzati rendelete (továbbiakban: Rendelet) szabályozza. A Rendelet 16. - 18.§-ai a jogcímnélküli lakáshasználókra vonatkozó tartalmaz rendelkezéseket, ezért egy új 18/A.§ elfogadására teszünk javaslatot.</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Az EVIN Nonprofit Zrt.-nél a korábbi évek hagyatékaként  megörökölt  jogcímnélküli lakáhasználók ügyeinek rendezése érdekében indokoltnak tartjuk egy új lehetőség bevezetését azon jogcímnélküli lakás használók részére, akik az általuk jelenleg is lakott lakás használatával kapcsolatos kiadásokat (lakáshasználati díj, közüzemi költségek) rendszeresen fizetik, hátralékkal nem rendelkeznek (időközben rendezték), a lakókörnyezetükben az együttélési szabályokat betartják, beleértve a lakásban lakó hozzátartozókat is, és a lakás használatának ügyében még nem született jogerős bírósági kötelezés (ítélet, végzés). Ezen jogcímnélküli lakáshasználók kérelmére az Önkormányzat  Képviselő-testületének Pénzügyi és Kerületfejlesztési Bizottsága egyedi mérlegelése alapján maximum egy év időtartamra bérleti jogot biztosítana.</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 xml:space="preserve">Ez lehetőséget és véleményünk szerint ösztönzést is adna a jogcímnélküli lakáshasználóknak, hogy az egy év lejártát követően, amennyiben a rendeleti feltételeknek megfelelnek, további 5 év határozott időre biztosítható a jogszerű lakhatás. Ezzel a megoldással a nagyszámú peres – de még le nem zárt (nem jogerős) – ügyek száma is csökkenne, és ezen családokat nem fenyegetné a kilakoltatás veszélye, ugyanakkor az önhibáján kívül jogcímélküli lakáshasználóvá vált családok ( pl:  korábban nem állt fenn bérleti jogviszony, elhunyt bérlő után visszamaradt húsz éve együtt élő személy, korábbi jogcímen nem hosszabbítható, de rendesen fizető, a lakást saját költségén felújította bérbeszámítás nélkül, de  jogcímnélkülivé vált használó stb.) ügye rendezetté válna. Természetesen ez a kiegészítés továbbra sem teszi lehetővé a renitens lakáshasználók, önkényesen beköltözők, több millió forint tartozást felhalmozók jogcímének a rendezését. </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eastAsia="Calibri"/>
          <w:sz w:val="24"/>
          <w:szCs w:val="24"/>
        </w:rPr>
      </w:pPr>
      <w:bookmarkStart w:id="4" w:name="_Hlk86066287"/>
      <w:r>
        <w:rPr>
          <w:rFonts w:eastAsia="Calibri" w:ascii="Times New Roman" w:hAnsi="Times New Roman"/>
          <w:sz w:val="24"/>
          <w:szCs w:val="24"/>
        </w:rPr>
        <w:t>Az EVIN Nonprofit Zrt. jelenleg 168 jogcímnélküli lakáshasználót tart nyilván, 47 peres eljárás van folyamatban, ezek 80 %-a még jogerősen nem zárult le. A javaslat elfogadása esetén  a lakókörnyezetben beilleszkedő, a lakás fenntartási költségeit rendesen fizető, az újonnan bevezetésre kerülő szabályokat betartó lakáshasználók ismét bérlővé válhatnak,</w:t>
      </w:r>
      <w:r>
        <w:rPr>
          <w:rFonts w:ascii="Times New Roman" w:hAnsi="Times New Roman"/>
          <w:sz w:val="24"/>
          <w:szCs w:val="24"/>
        </w:rPr>
        <w:t xml:space="preserve"> ezáltal nem kerülne veszélybe a lakhatásuk, nem fenyegetné ezen családokat a kilakoltatás veszélye. </w:t>
      </w:r>
    </w:p>
    <w:p>
      <w:pPr>
        <w:pStyle w:val="Normal"/>
        <w:widowControl w:val="false"/>
        <w:spacing w:lineRule="auto" w:line="240" w:before="0" w:after="0"/>
        <w:jc w:val="both"/>
        <w:rPr>
          <w:rFonts w:ascii="Times New Roman" w:hAnsi="Times New Roman" w:eastAsia="Calibri"/>
          <w:sz w:val="24"/>
          <w:szCs w:val="24"/>
        </w:rPr>
      </w:pPr>
      <w:bookmarkStart w:id="5" w:name="_Hlk86066287"/>
      <w:r>
        <w:rPr>
          <w:rFonts w:eastAsia="Calibri" w:ascii="Times New Roman" w:hAnsi="Times New Roman"/>
          <w:sz w:val="24"/>
          <w:szCs w:val="24"/>
        </w:rPr>
        <w:t xml:space="preserve"> </w:t>
      </w:r>
      <w:bookmarkEnd w:id="5"/>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A Rendelet jelenleg a jogcímnélküli lakáshasználatot az alábbi 16.§, -17.§, - 18. §-ban szabályozza:</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w:t>
      </w:r>
      <w:r>
        <w:rPr>
          <w:rFonts w:ascii="Times New Roman" w:hAnsi="Times New Roman"/>
          <w:i/>
          <w:iCs/>
          <w:sz w:val="24"/>
          <w:szCs w:val="24"/>
        </w:rPr>
        <w:t>16. §. (1) A lakásban visszamaradt lakáshasználó elhelyezése kérelemre:</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 xml:space="preserve">a) másik lakás bérbeadására vállalt bérbeadói kötelezettség,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b) egyedi mérlegelés alapján történik.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2) Az (1) bekezdés b) pontjának alkalmazásával a lakás bérbe adható annak a jogcím nélküli lakáshasználónak, aki korábban a lakás bérlője volt és bérleti jogviszonya a következők miatt került felmondásra: a) a bérlő a lakbért a fizetésre megállapított időpontig nem fizeti meg; b) a bérlő a szerződésben vállalt vagy jogszabályban előírt egyéb lényeges kötelezettségét nem teljesíti; amennyiben a felmondásra okot adó körülményt a lakáshasználó megszüntette, valamint körülményeiből a létrehozandó lakásbérleti jogviszony szerződésszerű fenntartása várható. A bérbeadásról és annak időtartamáról a Bizottság dönt</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17. § (1) Ha a bérleti jogviszony a bérlő halálával szűnt meg, a lakásban visszamaradt jogcím nélküli lakáshasználó(k) elhelyezése a bérbeadó kötelezettsége, ha a bérbeadó a lakásba való befogadásához adott hozzájárulásakor erre kötelezettséget vállalt.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2) Az Ltv. hatályba lépése előtt a lakásba való befogadásához adott hozzájárulás vagy, ha a bérleti szerződés ennek alapján történt módosítása mást nem tartalmaz, a bérbeadó elhelyezési kötelezettségére a befogadáskor hatályos jogszabályi rendelkezéseket kell figyelembe venni.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3) Ha a bérbeadót elhelyezési kötelezettség terheli, a lakáshasználó kérelmére az általa használt lakás is bérbe adható, ha az nem haladja meg lakásigénye mértékének felső határát és a rendelet hatálybalépésekor fennálló szerződés, vagy a (2) bekezdésben foglaltak alapján a bérbeadónak ettől eltérő kötelezettsége nincs. Amennyiben a lakáshasználó(k) igényjoga a lakásra nem terjed ki, együttes elhelyezésükre másik, az igényjog(uk) alsó határának megfelelő szobaszámú lakást kell felajánlani. Az elhelyezésnél a kérelmezővel már a bérlő életében is életvitelszerűen együttlakó személyeket lehet számításba venni.</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 xml:space="preserve">(4) A bérbeadó elhelyezési kötelezettségének fennállása esetén sem a kérelmező által használt lakás, sem másik lakás nem adható bérbe, ha: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a) a rendelet 23. § (2) bekezdésében megjelölt, bérbeadást kizáró ok fennállása esetén,</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b) a kérelmező – vagy a vele együttlakó személyek – az elhelyezéssel kapcsolatos bérbeadói döntéshez szükséges adatokat és igazolásokat határidőben nem adják át a bérbeadónak,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c) a kérelmező a bérlő halálát megelőző két éven belül vagy a bérlő halála után olyan magatartást tanúsított, amely bérlő esetében lehetővé tenné a bérbeadónak a bérleti szerződés felmondását.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18. § (1) A Bizottság kérelemre, egyedi mérlegelés alapján, egy évi időtartamra egyszobás lakást adhat bérbe az elhunyt bérlő által jogszerűen befogadott és a lakásban visszamaradt lakáshasználó(k)nak h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a) a bérlő halálát megelőzően legalább három évig hitelt érdemlően bizonyítottan életvitelszerűen a lakásba lakott, vagy</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b) a lakásba való befogadásához adott bérbeadói hozzájárulásakor a bérbeadó másik lakás bérbeadására kötelezettséget vállalt, de a kérelmező életvitelszerűen nem lakott legalább egy évig a lakásban a bérlő halálát megelőzően és</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 xml:space="preserve">c) nem állnak fenn a 17. § (4) bekezdésben megjelölt bérbeadást kizáró okok.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2) Az általa használt lakás határozott időre bérbe adható a annak a jogcím nélküli lakáshasználónak, aki a bérlő halála után maradt vissza az igényjoga felső határát meg nem haladó lakásban, ha vele szemben nem állnak fenn az e szakasz szerinti bérbeadást kizáró okok és a bérlő halálakor és az azt megelőző három évben hitelt érdemlően bizonyítottan, életvitelszerűen a lakásban lakott, feltéve, hogy az elhalt bérlő közokirattal igazolt élettársa, házastársának szülője, gyermeke, unokája. A visszamaradt jogcím nélküli lakáshasználó(k) elhelyezésére a Bizottság másik, igényjog(uk) alsó határának megfelelő lakás bérbeadásáról is dönthet.</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3) A bérleti szerződés lejártát követően a Bizottság kérelemre ismétlődően hozzájárulhat a szerződés meghosszabbításához, illetve a lakás újabb, határozatlan idejű, vagy legfeljebb 5 évre szóló határozott idejű bérbeadásához.</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 xml:space="preserve">(4) Az elhelyezésre és a bérletre való jogosultság megállapításához szükséges adatok, nyilatkozatok és igazolások benyújtására a lakásban lakókat legalább 30 napos határidő megjelölésével fel kell hívni.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5) Ha az elhelyezés a 17. § és 18. § alapján történik és a lakásban többen maradtak vissza, részükre együttesen csak egy lakás adható bérbe. A bérleti szerződést azzal a jogosulttal kell megkötni, akit a jogosultak többsége megjelölt. Ilyen megállapodás hiányában, vagy a jogosultak kérésére a lakást bérlőtársi jogviszony mellett kell bérbe adn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éleményünk szerint a  jogcímnélküli lakáshasználóként nyilvántartott lakáshasználók közül legalább 40 - 60 főnek rendezhető a jogviszonya, ezért javasoljuk a Rendelet módosítását az alábbi  18/A §. bevezetésével:</w:t>
      </w:r>
    </w:p>
    <w:p>
      <w:pPr>
        <w:pStyle w:val="Normal"/>
        <w:widowControl w:val="false"/>
        <w:spacing w:lineRule="auto" w:line="240" w:before="0" w:after="0"/>
        <w:jc w:val="both"/>
        <w:rPr>
          <w:rFonts w:ascii="Times New Roman" w:hAnsi="Times New Roman" w:eastAsia="Calibri"/>
          <w:i/>
          <w:i/>
          <w:iCs/>
          <w:sz w:val="24"/>
          <w:szCs w:val="24"/>
        </w:rPr>
      </w:pPr>
      <w:r>
        <w:rPr>
          <w:rFonts w:eastAsia="Calibri" w:ascii="Times New Roman" w:hAnsi="Times New Roman"/>
          <w:i/>
          <w:iCs/>
          <w:sz w:val="24"/>
          <w:szCs w:val="24"/>
        </w:rPr>
      </w:r>
    </w:p>
    <w:p>
      <w:pPr>
        <w:pStyle w:val="Normal"/>
        <w:ind w:left="720" w:hanging="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18/A. § (1) A jogcím nélküli lakáshasználó kérelmére a Bizottság  - egyedi mérlegelés alapján - egy év határozott időtartamra azon lakást is bérbeadhatja, amelyben a jogcím nélküli lakáshasználó lakik. </w:t>
      </w:r>
    </w:p>
    <w:p>
      <w:pPr>
        <w:pStyle w:val="Normal"/>
        <w:ind w:left="720" w:hanging="0"/>
        <w:jc w:val="both"/>
        <w:rPr>
          <w:rFonts w:ascii="Times New Roman" w:hAnsi="Times New Roman"/>
          <w:sz w:val="24"/>
          <w:szCs w:val="24"/>
        </w:rPr>
      </w:pPr>
      <w:r>
        <w:rPr>
          <w:rFonts w:ascii="Times New Roman" w:hAnsi="Times New Roman"/>
          <w:sz w:val="24"/>
          <w:szCs w:val="24"/>
        </w:rPr>
        <w:t>(2)  Az (1) bekezdés szerinti  határozott idejű bérleti jogviszony létesítésének feltételei:</w:t>
      </w:r>
    </w:p>
    <w:p>
      <w:pPr>
        <w:pStyle w:val="Normal"/>
        <w:ind w:left="72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 a lakás használatával kapcsolatos kiadásokat (lakáshasználati díj, közüzemi díjak) a lakás jogcím nélküli használója rendszeresen fizeti, nincs hátraléka, vagy hátralékának rendezésére - maximum egy évre - részletfizetési megállapodással rendelkezik, az abban foglaltakat betartja és</w:t>
      </w:r>
    </w:p>
    <w:p>
      <w:pPr>
        <w:pStyle w:val="Normal"/>
        <w:ind w:left="72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b) a lakókörnyezetében (társasházban) betartja az együttélési szabályokat és ezzel kapcsolatban a lakáshasználóval,  hozzátartozóival szemben panasz, bejelentés egy éven belül nem volt, és </w:t>
      </w:r>
    </w:p>
    <w:p>
      <w:pPr>
        <w:pStyle w:val="Normal"/>
        <w:ind w:left="72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c) a lakáshasználat ügyében jogerős bírósági kötelezés (végzés, ítélet) még nem született.</w:t>
      </w:r>
    </w:p>
    <w:p>
      <w:pPr>
        <w:pStyle w:val="Normal"/>
        <w:ind w:left="720" w:hanging="0"/>
        <w:jc w:val="both"/>
        <w:rPr>
          <w:rFonts w:ascii="Times New Roman" w:hAnsi="Times New Roman"/>
          <w:sz w:val="24"/>
          <w:szCs w:val="24"/>
        </w:rPr>
      </w:pPr>
      <w:r>
        <w:rPr>
          <w:rFonts w:ascii="Times New Roman" w:hAnsi="Times New Roman"/>
          <w:sz w:val="24"/>
          <w:szCs w:val="24"/>
        </w:rPr>
        <w:t>(3)  Az (1) bekezdésben foglalt határozott idő lejárta után a bérleti jogviszony további - legfeljebb 5 év - határozott időtartamra meghosszabbítható, amennyiben a bérlő a (2) bekezdésben foglaltaknak – annak a) pontban foglaltak kivételével - megfelel.</w:t>
      </w:r>
    </w:p>
    <w:p>
      <w:pPr>
        <w:pStyle w:val="Normal"/>
        <w:ind w:left="720" w:hanging="0"/>
        <w:jc w:val="both"/>
        <w:rPr>
          <w:rFonts w:ascii="Times New Roman" w:hAnsi="Times New Roman"/>
          <w:sz w:val="24"/>
          <w:szCs w:val="24"/>
        </w:rPr>
      </w:pPr>
      <w:r>
        <w:rPr>
          <w:rFonts w:ascii="Times New Roman" w:hAnsi="Times New Roman"/>
          <w:sz w:val="24"/>
          <w:szCs w:val="24"/>
        </w:rPr>
        <w:t>(4) Az (1) bekezdésben foglalt jogviszony rendezésére egy alkalommal van lehetőség.”</w:t>
      </w:r>
    </w:p>
    <w:p>
      <w:pPr>
        <w:pStyle w:val="Normal"/>
        <w:widowControl w:val="false"/>
        <w:spacing w:lineRule="auto" w:line="240" w:before="0" w:after="0"/>
        <w:jc w:val="both"/>
        <w:rPr>
          <w:rFonts w:ascii="Times New Roman" w:hAnsi="Times New Roman" w:eastAsia="Calibri"/>
          <w:i/>
          <w:i/>
          <w:iCs/>
          <w:sz w:val="24"/>
          <w:szCs w:val="24"/>
        </w:rPr>
      </w:pPr>
      <w:r>
        <w:rPr>
          <w:rFonts w:eastAsia="Calibri" w:ascii="Times New Roman" w:hAnsi="Times New Roman"/>
          <w:i/>
          <w:i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fentiek alapján javasoljuk a rendelet módosításának elfogadását. </w:t>
      </w:r>
    </w:p>
    <w:p>
      <w:pPr>
        <w:pStyle w:val="Normal"/>
        <w:spacing w:lineRule="auto" w:line="240" w:before="0" w:after="0"/>
        <w:rPr>
          <w:rFonts w:ascii="Times New Roman" w:hAnsi="Times New Roman"/>
          <w:bCs/>
          <w:sz w:val="24"/>
          <w:szCs w:val="24"/>
        </w:rPr>
      </w:pPr>
      <w:r>
        <w:rPr>
          <w:rFonts w:ascii="Times New Roman" w:hAnsi="Times New Roman"/>
          <w:bCs/>
          <w:sz w:val="24"/>
          <w:szCs w:val="24"/>
        </w:rPr>
      </w:r>
    </w:p>
    <w:p>
      <w:pPr>
        <w:pStyle w:val="Normal"/>
        <w:spacing w:lineRule="auto" w:line="240" w:before="0" w:after="0"/>
        <w:rPr>
          <w:rFonts w:ascii="Times New Roman" w:hAnsi="Times New Roman"/>
          <w:b/>
          <w:b/>
          <w:bCs/>
          <w:iCs/>
          <w:sz w:val="24"/>
          <w:szCs w:val="24"/>
        </w:rPr>
      </w:pPr>
      <w:r>
        <w:rPr>
          <w:rFonts w:ascii="Times New Roman" w:hAnsi="Times New Roman"/>
          <w:b/>
          <w:bCs/>
          <w:iCs/>
          <w:sz w:val="24"/>
          <w:szCs w:val="24"/>
        </w:rPr>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t>Hatásvizsgálat</w:t>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Budapest Főváros VII. Kerület Erzsébetváros </w:t>
      </w:r>
      <w:r>
        <w:rPr>
          <w:rFonts w:ascii="Times New Roman" w:hAnsi="Times New Roman"/>
          <w:bCs/>
          <w:sz w:val="24"/>
          <w:szCs w:val="24"/>
        </w:rPr>
        <w:t>Önkormányzata Képviselő-testületének az Önkormányzat tulajdonában álló lakások és nem lakás céljára szolgáló helyiségek bérbeadásáról szóló 12/2012. (III.26.) önkormányzati rendelet</w:t>
      </w:r>
      <w:r>
        <w:rPr>
          <w:rFonts w:ascii="Times New Roman" w:hAnsi="Times New Roman"/>
          <w:sz w:val="24"/>
          <w:szCs w:val="24"/>
        </w:rPr>
        <w:t xml:space="preserve"> módosításának</w:t>
      </w:r>
      <w:r>
        <w:rPr>
          <w:rFonts w:ascii="Times New Roman" w:hAnsi="Times New Roman"/>
          <w:bCs/>
          <w:sz w:val="24"/>
          <w:szCs w:val="24"/>
        </w:rPr>
        <w:t xml:space="preserve"> </w:t>
      </w:r>
      <w:r>
        <w:rPr>
          <w:rFonts w:ascii="Times New Roman" w:hAnsi="Times New Roman"/>
          <w:sz w:val="24"/>
          <w:szCs w:val="24"/>
        </w:rPr>
        <w:t>várható hatásai a jogalkotásról szóló 2010. évi CXXX. törvény 17. §-a szerint:</w:t>
      </w:r>
    </w:p>
    <w:p>
      <w:pPr>
        <w:pStyle w:val="Normal"/>
        <w:spacing w:lineRule="auto" w:line="240" w:before="0" w:after="0"/>
        <w:jc w:val="both"/>
        <w:rPr>
          <w:rFonts w:ascii="Times New Roman" w:hAnsi="Times New Roman"/>
          <w:b/>
          <w:b/>
          <w:bCs/>
          <w:iCs/>
          <w:sz w:val="24"/>
          <w:szCs w:val="24"/>
        </w:rPr>
      </w:pPr>
      <w:r>
        <w:rPr>
          <w:rFonts w:ascii="Times New Roman" w:hAnsi="Times New Roman"/>
          <w:b/>
          <w:bCs/>
          <w:i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1. A jogszabály társadalmi, gazdasági, költségvetési hatásai</w:t>
      </w:r>
    </w:p>
    <w:p>
      <w:pPr>
        <w:pStyle w:val="Normal"/>
        <w:widowControl w:val="false"/>
        <w:spacing w:lineRule="auto" w:line="240" w:before="0" w:after="0"/>
        <w:jc w:val="both"/>
        <w:rPr>
          <w:rFonts w:ascii="Times New Roman" w:hAnsi="Times New Roman" w:eastAsia="Calibri"/>
          <w:sz w:val="24"/>
          <w:szCs w:val="24"/>
        </w:rPr>
      </w:pPr>
      <w:r>
        <w:rPr>
          <w:rFonts w:ascii="Times New Roman" w:hAnsi="Times New Roman"/>
          <w:sz w:val="24"/>
          <w:szCs w:val="24"/>
        </w:rPr>
        <w:t xml:space="preserve">A Rendelet 18/A §-ának elfogadása indokolt,  ezzel a rendeleti feltételeknek megfelelő lakáshasználó családok nem kerülnek kilakoltatásra, a tartozások rendezésével és a lakás bérleti díjának rendszeres fizetésével az önkormányzat bevételhez ju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2. A jogszabály környezeti és egészségi következményei</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A Rendelet módosításának környezeti és egészségi következménye nem számottev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3. A jogszabály adminisztratív terheket befolyásoló hatásai</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t xml:space="preserve">A Rendelet </w:t>
      </w:r>
      <w:r>
        <w:rPr>
          <w:rFonts w:ascii="Times New Roman" w:hAnsi="Times New Roman"/>
          <w:sz w:val="24"/>
          <w:szCs w:val="24"/>
        </w:rPr>
        <w:t>18/A. §-ának elfogadása</w:t>
      </w:r>
      <w:r>
        <w:rPr>
          <w:rFonts w:eastAsia="Calibri" w:ascii="Times New Roman" w:hAnsi="Times New Roman"/>
          <w:sz w:val="24"/>
          <w:szCs w:val="24"/>
        </w:rPr>
        <w:t xml:space="preserve"> nem eredményez jelentős többlet adminisztratív feladatok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4. A jogszabály megalkotásának szükségessége, a jogalkotás elmaradásának várható következménye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Rendelet 18/A. §-ának elfogadása esetén az ingatlan bérbeadásból származó bevételeket növeli, az érintetteket ösztönzi, hogy rendes bérlővé váljanak. Ennek  elmaradása esetén elhúzódó peres ügyek lezárása után tömeges kilakoltatás várhat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5. A jogszabály alkalmazásához szükséges személyi, szervezeti, tárgyi és pénzügyi feltételek</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 xml:space="preserve">A Rendelet </w:t>
      </w:r>
      <w:r>
        <w:rPr>
          <w:rFonts w:ascii="Times New Roman" w:hAnsi="Times New Roman"/>
          <w:sz w:val="24"/>
          <w:szCs w:val="24"/>
        </w:rPr>
        <w:t xml:space="preserve">18/A. §-a elfogadása </w:t>
      </w:r>
      <w:r>
        <w:rPr>
          <w:rFonts w:eastAsia="Calibri" w:ascii="Times New Roman" w:hAnsi="Times New Roman"/>
          <w:sz w:val="24"/>
          <w:szCs w:val="24"/>
        </w:rPr>
        <w:t>többlet személyi és tárgyi feltételt, valamint többlet pénzügyi forrást nem igényel.</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október 26.</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eastAsia="Calibri"/>
          <w:bCs/>
          <w:iCs/>
          <w:sz w:val="24"/>
          <w:szCs w:val="24"/>
          <w:u w:val="single"/>
        </w:rPr>
      </w:pPr>
      <w:r>
        <w:rPr>
          <w:rFonts w:eastAsia="Calibri" w:ascii="Times New Roman" w:hAnsi="Times New Roman"/>
          <w:bCs/>
          <w:iCs/>
          <w:sz w:val="24"/>
          <w:szCs w:val="24"/>
          <w:u w:val="single"/>
        </w:rPr>
        <w:t>Melléklet:</w:t>
      </w:r>
    </w:p>
    <w:p>
      <w:pPr>
        <w:pStyle w:val="Normal"/>
        <w:spacing w:lineRule="auto" w:line="240" w:before="0" w:after="0"/>
        <w:rPr>
          <w:rFonts w:ascii="Times New Roman" w:hAnsi="Times New Roman"/>
          <w:sz w:val="24"/>
          <w:szCs w:val="24"/>
        </w:rPr>
      </w:pPr>
      <w:r>
        <w:rPr>
          <w:rFonts w:eastAsia="Calibri" w:ascii="Times New Roman" w:hAnsi="Times New Roman"/>
          <w:bCs/>
          <w:iCs/>
          <w:sz w:val="24"/>
          <w:szCs w:val="24"/>
        </w:rPr>
        <w:t>rendelettervezet</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3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2A7E3C-3735-49CF-B14E-67E1DF3918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Pages>
  <Words>1463</Words>
  <Characters>10097</Characters>
  <CharactersWithSpaces>11537</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29:00Z</dcterms:created>
  <dc:creator>Göröcs Anita</dc:creator>
  <dc:description/>
  <dc:language>en-US</dc:language>
  <cp:lastModifiedBy>Bodzsár Tímea</cp:lastModifiedBy>
  <cp:lastPrinted>2015-06-19T08:32:00Z</cp:lastPrinted>
  <dcterms:modified xsi:type="dcterms:W3CDTF">2021-11-10T08: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