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lső-Erzsébetváros átfogó forgalomcsillapításával kapcsolatos döntés, Pilot projekt meghosszabbítása 2022.06.30-ig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Budapest VII. Kerület Erzsébetvárosban megvalósított „Belső-Erzsébetváros átfogó forgalomcsillapítása” nevű pilot projekt (a továbbiakban: Projekt) 2020. július 27-én kezdődött meg. Budapest VII. Kerület Erzsébetváros Önkormányzatának Képviselő-testülete 582/2020. (VII.22.), 583/2020.(VII.22.) és 584/2020.(VII.22.) határozataival támogatta a Projekt megvalósítását. A Projekt célja az volt, hogy az átmenő forgalmat – forgalomtechnikai eszközökkel – csökkentse, és a gyalogos- és kerékpárosforgalom lehetőségeit javítsa. 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lakossági tapasztalatok és felmerült közlekedéstechnikai javaslatok alapján a belső-erzsébetvárosi forgalomcsillapítás második, módosított időszaka 2020. szeptember 21-étől indult el, majd Budapest Főváros VII. Kerület Erzsébetváros</w:t>
      </w:r>
      <w:r>
        <w:rPr>
          <w:rFonts w:ascii="Times New Roman" w:hAnsi="Times New Roman"/>
          <w:iCs/>
          <w:color w:val="000000"/>
          <w:sz w:val="24"/>
          <w:szCs w:val="24"/>
        </w:rPr>
        <w:t xml:space="preserve"> Önkormányzata Képviselő-testülete 682/2020. (X.21.) határozatával úgy döntött, hogy </w:t>
      </w:r>
      <w:r>
        <w:rPr>
          <w:rFonts w:ascii="Times New Roman" w:hAnsi="Times New Roman"/>
          <w:color w:val="000000"/>
          <w:sz w:val="24"/>
          <w:szCs w:val="24"/>
        </w:rPr>
        <w:t>a „Belső-Erzsébetváros átfogó forgalomcsillapítása” pilot projekttel kialakított új forgalmi rend 2021. február 28-áig meghosszabbításra kerüljön.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veszélyhelyzet kihirdetéséről szóló 478/2020. (XI.3.) Korm. rendelet alapján bevezetett ingyenes parkolás ellehetetlenítette, hogy ezen időszak fennállása alatt valós képet kapjunk a forgalomcsillapítás eredményeiről, ami akadályozta a végleges döntések meghozatalát, ezér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ának Polgármestere a katasztrófavédelemről és a hozzá kapcsolódó egyes törvények módosításáról szóló 2011. évi CXXVIII. törvény 46. § (4) bekezdésében foglalt jogköre alapján </w:t>
      </w:r>
      <w:r>
        <w:rPr>
          <w:rFonts w:ascii="Times New Roman" w:hAnsi="Times New Roman"/>
          <w:iCs/>
          <w:sz w:val="24"/>
          <w:szCs w:val="24"/>
        </w:rPr>
        <w:t xml:space="preserve">176/2021. (II.17.) határozatával </w:t>
      </w:r>
      <w:r>
        <w:rPr>
          <w:rFonts w:ascii="Times New Roman" w:hAnsi="Times New Roman"/>
          <w:sz w:val="24"/>
          <w:szCs w:val="24"/>
        </w:rPr>
        <w:t xml:space="preserve">úgy döntött,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a Projekt keretében kialakított új </w:t>
      </w:r>
      <w:r>
        <w:rPr>
          <w:rFonts w:ascii="Times New Roman" w:hAnsi="Times New Roman"/>
          <w:color w:val="000000"/>
          <w:sz w:val="24"/>
          <w:szCs w:val="24"/>
        </w:rPr>
        <w:t>forgalmi rend fennmarad a veszélyhelyzet idején alkalmazandó további védelmi intézkedésekről szóló 479/2020. (XI. 3.) Korm. rendelet 8. § a) pontja által bevezetett ingyenes parkolás megszűnésétől számított 180. napig.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Projekt forgalomtechnikai lebonyolításában résztvevő Budapest Közlekedési Központ Zrt. (</w:t>
      </w:r>
      <w:r>
        <w:rPr>
          <w:rFonts w:ascii="Times New Roman" w:hAnsi="Times New Roman"/>
          <w:bCs/>
          <w:color w:val="000000"/>
          <w:sz w:val="24"/>
          <w:szCs w:val="24"/>
        </w:rPr>
        <w:t>továbbiakban BKK</w:t>
      </w:r>
      <w:r>
        <w:rPr>
          <w:rFonts w:ascii="Times New Roman" w:hAnsi="Times New Roman"/>
          <w:color w:val="000000"/>
          <w:sz w:val="24"/>
          <w:szCs w:val="24"/>
        </w:rPr>
        <w:t>) továbbra is folyamatosan vizsgálja és monitorozza a megváltozott forgalmi rend okozta hatásokat, a forgalom számának alakulását, a légszennyezettségi adatokat és a lakossági visszajelzéseket, többek között a közterületi parkolóhelyek gépjárművel történő elérési lehetőségét.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lakosság számára is fennálló parkolási feszültség csökkentéséhez Erzsébetváros közterületén a Fővárosi Önkormányzat, a BKK és Erzsébetváros Önkormányzata közötti előzetes egyeztetések alapján a lakosság számára - a fizető parkolási időn túli időszakra vonatkozó - kizárólagos használatú parkolóhelyek kerülnek kijelölésre, melyek megvalósítása még folyamatban van. A kizárólagos használatú parkolóhelyek kialakításával párhuzamosan a mikromobilitási járművek szabad parkolását rendező, valamint a gépjárművek használatának mellőzését elősegítő mikromobilitási pontok (továbbiakban mMP) kijelölése is megtörtént, azok megvalósítása még szintén nem fejeződött be.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ekintettel arra, hogy a Projekt teljesen összekapcsolódott a kizárólagos lakossági parkolással és az mMP-vel, valószínűsíthető, hogy a helyi lakosok a szabad parkolóhelyeket rövidebb időn belül fogják megtalálni, a lakók és a közlekedők majd nagyobb arányban mellőzik a gépjárművek használatát, ezzel a kerülő utakra kényszerülő gépjárművek száma is vélhetően csökkeni fog.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Projekt keretében kialakított új forgalmi és parkolási rend hatásainak összhangban történő megvizsgálását szükségesnek tartjuk elvégeztetni azzal, hogy a kijelölt lakossági parkolóhelyek megvalósítása és az mMP-k telepítése javított-e, illetve milyen mértékben Belső-Erzsébetvárosban lakók közlekedéssel kapcsolatos problémáin. 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Projekt a forgalmi rend módosításával csökkenti az átmenő forgalmat, illetve kényszeríti a közlekedőket lassúbb és hosszabb úton történő haladásra, azonban a helyi lakosok is sok esetben indokolatlan kerülőkre kényszerülnek. Jelenleg egyetlen rendezett jogszabályi háttérrel lehetséges a behajtások korlátozása, amennyiben Belső Erzsébetváros védett övezetté alakulna. Ezért annak érdekében, hogy a Projekt területére csak az engedéllyel rendelkező – többek között a korlátozással érintett területen lakó személyek - gépjárművei hajthassanak be, további vizsgálatot tervezünk elvégeztetni</w:t>
      </w:r>
      <w:r>
        <w:rPr>
          <w:rFonts w:ascii="Times New Roman" w:hAnsi="Times New Roman"/>
          <w:sz w:val="24"/>
          <w:szCs w:val="24"/>
        </w:rPr>
        <w:t xml:space="preserve"> Belső-Erzsébetváros közlekedés szempontjából legfrekventáltabb területeinek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forgalomtechnikai szempontból védett övezetté válásával kapcsolatosan.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re való tekintettel szükségesnek mutatkozik, hogy a Projekt keretében kialakított új forgalmi és parkolási rend hatásainak összhangban történő megvizsgálását követően, valamint Belső-Erzsébetváros közlekedés szempontjából legfrekventáltabb területeinek védett övezetként történő kialakításának lehetőségét megvizsgálva, már a letisztult viszonyokra születhessenek meg a legoptimálisabb megoldások, ezért a jelenlegi forgalmi rend 2022. június 30-ig történő fenntartására teszek javaslatot, egyben kérem a Tisztelt Képviselő-testületet, hogy támogassa a határozati javaslatot.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lineRule="exact" w:line="30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iCs/>
          <w:sz w:val="24"/>
          <w:szCs w:val="24"/>
          <w:u w:val="single"/>
        </w:rPr>
        <w:t xml:space="preserve">Budapest Főváros VII. kerület Erzsébetváros Önkormányzata Képviselő-testületének …./2021. (XI.08.) határozata </w:t>
      </w:r>
      <w:r>
        <w:rPr>
          <w:rFonts w:ascii="Times New Roman" w:hAnsi="Times New Roman"/>
          <w:b/>
          <w:sz w:val="24"/>
          <w:szCs w:val="24"/>
          <w:u w:val="single"/>
        </w:rPr>
        <w:t>a „Belső-Erzsébetváros átfogó forgalomcsillapítása” projektről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 a „Belső-Erzsébetváros átfogó forgalomcsillapítása” projekt keretében kialakított új forgalmi rend fennmarad 2022.06.30-ig.</w:t>
      </w:r>
    </w:p>
    <w:p>
      <w:pPr>
        <w:pStyle w:val="Normal"/>
        <w:numPr>
          <w:ilvl w:val="0"/>
          <w:numId w:val="2"/>
        </w:numPr>
        <w:spacing w:lineRule="exact" w:line="30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Felkéri a Polgármestert, hogy gondoskodjon Belső-Erzsébetváros </w:t>
      </w:r>
      <w:r>
        <w:rPr>
          <w:rFonts w:ascii="Times New Roman" w:hAnsi="Times New Roman"/>
          <w:sz w:val="24"/>
          <w:szCs w:val="24"/>
        </w:rPr>
        <w:t xml:space="preserve">közlekedés szempontjából legfrekventáltabb </w:t>
      </w:r>
      <w:r>
        <w:rPr>
          <w:rFonts w:eastAsia="Calibri" w:ascii="Times New Roman" w:hAnsi="Times New Roman"/>
          <w:sz w:val="24"/>
          <w:szCs w:val="24"/>
        </w:rPr>
        <w:t>területei védett övezetté nyilvánítása lehetőségének vizsgálatáról.</w:t>
      </w:r>
    </w:p>
    <w:p>
      <w:pPr>
        <w:pStyle w:val="Normal"/>
        <w:numPr>
          <w:ilvl w:val="0"/>
          <w:numId w:val="2"/>
        </w:numPr>
        <w:spacing w:lineRule="exact" w:line="30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Felkéri a Polgármestert, hogy gondoskodjon a kialakításra kerülő kizárólagos lakossági parkolóhelyek, valamint </w:t>
      </w:r>
      <w:r>
        <w:rPr>
          <w:rFonts w:eastAsia="Calibri" w:ascii="Times New Roman" w:hAnsi="Times New Roman"/>
          <w:bCs/>
          <w:sz w:val="24"/>
          <w:szCs w:val="24"/>
        </w:rPr>
        <w:t xml:space="preserve">mikromobilitási pontok (mMP) működésének </w:t>
      </w:r>
      <w:r>
        <w:rPr>
          <w:rFonts w:eastAsia="Calibri" w:ascii="Times New Roman" w:hAnsi="Times New Roman"/>
          <w:sz w:val="24"/>
          <w:szCs w:val="24"/>
        </w:rPr>
        <w:t>vizsgálatáról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exact" w:line="30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ListParagraph"/>
        <w:spacing w:lineRule="exact" w:line="30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 xml:space="preserve"> Niedermüller Péter polgármester</w:t>
      </w:r>
    </w:p>
    <w:p>
      <w:pPr>
        <w:pStyle w:val="ListParagraph"/>
        <w:spacing w:lineRule="exact" w:line="30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ab/>
        <w:t xml:space="preserve"> azonnal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iedermüller Péter</w:t>
      </w:r>
    </w:p>
    <w:p>
      <w:pPr>
        <w:pStyle w:val="Normal"/>
        <w:widowControl w:val="false"/>
        <w:spacing w:lineRule="auto" w:line="240" w:before="0" w:after="0"/>
        <w:ind w:left="5976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</w:t>
      </w:r>
      <w:r>
        <w:rPr>
          <w:rFonts w:ascii="Times New Roman" w:hAnsi="Times New Roman"/>
          <w:bCs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5976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582/2020. (VII.22.) határoza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583/2020. (VII.22.) határoza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20" w:leader="none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84/2020. (VII.22.) határoza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20" w:leader="none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682/2020. (X.21.) határoza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20" w:leader="none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176/2021. (II.17.) határozat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8FADC9F-AB14-4C3F-A157-3A64C5F496F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Pages>4</Pages>
  <Words>830</Words>
  <Characters>5733</Characters>
  <CharactersWithSpaces>6550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56:00Z</dcterms:created>
  <dc:creator>Dr. Györky Erika</dc:creator>
  <dc:description/>
  <dc:language>en-US</dc:language>
  <cp:lastModifiedBy>Bodzsár Tímea</cp:lastModifiedBy>
  <cp:lastPrinted>2015-06-19T08:32:00Z</cp:lastPrinted>
  <dcterms:modified xsi:type="dcterms:W3CDTF">2021-11-10T08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