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frakcióvezető, Bárdi Zsuzsanna alpolgármester, Bónus Éva önkormányzati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Annotationtext"/>
              <w:widowControl w:val="false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 tulajdonában álló gazdasági társaság felügyelő bizottsági tagjainak visszahívására és új tagok megválasztásár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05"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Képviselő-testületet az előterjesztés megtárgyalására és a határozati javaslatok elfogadására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/2021. (XI.17.) számú határozata az </w:t>
      </w:r>
      <w:r>
        <w:rPr>
          <w:rFonts w:ascii="Times New Roman" w:hAnsi="Times New Roman"/>
          <w:b/>
          <w:sz w:val="24"/>
          <w:szCs w:val="24"/>
          <w:u w:val="single"/>
        </w:rPr>
        <w:t>Erzsébetvárosi Üzemeltetési és Ingatlanfejlesztési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orlátolt Felelősségű Társaság felügyelő bizottsági tag cseréjérő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az Erzsébetvárosi Üzemeltetési és Ingatlanfejlesztési Korlátolt Felelősségű Társaság (1073 Budapest, Wesselényi utca 57. földszint 1-2.; Cg.01-09-294689) felügyelőbizottsági elnökét, Reményi János urat (an.: Rudas Lidia Márta; Születési ideje: 1950.02.18; lakcíme: 1075 Budapest, Rumbach Sebestyén utca 15/A 4. em. 3.) tisztségéből 2021. november 17. napjával visszahívja és Horváth Ferenc (an.: Ladi Gabriella; Születési ideje: 1975.1.15; lakcíme: 3078 Bátonyterenye, Mestertanya 1.) urat a társaság felügyelőbizottsági elnökének megválasztja 2021. november 18. napjától 2022. december 31. napjáig ingyenes megbízás mellett.</w:t>
      </w:r>
    </w:p>
    <w:p>
      <w:pPr>
        <w:pStyle w:val="ListParagraph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Felhatalmazza a polgármestert a szükséges alapítói határozatok és társasági jogi dokumentumok aláírásár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Cs/>
          <w:sz w:val="24"/>
          <w:szCs w:val="24"/>
        </w:rPr>
        <w:t xml:space="preserve"> Niedermüller Péter polgármester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/2021. (XI.17.) számú határozata az </w:t>
      </w:r>
      <w:r>
        <w:rPr>
          <w:rFonts w:ascii="Times New Roman" w:hAnsi="Times New Roman"/>
          <w:b/>
          <w:sz w:val="24"/>
          <w:szCs w:val="24"/>
          <w:u w:val="single"/>
        </w:rPr>
        <w:t>EVIN Erzsébetvárosi Ingatlangazdálkodási Nonprofit Zártkörűen Működő Részvénytársaság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felügyelő bizottsági tag cseréjéről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ártkörűen Működő Részvénytársaság (1071 Budapest, Damjanich u 12.; Cg.01-10-043258) felügyelőbizottsági elnökét, Reményi János urat (an.: Rudas Lidia Márta; Születési ideje: 1950.02.18; lakcíme: 1075 Budapest, Rumbach Sebestyén utca 15/A 4. em. 3.) tisztségéből 2021. november 17. napjával visszahívja és Horváth Ferenc (an.: Ladi Gabriella; Születési ideje: 1975.11.15; lakcíme: 3078 Bátonyterenye, Mestertanya 1.) urat a társaság felügyelőbizottsági elnökének megválasztja 2021. november 18. napjától 2022. december 31. napjáig havi bruttó 150.000,- Ft díjazás mellett.</w:t>
      </w:r>
    </w:p>
    <w:p>
      <w:pPr>
        <w:pStyle w:val="ListParagraph"/>
        <w:numPr>
          <w:ilvl w:val="0"/>
          <w:numId w:val="1"/>
        </w:numPr>
        <w:spacing w:lineRule="auto" w:line="240"/>
        <w:ind w:left="851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szükséges alapítói határozatok és társasági jogi dokumentumok aláírására.</w:t>
      </w:r>
    </w:p>
    <w:p>
      <w:pPr>
        <w:pStyle w:val="ListParagraph"/>
        <w:spacing w:lineRule="auto" w:line="240"/>
        <w:ind w:left="85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before="0" w:after="0"/>
        <w:ind w:left="1800" w:hanging="666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Cs/>
          <w:sz w:val="24"/>
          <w:szCs w:val="24"/>
        </w:rPr>
        <w:t xml:space="preserve"> Niedermüller Péter polgármester</w:t>
      </w:r>
    </w:p>
    <w:p>
      <w:pPr>
        <w:pStyle w:val="ListParagraph"/>
        <w:widowControl w:val="false"/>
        <w:spacing w:before="0" w:after="0"/>
        <w:ind w:left="1800" w:hanging="666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október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sztelette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Sáli Annamária </w:t>
        <w:tab/>
        <w:tab/>
        <w:t xml:space="preserve">Bárdi Zsuzsanna </w:t>
        <w:tab/>
        <w:tab/>
        <w:tab/>
        <w:t>Bónus Éva</w:t>
        <w:tab/>
        <w:t xml:space="preserve">    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rakcióvezető                            alpolgármester                                   képvisel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b3d7e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bb3d7e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bb3d7e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bb3d7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bb3d7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70C907-E873-46C9-B0A9-119F0E56EB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3</Pages>
  <Words>423</Words>
  <Characters>2920</Characters>
  <CharactersWithSpaces>333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16:00Z</dcterms:created>
  <dc:creator>Kaszás Tamás</dc:creator>
  <dc:description/>
  <dc:language>en-US</dc:language>
  <cp:lastModifiedBy>Bodzsár Tímea</cp:lastModifiedBy>
  <cp:lastPrinted>2015-06-19T08:32:00Z</cp:lastPrinted>
  <dcterms:modified xsi:type="dcterms:W3CDTF">2021-11-10T09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