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Helyi közbiztonságot érintő feladatok ellátására</w:t>
      </w:r>
    </w:p>
    <w:p>
      <w:pPr>
        <w:pStyle w:val="TextBody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/>
          <w:b/>
          <w:spacing w:val="40"/>
          <w:sz w:val="24"/>
          <w:szCs w:val="24"/>
        </w:rPr>
      </w:r>
    </w:p>
    <w:p>
      <w:pPr>
        <w:pStyle w:val="TextBody"/>
        <w:rPr/>
      </w:pPr>
      <w:r>
        <w:rPr/>
        <w:t>amely létrejött egyrészről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1073 Budapest, Erzsébet körút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735708-2-4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pviseli: Niedermüller Péter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továbbiakban: Önkormányza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i Rendőr-főkapitányság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1139 Budapest, Teve utca 4-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720388-2-51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pviseli: Dr. Terdik Tamás r. vezérőrnagy, rendőrségi tanácsos, Budapest rendőrfőkapitány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 továbbiakban: BRFK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 továbbiakban együtt: Felek) között az alulírott </w:t>
      </w:r>
      <w:r>
        <w:rPr>
          <w:rFonts w:cs="Times New Roman" w:ascii="Times New Roman" w:hAnsi="Times New Roman"/>
          <w:bCs/>
          <w:sz w:val="24"/>
          <w:szCs w:val="24"/>
        </w:rPr>
        <w:t>helyen és napon az alábbiakban részletezett feltételek melle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ek a jelen megállapodást közszolgáltatási feladat ellátására a Rendőrségről szóló 1994. évi XXXIV. törvényben (a továbbiakban: Rtv.) és </w:t>
      </w:r>
      <w:r>
        <w:rPr>
          <w:rFonts w:cs="Times New Roman" w:ascii="Times New Roman" w:hAnsi="Times New Roman"/>
          <w:sz w:val="24"/>
          <w:szCs w:val="24"/>
          <w:lang w:val="de-DE"/>
        </w:rPr>
        <w:t>Magyarország helyi önkormányzatairól szóló 2011. évi CLXXXIX.</w:t>
      </w:r>
      <w:r>
        <w:rPr>
          <w:rFonts w:cs="Times New Roman" w:ascii="Times New Roman" w:hAnsi="Times New Roman"/>
          <w:sz w:val="24"/>
          <w:szCs w:val="24"/>
        </w:rPr>
        <w:t xml:space="preserve"> törvény 23. § (5) bekezdés 18. pontja alapján kötik annak érdekében, hogy Budapest VII. kerület közrendje és közbiztonsága javuljo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 kijelenti, hogy fontosnak tartja Budapest VII. kerületének közbiztonságát, ezért Budapest Főváros VII. kerület Erzsébetváros Önkormányzata Képviselő-testületének …/2021. (…) számú KT határozata alapján úgy döntött, hogy a BRFK részére a közterületek és nyilvános helyek megerősített rendőri ellenőrzését szolgáló közbiztonsági tevékenység túlszolgálatának díjazására, a közterületek biztonságának erősítésére, állandó rendőri jelenlét biztosítására, továbbá a lakosság személy- és vagyonbiztonságát kiemelten veszélyeztető bűncselekmények visszaszorítására, a térfigyelős tevékenység során szükségessé váló túlszolgálat finanszírozására, illetve az idegenforgalmi szezonban megerősített rendőri jelenlét biztosítására </w:t>
      </w:r>
      <w:r>
        <w:rPr>
          <w:rFonts w:cs="Times New Roman" w:ascii="Times New Roman" w:hAnsi="Times New Roman"/>
          <w:b/>
          <w:sz w:val="24"/>
          <w:szCs w:val="24"/>
        </w:rPr>
        <w:t>34.000.000,-</w:t>
      </w:r>
      <w:r>
        <w:rPr>
          <w:rFonts w:cs="Times New Roman" w:ascii="Times New Roman" w:hAnsi="Times New Roman"/>
          <w:sz w:val="24"/>
          <w:szCs w:val="24"/>
        </w:rPr>
        <w:t xml:space="preserve">Ft, azaz </w:t>
      </w:r>
      <w:r>
        <w:rPr>
          <w:rFonts w:cs="Times New Roman" w:ascii="Times New Roman" w:hAnsi="Times New Roman"/>
          <w:b/>
          <w:sz w:val="24"/>
          <w:szCs w:val="24"/>
        </w:rPr>
        <w:t>harmincnégymillió</w:t>
      </w:r>
      <w:r>
        <w:rPr>
          <w:rFonts w:cs="Times New Roman" w:ascii="Times New Roman" w:hAnsi="Times New Roman"/>
          <w:sz w:val="24"/>
          <w:szCs w:val="24"/>
        </w:rPr>
        <w:t xml:space="preserve"> forint összegű támogatást biztosít a jelen Megállapodásban meghatározottak szerin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domásul veszi, hogy a BRFK a jelen megállapodásban szereplő vállalásait a rendvédelmi feladatokat ellátó szervek hivatásos állományának szolgálati jogviszonyáról szóló 2015. évi XLII. törvény (a továbbiakban: Hszt.) 139. § (2) bekezdésében foglalt korlátozás figyelembevételével teljesíti, amely úgy rendelkezik, hogy a szolgálati érdekből elrendelhető túlszolgálat maximális időtartamát úgy kell meghatározni, hogy a heti szolgálatteljesítési idő és a túlszolgálat együttesen nem haladhatja meg a munkaidő-szervezés egyes szempontjairól szóló 2003. november 4-i 2003/88/EK európai parlamenti és tanácsi irányelv 6. cikk b) pontjában meghatározott heti időtartamot, a 134. § (2) bekezdése szerinti időkeret alkalmazása esetén négyhavi átlagban nem haladhatja meg az irányelvben meghatározott heti időtartamo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e tekintettel a BRFK a rendőri szolgálatellátás sérelme nélkül a megerősített rendőri jelenlét teljesítése érdekében a túlszolgálatot ténylegesen végrehajtó személy részére évente legfeljebb 100 óra túlszolgálat elrendelését vállalja. K</w:t>
      </w:r>
      <w:r>
        <w:rPr>
          <w:rFonts w:eastAsia="Times New Roman" w:cs="Times New Roman" w:ascii="Times New Roman" w:hAnsi="Times New Roman"/>
          <w:sz w:val="24"/>
          <w:szCs w:val="24"/>
        </w:rPr>
        <w:t>ivételesen indokolt esetben Budapest rendőrfőkapitánya az egy főre irányadó óraszámot meghaladó túlszolgálat elrendelését a rendőrkapitányság vezetőjének indoklással ellátott előterjesztése alapján engedélyezhet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A BRFK vállalásai a BRFK VII. kerületi Rendőrkapitányság (a továbbiakban: Rendőrkapitányság) közreműködésév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RFK a juttatást elfogadja, és kötelezettséget vállal arra, hogy a közbiztonsági tevékenység túlszolgálat keretében történő díjazására, illetve a közterhek fedezetére rendelkezésre bocsátott összeget elkülönítve kezeli, és azt kizárólag Budapest VII. kerületében teljesített, az állományilletékes parancsnok által elrendelt és igazolt túlszolgálat kifizetésére használja fel, olyan módon tervezve a túlszolgálatot, hogy az Önkormányzat által rendelkezésre bocsátott, a kifizetőt terhelő járulékokat is tartalmazó 34.000.000,-Ft, azaz harmincnégymillió forint 2022. év december hónap 31. napjáig a túlszolgálat finanszírozására elegendő fedezetet nyújtson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részére a 2022. év január hónap 1. napja és 2022. év december hónap 31. napja között túlszolgálat során teljesített óraszámokról, továbbá a túlszolgálatot teljesítők részére a Hszt. szerint megállapított távolléti díjról 2023. év március hónap 31. napjáig elszámolást küld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őrkapitányság az Önkormányzat által finanszírozott túlszolgálatok szervezése és végrehajtása során a preambulumban felsorolt általános célok mellett kiemelt figyelmet fordít a Belső-Erzsébetvárosban található vendéglátó- és szórakozóhelyek működése által generált közbiztonsági problémák visszaszorítására; ennek érdekében az idegenforgalmi szezonban megerősített rendőri jelenlétet biztosít a körzetben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RFK kötelezettséget vállal arra, hogy az Önkormányzat részére a tárgyhónapot követő hónap 5. napjáig kimutatást küld a teljesített óraszámokról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Az Önkormányzat vállalásai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kötelezettséget vállal arra, hogy az állományilletékes parancsnok által elrendelt és a teljesítést követően – I.4. pont szerinti kimutatásban – igazolt (a kifizetőt terhelő járulékokat is tartalmazó) összeget minden hónap 25. napjáig átutalja a BRFK Magyar Államkincstárnál vezetett 10023002-01451430 számú számlájár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4"/>
        <w:tabs>
          <w:tab w:val="left" w:pos="2245" w:leader="none"/>
          <w:tab w:val="left" w:pos="2585" w:leader="none"/>
        </w:tabs>
        <w:ind w:left="0" w:hanging="0"/>
        <w:jc w:val="both"/>
        <w:rPr>
          <w:b/>
          <w:b/>
          <w:bCs/>
          <w:sz w:val="26"/>
          <w:lang w:val="de-DE"/>
        </w:rPr>
      </w:pPr>
      <w:r>
        <w:rPr>
          <w:b/>
          <w:bCs/>
          <w:sz w:val="24"/>
          <w:lang w:val="de-DE"/>
        </w:rPr>
        <w:t>III. Közös rendelkezések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Jelen megállapodás alapján a BRFK a túlszolgálatot 2022. év január hónap 1. napjától 2022. év december hónap 31. napjáig végzi; az elszámolás véghatárideje, továbbá a 11. pont szerinti írásbeli értékelés határideje 2023. év március hónap 31. napja. A BRFK részéről történő elszámolást a Budapest Főváros VII. kerület Erzsébetváros Önkormányzata Polgármesteri Hivatala Hatósági és Ügyfélszolgálati Irodája részére kell benyújta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Jelen megállapodást bármelyik Fél a másik Félhez intézett írásbeli nyilatkozatával – 30 (harminc) napos felmondási idővel – a megállapodás tartama alatt bármikor felmondhatja, továbbá bármelyik Fél jogosult rendkívüli felmondással, azonnali hatállyal írásban felmondani, amennyiben a másik Fél a megállapodásban szabályozott valamely kötelezettségét súlyosan megszegi és magatartását a másik Fél kifejezett írásbeli felszólítása ellenére sem szünteti meg, a felszólítás kézhezvételét követő 15 (tizenöt) napon belül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Jelen megállapodás módosítása kizárólag írásban, a Felek közös megegyezésével történhet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 megállapodás megszüntetése esetén a Felek kötelesek egymással elszámolni, a megállapodás megszüntetését követő 30 (harminc) napon belül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 Felek tájékoztatják egymást azokban az esetekben, amikor azt a másik Fél szervezeti működése, vagy feladatellátása szükségessé teszi. Az esetleges jogvitákat előzetesen egyeztetéssel oldják meg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 Felek a megállapodás teljesülését, eredményét és tapasztalatait 2023. év március hónap 31. napjáig áttekintik és írásban értékeli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elek kijelentik, hogy a nemzeti vagyonról szóló 2011. évi CXCVI. törvény 3. § (1) bekezdés 1a) pontja alapján átlátható szervezetnek minősüln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 Felek által nem szabályozott kérdésekben a Polgári Törvénykönyvről szóló 2013. évi V. törvény, a Hszt., a Rendőrség Szolgálati Szabályzatáról szóló 30/2011. (IX. 22.) BM rendelet és az Rtv. rendelkezései az irányadók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Felek a jelen megállapodást – amely három számozott oldalból áll és öt egymással megegyező eredeti példányban készült – elolvasás után, mint akaratukkal mindenben egyezőt, jóváhagyólag írják alá.</w:t>
      </w:r>
    </w:p>
    <w:p>
      <w:pPr>
        <w:pStyle w:val="P9"/>
        <w:ind w:left="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P9"/>
        <w:ind w:left="0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P9"/>
        <w:ind w:left="0" w:hanging="0"/>
        <w:jc w:val="both"/>
        <w:rPr/>
      </w:pPr>
      <w:r>
        <w:rPr>
          <w:sz w:val="24"/>
        </w:rPr>
        <w:t>Budapest, ………………………                                             Budapest, ………………………</w:t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24"/>
        <w:gridCol w:w="768"/>
        <w:gridCol w:w="3839"/>
      </w:tblGrid>
      <w:tr>
        <w:trPr/>
        <w:tc>
          <w:tcPr>
            <w:tcW w:w="4181" w:type="dxa"/>
            <w:tcBorders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dapesti Rendőr-főkapitányság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. Terdik Tamás r. vezérőrnagy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ndőrségi tanácsos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dapest rendőrfőkapitánya</w:t>
            </w:r>
          </w:p>
        </w:tc>
        <w:tc>
          <w:tcPr>
            <w:tcW w:w="424" w:type="dxa"/>
            <w:tcBorders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ermüller Péter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lgármester </w:t>
            </w:r>
          </w:p>
        </w:tc>
      </w:tr>
    </w:tbl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lag ellenőrizte: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.                                        …………………………………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Laza Margit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ellenjegyzés: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mes Erzsébet</w:t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énzügyi Iroda vezetője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Kapják: </w:t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pld. BRFK</w:t>
      </w:r>
    </w:p>
    <w:p>
      <w:pPr>
        <w:pStyle w:val="Listaszerbekezds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2. pld. BRFK VII. kerületi Rendőrkapitányság</w:t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pld. BRFK Gazdasági Igazgatóság Közgazdasági Osztály</w:t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-5. pld. Önkormányzat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2585" w:leader="none"/>
      </w:tabs>
      <w:autoSpaceDE w:val="false"/>
      <w:spacing w:lineRule="auto" w:line="240" w:before="0" w:after="0"/>
      <w:ind w:left="805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2012" w:leader="none"/>
      </w:tabs>
      <w:autoSpaceDE w:val="false"/>
      <w:spacing w:lineRule="auto" w:line="240" w:before="0" w:after="0"/>
      <w:ind w:left="572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20:07:00Z</dcterms:created>
  <dc:creator>User</dc:creator>
  <dc:description/>
  <cp:keywords/>
  <dc:language>en-US</dc:language>
  <cp:lastModifiedBy>Győrvári Attila</cp:lastModifiedBy>
  <cp:lastPrinted>2016-11-24T15:33:00Z</cp:lastPrinted>
  <dcterms:modified xsi:type="dcterms:W3CDTF">2021-10-26T12:25:00Z</dcterms:modified>
  <cp:revision>4</cp:revision>
  <dc:subject/>
  <dc:title>MEGÁLLAPODÁS</dc:title>
</cp:coreProperties>
</file>