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ücs Balázs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17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Pillanat Művészeti Alapítvány támogat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omlóssy Ré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alpolgármester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 xml:space="preserve">A Pillanat Művészeti Alapítvány, kutatási programokat kezdeményez és támogat, melyek többek között az önelfogadás módszereit is összekapcsolják a művészetekkel. A programok a keleti és nyugati szemléletű módszerek összehangolására és a kultúrák közötti párbeszédre fektetnek hangsúlyt; olyan kulturális módszereket összegeznek, melyek elsősorban, a nők és gyerekek rugalmas szerepvállalásait támogatjá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>Az Alapítvány tevékenysége a gyermek és felnőtt nevelés, képesség- és személyiségfejlesztés, a holisztikus ismeretterjesztés céljait szolgál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> 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>Az általa megfoglamzott program keretében 2021 novemberében a Pillanat Művészeti Alapítvány a Társadalmi Esélyteremtési Főigazgatóság támogatásával megjelenteti “A Tündérvajda Kordéja” című hangoskönyvet, melynek elsődleges célja az újszerű, hangzó formába öltöztetett cigány meséken keresztül a roma kultúra és hagyományok megismertetése, egyszersmind a társadalmilag kialakult roma-kép felülírása és a felnövő új roma generációk önbecsülésének növelés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>Eddig cigány mesék hangoskönyv formájában nem jelentek meg, a kiadvány ezt az űrt is hivatott betölteni. “A Tündérvajda Kordéja” mind fizikai hordozón, mind digitálisan meg fog jelen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>A  meséket Fekete Zsolt roma származású színművész, a sepsiszentgyörgyi Tamási Áron Színház társulatának tagja adja elő. A meséket kísérő evokatív hangtájakat és zenei betéteket Katona Dávid zeneszerző jegyzi. A zenei anyag felvételében a Romano Glaszo, a Budaörsi Tanoda és a Closingtown Orchestra tagjai is közreműköd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 xml:space="preserve">„ 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 xml:space="preserve">A Tündérvajda Kordéja” - cigány mesék zenés hangoskönyv 2021. november 28-29-én megrendezett bemutatója a Romano Glaszo koncertjével lesz egybekötve. Helyszínek: Bethlen téri színház – Budapest és a Budaörsi Zichy major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>A 100 db. “A Tündérvajda Kordéja” CD-t ingyen juttatják el az erzsébetvárosi iskoláknak, a Humanae Vocis és a Budaörsi Tanoda roma diákjainak, illetve más civil partnerszervezeteknek. 2021 decemberében az Alapítvány egy országos alkotó pályázatot hirdet meg. A pályázatra beérkezett válogatott alkotásokat Erzsébetvárosi galériában tervezik bemutatni 2022 februárjában. A megnyitó alkalmából egy “A Tündérvajda Kordéja” animációs koncertet rendeznek. A kérelem az előterjesztés mellékletében olvashat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>Alapítvány támogatására vonatkozó döntést a  Magyraoszág helyi önkormányzatairól szóló 2011. évi CLXXXIX. törvény 42. § 4. pontja alapján – át nem ruházható hatáskörben – csak a Képviselő-tesület hozha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>Javaslom a tisztelt Képviselő-testületnek, hogy nyújtson 600.000, - Forint összegű támogatást a Pillanat Művészeti Alapítvány részére “A Tündérvajda Kordéja</w:t>
      </w:r>
      <w:r>
        <w:rPr/>
        <w:t xml:space="preserve"> 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>c. animációs koncert és kiállítás megrendezésnek támogatására, és  biztosítsa erre a fedezetet Budapest Főváros VII. kerület Erzsébetváros Önkormányzata 2021. évi költségvetéséről szóló 8/2021 (II. 17.) önkormányzati rendeletéb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>Kérem a tisztelt Képviselő-testületet az előterjesztés megtárgyalására és a határozati javaslat elfogadására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ének …/2021. (XI.17. ) határozata a Pillanat Művészeti Alapítvány támogatásáró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 Képviselő-testülete úgy dönt, hog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>Pillanat Művészeti Alapítván</w:t>
      </w:r>
      <w:r>
        <w:rPr>
          <w:rFonts w:ascii="Times New Roman" w:hAnsi="Times New Roman"/>
          <w:bCs/>
          <w:sz w:val="24"/>
          <w:szCs w:val="24"/>
        </w:rPr>
        <w:t>y részére 600.000,- Forint összegű támogatást nyújt “A Tündérvajda Kordéja” c. animációs koncert és kiállítás megrendezésnek támogatására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felkéri a Polgármestert, hogy Budapest Főváros VII. Kerület Erzsébetváros Önkormányzatának 2021. évi költségvetési rendeletében gondoskodjon a fedezet biztosításáról</w:t>
      </w:r>
      <w:r>
        <w:rPr>
          <w:rFonts w:ascii="Times New Roman" w:hAnsi="Times New Roman"/>
          <w:bCs/>
          <w:sz w:val="24"/>
          <w:szCs w:val="24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1" w:hanging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Cs/>
          <w:sz w:val="24"/>
          <w:szCs w:val="24"/>
        </w:rPr>
        <w:t xml:space="preserve"> Niedermüller Péter polgármester</w:t>
      </w:r>
    </w:p>
    <w:p>
      <w:pPr>
        <w:pStyle w:val="Normal"/>
        <w:widowControl w:val="false"/>
        <w:spacing w:lineRule="auto" w:line="240" w:before="0" w:after="0"/>
        <w:ind w:left="851" w:hanging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bCs/>
          <w:sz w:val="24"/>
          <w:szCs w:val="24"/>
        </w:rPr>
        <w:t xml:space="preserve"> 2021. december 1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 október 2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Szücs Baláz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al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Mellékletek: Támogatási kérelem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1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4D84C82-453C-4A64-9B38-6FE68F70B72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  <Pages>3</Pages>
  <Words>550</Words>
  <Characters>3795</Characters>
  <CharactersWithSpaces>4337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0:00Z</dcterms:created>
  <dc:creator>Burka Éva</dc:creator>
  <dc:description/>
  <dc:language>en-US</dc:language>
  <cp:lastModifiedBy>Bodzsár Tímea</cp:lastModifiedBy>
  <cp:lastPrinted>2015-06-19T08:32:00Z</cp:lastPrinted>
  <dcterms:modified xsi:type="dcterms:W3CDTF">2021-11-10T08:5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