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HASZNÁLAT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amely létrejött budapest főváros vii. kerület Erzsébetváros önkormányzata képviselő-testületének pénzügyi és kerületfejlesztési bizottsága ……/2023. (V.30.) sz. határozata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létrejött egyrészről 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Budapest Főváros VII. kerület Erzsébetváros Önkormányzat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székhely:1073 Budapest, Erzsébet körút 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adóigazgatási szám: 15735708-2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Cs/>
          <w:lang w:val="en-US" w:eastAsia="zh-CN"/>
        </w:rPr>
        <w:t>mint</w:t>
      </w:r>
      <w:r>
        <w:rPr>
          <w:rFonts w:cs="Times New Roman" w:ascii="Times New Roman" w:hAnsi="Times New Roman"/>
          <w:b/>
          <w:lang w:val="en-US" w:eastAsia="zh-CN"/>
        </w:rPr>
        <w:t xml:space="preserve"> Használatba adó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képviseletében eljár</w:t>
      </w:r>
      <w:r>
        <w:rPr>
          <w:rFonts w:cs="Times New Roman" w:ascii="Times New Roman" w:hAnsi="Times New Roman"/>
          <w:b/>
          <w:lang w:eastAsia="zh-CN"/>
        </w:rPr>
        <w:t xml:space="preserve">va az </w:t>
      </w:r>
      <w:r>
        <w:rPr>
          <w:rFonts w:cs="Times New Roman" w:ascii="Times New Roman" w:hAnsi="Times New Roman"/>
          <w:b/>
        </w:rPr>
        <w:t xml:space="preserve">Erzsébetvárosi Piacüzemeltetési Kft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 1071 Budapest, Akácfa utca 42-4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25962415-2-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: 01-09-29878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épviseletében eljár: Dobai András ügyvezető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Üzemeltető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M ADOM FEL ALAPÍTVÁNY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hd w:fill="FFFFFF" w:val="clear"/>
        </w:rPr>
      </w:pPr>
      <w:r>
        <w:rPr>
          <w:rFonts w:cs="Times New Roman" w:ascii="Times New Roman" w:hAnsi="Times New Roman"/>
        </w:rPr>
        <w:t xml:space="preserve">székhely: 1093 Budapest, Lónyai utca 3. 2/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</w:rPr>
        <w:t>adószám: 18256529-1-4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ási szám: 01-01-000976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épviseletében eljár: Dely Géza kuratóriumi elnök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Használó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iakban együttesen</w:t>
      </w:r>
      <w:r>
        <w:rPr>
          <w:rFonts w:cs="Times New Roman" w:ascii="Times New Roman" w:hAnsi="Times New Roman"/>
          <w:b/>
        </w:rPr>
        <w:t xml:space="preserve"> Szerződő Felek</w:t>
      </w:r>
      <w:r>
        <w:rPr>
          <w:rFonts w:cs="Times New Roman" w:ascii="Times New Roman" w:hAnsi="Times New Roman"/>
        </w:rPr>
        <w:t xml:space="preserve"> között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TÁRG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Használatba adó használatba adja, a Használó pedig használatba veszi a Budapest Főváros Kormányhivatal XIV. Kerületi Hivatala (továbbiakban: Földhivatal) által vezetett ingatlan-nyilvántartásban a Budapest, belterület 34306/1 hrsz. alatt található, természetben Klauzál tér 11. sz. alatt található belső udvaron (Klauzál Vásárcsarnok átjáró udvar) elhelyezkedő, együttesen és egyidejűleg legfeljebb 236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alapterületű részt, amely a jelen megállapodás elválaszthatatlan részét képező 1. számú mellékletben (továbbiakban: 1. sz. melléklet) képező vázrajzon kék színnel kerül megjelölésre (a továbbiakban: </w:t>
      </w:r>
      <w:r>
        <w:rPr>
          <w:rFonts w:cs="Times New Roman" w:ascii="Times New Roman" w:hAnsi="Times New Roman"/>
          <w:b/>
        </w:rPr>
        <w:t>Használattal érintett terület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 IDŐTARTAMA, HATÁL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2.1.</w:t>
        <w:tab/>
        <w:t>Felek a jelen megállapodást (továbbiakban: Megállapodás) határozott időre, 2023. év június 24. 06.00 órától 2023. év június 24. 18.00 óráig kötik, mely a Felek cégszerű aláírása napján lép hatályb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 A Használó a Használattal érintett területet kizárólag a </w:t>
      </w:r>
      <w:r>
        <w:rPr>
          <w:rFonts w:eastAsia="Times New Roman" w:cs="Times New Roman" w:ascii="Times New Roman" w:hAnsi="Times New Roman"/>
          <w:color w:val="242424"/>
          <w:szCs w:val="24"/>
          <w:lang w:eastAsia="hu-HU"/>
        </w:rPr>
        <w:t xml:space="preserve">fenntarthatósági vásár és közösségi nap megrendezésére </w:t>
      </w:r>
      <w:r>
        <w:rPr>
          <w:rFonts w:cs="Times New Roman" w:ascii="Times New Roman" w:hAnsi="Times New Roman"/>
        </w:rPr>
        <w:t>jogosult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Felek rögzítik, hogy a Használó a saját költségén köteles a tevékenységi kör gyakorlásához szükséges szakhatósági engedélyek beszerezni. . A Használatba adó semmilyen felelősséget nem vállal azért, ha a Használó tevékenységéhez szükséges hatósági, ill. egyéb engedélyek nem kerülnek a Használó részére kiadás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ListParagraph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SZNÁLATI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A Szerződő Felek a Használattal érintett terület használatáért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5,- Ft+ ÁFA/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/ nap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az mindösszesen </w:t>
      </w:r>
      <w:r>
        <w:rPr>
          <w:rFonts w:cs="Times New Roman" w:ascii="Times New Roman" w:hAnsi="Times New Roman"/>
          <w:b/>
          <w:bCs/>
        </w:rPr>
        <w:t>Hetvenöt</w:t>
      </w:r>
      <w:r>
        <w:rPr>
          <w:rFonts w:cs="Times New Roman" w:ascii="Times New Roman" w:hAnsi="Times New Roman"/>
          <w:b/>
        </w:rPr>
        <w:t xml:space="preserve"> forint+Áfa/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/nap</w:t>
      </w:r>
      <w:r>
        <w:rPr>
          <w:rFonts w:cs="Times New Roman" w:ascii="Times New Roman" w:hAnsi="Times New Roman"/>
        </w:rPr>
        <w:t xml:space="preserve"> használati díjban állapodnak meg (a továbbiakban: </w:t>
      </w:r>
      <w:r>
        <w:rPr>
          <w:rFonts w:cs="Times New Roman" w:ascii="Times New Roman" w:hAnsi="Times New Roman"/>
          <w:b/>
        </w:rPr>
        <w:t>Használati Díj</w:t>
      </w:r>
      <w:r>
        <w:rPr>
          <w:rFonts w:cs="Times New Roman" w:ascii="Times New Roman" w:hAnsi="Times New Roman"/>
        </w:rPr>
        <w:t xml:space="preserve">), mely a jelen Megállapodás alapján használt udvari terület alapján nettó 17.700- (azaz Tizenhétezer-hétszáz) Ft/nap, mely az Üzemeltető által - a mindenkori számviteli szabályoknak megfelelően - kibocsátott számla alapján kerül megfiz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3.2</w:t>
        <w:tab/>
        <w:t xml:space="preserve">Felek megállapodnak, hogy amennyiben Használó a jelen megállapodásban rögzített területhez képest  ténylegesen több területet vesz igénybe, úgy abban az esetben  Használatba adó többlet Használati díjat jogosult kiegészítő megállapodás alapján  kiszámlázni a Használó felé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ő Felek rögzítik, hogy a Használati díj tartalmazza az őrzés védelem köl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</w:t>
        <w:tab/>
        <w:t xml:space="preserve">A kiállított számlán szereplő Használati díj azon a napon minősül teljesítettnek, mely napon a számlán szereplő összeg a Használatba adó bankszámláján jóváírásra kerül. A Használó nem fizetése, vagy késedelmes teljesítése esetén a Használó késedelem idejére a Polgári Törvénykönyvről szóló 2013. évi V. törvény (Ptk.) 6:48. § szerinti késedelmi kamat megfizetésére köteles.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3.4. A Használó köteles a Használattal érintett terület használatával kapcsolatos szemétszállítást, takarítást elvégezni, a használati jogviszony lejáratának végén a birtokbavétel időpontjában fennállt állapotnak megfelelően, tisztán átadni a ter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ATBAADÓ JOGAI ÉS KÖTELEZETTSÉG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A Használatba adó köteles – a Használati Díjjal fedezett – használati jogviszony időtartama alatt a Használattal érintett terület rendeltetésszerű és szerződésszerű használatát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Használatba adó szavatol azért, hogy harmadik személynek nincs a Használattal érintett területre vonatkozóan olyan joga, amely a Használót a rendeltetésszerű használatban korlátozza, vagy megakadályoz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Használatba adó a használati jogviszony fennállása alatt köteles az épület és a közös használatra szolgáló helyiségek berendezéseinek állandó üzemképes állapotáról gondoskodni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berendezések üzemképes állapotban való tartása a Használatba adó feladata, melyek az alábbiak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os hálózatnál: a primer áramkörök vezetékei, szerelvényei a Bérleményben levő fő fogyasztásmérő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hálózatnál: a mérőig tartó nyomóvezeték a közbe iktatott szakasz elzárókkal és víztelenítő főcsapokk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ahálózatnál: a teljes fő és gerincvezeték kivéve a Bérleményben elhelyezett padlóösszefolyókat, az abból kiinduló ágvezetékeket, bűzelzáró szifonokat, illetve a falban és falon kívül levő ágvezetékeke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>Használatba adót a hátralékos Használati díj és azok járulékai erejéig Használónak a Használattal érintett területen  található vagyontárgyain zálogjog illeti meg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Üzemeltető – zálogjoga fennállása alatt – megakadályozhatja a zálogjoggal terhelt vagyontárgyak Használattal érintett területről történő elszállításá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Ó JOGAI ÉS KÖTELEZETTSÉGEI</w:t>
      </w:r>
    </w:p>
    <w:p>
      <w:pPr>
        <w:pStyle w:val="ListParagraph1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5.1.</w:t>
        <w:tab/>
        <w:t xml:space="preserve">Használó a Használattal érintett területet kizárólag a 2.2. pontban rögzített célra, a jelen Megállapodásban rögzített módon jogosult haszná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  <w:tab/>
        <w:t xml:space="preserve">Használó jogosult a </w:t>
      </w:r>
      <w:r>
        <w:rPr>
          <w:rFonts w:cs="Times New Roman" w:ascii="Times New Roman" w:hAnsi="Times New Roman"/>
          <w:bCs/>
        </w:rPr>
        <w:t>Vásárcsarnok</w:t>
      </w:r>
      <w:r>
        <w:rPr>
          <w:rFonts w:cs="Times New Roman" w:ascii="Times New Roman" w:hAnsi="Times New Roman"/>
        </w:rPr>
        <w:t xml:space="preserve"> udvarán, a jelen megállapodás tárgyát képező területen .... db, egyenként ....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asztal elhelyezésére, a jelen Megállapodás 1. sz. mellékletében feltüntetett módon és helyen. Felek rögzítik, hogy az asztalok a Használatba adó tulajdonát képezik, a 3.1. pont szerinti használati díj magában foglalja az asztalok használatának ellenértéké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 xml:space="preserve">A tevékenység gyakorlásához szükséges hatósági engedélyek, ill. harmadik személyek hozzájárulásának beszerzése Használó kötelezettségét képezi. A jelen Megállapodás megkötése nem mentesít a tevékenységhez szükséges hatósági engedélyek beszerzése alól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</w:t>
        <w:tab/>
        <w:t>Használó a Használattal érintett területet jelen Megállapodásnak és mellékletének, valamint az üzemeltetési szabályoknak, a Megállapodás tárgyát érintő egyéb előírásoknak megfelelően, szerződésszerűen és rendeltetésszerűen köteles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</w:t>
        <w:tab/>
        <w:t xml:space="preserve">Használó felelős minden olyan kárért, amely a szerződésellenes vagy rendeltetésellenes használat következménye. A Használó semminemű olyan tevékenységet nem végezhet, ami bárkinek az életét, egészségét, valamint a környezet állapotát sérti, illetve veszélyezteti, valamint a környezetet szennyezi. A tevékenységére vonatkozó környezetvédelmi jogszabályoknak, rendeletek előírásainak, a Használónak eleget kell tennie. Ezen előírások megszegése a jelen Megállapodás azonnali hatállyal történő felmondását vonja maga után, és a teljeskörű felelősséget viselnie kell. Veszélyesnek minősülő hulladékot a kommunális hulladéktároló helyre lerakni tilos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</w:t>
        <w:tab/>
        <w:t>Használó úgy felel az érdekkörében a Használattal érintett területen tartózkodó személyek (alkalmazottak, megbízottak, albérlő, szállítók stb.) által okozott károkért, mintha azokat maga okozta voln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</w:t>
        <w:tab/>
        <w:t>Használó felelősséggel tartozik a hatósági engedélyek be nem tartásával okozott károkér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</w:t>
        <w:tab/>
        <w:t>Használó kötelezettséget vállal a munka-, egészségügyi- és tűzvédelmi szabályok betartására illetve betartatásá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</w:t>
        <w:tab/>
        <w:t xml:space="preserve">Használó – Használatba adó előzetes írásbeli engedélye nélkül – a Használattal érintett területen semmiféle átalakítást nem végezhet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5.10.</w:t>
        <w:tab/>
        <w:t>Használó a használati jogát másra nem ruházhatja át, az ilyen szerződés a Használatba adó tekintetében hatálytalan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RZŐDŐ FELEK EGYÉB KÖTELMEI</w:t>
      </w:r>
    </w:p>
    <w:p>
      <w:pPr>
        <w:pStyle w:val="ListParagraph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Használó kötelezettséget vállal arra, hogy a jelen jogviszony alatt a jelen Megállapodás rendelkezésein túl a Vásárcsarnok működésére vonatkozó jogszabály(oka)t valamint egyéb kötelező rendelkezéseket maradéktalanul betartja és azokat alkalmazottjaival, megbízottjaival, alvállalkozóival, valamint az érdekkörében tevékenykedő más személyekkel is betartatj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ATI JOGVISZONY MEGSZŰN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</w:t>
        <w:tab/>
        <w:t>Használó köteles a jogviszony megszűnésekor a Használattal érintett területet haladéktalanul kiüríteni és tisztán, rendeltetésszerű használatra alkalmas állapotban a Használatba adó birtokába adni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</w:t>
        <w:tab/>
        <w:t>A jogviszony azonnali hatállyal történő megszűnése esetén a Használó felelősséggel tartozik mindazon károkért, amelyet a Használattal érintett terület késedelmes kiürítésével, vagy a kiürítéskor annak állagában okozot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1"/>
        <w:ind w:left="397" w:hanging="0"/>
        <w:rPr>
          <w:rFonts w:ascii="Times New Roman" w:hAnsi="Times New Roman" w:cs="Times New Roman"/>
          <w:b/>
          <w:b/>
          <w:vanish/>
          <w:szCs w:val="22"/>
        </w:rPr>
      </w:pPr>
      <w:r>
        <w:rPr>
          <w:rFonts w:cs="Times New Roman" w:ascii="Times New Roman" w:hAnsi="Times New Roman"/>
          <w:b/>
          <w:vanish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</w:t>
        <w:tab/>
        <w:t>Jelen Megállapodás kizárólag írásban – szerződő felek egyező akarata alapján –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Szóbeli megállapodással vagy ráutaló magatartással jelen Megállapodás nem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</w:t>
        <w:tab/>
        <w:t xml:space="preserve">Szerződő felek megállapodnak abban, hogy a jelen okirat érvénytelen rendelkezései a Megállapodás egészének érvényességét nem érintik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</w:t>
        <w:tab/>
        <w:t>Az írásbeli értesítéseket közöltnek kell tekinteni, ha azt a címzettnek átadták, ha a címzett az átvételt megtagadta, vagy – a második postai feladást követő 5. munkanapon akkor is – ha azt a címzett Cégbíróságon bejelentett székhelyére, ajánlott küldeményként továbbították és a kézbesítés azért volt eredménytelen, mert a címzett az iratot nem vette át, tehát az értesítés a "Címzett ismeretlen" vagy "Nem kereste" vagy más hasonló jelzéssel érkezett viss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</w:t>
        <w:tab/>
        <w:t>Használó köteles székhelyének és képviseletének megváltozását Üzemeltetőnek legkésőbb a változást követő 5 (öt) munkanapon belül bejelente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</w:t>
        <w:tab/>
        <w:t>A Használó képviselőjeként eljáró személy köteles képviseleti jogát aláírási címpéldánnyal igazo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</w:t>
        <w:tab/>
        <w:t>Szerződő Felek Áfa alatt – az aláírás időpontjában hatályos Áfa-kulcs meghatározásától függetlenül – a mindenkor hatályos jogszabályok szerinti Áfa-kulcsot, és annak alapján számított Áfa-összeget értik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</w:t>
        <w:tab/>
        <w:t>Ezen megállapodás a mellékleteivel együtt érvénye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9</w:t>
        <w:tab/>
        <w:t>Használó kijelenti, hogy Budapest Főváros VII. kerület Erzsébetváros Önkormányzata Képviselő-testületének a Budapest Főváros VII. kerület Erzsébetváros Önkormányzatának tulajdonában lévő piacokról szóló 9/2015. (III.31.) önkormányzati rendeletét megismerte és tudomással bír arról, hogy a jelen megállapodásban nem szabályozott kérdések tekintetében ez a jogszabály, valamint a Ptk., illetve, a Megállapodás tárgyára vonatkozó jogszabályok rendelkezései az irányadóak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ó kijelenti, hogy hozzájárul az adatai kezeléséhez, és az okiratokról való másolat készítéshez, valamint nem tiltakozik az ellen, hogy a jelen megállapodásban megjelölt adatai felhasználásra kerüljenek, és ahhoz a könyvelés, számlakiállítás, átláthatóság érdekében az érintettek hozzáfér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0. Szerződő Felek megállapodnak abban, hogy a Megállapodásból keletkező esetleges vitáikat elsősorban békés úton rendezik, ennek eredménytelensége esetén Felek a Polgári Perrendtartásról szóló 2016. évi CXXX. törvény általános szabályait rendelik alkalmazni az eljáró bíróság(ok)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 xml:space="preserve">Ezen Megállapodást a szerződő felek átolvasás és együttes értelmezését követően jóváhagyólag írják alá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3"/>
        <w:gridCol w:w="5171"/>
      </w:tblGrid>
      <w:tr>
        <w:trPr/>
        <w:tc>
          <w:tcPr>
            <w:tcW w:w="5103" w:type="dxa"/>
            <w:tcBorders/>
          </w:tcPr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Erzsébetvárosi Piacüzemeltetési Kft.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eltető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Dobai András ügyvezető</w:t>
            </w:r>
          </w:p>
        </w:tc>
        <w:tc>
          <w:tcPr>
            <w:tcW w:w="5171" w:type="dxa"/>
            <w:tcBorders/>
          </w:tcPr>
          <w:p>
            <w:pPr>
              <w:pStyle w:val="Norml1"/>
              <w:snapToGrid w:val="false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ó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y Géza kuratóriumi elnö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űszaki rajz (vázrajz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6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52:00Z</dcterms:created>
  <dc:creator>User</dc:creator>
  <dc:description/>
  <cp:keywords/>
  <dc:language>en-US</dc:language>
  <cp:lastModifiedBy>Burka Éva</cp:lastModifiedBy>
  <cp:lastPrinted>2017-09-13T14:32:00Z</cp:lastPrinted>
  <dcterms:modified xsi:type="dcterms:W3CDTF">2023-05-24T11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