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 közbeszerzési eljárás ütemtervéről (Krízisközpont szolgáltatás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 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és Polgármesteri Hivatalának Közbeszerzési Szabályzata V. fejezet 2.2. pontja alapján az alábbi tájékoztatást adjuk Budapest Főváros VII. kerület Erzsébetváros Önkormányzata által 2021. évben indított  „</w:t>
      </w:r>
      <w:r>
        <w:rPr>
          <w:rFonts w:ascii="Times New Roman" w:hAnsi="Times New Roman"/>
          <w:sz w:val="24"/>
          <w:szCs w:val="24"/>
          <w:lang w:eastAsia="zh-CN"/>
        </w:rPr>
        <w:t>Krízisközpont szolgáltatás biztosítása</w:t>
      </w:r>
      <w:r>
        <w:rPr>
          <w:rFonts w:ascii="Times New Roman" w:hAnsi="Times New Roman"/>
          <w:bCs/>
          <w:sz w:val="24"/>
          <w:szCs w:val="24"/>
        </w:rPr>
        <w:t xml:space="preserve">” </w:t>
      </w:r>
      <w:r>
        <w:rPr>
          <w:rFonts w:ascii="Times New Roman" w:hAnsi="Times New Roman"/>
          <w:sz w:val="24"/>
          <w:szCs w:val="24"/>
        </w:rPr>
        <w:t>tárgyú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közbeszerzési eljáráshoz kapcsolódó ütemtervről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0. évben az Önkormányzat, mint ajánlatkérő az Európai Unió Hivatalos lapjában 2020. augusztus 14-én megjelent felhívással közbeszerzési eljárást folytatott le családok átmeneti otthona szolgáltatása tárgyában. Ebben az eljárásban két öt éves időtartamú szerződés megkötésére került so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onban a családon belüli erőszakot elszenvedők átmeneti lakhatását segítő megoldási lehetőségek között szükség van krízisközpont férőhelyek igénybevételére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>A Családok Átmeneti Otthona keretében Krízisközpont szolgáltatás biztosítása 14. sorszámmal szerepel az Önkormányzat 2021. évi közbeszerzési tervében (1. számú melléklet).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Budapest Főváros VII. kerület Erzsébetváros Önkormányzata, mint ajánlatkérő (1073 Budapest, Erzsébet krt. 6.) </w:t>
      </w: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  <w:lang w:eastAsia="zh-CN"/>
        </w:rPr>
        <w:t>Krízisközpont szolgáltatás biztosítása</w:t>
      </w:r>
      <w:r>
        <w:rPr>
          <w:rFonts w:ascii="Times New Roman" w:hAnsi="Times New Roman"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ában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niós nyílt közbeszerzési eljárást indított. Az ajánlati felhívás 2021. október 20. napján  2021/S 204-534216 számon jelent meg a Közbeszerzési Értesítőben (2. számú melléklet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i eljárás lebonyolításában közreműködő felelős akkreditált közbeszerzési szaktanácsadó (dr. Misefay Tibor) a feladatait a Bálint, Kállai és Kende Ügyvédi Irodával, mint a Kende Molnár-Bíró Katona Ügyvédi Társulás tagjával 2021. március 11. napján kötött ügyvédi megbízási szerződés alapján látja el. </w:t>
      </w:r>
    </w:p>
    <w:p>
      <w:pPr>
        <w:pStyle w:val="NormalWeb"/>
        <w:spacing w:before="280" w:after="280"/>
        <w:jc w:val="both"/>
        <w:rPr/>
      </w:pPr>
      <w:r>
        <w:rPr/>
        <w:t xml:space="preserve">A közbeszerzési eljárás ütemterve (3. számú melléklet) 2021. október 20. napján került megküldésre a Városüzemeltetési Iroda részére, mely szerint az ajánlattételi határidő: </w:t>
      </w:r>
      <w:r>
        <w:rPr>
          <w:color w:val="000000"/>
        </w:rPr>
        <w:t xml:space="preserve">2021. november 16. 12.00 óra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elős akkreditált közbeszerzési szaktanácsadó az eljárást lezáró döntés meghozatalát 2021.  december 10. napjára ütemezi a csatolt ütemterv alapján, rendkívüli ülés megtartásával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 szerződéskötés csak a KT döntést követően lehetséges tekintettel a szociális igazgatásról és szociális ellátásokról szóló 1993. évi III. tv. 122.§-ban foglaltakra, mely szerint ellátási szerződés megkötése a Képviselő-testület kizárólagos, át nem ruházható hatáskörébe tartozi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októbe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ab/>
        <w:tab/>
      </w:r>
      <w:r>
        <w:rPr>
          <w:rFonts w:ascii="Times New Roman" w:hAnsi="Times New Roman"/>
          <w:sz w:val="24"/>
          <w:szCs w:val="24"/>
        </w:rPr>
        <w:t>Városüzemeltetési Iroda vezetője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mellékletei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Az Önkormányzat 2021. évi közbeszerzési terve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ajánlati felhívás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ütemterv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7A52E7-E49D-4F73-A24F-7A5DC60DE7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3</Pages>
  <Words>393</Words>
  <Characters>2719</Characters>
  <CharactersWithSpaces>310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3:00Z</dcterms:created>
  <dc:creator>igor</dc:creator>
  <dc:description/>
  <dc:language>en-US</dc:language>
  <cp:lastModifiedBy>dr. Vargáné dr. Kis-Pál Virág</cp:lastModifiedBy>
  <cp:lastPrinted>2015-06-19T08:32:00Z</cp:lastPrinted>
  <dcterms:modified xsi:type="dcterms:W3CDTF">2021-10-26T13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