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79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Hutyra F. u. 6-8. sz.</w:t>
      </w:r>
      <w:r>
        <w:rPr>
          <w:rFonts w:ascii="Times New Roman" w:hAnsi="Times New Roman"/>
          <w:sz w:val="24"/>
          <w:szCs w:val="24"/>
        </w:rPr>
        <w:t xml:space="preserve"> alatti társasház az elektromos felújítás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szeptember 01-j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21.09.01./ 4.sz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megtárgyalta és egyhangú szavazással elfogadta a 2021. évi költségvetési tervezetet, az egyszeri 2.500,-Ft/m2 célbefizetéssel, melynek befizetési határideje 2021. december 31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Szavazás eredménye:</w:t>
        <w:tab/>
        <w:tab/>
        <w:t>6301 th igen</w:t>
        <w:tab/>
        <w:tab/>
        <w:t>0 th nem</w:t>
        <w:tab/>
        <w:tab/>
        <w:t>0 th tartózko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tyra Ferenc utca 6-8. szám alatti társasházban a kataszteri lap alapján az Önkormányzat 463/10.000 tulajdoni hányaddal, alapterületben kifejezve 144 m²-el rendelkezik. A 33793/0/A/14 helyrajzi számú ingatlan jelenleg tulajdonjogi rendezés alatt van. 33793/0/A/14 helyrajzi számú albetét (59 m², 190/10.000 tulajdoni hányaddal) után fizetendő költségek nem az Önkormányzatot terhelik, így célbefizetési kötelezettsége sincs az ingatlanra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képviselet és az Önkormányzati Társasházi ügyintézők nyilvántartása alapján csak a 33793/0/A/44 helyrajzi számú ingatlanra (85 m², 273/10.000 tulajdoni hányaddal) van közös költség és egyedi befizetési kötelezettsé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273/10.000 tulajdoni hányaddal, alapterületben kifejezve 8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212.5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12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Klauzál tér 15. sz.</w:t>
      </w:r>
      <w:r>
        <w:rPr>
          <w:rFonts w:ascii="Times New Roman" w:hAnsi="Times New Roman"/>
          <w:sz w:val="24"/>
          <w:szCs w:val="24"/>
        </w:rPr>
        <w:t xml:space="preserve"> alatti társasház a pincei szennyvízvezeték jav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szeptember 20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2021.(09.20). 9.sz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egyhangú határozattal (4629/10000-ed IGEN szavzattal, 0/10000-ed NEM és 0/10000-ed TARTÓZKODÁS mellett) megszavazza, hogy a pincei szennyvízvezeték javítására befizet célbefizetésként 4 Millió Forintot / 12 havi részletben , 2021. október 01 – 2022. október 01. között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06/10.000 tulajdoni hányaddal, alapterületben kifejezve 10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199.174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1. (XI.02.) határozata a 1074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utyra F. u. 6-8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793 helyrajzi számú Hutyra F. u. 6-8. sz. társasházban fennálló 273/10.000 tulajdoni hányada, alapterületben kifejezve 8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elektromos felújítási munkák megvalósítására </w:t>
      </w:r>
      <w:r>
        <w:rPr>
          <w:rFonts w:ascii="Times New Roman" w:hAnsi="Times New Roman"/>
          <w:b/>
          <w:sz w:val="24"/>
          <w:szCs w:val="24"/>
        </w:rPr>
        <w:t>a Budapest VII. ker. 3379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Hutyra F. u. 6-8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212.500,- 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1. december 31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1. (XI.02.) határozata a 1072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Klauzál tér 15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125 helyrajzi számú Klauzál tér 15. sz. társasházban fennálló 506/10.000 tulajdoni hányada, alapterületben kifejezve 10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pincei szennyvízvezeték javítási munkák megvalósítására </w:t>
      </w:r>
      <w:r>
        <w:rPr>
          <w:rFonts w:ascii="Times New Roman" w:hAnsi="Times New Roman"/>
          <w:b/>
          <w:sz w:val="24"/>
          <w:szCs w:val="24"/>
        </w:rPr>
        <w:t>a Budapest VII. ker. 3412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Klauzál tér 15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99.174,- Forint, amit 12 havi részletben 2021. október 01. napjától 2022. október 01. napjáig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2. október 01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yra F. u. 6-8. Jegyzőköny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yra F. u. 6-8. Célbefizetés kiértesít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yra F. u. 6-8. Feljegyzé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yra F. u. 6-8. TH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tér 15. Jegyzőköny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tér 15. Célbefizetés leoszt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tér 15. Célbefizetés kiértesít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tér 15. TH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BCDCF7-D09D-4B31-95A4-FC2F3D364E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5</Pages>
  <Words>894</Words>
  <Characters>6172</Characters>
  <CharactersWithSpaces>705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0:00Z</dcterms:created>
  <dc:creator>igor</dc:creator>
  <dc:description/>
  <dc:language>en-US</dc:language>
  <cp:lastModifiedBy>Göröcs Anita</cp:lastModifiedBy>
  <cp:lastPrinted>2015-06-19T08:32:00Z</cp:lastPrinted>
  <dcterms:modified xsi:type="dcterms:W3CDTF">2021-10-21T1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