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első-Pesti Tankerületi Központnak vagyonkezelésbe adott iskolai eszközök selejtez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alogné Bereczk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gatlannyilvántart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lső-Pesti Tankerületi Központ részére a VII.kerületi iskolák tárgyi eszközei a 2016. 12.15.-én aláírt Vagyonkezelési Szerződés értelmében átadásra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III. fejezetének 12. pontja szerint a vagyonkezelésbe adott iskolai eszközök selejtezését Erzsébetváros Önkormányzata végz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elejtezés lefolytatásához a Belső-Pesti Tankerületi Központ a selejtezésre javasolt eszközöket kivonja a vagyonkezeléséből és azokat  Erzsébetváros Önkormányzata részére vissza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z eszköznyilvántartásába visszavételezi az adott iskolai eszközöket a selejtezés végrehajtása érdek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a 3/2015. (09.01.) számú Polgármesteri és Jegyzői Együttes Intézkedésben foglalt rendelkezések alapján a Bizottság elé terjeszti jóváhagyásra a selejtezésre javasolt eszközök jegyzék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értelmében a Tisztelt Bizottság elé terjesztjük a Belső-Pesti Tankerületi Központ vagyonkezelésében lévő ingóságok, iskolai tárgyi eszközök (informatikai eszközök, bútorok) vagyonkezelésből történő kivonását és a tulajdonos Önkormányzat részére történő átadását jóváhagy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ékbe felvett, selejtezésre javasolt eszközök a természetes elhasználódásuk (kódja:007) miatt használatra már nem alkalmasak, ezért a Főépítészi és Vagyongazdálkodási Iroda részéről a határozati javaslat mellékletét képező jegyzékbe felvett vagyontárgyak selejtezésé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felhatalmazása és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/2015. (09.01.) Polgármesteri és Jegyzői Együttes Intézkedés II./2. pontjában meghatározottak alapján jogosult dönten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XI.2.) határozata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z iskola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árgyi eszközök selejtezése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óváhagyja a Belső-Pesti Tankerületi Központ – jelen határozat mellékletét képező 1-156. sorszámig terjedő listáját – vagyonkezelésében lévő ingóságok vagyonkezelésből történő kivonását és a tulajdonos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 részére történő átadását, valamint hozzájárul az Önkormányzat eszköznyilvántartásába történő felvételhez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425" w:hanging="425"/>
        <w:contextualSpacing w:val="false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hozzájárul a VII. kerületi általános- és középiskolák –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jelen határozat mellékletét képező – iskolai tárgyi eszközeinek selejtezéséhez valamint megsemmisítéséhez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felkéri a polgármestert a selejtezési dokumentumok aláírására, valamint az 1-2. pontban meghatározott selejtezett eszközök megsemmisítéséhez szükséges intézkedések megtételére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10.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kolai tárgyi eszközök selejtezéshez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BD52B9-ADE1-4726-A70C-041E724D7B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506</Words>
  <Characters>3499</Characters>
  <CharactersWithSpaces>399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03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1-10-22T08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