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0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beszerzési eljárást lezáró döntés meghozatal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uhászné Farkas Matil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Iroda előzetes polgármesteri jóváhagyást (1. sz. melléklet) követően beszerzési eljárást indított a Budapest Főváros VII. kerület Erzsébetváros Önkormányzatának és Polgármesteri Hivatalának Beszerzési Szabályzata (továbbiakban Szabályzat) alapján, amelyre vonatkozó beszerzési eljárást lezáró döntés meghozatalát a Szabályzat IV. fejezete 2.4. pontja a Pénzügyi és Kerületfejlesztési Bizottság hatáskörébe utalja.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Főváros VII. kerület Erzsébetváros Önkormányzata nevében a Városüzemeltetési Iroda </w:t>
      </w:r>
      <w:r>
        <w:rPr>
          <w:rFonts w:ascii="Times New Roman" w:hAnsi="Times New Roman"/>
          <w:iCs/>
          <w:sz w:val="24"/>
          <w:szCs w:val="24"/>
        </w:rPr>
        <w:t>3 cégtől</w:t>
      </w:r>
      <w:r>
        <w:rPr>
          <w:rFonts w:ascii="Times New Roman" w:hAnsi="Times New Roman"/>
          <w:sz w:val="24"/>
          <w:szCs w:val="24"/>
        </w:rPr>
        <w:t xml:space="preserve"> (BDK Kft., VIALUX Kft., Best Vill. 2000 Kft.) kért be árajánlatot a 2021. évi karácsonyi díszkivilágítás kiépítése, üzemeltetése és bontása tárgyú szerződés megkötése érdekében. A Vialux Kft. nem nyújtott be árajánlatot. Határidőre az alábbi összegű árajánlatok érkeztek (a beérkezett két árajánlatot jelen előterjesztéshez mellékeljük):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6"/>
        <w:gridCol w:w="2228"/>
        <w:gridCol w:w="2303"/>
        <w:gridCol w:w="23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jánlattevő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jánlati nettó 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jánlati Bruttó á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jánlatok sorrendj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BDK Kft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5.855.641.-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.136.664.- F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st Vill. 2000 Kft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7.670.780.-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2.441.891.- F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.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abályzat IV. fejezete 2.4. pontja alapján a beszerzési eljárást lezáró érdemi döntés meghozatala a nettó 10.000.000,-Ft összeget elérő vagy meghaladó beszerzési érték esetén a Bizottság hatáskörébe tartozik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4. A nettó 10.000.000 Ft összeget elérő vagy meghaladó beszerzési érték esetén alkalmazandó eljárásrend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 beszerzési eljárást lezáró érdemi döntés meghozatala ez esetben a Pénzügyi és Kerületfejlesztési Bizottság hatáskörébe tartozik.</w:t>
      </w:r>
    </w:p>
    <w:p>
      <w:pPr>
        <w:pStyle w:val="NoSpacing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érem a Tisztelt Bizottságot, hogy szíveskedjen engedélyezni a karácsonyi díszkivilágítás kiépítése, üzemeltetése, bontása tárgyú munkára vonatkozó </w:t>
      </w:r>
      <w:r>
        <w:rPr>
          <w:rFonts w:ascii="Times New Roman" w:hAnsi="Times New Roman"/>
          <w:b/>
          <w:bCs/>
          <w:sz w:val="24"/>
          <w:szCs w:val="24"/>
        </w:rPr>
        <w:t xml:space="preserve">15.855.641,- Ft + ÁFA = bruttó 20.136.664,- Ft </w:t>
      </w:r>
      <w:r>
        <w:rPr>
          <w:rFonts w:ascii="Times New Roman" w:hAnsi="Times New Roman"/>
          <w:bCs/>
          <w:sz w:val="24"/>
          <w:szCs w:val="24"/>
        </w:rPr>
        <w:t>összegű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vállalkozási szerződés </w:t>
      </w:r>
      <w:r>
        <w:rPr>
          <w:rFonts w:ascii="Times New Roman" w:hAnsi="Times New Roman"/>
          <w:b/>
          <w:sz w:val="24"/>
          <w:szCs w:val="24"/>
        </w:rPr>
        <w:t>BDK Budapesti Dísz- és Közvilágítási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történő megkötését.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ab/>
        <w:tab/>
        <w:tab/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e Pénzügyi és Kerületfejlesztési Bizottsága …../2021. (XI. 02.) határozata a „2021. évi karácsonyi díszvilágítás kiépítése, üzemeltetése és bontása” tárgyú beszerzési eljárás lezár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e Pénzügyi és Kerületfejlesztési Bizottsága úgy dönt, hogy Budapest Főváros VII. kerület Erzsébetváros Önkormányzata a „2021. évi karácsonyi díszkivilágítás kiépítése, üzemeltetése és bontása” tárgyában a BDK Budapesti Dísz- és Közvilágítási Korlátolt Felelősségű Társasággal (székhely: 1203 Budapest, Csepeli átjáró 1-3., cégjegyzékszám: 01-09-699-429) köt szerződést nettó 15.855.641,-Ft + Áfa, azaz bruttó 20.136.664,-Ft összegben,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amely két részben kerül kifizetésre. Az összeg első 50 %-a a 2021. évi költségvetésről szóló Budapest Főváros VII. kerület Erzsébetváros Önkormányzata Képviselő-testületének 8/2021. (II.17.) önkormányzati rendelete 5207 egyéb városüzemeltetési feladatok címen áll rendelkezésre, a második 50 % fedezetét a 2022. évi költségvetés fogja bizt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highlight w:val="green"/>
        </w:rPr>
      </w:pPr>
      <w:r>
        <w:rPr>
          <w:rFonts w:ascii="Times New Roman" w:hAnsi="Times New Roman"/>
          <w:bCs/>
          <w:sz w:val="24"/>
          <w:szCs w:val="24"/>
          <w:highlight w:val="green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10. 2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  <w:highlight w:val="green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ab/>
        <w:tab/>
        <w:tab/>
        <w:tab/>
        <w:tab/>
        <w:tab/>
        <w:t xml:space="preserve">     </w:t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 mellékletei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1. sz. melléklet árajánlatkérést engedélyező döntés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. sz. melléklet BDK Kft. ajánla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. sz. melléklet Best Vill 2000 Kft. ajánlata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4. sz. mellklet: bírálati jegyzőkönyv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D3E8F1-D798-466D-B19E-62FB6E1A12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3</Pages>
  <Words>494</Words>
  <Characters>3411</Characters>
  <CharactersWithSpaces>389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45:00Z</dcterms:created>
  <dc:creator>igor</dc:creator>
  <dc:description/>
  <dc:language>en-US</dc:language>
  <cp:lastModifiedBy>Rutkai Noémi</cp:lastModifiedBy>
  <cp:lastPrinted>2015-06-19T08:32:00Z</cp:lastPrinted>
  <dcterms:modified xsi:type="dcterms:W3CDTF">2021-10-26T13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