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sdt>
              <w:sdtPr>
                <w:placeholder>
                  <w:docPart w:val="5AD7494DC546447B9138574D097F93C0"/>
                </w:placeholder>
              </w:sdtPr>
              <w:sdtContent>
                <w:r>
                  <w:rPr>
                    <w:rFonts w:ascii="Times New Roman" w:hAnsi="Times New Roman"/>
                    <w:b/>
                    <w:sz w:val="24"/>
                  </w:rPr>
                </w:r>
                <w:r>
                  <w:rPr>
                    <w:rFonts w:ascii="Times New Roman" w:hAnsi="Times New Roman"/>
                    <w:b/>
                    <w:sz w:val="24"/>
                  </w:rPr>
                  <w:t>Tóth Csaba</w:t>
                </w:r>
              </w:sdtContent>
            </w:sdt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sdt>
              <w:sdtPr>
                <w:placeholder>
                  <w:docPart w:val="5AD7494DC546447B9138574D097F93C0"/>
                </w:placeholder>
              </w:sdtPr>
              <w:sdtContent>
                <w:r>
                  <w:rPr>
                    <w:rFonts w:ascii="Times New Roman" w:hAnsi="Times New Roman"/>
                    <w:b/>
                    <w:bCs/>
                    <w:sz w:val="24"/>
                    <w:szCs w:val="24"/>
                  </w:rPr>
                </w:r>
                <w:r>
                  <w:rPr>
                    <w:rFonts w:ascii="Times New Roman" w:hAnsi="Times New Roman"/>
                    <w:b/>
                    <w:sz w:val="24"/>
                  </w:rPr>
                  <w:t>Klímavédelmi és Fenntarthatósági Kabinet vezetője</w:t>
                </w:r>
              </w:sdtContent>
            </w:sdt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820" w:hanging="170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 </w:t>
      </w:r>
      <w:sdt>
        <w:sdtPr>
          <w:placeholder>
            <w:docPart w:val="09465EA07CA14BBCA4EF98D21F6085B9"/>
          </w:placeholder>
        </w:sdtPr>
        <w:sdtContent>
          <w:r>
            <w:rPr>
              <w:rFonts w:ascii="Times New Roman" w:hAnsi="Times New Roman"/>
              <w:b/>
              <w:bCs/>
              <w:i/>
              <w:iCs/>
              <w:sz w:val="28"/>
              <w:szCs w:val="28"/>
            </w:rPr>
          </w:r>
          <w:r>
            <w:rPr>
              <w:rFonts w:ascii="Times New Roman" w:hAnsi="Times New Roman"/>
              <w:sz w:val="24"/>
            </w:rPr>
            <w:t>Előterjesztve:</w:t>
          </w:r>
        </w:sdtContent>
      </w:sdt>
      <w:r>
        <w:rPr>
          <w:rFonts w:ascii="Times New Roman" w:hAnsi="Times New Roman"/>
          <w:sz w:val="24"/>
          <w:szCs w:val="24"/>
        </w:rPr>
        <w:tab/>
      </w:r>
      <w:sdt>
        <w:sdtPr>
          <w:placeholder>
            <w:docPart w:val="DefaultPlaceholder_1081868574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Pénzügyi és Kerületfejlesztési Bizottság</w:t>
          </w:r>
        </w:sdtContent>
      </w:sdt>
      <w:r>
        <w:rPr>
          <w:rFonts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sdt>
        <w:sdtPr>
          <w:placeholder>
            <w:docPart w:val="D42486678C9A4EFE96AF63639DA7197A"/>
          </w:placeholder>
        </w:sdtPr>
        <w:sdtContent>
          <w:r>
            <w:rPr/>
          </w:r>
          <w:r>
            <w:rPr/>
          </w:r>
        </w:sdtContent>
      </w:sdt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sdt>
        <w:sdtPr>
          <w:placeholder>
            <w:docPart w:val="90D4C7A3E8054E8FA52AB57964E0E310"/>
          </w:placeholder>
        </w:sdtPr>
        <w:sdtContent>
          <w:r>
            <w:rPr/>
          </w:r>
          <w:r>
            <w:rPr/>
          </w:r>
        </w:sdtContent>
      </w:sdt>
      <w:r>
        <w:rPr>
          <w:rFonts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sdt>
        <w:sdtPr>
          <w:placeholder>
            <w:docPart w:val="0559CCCBD7B949D7880149CE8B85B6F0"/>
          </w:placeholder>
        </w:sdtPr>
        <w:sdtContent>
          <w:r>
            <w:rPr>
              <w:rFonts w:ascii="Times New Roman" w:hAnsi="Times New Roman"/>
              <w:b/>
              <w:b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2024</w:t>
          </w:r>
        </w:sdtContent>
      </w:sdt>
      <w:r>
        <w:rPr>
          <w:rFonts w:ascii="Times New Roman" w:hAnsi="Times New Roman"/>
          <w:b/>
          <w:bCs/>
          <w:iCs/>
          <w:sz w:val="28"/>
          <w:szCs w:val="28"/>
        </w:rPr>
        <w:t xml:space="preserve">. </w:t>
      </w:r>
      <w:sdt>
        <w:sdtPr>
          <w:placeholder>
            <w:docPart w:val="0559CCCBD7B949D7880149CE8B85B6F0"/>
          </w:placeholder>
        </w:sdtPr>
        <w:sdtContent>
          <w:r>
            <w:rPr>
              <w:rFonts w:ascii="Times New Roman" w:hAnsi="Times New Roman"/>
              <w:b/>
              <w:bCs/>
              <w:iCs/>
              <w:sz w:val="28"/>
              <w:szCs w:val="28"/>
            </w:rPr>
          </w:r>
          <w:r>
            <w:rPr>
              <w:rFonts w:ascii="Times New Roman" w:hAnsi="Times New Roman"/>
              <w:b/>
              <w:bCs/>
              <w:iCs/>
              <w:sz w:val="28"/>
              <w:szCs w:val="28"/>
            </w:rPr>
            <w:t>április</w:t>
          </w:r>
        </w:sdtContent>
      </w:sdt>
      <w:r>
        <w:rPr>
          <w:rFonts w:ascii="Times New Roman" w:hAnsi="Times New Roman"/>
          <w:b/>
          <w:bCs/>
          <w:iCs/>
          <w:sz w:val="28"/>
          <w:szCs w:val="28"/>
        </w:rPr>
        <w:t xml:space="preserve"> </w:t>
      </w:r>
      <w:sdt>
        <w:sdtPr>
          <w:placeholder>
            <w:docPart w:val="0559CCCBD7B949D7880149CE8B85B6F0"/>
          </w:placeholder>
        </w:sdtPr>
        <w:sdtContent>
          <w:r>
            <w:rPr>
              <w:rFonts w:ascii="Times New Roman" w:hAnsi="Times New Roman"/>
              <w:b/>
              <w:bCs/>
              <w:i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24</w:t>
          </w:r>
        </w:sdtContent>
      </w:sdt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-</w:t>
      </w:r>
      <w:r>
        <w:rPr>
          <w:rFonts w:ascii="Times New Roman" w:hAnsi="Times New Roman"/>
          <w:b/>
          <w:bCs/>
          <w:iCs/>
          <w:sz w:val="28"/>
          <w:szCs w:val="28"/>
        </w:rPr>
        <w:t xml:space="preserve"> </w:t>
      </w:r>
      <w:sdt>
        <w:sdtPr>
          <w:placeholder>
            <w:docPart w:val="24718346547644B0A365A27785F4DA1A"/>
          </w:placeholder>
        </w:sdtPr>
        <w:sdtContent>
          <w:r>
            <w:rPr>
              <w:rFonts w:ascii="Times New Roman" w:hAnsi="Times New Roman"/>
              <w:b/>
              <w:bCs/>
              <w:i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ei</w:t>
          </w:r>
        </w:sdtContent>
      </w:sdt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sdt>
        <w:sdtPr>
          <w:placeholder>
            <w:docPart w:val="E72FE1A2FA9346F3A0C911578EB46B55"/>
          </w:placeholder>
        </w:sdtPr>
        <w:sdtContent>
          <w:r>
            <w:rPr>
              <w:rFonts w:ascii="Times New Roman" w:hAnsi="Times New Roman"/>
              <w:b/>
              <w:sz w:val="24"/>
              <w:szCs w:val="24"/>
            </w:rPr>
          </w:r>
          <w:r>
            <w:rPr>
              <w:rFonts w:ascii="Times New Roman" w:hAnsi="Times New Roman"/>
              <w:b/>
              <w:sz w:val="28"/>
            </w:rPr>
            <w:t>rendes</w:t>
          </w:r>
        </w:sdtContent>
      </w:sdt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76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410"/>
        <w:gridCol w:w="8354"/>
      </w:tblGrid>
      <w:tr>
        <w:trPr>
          <w:trHeight w:val="1117" w:hRule="atLeast"/>
        </w:trPr>
        <w:tc>
          <w:tcPr>
            <w:tcW w:w="1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83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sdt>
              <w:sdtPr>
                <w:id w:val="207065922"/>
                <w:placeholder>
                  <w:docPart w:val="3F01AE132CEB45E2A5C4273E72E631E5"/>
                </w:placeholder>
                <w:alias w:val="{{sord.objKeys.NPSUBJECT}}"/>
              </w:sdtPr>
              <w:sdtContent>
                <w:r>
                  <w:rPr/>
                  <w:t xml:space="preserve">Energiatároló és töltőberendezés telepítése a Klauzál téri Vásárcsarnoknál 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sdt>
        <w:sdtPr>
          <w:placeholder>
            <w:docPart w:val="DefaultPlaceholder_1081868574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Tóth Csaba</w:t>
          </w:r>
        </w:sdtContent>
      </w:sdt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sdt>
        <w:sdtPr>
          <w:placeholder>
            <w:docPart w:val="C5BE2FABE3F94DB1A582424103806F20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Klímavédelmi és Fenntarthatósági Kabinet vezetője</w:t>
          </w:r>
        </w:sdtContent>
      </w:sdt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János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előterjesztést </w:t>
      </w:r>
      <w:sdt>
        <w:sdtPr>
          <w:placeholder>
            <w:docPart w:val="DefaultPlaceholder_1081868574"/>
          </w:placeholder>
        </w:sdtPr>
        <w:sdtContent>
          <w:r>
            <w:rPr>
              <w:rFonts w:ascii="Times New Roman" w:hAnsi="Times New Roman"/>
              <w:b/>
              <w:bCs/>
              <w:sz w:val="24"/>
              <w:szCs w:val="24"/>
            </w:rPr>
          </w:r>
          <w:r>
            <w:rPr>
              <w:rFonts w:ascii="Times New Roman" w:hAnsi="Times New Roman"/>
              <w:b/>
              <w:sz w:val="24"/>
            </w:rPr>
            <w:t>nyilvános ülésen kell tárgyalni</w:t>
          </w:r>
        </w:sdtContent>
      </w:sdt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0" w:name="insertionPlace"/>
      <w:bookmarkStart w:id="1" w:name="insertionPlace_3"/>
      <w:bookmarkStart w:id="2" w:name="insertionPlace_2"/>
      <w:bookmarkStart w:id="3" w:name="insertionPlace_1"/>
      <w:bookmarkStart w:id="4" w:name="insertionPlace_0"/>
      <w:bookmarkStart w:id="5" w:name="insertionPlace"/>
      <w:bookmarkStart w:id="6" w:name="insertionPlace_3"/>
      <w:bookmarkStart w:id="7" w:name="insertionPlace_2"/>
      <w:bookmarkStart w:id="8" w:name="insertionPlace_1"/>
      <w:bookmarkStart w:id="9" w:name="insertionPlace_0"/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</w:t>
      </w:r>
      <w:r>
        <w:rPr>
          <w:rFonts w:ascii="Times New Roman" w:hAnsi="Times New Roman"/>
          <w:b/>
          <w:bCs/>
          <w:sz w:val="24"/>
          <w:szCs w:val="24"/>
        </w:rPr>
        <w:t xml:space="preserve"> 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</w:t>
      </w:r>
      <w:r>
        <w:rPr>
          <w:rFonts w:ascii="Times New Roman" w:hAnsi="Times New Roman"/>
          <w:sz w:val="24"/>
          <w:szCs w:val="24"/>
        </w:rPr>
        <w:t>a Képviselő-testület feladat-és hatáskörében meghozott 489/2020. (V.28.) határozatában (az előterjesztés 1. melléklete) kifejezte szándékát, hogy részt vegyen az Erzsébetvárosi Ingatlangazdálkodási Nonprofit Zártkörűen Működő Részvénytársaság (a továbbiakban: EVIN Nonprofit Zrt.) vezette konzorcium által az "ENERGIAKÖZÖSSÉGEK KIALAKÍTÁSÁT ÉS MŰKÖDÉSÉT TÁMOGATÓ MINTAPROJEKT MEGVALÓSÍTÁSA" című pályázaton és nyertesség esetén megvalósítsa az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0. őszén az EVIN Nonprofit Zrt., a Budapest Főváros VII. kerület Erzsébetváros Önkormányzata (a továbbiakban: Önkormányzat), az Erzsébetvárosi Piacüzemeltetési Kft. (a továbbiakban: Piacüzemeltetési Kft.) és a DDRIÜ Dél-Dunántúli Regionális Innovációs Ügynökség Nonprofit Kft. (a továbbiakban: DDRIÜ) alkotta konzorcium sikeresen pályázott a 2020-3.1.4-ZFR-EKM-2020-00012 azonosítószámú „Energiaközösség létrehozása és működtetése Erzsébetvárosban” című projekt megvalósítására. A projekt hosszú távú célja egy olyan közösség létrehozása, amihez később további tagok csatlakozhatnak, és melynek tagjai megoszthatják egymás között az általuk megtermelt energiát úgy, hogy közben a közcélú villamos hálózatot minél kisebb mértékben veszik igénybe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A projekt sikeres megvalósítása érdekében az EVIN Nonprofit Zrt. és a Piacüzemeltetési Kft. önrészét az Önkormányzatnak kell biztosítania, illetve a pályázatkezelő által nyújtott támogatást meg kell előlegeznie, ezért a Képviselő-testület a 783/2021. (XII.15.) határozatában (az előterjesztés 2. melléklete) a szükséges támogatások biztosításáról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év során ugyanakkor egyértelművé vált, hogy a projekt sikeres megvalósítása érdekében módosítani kell az egyes konzorciumi tagok feladatkörét, ami a tagok költségvetését is érinti. Ezért az EVIN Nonprofit Zrt. módosítási kérelmet nyújtott be (az előterjesztés 3. melléklete) a Nemzeti Kutatási, Fejlesztési és Innovációs Hivatalhoz (a továbbiakban: NKFIH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ódosítási kérelem az eredeti projekt végéig, 2023. március 31-ig nem került elfogadásra, az NKFIH javaslatai alapján a munkát tovább folytattuk. Az NKFIH-val folytatott információcsere alapján jó esély van rá, hogy a projekt folytatódni fog. Ezért a projekt aktualizálása érdekében az EVIN Nonprofit Zrt. 2024. áprilisában újabb, a régi módosítási kérelem helyébe lépő módosítási kérelmet nyújtott be (az előterjesztés 4. melléklete)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tekintetében a Képviselő-testület 213/2023. (VI.21.) határozatában (az előterjesztés 5.  melléklete) biztosította az Erzsébet krt. 6. szám alatti Polgármesteri Hivatal és a Klauzál téri Vásárcsarnok épületeit érintő napelemes rendszerek kiépítésére a fedezetet, mely munkálatok az eltelt időben befejeződ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, hogy a projekt megváltoztatott műszaki tartalmához igazodva a Klauzál téri Vásárcsarnok tervezett rendszerének további elemei, a kiépített napelemekhez mért specifikációjú energiatároló és a kültéri töltőállomások is valósuljanak meg, függetlenül a projekt kimenetelét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nergiatárolók szükségessége a piac energiaigényességi görbéjének kiegyenlítése szempontjából kiemelkedően fontos, a töltőállomások pedig az esetlegesen nem felhasznált zöld energia értékesítésével a további megtérülést segítik el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így kiépített rendszer a hazánkban egyelőre ritkán előforduló Smart grid rendszerekhez képest az úgynevezett Vehicle-to-grid (V2G) képességgel is rendelkezni fog, melyben a közeljövőben a töltőállomásokra csatlakoztatott járművek akár energiatárolóként is működhetnek, vagy az elektromos hálózat terheltségi görbéjének kiegyenlítésében is szerepet játszhatnak, ezzel teret adva további sávos árazásra az áramdíjak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szer kiépítését az EVIN Nonprofit Zrt. végezné, melynek becsült költsége a mellékelt költségbecslés (az előterjesztés 6. melléklete) alapján legfeljebb 52 millió Ft. Az EVIN Nonprofit Zrt. terveiben saját forrásból telepítendő további töltőállomások is szerepelnek, így ezeknek üzemeltetése a jövőben az EVIN Nonprofit Zrt. feladata len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, hogy az Önkormányzat biztosítson 52 millió Ft-ot az EVIN Nonprofit Zrt. részére az alábbi feltételekkel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a fel nem használt támogatást a beruházás végét követő 30 napon belül, de legkésőbb 2024. december 31.-ig visszautalja az Önkormányzat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eruházás  nem valósul meg 2024. december 31.-ig, az EVIN Nonprofit Zrt. az egész összeget visszautalja az Önkormányzat részér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 jövőben az „Energiaközösség létrehozása és működtetése Erzsébetvárosban” című projekt az NKFIH által átadott információk alapján tovább folytatódik, vagy amennyiben az EVIN Nonprofit Zrt. más projekt keretében a beruházásokra fordítható támogatáshoz jut, akkor a projekt(ek) keretében a fenti beruházásokra kapott támogatásokat az EVIN Nonprofit Zrt. a támogatások megérkezését követő 30 napon belül átutalja az Önkormányzat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Cs/>
          <w:sz w:val="24"/>
          <w:szCs w:val="24"/>
        </w:rPr>
        <w:t>Képviselő-testület döntési jogkörét a Budapest Főváros VII. kerület Erzsébetváros Önkormányzatát megillető tulajdonosi jogok gyakorlása és a tulajdonában álló vagyonnal való gazdálkodás szabályairól szóló 11/2012. (III.26.) számú önkormányzati rendelet 5. § (2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et 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4. (IV.24.) határozata a Klauzál téri Vásárcsarnok épületeit érintő energiatároló és töltőberendezés telepítésérő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bookmarkStart w:id="10" w:name="_Hlk99456944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</w:t>
      </w:r>
      <w:bookmarkEnd w:id="10"/>
      <w:r>
        <w:rPr>
          <w:rFonts w:ascii="Times New Roman" w:hAnsi="Times New Roman"/>
          <w:sz w:val="24"/>
          <w:szCs w:val="24"/>
        </w:rPr>
        <w:t xml:space="preserve">úgy dönt, hog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2024. évi költségvetésben saját forrásból biztosítja </w:t>
      </w:r>
      <w:r>
        <w:rPr>
          <w:rFonts w:ascii="Times New Roman" w:hAnsi="Times New Roman"/>
          <w:sz w:val="24"/>
          <w:szCs w:val="24"/>
        </w:rPr>
        <w:t>az EVIN Erzsébetvárosi Ingatlangazdálkodási Nonprofit Zártkörűen Működő Részvénytársaság részére a Klauzál téri Vásárcsarnok épületét érintő energiatároló és töltőberendezés telepítéséhez szükséges 52.000.000 Ft fedezetet a „7201 Központilag kezelt ágazati feladatok” cím Veszélyhelyzet tartalék kerete sorról történő átcsoportosítással.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 beruházás megvalósítása érdekében 52.000.000 Ft vissza nem térítendő támogatást nyújt - a határozat mellékletét képező Támogatási Szerződés szerint - </w:t>
      </w:r>
      <w:bookmarkStart w:id="11" w:name="_GoBack"/>
      <w:bookmarkEnd w:id="11"/>
      <w:r>
        <w:rPr>
          <w:rFonts w:ascii="Times New Roman" w:hAnsi="Times New Roman"/>
          <w:color w:val="000000"/>
          <w:sz w:val="24"/>
          <w:szCs w:val="24"/>
          <w:lang w:eastAsia="zh-CN"/>
        </w:rPr>
        <w:t xml:space="preserve">az  EVIN </w:t>
      </w:r>
      <w:r>
        <w:rPr>
          <w:rFonts w:ascii="Times New Roman" w:hAnsi="Times New Roman"/>
          <w:sz w:val="24"/>
          <w:szCs w:val="24"/>
        </w:rPr>
        <w:t xml:space="preserve">Nonprofit Zrt. </w:t>
      </w:r>
      <w:r>
        <w:rPr>
          <w:rFonts w:ascii="Times New Roman" w:hAnsi="Times New Roman"/>
          <w:color w:val="000000"/>
          <w:sz w:val="24"/>
          <w:szCs w:val="24"/>
          <w:lang w:eastAsia="zh-CN"/>
        </w:rPr>
        <w:t xml:space="preserve">részére azzal a feltétellel, hogy amennyiben az </w:t>
      </w:r>
      <w:r>
        <w:rPr>
          <w:rFonts w:ascii="Times New Roman" w:hAnsi="Times New Roman"/>
          <w:sz w:val="24"/>
          <w:szCs w:val="24"/>
        </w:rPr>
        <w:t>„Energiaközösség létrehozása és működtetése Erzsébetvárosban” című projekt</w:t>
      </w:r>
      <w:r>
        <w:rPr>
          <w:rFonts w:ascii="Times New Roman" w:hAnsi="Times New Roman"/>
          <w:color w:val="000000"/>
          <w:sz w:val="24"/>
          <w:szCs w:val="24"/>
          <w:lang w:eastAsia="zh-CN"/>
        </w:rPr>
        <w:t xml:space="preserve"> vagy egyéb projekt keretében utólag lehetőség nyílik a beruházás elszámolására, úgy az EVIN Nonprofit Zrt. a pályázat keretében kapott támogatást köteles az Önkormányzat részére átutalni.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color w:val="000000"/>
          <w:sz w:val="24"/>
          <w:szCs w:val="24"/>
          <w:lang w:eastAsia="zh-CN"/>
        </w:rPr>
        <w:t>felkéri a Polgármestert a 2. pontban rögzített támogatásról szóló, a határozat mellékletét képező Támogatási Szerződés aláírásár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 xml:space="preserve"> 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</w:t>
      </w:r>
      <w:r>
        <w:rPr>
          <w:rFonts w:eastAsia="Calibri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Calibri" w:ascii="Times New Roman" w:hAnsi="Times New Roman"/>
          <w:sz w:val="24"/>
          <w:szCs w:val="24"/>
        </w:rPr>
        <w:tab/>
        <w:t xml:space="preserve">1. és 2. pont tekintetében: 2024. április 24.,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pont tekintetében: 2024. máju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, </w:t>
      </w:r>
      <w:sdt>
        <w:sdtPr>
          <w:placeholder>
            <w:docPart w:val="B0339D9200944EE8B8180BAA9E01BF4D"/>
          </w:placeholder>
        </w:sdtPr>
        <w:sdtContent>
          <w:r>
            <w:rPr>
              <w:rFonts w:ascii="Times New Roman" w:hAnsi="Times New Roman"/>
              <w:sz w:val="24"/>
              <w:szCs w:val="24"/>
              <w:lang w:val="x-none"/>
            </w:rPr>
          </w:r>
          <w:r>
            <w:rPr>
              <w:rFonts w:ascii="Times New Roman" w:hAnsi="Times New Roman"/>
              <w:sz w:val="24"/>
            </w:rPr>
            <w:t>2024</w:t>
          </w:r>
        </w:sdtContent>
      </w:sdt>
      <w:r>
        <w:rPr>
          <w:rFonts w:ascii="Times New Roman" w:hAnsi="Times New Roman"/>
          <w:sz w:val="24"/>
          <w:szCs w:val="24"/>
        </w:rPr>
        <w:t xml:space="preserve">. </w:t>
      </w:r>
      <w:sdt>
        <w:sdtPr>
          <w:placeholder>
            <w:docPart w:val="B0339D9200944EE8B8180BAA9E01BF4D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március</w:t>
          </w:r>
        </w:sdtContent>
      </w:sdt>
      <w:r>
        <w:rPr>
          <w:rFonts w:ascii="Times New Roman" w:hAnsi="Times New Roman"/>
          <w:sz w:val="24"/>
          <w:szCs w:val="24"/>
        </w:rPr>
        <w:t xml:space="preserve"> </w:t>
      </w:r>
      <w:sdt>
        <w:sdtPr>
          <w:placeholder>
            <w:docPart w:val="B0339D9200944EE8B8180BAA9E01BF4D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28</w:t>
          </w:r>
        </w:sdtContent>
      </w:sdt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sdt>
        <w:sdtPr>
          <w:placeholder>
            <w:docPart w:val="0EB7D4A3A464480BB3D50E1E47BFE824"/>
          </w:placeholder>
        </w:sdtPr>
        <w:sdtContent>
          <w:r>
            <w:rPr>
              <w:rFonts w:ascii="Times New Roman" w:hAnsi="Times New Roman"/>
              <w:sz w:val="24"/>
              <w:szCs w:val="24"/>
              <w:lang w:val="x-none"/>
            </w:rPr>
          </w:r>
          <w:r>
            <w:rPr>
              <w:rFonts w:ascii="Times New Roman" w:hAnsi="Times New Roman"/>
              <w:sz w:val="24"/>
            </w:rPr>
            <w:t>Tóth Csaba</w:t>
          </w:r>
        </w:sdtContent>
      </w:sdt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sdt>
        <w:sdtPr>
          <w:placeholder>
            <w:docPart w:val="0EB7D4A3A464480BB3D50E1E47BFE824"/>
          </w:placeholder>
        </w:sdtPr>
        <w:sdtContent>
          <w:r>
            <w:rPr>
              <w:rFonts w:ascii="Times New Roman" w:hAnsi="Times New Roman"/>
              <w:sz w:val="24"/>
              <w:szCs w:val="24"/>
              <w:lang w:val="x-none"/>
            </w:rPr>
          </w:r>
          <w:r>
            <w:rPr>
              <w:rFonts w:ascii="Times New Roman" w:hAnsi="Times New Roman"/>
              <w:sz w:val="24"/>
            </w:rPr>
            <w:t>klímavédelmi és fenntarthatósági kabinetvezető</w:t>
          </w:r>
        </w:sdtContent>
      </w:sdt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lőterjesztés mellékletei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Budapest Főváros VII. Kerület Erzsébetváros Önkormányzatának Polgármestere a katasztrófavédelemről és a hozzá kapcsolódó egyes törvények módosításáról szóló 2011. évi CXXVIII. törvény 46.§ (4) bekezdésében foglalt jogköre alapján a Képviselő-testület feladat- és hatáskörében meghozott 489/2020. (V.28.) határoza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783/2021. (XII.15.) képviselő-testületi határozat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2023-ban benyújtott módosítási kérelem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2024-ben benyújtott módosítási kérelem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213/2023. (VI.21.) képviselő-testületi határoza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költségbecslés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 Támogatási Szerződés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1b762e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441231"/>
    <w:rPr>
      <w:color w:val="808080"/>
    </w:rPr>
  </w:style>
  <w:style w:type="character" w:styleId="Appleconvertedspace" w:customStyle="1">
    <w:name w:val="apple-converted-space"/>
    <w:basedOn w:val="DefaultParagraphFont"/>
    <w:qFormat/>
    <w:rsid w:val="00181a89"/>
    <w:rPr/>
  </w:style>
  <w:style w:type="character" w:styleId="Cmsor1Char" w:customStyle="1">
    <w:name w:val="Címsor 1 Char"/>
    <w:basedOn w:val="DefaultParagraphFont"/>
    <w:link w:val="Heading1"/>
    <w:uiPriority w:val="9"/>
    <w:qFormat/>
    <w:rsid w:val="001b762e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a6d8d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7a6d8d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7a6d8d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7a6d8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7a6d8d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DefaultPlaceholder_1081868574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54971D39-7853-4CA3-8861-B38F6E2BF640}"/>
      </w:docPartPr>
      <w:docPartBody>
        <w:p w:rsidR="000C1E96" w:rsidRDefault="00693798"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0559CCCBD7B949D7880149CE8B85B6F0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C7627B4E-D1AD-4CEF-AEF2-81E3E1918195}"/>
      </w:docPartPr>
      <w:docPartBody>
        <w:p w:rsidR="000C1E96" w:rsidRDefault="00693798" w:rsidP="00156C12">
          <w:pPr>
            <w:pStyle w:val="0559CCCBD7B949D7880149CE8B85B6F0"/>
          </w:pPr>
          <w:r w:rsidRPr="00B61E06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24718346547644B0A365A27785F4DA1A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648FF979-CA15-4017-910C-7542B6593F4B}"/>
      </w:docPartPr>
      <w:docPartBody>
        <w:p w:rsidR="000C1E96" w:rsidRDefault="00693798" w:rsidP="00156C12">
          <w:pPr>
            <w:pStyle w:val="24718346547644B0A365A27785F4DA1A"/>
          </w:pPr>
          <w:r w:rsidRPr="00B61E06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E72FE1A2FA9346F3A0C911578EB46B55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5A76EEC8-26D3-403A-A6C4-567AA57CA6D7}"/>
      </w:docPartPr>
      <w:docPartBody>
        <w:p w:rsidR="000C1E96" w:rsidRDefault="00693798" w:rsidP="00156C12">
          <w:pPr>
            <w:pStyle w:val="E72FE1A2FA9346F3A0C911578EB46B55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D42486678C9A4EFE96AF63639DA7197A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347D94FA-930E-44B6-92E8-23421B3F2B01}"/>
      </w:docPartPr>
      <w:docPartBody>
        <w:p w:rsidR="000C1E96" w:rsidRDefault="00693798" w:rsidP="00156C12">
          <w:pPr>
            <w:pStyle w:val="D42486678C9A4EFE96AF63639DA7197A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90D4C7A3E8054E8FA52AB57964E0E310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A2D03C9C-F23B-4D74-A32C-E1264B14ED92}"/>
      </w:docPartPr>
      <w:docPartBody>
        <w:p w:rsidR="000C1E96" w:rsidRDefault="00693798" w:rsidP="00156C12">
          <w:pPr>
            <w:pStyle w:val="90D4C7A3E8054E8FA52AB57964E0E310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09465EA07CA14BBCA4EF98D21F6085B9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321666AF-1199-4348-BEF0-A7879037F68D}"/>
      </w:docPartPr>
      <w:docPartBody>
        <w:p w:rsidR="000C1E96" w:rsidRDefault="00693798" w:rsidP="00156C12">
          <w:pPr>
            <w:pStyle w:val="09465EA07CA14BBCA4EF98D21F6085B9"/>
          </w:pPr>
          <w:r w:rsidRPr="00B61E06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3F01AE132CEB45E2A5C4273E72E631E5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28B119ED-C7D2-46F4-9777-8FD5E9071FEA}"/>
      </w:docPartPr>
      <w:docPartBody>
        <w:p w:rsidR="00DD5782" w:rsidRDefault="001B6B44" w:rsidP="001B6B44">
          <w:pPr>
            <w:pStyle w:val="3F01AE132CEB45E2A5C4273E72E631E5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B0339D9200944EE8B8180BAA9E01BF4D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587F2658-10B3-41D9-92BD-59DD1C4DC7E4}"/>
      </w:docPartPr>
      <w:docPartBody>
        <w:p w:rsidR="00DD5782" w:rsidRDefault="001B6B44" w:rsidP="001B6B44">
          <w:pPr>
            <w:pStyle w:val="B0339D9200944EE8B8180BAA9E01BF4D"/>
          </w:pPr>
          <w:r w:rsidRPr="00B61E06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0EB7D4A3A464480BB3D50E1E47BFE824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64C8A303-7C43-4A05-888D-0700D1D31A27}"/>
      </w:docPartPr>
      <w:docPartBody>
        <w:p w:rsidR="00DD5782" w:rsidRDefault="001B6B44" w:rsidP="001B6B44">
          <w:pPr>
            <w:pStyle w:val="0EB7D4A3A464480BB3D50E1E47BFE824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5AD7494DC546447B9138574D097F93C0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A370955E-6F5F-4DC9-904B-7FE41EAD129D}"/>
      </w:docPartPr>
      <w:docPartBody>
        <w:p w:rsidR="00615E4F" w:rsidRDefault="00ED4015" w:rsidP="00ED4015">
          <w:pPr>
            <w:pStyle w:val="5AD7494DC546447B9138574D097F93C0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C5BE2FABE3F94DB1A582424103806F20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E3BA2A43-C70F-43FC-A70A-3A86EF3F6218}"/>
      </w:docPartPr>
      <w:docPartBody>
        <w:p w:rsidR="00DB71D5" w:rsidRDefault="00530D0E" w:rsidP="00530D0E">
          <w:pPr>
            <w:pStyle w:val="C5BE2FABE3F94DB1A582424103806F20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EE"/>
    <w:family w:val="swiss"/>
    <w:pitch w:val="variable"/>
    <w:sig w:usb0="E0002EFF" w:usb1="C000247B" w:usb2="00000009" w:usb3="00000000" w:csb0="000001FF" w:csb1="00000000"/>
  </w:font>
  <w:font w:name="Tahoma">
    <w:panose1 w:val="020B0604030504040204"/>
    <w:charset w:val="EE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EE"/>
    <w:family w:val="roman"/>
    <w:pitch w:val="variable"/>
    <w:sig w:usb0="E00006FF" w:usb1="420024FF" w:usb2="02000000" w:usb3="00000000" w:csb0="0000019F" w:csb1="00000000"/>
  </w:font>
  <w:font w:name="Calibri Light">
    <w:panose1 w:val="020F0302020204030204"/>
    <w:charset w:val="EE"/>
    <w:family w:val="swiss"/>
    <w:pitch w:val="variable"/>
    <w:sig w:usb0="E0002A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156C12"/>
    <w:rsid w:val="000561D6"/>
    <w:rsid w:val="00093894"/>
    <w:rsid w:val="000C1E96"/>
    <w:rsid w:val="000D682A"/>
    <w:rsid w:val="000F2A4E"/>
    <w:rsid w:val="00155368"/>
    <w:rsid w:val="00156C12"/>
    <w:rsid w:val="001B6B44"/>
    <w:rsid w:val="002E4940"/>
    <w:rsid w:val="0044242B"/>
    <w:rsid w:val="00453088"/>
    <w:rsid w:val="00530D0E"/>
    <w:rsid w:val="00563FD1"/>
    <w:rsid w:val="005803F7"/>
    <w:rsid w:val="00583D0B"/>
    <w:rsid w:val="005E5375"/>
    <w:rsid w:val="00615E4F"/>
    <w:rsid w:val="00616B91"/>
    <w:rsid w:val="00693798"/>
    <w:rsid w:val="006D6362"/>
    <w:rsid w:val="006D78AB"/>
    <w:rsid w:val="00752930"/>
    <w:rsid w:val="007B1427"/>
    <w:rsid w:val="008851E2"/>
    <w:rsid w:val="00951CF1"/>
    <w:rsid w:val="00993A01"/>
    <w:rsid w:val="00A73A7E"/>
    <w:rsid w:val="00B71B28"/>
    <w:rsid w:val="00BB3478"/>
    <w:rsid w:val="00CD2ED7"/>
    <w:rsid w:val="00D21583"/>
    <w:rsid w:val="00DB71D5"/>
    <w:rsid w:val="00DD5782"/>
    <w:rsid w:val="00E047FD"/>
    <w:rsid w:val="00ED4015"/>
    <w:rsid w:val="00F62379"/>
    <w:rsid w:val="00F936A2"/>
    <w:rsid w:val="00F93AD2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u-H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hu-HU" w:eastAsia="hu-HU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l">
    <w:name w:val="Normal"/>
    <w:qFormat/>
  </w:style>
  <w:style w:type="character" w:default="1" w:styleId="Bekezdsalapbettpusa">
    <w:name w:val="Default Paragraph Font"/>
    <w:uiPriority w:val="1"/>
    <w:semiHidden/>
    <w:unhideWhenUsed/>
  </w:style>
  <w:style w:type="table" w:default="1" w:styleId="Normltblzat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emlista">
    <w:name w:val="No List"/>
    <w:uiPriority w:val="99"/>
    <w:semiHidden/>
    <w:unhideWhenUsed/>
  </w:style>
  <w:style w:type="character" w:styleId="Helyrzszveg">
    <w:name w:val="Placeholder Text"/>
    <w:basedOn w:val="Bekezdsalapbettpusa"/>
    <w:uiPriority w:val="99"/>
    <w:semiHidden/>
    <w:rsid w:val="00530D0E"/>
    <w:rPr>
      <w:color w:val="808080"/>
    </w:rPr>
  </w:style>
  <w:style w:type="paragraph" w:customStyle="1" w:styleId="0559CCCBD7B949D7880149CE8B85B6F0">
    <w:name w:val="0559CCCBD7B949D7880149CE8B85B6F0"/>
    <w:rsid w:val="00156C12"/>
  </w:style>
  <w:style w:type="paragraph" w:customStyle="1" w:styleId="24718346547644B0A365A27785F4DA1A">
    <w:name w:val="24718346547644B0A365A27785F4DA1A"/>
    <w:rsid w:val="00156C12"/>
  </w:style>
  <w:style w:type="paragraph" w:customStyle="1" w:styleId="E72FE1A2FA9346F3A0C911578EB46B55">
    <w:name w:val="E72FE1A2FA9346F3A0C911578EB46B55"/>
    <w:rsid w:val="00156C12"/>
  </w:style>
  <w:style w:type="paragraph" w:customStyle="1" w:styleId="D42486678C9A4EFE96AF63639DA7197A">
    <w:name w:val="D42486678C9A4EFE96AF63639DA7197A"/>
    <w:rsid w:val="00156C12"/>
  </w:style>
  <w:style w:type="paragraph" w:customStyle="1" w:styleId="90D4C7A3E8054E8FA52AB57964E0E310">
    <w:name w:val="90D4C7A3E8054E8FA52AB57964E0E310"/>
    <w:rsid w:val="00156C12"/>
  </w:style>
  <w:style w:type="paragraph" w:customStyle="1" w:styleId="09465EA07CA14BBCA4EF98D21F6085B9">
    <w:name w:val="09465EA07CA14BBCA4EF98D21F6085B9"/>
    <w:rsid w:val="00156C12"/>
  </w:style>
  <w:style w:type="paragraph" w:customStyle="1" w:styleId="9568C740BBA341C6A9FFB07EA138FB7E">
    <w:name w:val="9568C740BBA341C6A9FFB07EA138FB7E"/>
    <w:rsid w:val="00156C12"/>
  </w:style>
  <w:style w:type="paragraph" w:customStyle="1" w:styleId="30A963CA5BC74F9786DCBBC30A19FC18">
    <w:name w:val="30A963CA5BC74F9786DCBBC30A19FC18"/>
    <w:rsid w:val="00CD45E9"/>
  </w:style>
  <w:style w:type="paragraph" w:customStyle="1" w:styleId="3B99B6DBFAB74BA18EA4BCCFCA70A1EE">
    <w:name w:val="3B99B6DBFAB74BA18EA4BCCFCA70A1EE"/>
    <w:rsid w:val="00CD45E9"/>
  </w:style>
  <w:style w:type="paragraph" w:customStyle="1" w:styleId="CD2F5FCF9F4D4D148D82FE404A3C0DF5">
    <w:name w:val="CD2F5FCF9F4D4D148D82FE404A3C0DF5"/>
    <w:rsid w:val="00CD45E9"/>
  </w:style>
  <w:style w:type="paragraph" w:customStyle="1" w:styleId="AC1EB6614ACA4F77B2756FE7E2259321">
    <w:name w:val="AC1EB6614ACA4F77B2756FE7E2259321"/>
    <w:rsid w:val="00CD45E9"/>
  </w:style>
  <w:style w:type="paragraph" w:customStyle="1" w:styleId="910C4E010FF84CC79FB075805467E7BF">
    <w:name w:val="910C4E010FF84CC79FB075805467E7BF"/>
    <w:rsid w:val="00CD45E9"/>
  </w:style>
  <w:style w:type="paragraph" w:customStyle="1" w:styleId="FC8959A6CABE440B9585788A89931CFE">
    <w:name w:val="FC8959A6CABE440B9585788A89931CFE"/>
    <w:rsid w:val="00CD45E9"/>
  </w:style>
  <w:style w:type="paragraph" w:customStyle="1" w:styleId="A8547F62E62B4D13A8BE30EE95AE5ECC">
    <w:name w:val="A8547F62E62B4D13A8BE30EE95AE5ECC"/>
    <w:rsid w:val="00CD45E9"/>
  </w:style>
  <w:style w:type="paragraph" w:customStyle="1" w:styleId="264DB7F29BBF43CBA43A3B1C7083C8F1">
    <w:name w:val="264DB7F29BBF43CBA43A3B1C7083C8F1"/>
    <w:rsid w:val="00CD45E9"/>
  </w:style>
  <w:style w:type="paragraph" w:customStyle="1" w:styleId="3F01AE132CEB45E2A5C4273E72E631E5">
    <w:name w:val="3F01AE132CEB45E2A5C4273E72E631E5"/>
    <w:rsid w:val="001B6B44"/>
  </w:style>
  <w:style w:type="paragraph" w:customStyle="1" w:styleId="B0339D9200944EE8B8180BAA9E01BF4D">
    <w:name w:val="B0339D9200944EE8B8180BAA9E01BF4D"/>
    <w:rsid w:val="001B6B44"/>
  </w:style>
  <w:style w:type="paragraph" w:customStyle="1" w:styleId="0EB7D4A3A464480BB3D50E1E47BFE824">
    <w:name w:val="0EB7D4A3A464480BB3D50E1E47BFE824"/>
    <w:rsid w:val="001B6B44"/>
  </w:style>
  <w:style w:type="paragraph" w:customStyle="1" w:styleId="5AD7494DC546447B9138574D097F93C0">
    <w:name w:val="5AD7494DC546447B9138574D097F93C0"/>
    <w:rsid w:val="00ED4015"/>
  </w:style>
  <w:style w:type="paragraph" w:customStyle="1" w:styleId="D38A867497BC4A3E90C892F4F29F19F9">
    <w:name w:val="D38A867497BC4A3E90C892F4F29F19F9"/>
    <w:rsid w:val="00ED4015"/>
  </w:style>
  <w:style w:type="paragraph" w:customStyle="1" w:styleId="C5BE2FABE3F94DB1A582424103806F20">
    <w:name w:val="C5BE2FABE3F94DB1A582424103806F20"/>
    <w:rsid w:val="00530D0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9A1CF9-7F6D-4E52-A510-16DD138066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Pages>4</Pages>
  <Words>1068</Words>
  <Characters>7375</Characters>
  <CharactersWithSpaces>842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52:00Z</dcterms:created>
  <dc:creator>HRK</dc:creator>
  <dc:description/>
  <dc:language>en-US</dc:language>
  <cp:lastModifiedBy>Batóné dr. Mácsai Gyöngyvér</cp:lastModifiedBy>
  <cp:lastPrinted>2015-06-19T08:32:00Z</cp:lastPrinted>
  <dcterms:modified xsi:type="dcterms:W3CDTF">2024-04-17T14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