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  <w:t>Tájékoztató a közterületi takarítógépek 2020. évi üzemeltetéséről,  kutyafuttatók és közterületek takar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Polgármester Úr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z Erzsébetváros Fejlesztési és Beruházási Korlátolt Felelősségű Társaság a mellékelt összefoglalóban leírtak szerint nyújtotta be tájékoztatását 2020. évre vonatkozóan a közterületi takarítógépek üzemeltetéséről,  valamint a kutyafuttatók és közterületek takarít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green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green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02.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tabs>
          <w:tab w:val="clear" w:pos="720"/>
          <w:tab w:val="left" w:pos="258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0BD8BC-C7F6-41A7-B106-444B1DFE8E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97</Words>
  <Characters>671</Characters>
  <CharactersWithSpaces>7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46:00Z</dcterms:created>
  <dc:creator>igor</dc:creator>
  <dc:description/>
  <dc:language>en-US</dc:language>
  <cp:lastModifiedBy>Rutkai Noémi</cp:lastModifiedBy>
  <cp:lastPrinted>2015-06-19T08:32:00Z</cp:lastPrinted>
  <dcterms:modified xsi:type="dcterms:W3CDTF">2021-02-18T10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