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Nagy Erik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i/>
          <w:sz w:val="32"/>
          <w:szCs w:val="24"/>
        </w:rPr>
        <w:t>Javaslat a lakóközösségek és önkormányzati intézmények részére történő 2021. évi növényesítési pályázat kiírásáró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 xml:space="preserve">dr. Szász Eleonóra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-helyette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Nagy Erik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Polgármester Úr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lakóközösségeknek és az önkormányzati intézményeknek nyújtandó növényesítési támogatásról</w:t>
      </w:r>
      <w:r>
        <w:rPr>
          <w:rFonts w:ascii="Times New Roman" w:hAnsi="Times New Roman"/>
          <w:sz w:val="24"/>
          <w:szCs w:val="24"/>
        </w:rPr>
        <w:t xml:space="preserve"> szóló 28/2013. (V.31.) önkormányzati rendeletében foglaltak alapján a Városüzemeltetési Bizottság jogosult dönteni </w:t>
      </w:r>
      <w:r>
        <w:rPr>
          <w:rFonts w:ascii="Times New Roman" w:hAnsi="Times New Roman"/>
          <w:color w:val="000000"/>
          <w:sz w:val="24"/>
          <w:szCs w:val="24"/>
        </w:rPr>
        <w:t xml:space="preserve">a tárgyévi költségvetési rendelet </w:t>
      </w:r>
      <w:r>
        <w:rPr>
          <w:rFonts w:ascii="Times New Roman" w:hAnsi="Times New Roman"/>
          <w:sz w:val="24"/>
          <w:szCs w:val="24"/>
        </w:rPr>
        <w:t xml:space="preserve">elfogadását követően, a költségvetésben meghatározott keretösszegig  a pályázati kiírás tartalmáról (pályázat tárgya, pályázók köre, a növényesítés támogatásának mértéke, a pályázat egyéb feltételei, a pályázat benyújtásának feltételei), az elbírálás és megvalósítás szabályairól a rendelet keretei között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A 27/2021. (I.29.) Korm. rendeletben kihirdetett veszélyhelyzetre tekintettel Budapest Főváros VII. Kerület Erzsébetváros Önkormányzatának Polgármestere gyakorolja a </w:t>
      </w:r>
      <w:r>
        <w:rPr>
          <w:rFonts w:eastAsia="Calibri" w:ascii="Times New Roman" w:hAnsi="Times New Roman"/>
          <w:sz w:val="24"/>
          <w:szCs w:val="24"/>
        </w:rPr>
        <w:t xml:space="preserve">Városüzemeltetési Bizottság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jogkörét a katasztrófavédelemről és a hozzá kapcsolódó egyes törvények módosításáról szóló 2011. évi CXXVIII. törvény 46.§ (4) bekezdése alapján, a </w:t>
      </w:r>
      <w:r>
        <w:rPr>
          <w:rFonts w:ascii="Times New Roman" w:hAnsi="Times New Roman"/>
          <w:bCs/>
          <w:sz w:val="24"/>
          <w:szCs w:val="24"/>
        </w:rPr>
        <w:t xml:space="preserve">746/2020. (XI. 06.) </w:t>
      </w:r>
      <w:r>
        <w:rPr>
          <w:rFonts w:eastAsia="Calibri" w:ascii="Times New Roman" w:hAnsi="Times New Roman"/>
          <w:sz w:val="24"/>
          <w:szCs w:val="24"/>
        </w:rPr>
        <w:t>határozatának értelméb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Az Önkormányzat 2021. évi költségvetéséb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5.000.000 forint összegű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támogatási keret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áll rendelkezésre növényesítési pályázat céljára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Mindezek alapján a 2021. évi növényesítési pályázat kiírására teszek javaslatot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HATÁROZATI JAVASLAT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a katasztrófavédelemről és a hozzá kapcsolódó egyes törvények módosításáról szóló 2011. évi CXXVIII. törvény 46.§ (4) bekezdésében foglalt jogkörében 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746/2020. (XI. 06.)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számú határozattal a Városüzemeltetési Bizottságtól visszavont feladat- és hatáskörében meghozott …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1. (III.23.) határozata </w:t>
      </w:r>
      <w:r>
        <w:rPr>
          <w:rFonts w:ascii="Times New Roman" w:hAnsi="Times New Roman"/>
          <w:b/>
          <w:sz w:val="24"/>
          <w:szCs w:val="24"/>
          <w:u w:val="single"/>
        </w:rPr>
        <w:t>a 2021. évi lakóközösségek és önkormányzati intézmények részére történő növényesítési pályázat kiírásáról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Budapest Főváros VII. Kerület Erzsébetváros Önkormányzatának Polgármestere</w:t>
      </w:r>
      <w:r>
        <w:rPr/>
        <w:t xml:space="preserve"> </w:t>
      </w:r>
      <w:r>
        <w:rPr>
          <w:rFonts w:eastAsia="Calibri" w:ascii="Times New Roman" w:hAnsi="Times New Roman"/>
          <w:sz w:val="24"/>
          <w:szCs w:val="24"/>
        </w:rPr>
        <w:t xml:space="preserve">a katasztrófavédelemről és a hozzá kapcsolódó egyes törvények módosításáról szóló 2011. évi CXXVIII. törvény 46.§ (4) bekezdésében foglalt jogköre alapján úgy dönt,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</w:rPr>
        <w:t>hogy jóváhagyja a jelen határozat mellékletét képező,</w:t>
      </w:r>
      <w:r>
        <w:rPr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lakóközösségek és önkormányzati intézmények részére kiírandó 2021</w:t>
      </w:r>
      <w:bookmarkStart w:id="0" w:name="_GoBack"/>
      <w:bookmarkEnd w:id="0"/>
      <w:r>
        <w:rPr>
          <w:rFonts w:ascii="Times New Roman" w:hAnsi="Times New Roman"/>
          <w:sz w:val="24"/>
          <w:szCs w:val="24"/>
        </w:rPr>
        <w:t>. évi növényesítési pályázati felhívást és mellékleteit,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felkéri a Jegyzőt, hogy gondoskodjék a pályázati felhívás helyben szokásos módon történő közzétételéről.</w:t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, 2021. március 9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Nagy Er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irodavezető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: Pályázati felhívás és melléletei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5A23E0E-7DF6-4827-ABA0-B28424202DA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  <Pages>3</Pages>
  <Words>350</Words>
  <Characters>2421</Characters>
  <CharactersWithSpaces>2766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9:53:00Z</dcterms:created>
  <dc:creator>igor</dc:creator>
  <dc:description/>
  <dc:language>en-US</dc:language>
  <cp:lastModifiedBy>Burka Éva</cp:lastModifiedBy>
  <cp:lastPrinted>2015-06-19T08:32:00Z</cp:lastPrinted>
  <dcterms:modified xsi:type="dcterms:W3CDTF">2021-03-10T09:5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