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  <w:sz w:val="32"/>
                <w:szCs w:val="24"/>
              </w:rPr>
              <w:t>Javaslat a 2021. évi „Tiszta utca, rendes ház”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Juhászné Farkas Matild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a 2020. évben ’Tiszta utca, rendes ház’ pályázat  névvel egy új kezdeményezést indított el a kerület közigazgatási területén található társasházak, lakásszövetkezetek számára a köztisztaság körében a nagyobb lakossági szerepvállalás ösztönzése érdekében a tisztaságért tevők versenyeztetésére és díjaz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e alapján a Képviselő-testület feladat- és hatáskörében meghozott a ’Tiszta utca, rendes ház’ pályázat 2021. évi kiírása és keretösszegének meghatározása tárgyú </w:t>
      </w:r>
      <w:r>
        <w:rPr>
          <w:rFonts w:eastAsia="Calibri" w:ascii="Times New Roman" w:hAnsi="Times New Roman"/>
          <w:color w:val="FF0000"/>
          <w:sz w:val="24"/>
          <w:szCs w:val="24"/>
        </w:rPr>
        <w:t xml:space="preserve">…/2021. (IV. 14.) </w:t>
      </w:r>
      <w:r>
        <w:rPr>
          <w:rFonts w:eastAsia="Calibri" w:ascii="Times New Roman" w:hAnsi="Times New Roman"/>
          <w:sz w:val="24"/>
          <w:szCs w:val="24"/>
        </w:rPr>
        <w:t xml:space="preserve">döntése (továbbiakban: „döntés”) alapján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11.860.000 forint összegű keret rendelkezésre áll a ’Tiszta utca, rendes ház” pályázat céljára, amely keretösszeg biztosítja </w:t>
      </w:r>
      <w:r>
        <w:rPr>
          <w:rFonts w:ascii="Times New Roman" w:hAnsi="Times New Roman"/>
          <w:sz w:val="24"/>
          <w:szCs w:val="24"/>
        </w:rPr>
        <w:t xml:space="preserve">a legtöbbet tevők díjazásának forrásigényét és a bonyolítás költségét. Az Erzsébetváros Kft. jelezte, hogy a bonyolítás körében feladatait 400.000,-Ft +Áfa, azaz  bruttó 508.000,-Ft ellentételezésért vállal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lebonyolítására  2021. évben a következő határidők szerint kerülhet sor: </w:t>
      </w:r>
    </w:p>
    <w:p>
      <w:pPr>
        <w:pStyle w:val="NoSpacing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április 30. napjáig meghirdetésre kerül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enyújtási véghatárideje: 2021. június 15. napja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üttműködés időszaka: 2021. július 01.  – 2021. december 31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edmény megállapítás, díjak átadása: 2022. március 31. napjáig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döntés alapján a Városüzemeltetési Iroda előkészítette a határozat</w:t>
      </w:r>
      <w:bookmarkStart w:id="0" w:name="_GoBack"/>
      <w:bookmarkEnd w:id="0"/>
      <w:r>
        <w:rPr>
          <w:rFonts w:eastAsia="Calibri" w:ascii="Times New Roman" w:hAnsi="Times New Roman"/>
          <w:sz w:val="24"/>
          <w:szCs w:val="24"/>
        </w:rPr>
        <w:t xml:space="preserve"> mellékletét képező pályázati felhívást és mellékleteit – a pályázati adatlapot és a megállapodás tervez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alapján a Városüzemeltetési Bizottság jogosult jóváhagyni a 2021. évi „Tiszta utca, rendes ház” pályázat felhívását és melléklet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7/2021. (I.29.) Korm. rendeletben kihirdetett veszélyhelyzetre tekintettel Budapest Főváros VII. Kerület Erzsébetváros Önkormányzatának Polgármestere gyakorolja a </w:t>
      </w:r>
      <w:r>
        <w:rPr>
          <w:rFonts w:eastAsia="Calibri" w:ascii="Times New Roman" w:hAnsi="Times New Roman"/>
          <w:sz w:val="24"/>
          <w:szCs w:val="24"/>
        </w:rPr>
        <w:t xml:space="preserve">Városüzemeltetési Bizottság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jogkörét a katasztrófavédelemről és a hozzá kapcsolódó egyes törvények módosításáról szóló 2011. évi CXXVIII. törvény 46.§ (4) bekezdése alapján, a </w:t>
      </w:r>
      <w:r>
        <w:rPr>
          <w:rFonts w:ascii="Times New Roman" w:hAnsi="Times New Roman"/>
          <w:bCs/>
          <w:sz w:val="24"/>
          <w:szCs w:val="24"/>
        </w:rPr>
        <w:t xml:space="preserve">746/2020. (XI. 06.) </w:t>
      </w:r>
      <w:r>
        <w:rPr>
          <w:rFonts w:eastAsia="Calibri" w:ascii="Times New Roman" w:hAnsi="Times New Roman"/>
          <w:sz w:val="24"/>
          <w:szCs w:val="24"/>
        </w:rPr>
        <w:t>határozatának értelm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746/2020. (XI. 06.) számú határozatával a Városüzemeltetési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 20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1. évi „Tiszta utca, rendes ház” pályázat kiír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</w:t>
      </w:r>
      <w:r>
        <w:rPr>
          <w:rFonts w:ascii="Times New Roman" w:hAnsi="Times New Roman"/>
          <w:sz w:val="24"/>
          <w:szCs w:val="24"/>
        </w:rPr>
        <w:t>a 746/2020. (XI. 06.) számú határozatával a Városüzemeltetési Bizottság hatáskörében</w:t>
      </w:r>
      <w:r>
        <w:rPr>
          <w:rFonts w:eastAsia="Calibri" w:ascii="Times New Roman" w:hAnsi="Times New Roman"/>
          <w:sz w:val="24"/>
          <w:szCs w:val="24"/>
        </w:rPr>
        <w:t xml:space="preserve">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  <w:lang w:val="x-none"/>
        </w:rPr>
      </w:pPr>
      <w:r>
        <w:rPr>
          <w:rFonts w:ascii="Times New Roman" w:hAnsi="Times New Roman"/>
          <w:sz w:val="16"/>
          <w:szCs w:val="16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jóváhagyja a jelen határozat mellékletét képező 2021. évi „Tiszta utca, rendes ház” pályázat felhívását és mellékleteit,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felkéri a Jegyzőt, hogy gondoskodjék a felhívás és mellékletei közzététel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2021. március 31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  <w:t>…</w:t>
      </w:r>
      <w:r>
        <w:rPr>
          <w:rFonts w:eastAsia="Calibri" w:ascii="Times New Roman" w:hAnsi="Times New Roman"/>
          <w:color w:val="FF0000"/>
          <w:sz w:val="24"/>
          <w:szCs w:val="24"/>
        </w:rPr>
        <w:t xml:space="preserve">/2021. (IV. 14.) </w:t>
      </w:r>
      <w:r>
        <w:rPr>
          <w:rFonts w:eastAsia="Calibri" w:ascii="Times New Roman" w:hAnsi="Times New Roman"/>
          <w:sz w:val="24"/>
          <w:szCs w:val="24"/>
        </w:rPr>
        <w:t>döntés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határozati javaslat mellélete: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pályázati felhívás és mellékletei (jelentkezési adatlap,  </w:t>
      </w:r>
      <w:r>
        <w:rPr>
          <w:rFonts w:ascii="Times New Roman" w:hAnsi="Times New Roman"/>
          <w:sz w:val="24"/>
          <w:szCs w:val="24"/>
        </w:rPr>
        <w:t>megállapodás tervezet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1010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D559A3-337F-47FF-84CB-A2FD00FBA0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487</Words>
  <Characters>3367</Characters>
  <CharactersWithSpaces>384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50:00Z</dcterms:created>
  <dc:creator>igor</dc:creator>
  <dc:description/>
  <dc:language>en-US</dc:language>
  <cp:lastModifiedBy>Burka Éva</cp:lastModifiedBy>
  <cp:lastPrinted>2015-06-19T08:32:00Z</cp:lastPrinted>
  <dcterms:modified xsi:type="dcterms:W3CDTF">2021-04-01T08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