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24"/>
        </w:rPr>
        <w:t>Javaslat a 2021. évi „Erzsébetváros Kertje” pályázat kiírására</w:t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, az </w:t>
      </w:r>
      <w:r>
        <w:rPr>
          <w:rFonts w:ascii="Times New Roman" w:hAnsi="Times New Roman"/>
          <w:sz w:val="24"/>
          <w:szCs w:val="24"/>
        </w:rPr>
        <w:t xml:space="preserve">„Erzsébetváros Kertje” pályázat létrehozásáról szóló </w:t>
      </w:r>
      <w:r>
        <w:rPr>
          <w:rFonts w:ascii="Times New Roman" w:hAnsi="Times New Roman"/>
          <w:bCs/>
          <w:sz w:val="24"/>
          <w:szCs w:val="24"/>
        </w:rPr>
        <w:t xml:space="preserve">19/2020. (V. 22.) önkormányzati rendelettel (a továbbaikban: rendelet) egy új kezdeményezést indított el a kerület közigazgatási területén található lakóközösségek, önkormányzati fenntartású intézmények számára a környezetükben megvalósított növényesítések, kialakított kertek, udvarok versenyeztetésére és díjaz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1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rendelkezésre áll az „Erzsébetváros Kertje” pályázat célj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lebonyolítására  a rendelettel összhangban 2021. évben a következő határidők szerint kerülhet sor: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2021. április 30. napjáig meghirdetésre kerül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benyújtási véghatárideje: 2021. május 31. napja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rtékelésüket 2021. június 30. napjáig kell elvégezni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1. § (1) bekezdése alapján a Városüzemeltetési Bizottság jogosult kiírni a</w:t>
      </w:r>
      <w:r>
        <w:rPr>
          <w:rFonts w:ascii="Times New Roman" w:hAnsi="Times New Roman"/>
          <w:color w:val="000000"/>
          <w:sz w:val="24"/>
          <w:szCs w:val="24"/>
        </w:rPr>
        <w:t xml:space="preserve"> tárgyévi költségvetési rendelet </w:t>
      </w:r>
      <w:r>
        <w:rPr>
          <w:rFonts w:ascii="Times New Roman" w:hAnsi="Times New Roman"/>
          <w:sz w:val="24"/>
          <w:szCs w:val="24"/>
        </w:rPr>
        <w:t>elfogadását követően az „Erzsébetváros Kertje” pályáz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Mindezek alapján a </w:t>
      </w:r>
      <w:r>
        <w:rPr>
          <w:rFonts w:ascii="Times New Roman" w:hAnsi="Times New Roman"/>
          <w:bCs/>
          <w:sz w:val="24"/>
          <w:szCs w:val="24"/>
        </w:rPr>
        <w:t>2021. évi „Erzsébetváros Kertje” pályázat kiírására tesze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27/2021. (I.29.) Korm. rendeletben kihirdetett veszélyhelyzetre tekintettel Budapest Főváros VII. Kerület Erzsébetváros Önkormányzatának Polgármestere gyakorolja a </w:t>
      </w:r>
      <w:r>
        <w:rPr>
          <w:rFonts w:eastAsia="Calibri" w:ascii="Times New Roman" w:hAnsi="Times New Roman"/>
          <w:sz w:val="24"/>
          <w:szCs w:val="24"/>
        </w:rPr>
        <w:t xml:space="preserve">Városüzemeltetési Bizottság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jogkörét a katasztrófavédelemről és a hozzá kapcsolódó egyes törvények módosításáról szóló 2011. évi CXXVIII. törvény 46.§ (4) bekezdése alapján, a </w:t>
      </w:r>
      <w:r>
        <w:rPr>
          <w:rFonts w:ascii="Times New Roman" w:hAnsi="Times New Roman"/>
          <w:bCs/>
          <w:sz w:val="24"/>
          <w:szCs w:val="24"/>
        </w:rPr>
        <w:t xml:space="preserve">746/2020. (XI. 06.) </w:t>
      </w:r>
      <w:r>
        <w:rPr>
          <w:rFonts w:eastAsia="Calibri" w:ascii="Times New Roman" w:hAnsi="Times New Roman"/>
          <w:sz w:val="24"/>
          <w:szCs w:val="24"/>
        </w:rPr>
        <w:t>határozatának értelm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746/2020. (XI. 06.) számú határozatával a Városüzemeltetési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2021. évi </w:t>
      </w:r>
      <w:r>
        <w:rPr>
          <w:rFonts w:ascii="Times New Roman" w:hAnsi="Times New Roman"/>
          <w:b/>
          <w:i/>
          <w:sz w:val="24"/>
          <w:szCs w:val="24"/>
          <w:u w:val="single"/>
        </w:rPr>
        <w:t xml:space="preserve">„Erzsébetváros Kertje” pályázat kiír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hogy jóváhagyja a jelen határozat mellékletét képező 2021. évi  „Erzsébetváros Kertje”</w:t>
      </w:r>
      <w:r>
        <w:rPr>
          <w:rFonts w:ascii="Times New Roman" w:hAnsi="Times New Roman"/>
          <w:sz w:val="24"/>
          <w:szCs w:val="24"/>
        </w:rPr>
        <w:t xml:space="preserve"> pályázat felhívását és mellékletei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gondoskodik a felhívás és mellékletei közzétételérő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1010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748AAF-12D2-4211-8CAE-512811559A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06</Words>
  <Characters>2805</Characters>
  <CharactersWithSpaces>320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38:00Z</dcterms:created>
  <dc:creator>igor</dc:creator>
  <dc:description/>
  <dc:language>en-US</dc:language>
  <cp:lastModifiedBy>Szász Eleonóra dr.</cp:lastModifiedBy>
  <cp:lastPrinted>2015-06-19T08:32:00Z</cp:lastPrinted>
  <dcterms:modified xsi:type="dcterms:W3CDTF">2021-03-31T14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