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ől önkormányzati tulajdonban található közterületek használata tárgyába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Polgármester 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Ilk Gábor egyéni vállalkozó VII. kerület, Wesselényi u. 5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5746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160138-2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únius 1-tő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április 8. napján érkezett, a kérelmezett időszakot 2021. április 8-tól 2021. december 31-ig jelölte meg, ezért a 6/2017. (II.17.) önkormányzati rendelet 4. § c) pontjában adott felhatalmazás alapján Használó részére polgármesteri hatáskörben 2021. április 8-tól 2021. május 31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338-3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nylandwood Team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5 Budapest, Palóc u. 3. IV. 2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/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NYLANDWOOD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,3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2. április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40 cm magánterületen kerülne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apitos Centrum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642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pitos Centrum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356 Kompolt, Akácos u. 30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PITOS MEXICAN STREET FOOD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0-tó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O’PANETTO Kft. VII. kerület, Madách Imre út 1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529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O’PANETTO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2 Budapest, Erkel u. 6. I. A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IZZA&amp;PROSELLO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1. szept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ue Agori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594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Agori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Agori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 m x 4,5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2-től 2022. április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ADYA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6798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/6762-1/2021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DYA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 Budapest, Tartsay Vilmos u. 19. III. 4.</w:t>
            </w:r>
          </w:p>
        </w:tc>
      </w:tr>
    </w:tbl>
    <w:tbl>
      <w:tblPr>
        <w:tblStyle w:val="Rcsostblzat7312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6837"/>
      </w:tblGrid>
      <w:tr>
        <w:trPr/>
        <w:tc>
          <w:tcPr>
            <w:tcW w:w="237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8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UNKY FLOOR</w:t>
            </w:r>
          </w:p>
        </w:tc>
      </w:tr>
    </w:tbl>
    <w:tbl>
      <w:tblPr>
        <w:tblW w:w="92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6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97 m x 2,7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ascii="Times New Roman" w:hAnsi="Times New Roman"/>
                <w:sz w:val="24"/>
                <w:szCs w:val="24"/>
              </w:rPr>
              <w:t>és 0,97 m x 1,23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összesen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. május 1-től 2021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65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2,9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vendéglátó terasz területéből legalább 10 cm magánterületen kerülne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epülő Puli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472-2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pülő Puli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3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RACK&amp;SZILVA WINE&amp;DINE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m x 8 m, azaz 5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1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.G. Hotels Solutions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663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.G. Hotels Solutions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4 Budapest, Váci út 47/B. Ü-1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lafel Bar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 0,9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0-tól 2021. nov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10 cm magánterületen kerül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ölcsibe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644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ölcsibe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3 Pomáz, Huszár u. 23/A. I. lph. fsz. 4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ölcsibe Chicken and Waffle Cone Gyorsétterem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5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1-től 2021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5 cm magánterületen kerül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718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Élményműhely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7-39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ÚTI CIPŐ-KAPTAFA PUB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7-39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 m/2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4-től 2021.05.23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R Catering Kft. VII. kerület, Királ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737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R Catering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1 Budapest, Népszínház u. 40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R Restaurant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C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1. szept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 m, illetve a terasz elhelyezéséül az üzlet előtti kiszélesedő járdaszakaszon a gyalogosforgalom számára fenntartott területen túl további 1,5 m x 4,5 m nagyságú terület áll rendelkezésre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eus Team Kft. VII. kerület, Madách Imre út 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5101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eus Team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96 Üröm, Kárókatona u. 31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TO PIZZA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,1 m x 5,6 m, azaz 2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1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eszegysör Kft. VII. kerület, Madách Imre út 1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3874-4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szegysör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7 Budapest, Margit krt. 40. fsz. 1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IVATAL KÁVÉZÓ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3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 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1-tő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Hotel Kft. VII. kerület, Wesselényi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5380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Hotel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2-14. II. 4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VANTE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5,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 0,8 m x 2,7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4-tő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85 m, a legkeskenyebb mért ponton 2,6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területéből legalább 20 cm magánterületen kerülne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ezám - Food Kft. VII. kerület, Akácfa u. 1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605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ezám - Food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41 Budapest, Deák Ferenc u. 89. IV. 14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Ú LÚ LU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2,8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3-tól 2021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OL-HOME Kft. VII. kerület, Wesselényi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598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OL-HOME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6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OLINFO CAFE BY TOM DIXON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1-től 2021. szept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0"/>
          <w:szCs w:val="20"/>
        </w:rPr>
      </w:pPr>
      <w:r>
        <w:rPr>
          <w:rFonts w:eastAsia="Calibri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0"/>
          <w:szCs w:val="20"/>
        </w:rPr>
      </w:pPr>
      <w:r>
        <w:rPr>
          <w:rFonts w:eastAsia="Calibri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tus Novo Celebratio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29"/>
        <w:gridCol w:w="708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8-8/2021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stus Novo Celebratio Kft.</w:t>
            </w:r>
          </w:p>
        </w:tc>
      </w:tr>
      <w:tr>
        <w:trPr/>
        <w:tc>
          <w:tcPr>
            <w:tcW w:w="198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0"/>
        <w:gridCol w:w="7370"/>
      </w:tblGrid>
      <w:tr>
        <w:trPr/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EEP BURGER AKÁC</w:t>
            </w:r>
          </w:p>
        </w:tc>
      </w:tr>
    </w:tbl>
    <w:tbl>
      <w:tblPr>
        <w:tblStyle w:val="Rcsostblzat151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2-14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8,17 m, azaz 1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hu-HU" w:eastAsia="en-US" w:bidi="ar-SA"/>
              </w:rPr>
              <w:t>A Tisztelt Bizottság a 85/2021. (I.26.) VÜB határozatban Használó részére 0,95 m x 15 m, azaz 15 m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x-none" w:eastAsia="en-US" w:bidi="ar-SA"/>
              </w:rPr>
              <w:t>elhelyezésére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hu-HU" w:eastAsia="en-US" w:bidi="ar-SA"/>
              </w:rPr>
              <w:t>2021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hu-HU" w:eastAsia="en-US" w:bidi="ar-SA"/>
              </w:rPr>
              <w:t xml:space="preserve">január 26. napjától 2021. december 31. napjáig terjedő időszakra a 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x-none" w:eastAsia="en-US" w:bidi="ar-SA"/>
              </w:rPr>
              <w:t>közterület-használati hozzájárulását korábban megadta</w:t>
            </w:r>
            <w:r>
              <w:rPr>
                <w:rFonts w:eastAsia="Calibri" w:ascii="Times New Roman" w:hAnsi="Times New Roman"/>
                <w:spacing w:val="-4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21. március 30-án érkezett kérelmében a korábbi hozzájárulásban szereplő közterület-használat méretének módosítása iránti kérelmet nyújtott b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ár-Király Kft. VII. kerület, Király u. 1/E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690-3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ár-Király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12 Budapest, Várfok u. 3-5. IV. 2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IN BAR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E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6 m x 8 m, azaz 3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6-tó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Kérelmező a Király u. 1/E. sz. előtti parkolósávban 3 db parkolóhely területén vendéglátó teraszt helyezne el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Fentiekre tekintettel, valamin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§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n) pontj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foglaltakra, mely szerint: 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Nem adható közterület-használati engedély továbbá gépjárművek várakozóhelyéül szolgáló közterületre – a rendezvényekhez kapcsolódó használat kivételével – kereskedelmi-, vendéglátó-, reklám-, vagy kereskedelmi jellegű turisztikai célú használatához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.”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highlight w:val="yellow"/>
        </w:rPr>
      </w:pPr>
      <w:r>
        <w:rPr>
          <w:rFonts w:eastAsia="Calibri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highlight w:val="yellow"/>
        </w:rPr>
      </w:pPr>
      <w:r>
        <w:rPr>
          <w:rFonts w:eastAsia="Calibri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DISZNÓTOROS Kft. VII. kerület, Király u. 1/D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689-3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ISZNÓTOROS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Asbóth u. 19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>
          <w:trHeight w:val="145" w:hRule="atLeast"/>
        </w:trPr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LVÁROSI DISZNÓTOROS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D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6 m x 14 m, azaz 6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6-tó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Kérelmező a Király u. 1/D. sz. előtti parkolósávban 5 db parkolóhely területén vendéglátó teraszt helyezne el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Fentiekre tekintettel, valamin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§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n) pontj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foglaltakra, mely szerint: 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Nem adható közterület-használati engedély továbbá gépjárművek várakozóhelyéül szolgáló közterületre – a rendezvényekhez kapcsolódó használat kivételével – kereskedelmi-, vendéglátó-, reklám-, vagy kereskedelmi jellegű turisztikai célú használatához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>.”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Ilk Gáborné egyéni vállalkozó VII. kerület, </w:t>
      </w:r>
      <w:r>
        <w:rPr>
          <w:rFonts w:ascii="Times New Roman" w:hAnsi="Times New Roman"/>
          <w:b/>
          <w:bCs/>
        </w:rPr>
        <w:t>Dob u. 46/B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5743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únius 01-től 2021. június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április 08. napján érkezett, a kérelmezett időszakot 2021. március 1-től 2021. június 30-ig jelölte meg, ezért a 6/2017. (II.17.) önkormányzati rendelet 4. § c) pontjában adott felhatalmazás alapján Használó részére polgármesteri hatáskörben 2021. április 8-tól 2021. május 31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553-4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6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A ARABICA BAB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9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9-től 2021. július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zomjas Farkas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5851-1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omjas Farkas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2 Budapest, Kacsóh Pongrác út 139. B. ép. 3. em. 13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OMJAS FARKAS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únius 01-től 2021. októ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sználó jelen kérelme 2021. április 08. napján érkezett, a kérelmezett időszakot 2021. május 1-től 2021. október 31-ig jelölte meg, ezért a 6/2017. (II.17.) önkormányzati rendelet 4. § c) pontjában adott felhatalmazás alapján Használó részére polgármesteri hatáskörben 2021. május 1-től 2021. május 31-ig terjedő időszakra előzetes engedély került kiadásra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Latest Kft. VII. kerület, Dohány u. 1/C. szám alatti épület előtti közterület használatára vonatkozó kérelm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685-1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atest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11 Budapest, Fő u. 37. C. ép. III. 1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VEROK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C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2 m x 4,55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9-től 2021. október 26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 A teljes járda mérete 4,35 m, a parkolósáv felé elhelyezett terasz</w:t>
            </w:r>
            <w:r>
              <w:rPr>
                <w:rFonts w:eastAsia="Calibri"/>
                <w:kern w:val="0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0,5 m széles biztonsági sáv biztosítása mellett kialakítható, a szabad járda így 1,65 cm maradna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A Pasta Bella Kft. VII. kerület, Dohány u. 1/B. szám alatti épület előtti közterület használatára vonatkozó kérelm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589-1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sta Bella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5 Budapest, Mongol u. 5. I. 2.,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ASTA BELLA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6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3-tól 2021. októ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ptember 13 B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591-1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eptember 13 B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6 Budapest, Pasaréti út 114/A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URIST BÜFÉ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C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5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01-től 2021. szept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Plus Game Invest Kft. VII. kerület, Izabella u. 4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614-1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lus Game Invest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, Beszterce u. 26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LUB ESZPRESS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0 m x 4 m, azaz 4 m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1-től 2021. nov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9 m szélességben közterületen, további legalább 0,1 m szélességben magánterületen kerülne elhelyezés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usion Befektetési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579-1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usion Befektetési Zr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6 Budapest, Oktogon 1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URGER KIN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2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3 m x 6 m, azaz 20 m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9-től 2021. szeptember 30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arga-Tóth Simon egyéni vállalkozó VII. kerület, Dob u.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330-2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arga-Tóth Simon ev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765864-1-41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E STAND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1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m x 1,5 m azaz 2 m2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 m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01-től 2021. decem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 Profi 17 Tomcsi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6473-1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ofi 17 Tomcsik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Takács Sándor u. 8/A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UPAK BÁR ÉS 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10 m x 8,51 m – (1,39 m x 1,39 m), azaz 25 m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9-től 2021. októ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z SDC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30-11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TAPULT 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3 m, azaz 5 m2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8 m, azaz 3 m2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6 m, azaz 10 m2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8 m, azaz 13 m2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2 m, azaz 7 m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8 m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9-től 2021. decem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z SDCA Kft. VII. kerület, Dohány u. 1/B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30-12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MARA KÁVÉZÓ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6 m, azaz 5 m2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9 m, azaz 5 m2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4 m x 6 m, azaz 27 m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7 m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9-től 2021. decem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 Sztradi Kft. VII. kerület, Kertész u. 4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1"/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2"/>
        <w:gridCol w:w="388"/>
        <w:gridCol w:w="7228"/>
      </w:tblGrid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6-4/2021</w:t>
            </w:r>
          </w:p>
        </w:tc>
      </w:tr>
      <w:tr>
        <w:trPr>
          <w:trHeight w:val="113" w:hRule="exact"/>
        </w:trPr>
        <w:tc>
          <w:tcPr>
            <w:tcW w:w="160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tradi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6. fsz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 TERV CAFE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6.</w:t>
            </w:r>
          </w:p>
        </w:tc>
      </w:tr>
      <w:tr>
        <w:trPr>
          <w:trHeight w:val="236" w:hRule="atLeast"/>
        </w:trPr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76 m x 3,28 m, azaz 6 m2</w:t>
            </w:r>
          </w:p>
        </w:tc>
      </w:tr>
      <w:tr>
        <w:trPr/>
        <w:tc>
          <w:tcPr>
            <w:tcW w:w="160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20-tól 2021. december 31-ig</w:t>
            </w:r>
          </w:p>
        </w:tc>
      </w:tr>
      <w:tr>
        <w:trPr>
          <w:trHeight w:val="113" w:hRule="exact"/>
        </w:trPr>
        <w:tc>
          <w:tcPr>
            <w:tcW w:w="921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21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terasz legalább 0,24 m szélességben magánterületen kerül elhelyezés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16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16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, a 746/2020. (XI.06.) számú határozattal a Városüzemeltetési Bizottságtól visszavont feladat- és hatáskörben meghozott .../2021. (IV.28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Ilk Gábor egyéni vállalkozó VII. kerület, Wesselényi u. 5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Ilk Gábor ev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adószám: 69160138-2-42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5746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Wesselényi u. 56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eastAsia="Calibri" w:ascii="Times New Roman" w:hAnsi="Times New Roman"/>
          <w:sz w:val="24"/>
          <w:szCs w:val="24"/>
        </w:rPr>
        <w:t>1 m x 1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június 1-től 2021. december 31-ig, </w:t>
      </w:r>
      <w:r>
        <w:rPr>
          <w:rFonts w:ascii="Times New Roman" w:hAnsi="Times New Roman"/>
          <w:sz w:val="24"/>
          <w:szCs w:val="24"/>
        </w:rPr>
        <w:t xml:space="preserve">virág árubemutató elhelyezése céljából, azzal a kikötéssel, hogy a gyalogosforgalom számára az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Vinylandwood Team Kft. VII. kerület, Wesselényi u. 2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Vinylandwood Team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338-3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– attól részben eltérően -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Wesselényi u. 23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1 m x 5,33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 m x 2,6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jus 1-tő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16"/>
          <w:szCs w:val="24"/>
        </w:rPr>
      </w:pPr>
      <w:r>
        <w:rPr>
          <w:rFonts w:eastAsia="Calibri" w:ascii="Times New Roman" w:hAnsi="Times New Roman"/>
          <w:b/>
          <w:bCs/>
          <w:sz w:val="16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Papitos Centrum Kft. VII. kerület, Madách Imre út 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Papitos Centrum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3356 Kompolt, Akácos u. 30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642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– attól részben eltérően -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Madách Imre út 5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1,5 m x 4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0-tó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z O’PANETTO Kft. VII. kerület, Madách Imre út 1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4"/>
          <w:sz w:val="24"/>
          <w:szCs w:val="24"/>
        </w:rPr>
      </w:pPr>
      <w:r>
        <w:rPr>
          <w:rFonts w:ascii="Times New Roman" w:hAnsi="Times New Roman"/>
          <w:spacing w:val="-4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pacing w:val="-4"/>
          <w:sz w:val="24"/>
          <w:szCs w:val="24"/>
        </w:rPr>
        <w:t xml:space="preserve"> jogkörében, 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pacing w:val="-4"/>
          <w:sz w:val="24"/>
          <w:szCs w:val="24"/>
        </w:rPr>
        <w:t xml:space="preserve">, hogy </w:t>
      </w:r>
      <w:r>
        <w:rPr>
          <w:rFonts w:ascii="Times New Roman" w:hAnsi="Times New Roman"/>
          <w:bCs/>
          <w:spacing w:val="-4"/>
          <w:sz w:val="24"/>
          <w:szCs w:val="24"/>
        </w:rPr>
        <w:t>az O’PANETTO Kft.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pacing w:val="-4"/>
          <w:sz w:val="24"/>
          <w:szCs w:val="24"/>
        </w:rPr>
        <w:t>székhely: 1092 Budapest, Erkel u. 6. I. A.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>) VI</w:t>
      </w:r>
      <w:r>
        <w:rPr>
          <w:rFonts w:ascii="Times New Roman" w:hAnsi="Times New Roman"/>
          <w:spacing w:val="-4"/>
          <w:sz w:val="24"/>
          <w:szCs w:val="24"/>
        </w:rPr>
        <w:t>/6529-1/2021.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pacing w:val="-4"/>
          <w:sz w:val="24"/>
          <w:szCs w:val="24"/>
        </w:rPr>
        <w:t xml:space="preserve">ú 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>kérelmé</w:t>
      </w:r>
      <w:r>
        <w:rPr>
          <w:rFonts w:ascii="Times New Roman" w:hAnsi="Times New Roman"/>
          <w:spacing w:val="-4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pacing w:val="-4"/>
          <w:sz w:val="24"/>
          <w:szCs w:val="24"/>
          <w:lang w:val="x-none"/>
        </w:rPr>
        <w:t>hozzájárul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pacing w:val="-4"/>
          <w:sz w:val="24"/>
          <w:szCs w:val="24"/>
        </w:rPr>
        <w:t xml:space="preserve">, </w:t>
      </w:r>
      <w:r>
        <w:rPr>
          <w:rFonts w:ascii="Times New Roman" w:hAnsi="Times New Roman"/>
          <w:bCs/>
          <w:spacing w:val="-4"/>
          <w:sz w:val="24"/>
          <w:szCs w:val="24"/>
        </w:rPr>
        <w:t xml:space="preserve">Madách Imre út 12. </w:t>
      </w:r>
      <w:r>
        <w:rPr>
          <w:rFonts w:ascii="Times New Roman" w:hAnsi="Times New Roman"/>
          <w:spacing w:val="-4"/>
          <w:sz w:val="24"/>
          <w:szCs w:val="24"/>
        </w:rPr>
        <w:t xml:space="preserve">szám alatti épület 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>előtt</w:t>
      </w:r>
      <w:r>
        <w:rPr>
          <w:rFonts w:ascii="Times New Roman" w:hAnsi="Times New Roman"/>
          <w:spacing w:val="-4"/>
          <w:sz w:val="24"/>
          <w:szCs w:val="24"/>
        </w:rPr>
        <w:t>i 3 m x 4 m, azaz 12 m</w:t>
      </w:r>
      <w:r>
        <w:rPr>
          <w:rFonts w:ascii="Times New Roman" w:hAnsi="Times New Roman"/>
          <w:spacing w:val="-4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pacing w:val="-4"/>
          <w:sz w:val="24"/>
          <w:szCs w:val="24"/>
        </w:rPr>
        <w:t xml:space="preserve">nagyságú 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pacing w:val="-4"/>
          <w:sz w:val="24"/>
          <w:szCs w:val="24"/>
          <w:lang w:eastAsia="en-US"/>
        </w:rPr>
        <w:t xml:space="preserve">2021. május 1-től 2021. szeptember 30-ig, </w:t>
      </w:r>
      <w:r>
        <w:rPr>
          <w:rFonts w:ascii="Times New Roman" w:hAnsi="Times New Roman"/>
          <w:spacing w:val="-4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pacing w:val="-4"/>
          <w:sz w:val="24"/>
          <w:szCs w:val="24"/>
          <w:lang w:val="x-none"/>
        </w:rPr>
        <w:t>elhelyezés</w:t>
      </w:r>
      <w:r>
        <w:rPr>
          <w:rFonts w:ascii="Times New Roman" w:hAnsi="Times New Roman"/>
          <w:spacing w:val="-4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18"/>
          <w:szCs w:val="24"/>
        </w:rPr>
      </w:pPr>
      <w:r>
        <w:rPr>
          <w:rFonts w:eastAsia="Calibri" w:ascii="Times New Roman" w:hAnsi="Times New Roman"/>
          <w:b/>
          <w:bCs/>
          <w:sz w:val="1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Blue Agori Kft. VII. kerület, Madách Imre út 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Blue Agori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5 Budapest, Madách Imre út 1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594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– attól részben eltérően -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Madách Imre út 1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2,6 m x 4,5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2-tő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0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0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FADYA Kft. VII. kerület, Wesselényi u. 2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FADYA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126 Budapest, Tartsay Vilmos u. 19. III. 4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762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Wesselényi u. 23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0,97 m x 2,7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0,97 m x 1,23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jus 1-től 2021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Repülő Puli Kft. VII. kerület, Klauzál u. 1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Repülő Puli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2 Budapest, Klauzál u. 13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472-2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Klauzál u. 13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7 m x 8 m, azaz 5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jus 1-től 2021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z I.G. Hotels Solutions Kft. VII. kerület, Wesselényi u. 30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z I.G. Hotels Solutions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134 Budapest, Váci út 47/B. Ü-1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663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Wesselényi u. 30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0,9 m x 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0,9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0-tól 2021. nov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Tölcsibe Kft. VII. kerület, Wesselényi u. 2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Tölcsibe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2013 Pomáz, Huszár u. 23/A. I. lph. fsz. 4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644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Wesselényi u. 23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0,95 m x 3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1-től 2021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z Élményműhely Kft. VII. kerület, Akácfa u. 37-39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z Élményműhely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2 Budapest, Akácfa u. 37-39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718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Akácfa u. 37-39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2 m x 3 m/2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4-től 2021. 05.23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MIR Catering Kft. VII. kerület, Király u. 1/C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MIR Catering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81 Budapest, Népszínház u. 40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737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Király u. 1/C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1,5 m x 4,5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jus 1-től 2021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Deus Team Kft. VII. kerület, Madách Imre út 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Deus Team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2096 Üröm, Kárókatona u. 31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5101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Madách Imre út 8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5,1 m x 5,6 m, azaz 2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jus 1-től 2021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Leszegysör Kft. VII. kerület, Madách Imre út 1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0"/>
          <w:szCs w:val="24"/>
          <w:u w:val="single"/>
        </w:rPr>
      </w:pPr>
      <w:r>
        <w:rPr>
          <w:rFonts w:eastAsia="Calibri" w:ascii="Times New Roman" w:hAnsi="Times New Roman"/>
          <w:b/>
          <w:sz w:val="20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Leszegysör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27 Budapest, Margit krt. 40. fsz. 1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3874-4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Madách Imre út 12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1,8 m x 3,6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3 m x 3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1-tő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GOZSDU Hotel Kft. VII. kerület, Wesselényi u. 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18"/>
          <w:szCs w:val="24"/>
          <w:u w:val="single"/>
        </w:rPr>
      </w:pPr>
      <w:r>
        <w:rPr>
          <w:rFonts w:eastAsia="Calibri" w:ascii="Times New Roman" w:hAnsi="Times New Roman"/>
          <w:b/>
          <w:sz w:val="18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GOZSDU Hotel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5 Budapest, Holló u. 12-14. II. 4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5380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Wesselényi u. 4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0,8 m x 5,3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0,8 m x 2,75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4-tő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0"/>
          <w:szCs w:val="24"/>
        </w:rPr>
      </w:pPr>
      <w:r>
        <w:rPr>
          <w:rFonts w:eastAsia="Calibri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Szezám - Food Kft. VII. kerület, Akácfa u. 1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Szezám – Food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41 Budapest, Deák Ferenc u. 89. IV. 14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605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Akácfa u. 16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1,4 m x 2,8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3-tól 2021. október 31 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6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18"/>
          <w:szCs w:val="24"/>
        </w:rPr>
      </w:pPr>
      <w:r>
        <w:rPr>
          <w:rFonts w:eastAsia="Calibri" w:ascii="Times New Roman" w:hAnsi="Times New Roman"/>
          <w:b/>
          <w:bCs/>
          <w:sz w:val="1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SOL-HOME Kft. VII. kerület, Wesselényi u. 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SOL-HOME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7 Budapest, Wesselényi u. 6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598-1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Wesselényi u. 6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4 m x 5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április 21-től 2021. szeptember 30 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7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Castus Novo Celebratio Kft. VII. kerület, Akácfa u. 12-1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Castus Novo Celebratio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2 Budapest, Klauzál tér 5. fsz. Ü-6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228-8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– a korábban megadott, 85/2021. (I.26.) számú döntés módosításával –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Akácfa u. 12-14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endéglátó terasz méretének </w:t>
      </w:r>
      <w:r>
        <w:rPr>
          <w:rFonts w:eastAsia="Calibri" w:ascii="Times New Roman" w:hAnsi="Times New Roman"/>
          <w:sz w:val="24"/>
          <w:szCs w:val="24"/>
        </w:rPr>
        <w:t>1 m x 18,17 m, azaz 19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ra történő módosításához 2021. január 26. napjától 2021. december 31. napj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Vár-Király Kft. VII. kerület, Király u. 1/E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Vár-Király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12 Budapest, Várfok u. 3-5. IV. 2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690-3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Király u. 1/E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 a parkolósávban 3 db kijelölt várakozóhely területén, 3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vendéglátó </w:t>
      </w:r>
      <w:r>
        <w:rPr>
          <w:rFonts w:ascii="Times New Roman" w:hAnsi="Times New Roman"/>
          <w:sz w:val="24"/>
          <w:szCs w:val="24"/>
        </w:rPr>
        <w:t>terasz</w:t>
      </w:r>
      <w:r>
        <w:rPr>
          <w:rFonts w:ascii="Times New Roman" w:hAnsi="Times New Roman"/>
          <w:sz w:val="24"/>
          <w:szCs w:val="24"/>
          <w:lang w:val="x-none"/>
        </w:rPr>
        <w:t xml:space="preserve"> elhelyezé</w:t>
      </w:r>
      <w:r>
        <w:rPr>
          <w:rFonts w:ascii="Times New Roman" w:hAnsi="Times New Roman"/>
          <w:sz w:val="24"/>
          <w:szCs w:val="24"/>
        </w:rPr>
        <w:t xml:space="preserve">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>önkormányzati rendelet 1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</w:t>
      </w:r>
      <w:r>
        <w:rPr>
          <w:rFonts w:ascii="Times New Roman" w:hAnsi="Times New Roman"/>
          <w:sz w:val="24"/>
          <w:szCs w:val="24"/>
        </w:rPr>
        <w:t>n) pontjában foglaltak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DISZNÓTOROS Kft. VII. kerület, Király u. 1/D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DISZNÓTOROS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5 Budapest, Asbóth u. 19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689-3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Király u. 1/D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 a parkolósávban 5 db kijelölt várakozóhely területén, 6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vendéglátó </w:t>
      </w:r>
      <w:r>
        <w:rPr>
          <w:rFonts w:ascii="Times New Roman" w:hAnsi="Times New Roman"/>
          <w:sz w:val="24"/>
          <w:szCs w:val="24"/>
        </w:rPr>
        <w:t>terasz</w:t>
      </w:r>
      <w:r>
        <w:rPr>
          <w:rFonts w:ascii="Times New Roman" w:hAnsi="Times New Roman"/>
          <w:sz w:val="24"/>
          <w:szCs w:val="24"/>
          <w:lang w:val="x-none"/>
        </w:rPr>
        <w:t xml:space="preserve"> elhelyezé</w:t>
      </w:r>
      <w:r>
        <w:rPr>
          <w:rFonts w:ascii="Times New Roman" w:hAnsi="Times New Roman"/>
          <w:sz w:val="24"/>
          <w:szCs w:val="24"/>
        </w:rPr>
        <w:t xml:space="preserve">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>önkormányzati rendelet 1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</w:t>
      </w:r>
      <w:r>
        <w:rPr>
          <w:rFonts w:ascii="Times New Roman" w:hAnsi="Times New Roman"/>
          <w:sz w:val="24"/>
          <w:szCs w:val="24"/>
        </w:rPr>
        <w:t>n) pontjában foglaltak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0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 ) határozata az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Ilk Gáborné ev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b u. 46/B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 </w:t>
      </w:r>
      <w:r>
        <w:rPr>
          <w:rFonts w:ascii="Times New Roman" w:hAnsi="Times New Roman"/>
          <w:bCs/>
          <w:sz w:val="24"/>
          <w:szCs w:val="24"/>
        </w:rPr>
        <w:t xml:space="preserve">az 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40834764-1-42) VI/5743-1/2021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 u. 46/B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1. június 01-től 2021. június 30-ig virág árubemutató céljából, 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Caffe KaDor Kft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Bethlen Gábor u. 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Caffe KaDor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>székhely: 1077 Budapest, Bethlen Gábor u. 6.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1553-4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Bethlen Gábor u. 6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3 m x 9 m, azaz 27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19-től 2021. július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>e céljából, azzal a kikötéssel,</w:t>
      </w:r>
      <w:r>
        <w:rPr>
          <w:rFonts w:ascii="Times New Roman" w:hAnsi="Times New Roman"/>
          <w:sz w:val="24"/>
          <w:szCs w:val="24"/>
        </w:rPr>
        <w:t xml:space="preserve"> hogy a gyalogosforgalom számára az 1,5 m szélességű szabad járdafelületet biztosítani kell, valamint</w:t>
      </w:r>
      <w:r>
        <w:rPr>
          <w:rFonts w:eastAsia="Calibri" w:ascii="Times New Roman" w:hAnsi="Times New Roman"/>
          <w:sz w:val="24"/>
          <w:szCs w:val="24"/>
        </w:rPr>
        <w:t xml:space="preserve">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Szomjas Farkas Kft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b u. 46/A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Szomjas Farkas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142 Budapest, Kacsóh Pongrác út 139. B. ép. 3. em. 13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5851-1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b u. 46/A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4 m x 5 m, azaz 20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június 01-től 2021. október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az 1,5 m szélességű szabad járdafelületet biztosítani kell, valamint</w:t>
      </w:r>
      <w:r>
        <w:rPr>
          <w:rFonts w:eastAsia="Calibri" w:ascii="Times New Roman" w:hAnsi="Times New Roman"/>
          <w:sz w:val="24"/>
          <w:szCs w:val="24"/>
        </w:rPr>
        <w:t xml:space="preserve">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3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Latest Kft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C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Latest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011 Budapest, Fő u. 37. C. ép. III. 1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6685-1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hány u. 1/C .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2,2 m x 4,55 m, azaz 1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19-től 2021. október 26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azzal a kikötéssel, hogy a gyalogosforgalom számára az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4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Pasta Bella Kft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B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Pasta Bella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105 Budapest, Mongol u. 5. I. 2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6589-1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hány u. 1/B .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1,8 m x 6 m, azaz 1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23-tól 2021. október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>e céljából, azzal a kikötéssel,</w:t>
      </w:r>
      <w:r>
        <w:rPr>
          <w:rFonts w:ascii="Times New Roman" w:hAnsi="Times New Roman"/>
          <w:sz w:val="24"/>
          <w:szCs w:val="24"/>
        </w:rPr>
        <w:t xml:space="preserve"> hogy a gyalogosforgalom számára az 1,5 m szélességű szabad járdafelületet biztosítani kel, valamint</w:t>
      </w:r>
      <w:r>
        <w:rPr>
          <w:rFonts w:eastAsia="Calibri" w:ascii="Times New Roman" w:hAnsi="Times New Roman"/>
          <w:sz w:val="24"/>
          <w:szCs w:val="24"/>
        </w:rPr>
        <w:t xml:space="preserve">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5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Szeptember 13 Bt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C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Szeptember 13 B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026 Budapest, Pasaréti út 114/A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6591-1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hány u. 1/C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1,6 m x 5 m, azaz 8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május 01-től 2021. szeptember 30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>e céljából, azzal a kikötéssel,</w:t>
      </w:r>
      <w:r>
        <w:rPr>
          <w:rFonts w:ascii="Times New Roman" w:hAnsi="Times New Roman"/>
          <w:sz w:val="24"/>
          <w:szCs w:val="24"/>
        </w:rPr>
        <w:t xml:space="preserve"> hogy a gyalogosforgalom számára az 1,5 m szélességű szabad járdafelületet biztosítani kell, valamint</w:t>
      </w:r>
      <w:r>
        <w:rPr>
          <w:rFonts w:eastAsia="Calibri" w:ascii="Times New Roman" w:hAnsi="Times New Roman"/>
          <w:sz w:val="24"/>
          <w:szCs w:val="24"/>
        </w:rPr>
        <w:t xml:space="preserve">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6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Plus Game Invest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Izabella u. 4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Plus Game Invest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034 Budapest, Beszterce u. 26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6614-1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Izabella u. 42. szám alatti épület </w:t>
      </w:r>
      <w:r>
        <w:rPr>
          <w:rFonts w:eastAsia="Calibri" w:ascii="Times New Roman" w:hAnsi="Times New Roman"/>
          <w:sz w:val="24"/>
          <w:szCs w:val="24"/>
          <w:lang w:val="x-none"/>
        </w:rPr>
        <w:t>előtt</w:t>
      </w:r>
      <w:r>
        <w:rPr>
          <w:rFonts w:eastAsia="Calibri" w:ascii="Times New Roman" w:hAnsi="Times New Roman"/>
          <w:sz w:val="24"/>
          <w:szCs w:val="24"/>
        </w:rPr>
        <w:t xml:space="preserve"> 0,90 m x 4 m, azaz 4 m2 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21-től 2021. november 30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>e céljából, azzal a kikötéssel,</w:t>
      </w:r>
      <w:r>
        <w:rPr>
          <w:rFonts w:ascii="Times New Roman" w:hAnsi="Times New Roman"/>
          <w:sz w:val="24"/>
          <w:szCs w:val="24"/>
        </w:rPr>
        <w:t xml:space="preserve"> hogy a gyalogosforgalom számára az 1,5 m szélességű szabad járdafelületet biztosítani kell, valamint</w:t>
      </w:r>
      <w:r>
        <w:rPr>
          <w:rFonts w:eastAsia="Calibri" w:ascii="Times New Roman" w:hAnsi="Times New Roman"/>
          <w:sz w:val="24"/>
          <w:szCs w:val="24"/>
        </w:rPr>
        <w:t xml:space="preserve">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7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Fusion Befektetési Zr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Bethlen Gábor u. 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Fusion Befektetési Zr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066 Budapest, Oktogon 1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6579-1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Bethlen Gábor u. 2. szám alatti épület előtt </w:t>
      </w:r>
      <w:r>
        <w:rPr>
          <w:rFonts w:eastAsia="Calibri" w:ascii="Times New Roman" w:hAnsi="Times New Roman"/>
          <w:sz w:val="24"/>
          <w:szCs w:val="24"/>
          <w:lang w:val="x-none"/>
        </w:rPr>
        <w:t>3,3 m x 6 m, azaz 20 m2</w:t>
      </w:r>
      <w:r>
        <w:rPr>
          <w:rFonts w:eastAsia="Calibri"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19-től 2021. szeptember 30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>e céljából, azzal a kikötéssel,</w:t>
      </w:r>
      <w:r>
        <w:rPr>
          <w:rFonts w:ascii="Times New Roman" w:hAnsi="Times New Roman"/>
          <w:sz w:val="24"/>
          <w:szCs w:val="24"/>
        </w:rPr>
        <w:t xml:space="preserve"> hogy a gyalogosforgalom számára az 1,5 m szélességű szabad járdafelületet biztosítani kell, valamint</w:t>
      </w:r>
      <w:r>
        <w:rPr>
          <w:rFonts w:eastAsia="Calibri" w:ascii="Times New Roman" w:hAnsi="Times New Roman"/>
          <w:sz w:val="24"/>
          <w:szCs w:val="24"/>
        </w:rPr>
        <w:t xml:space="preserve">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8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Varga-Tóth Simon ev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b u. 1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Varga-Tóth Simon ev. </w:t>
      </w:r>
      <w:r>
        <w:rPr>
          <w:rFonts w:eastAsia="Calibri" w:ascii="Times New Roman" w:hAnsi="Times New Roman"/>
          <w:sz w:val="24"/>
          <w:szCs w:val="24"/>
        </w:rPr>
        <w:t xml:space="preserve">(adószám: 68765864-1-41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330-2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b u. 11. szám alatti épület előtt </w:t>
      </w:r>
      <w:r>
        <w:rPr>
          <w:rFonts w:eastAsia="Calibri" w:ascii="Times New Roman" w:hAnsi="Times New Roman"/>
          <w:sz w:val="24"/>
          <w:szCs w:val="24"/>
          <w:lang w:val="x-none"/>
        </w:rPr>
        <w:t>1 m x 1 m, azaz 1 m2 és 1 m x 1,5 m azaz 2 m2, összesen 3 m2</w:t>
      </w:r>
      <w:r>
        <w:rPr>
          <w:rFonts w:eastAsia="Calibri"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május 01-től 2021. december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>e céljából, azzal a kikötéssel,</w:t>
      </w:r>
      <w:r>
        <w:rPr>
          <w:rFonts w:ascii="Times New Roman" w:hAnsi="Times New Roman"/>
          <w:sz w:val="24"/>
          <w:szCs w:val="24"/>
        </w:rPr>
        <w:t xml:space="preserve"> hogy a gyalogosforgalom számára az 1,5 m szélességű szabad járdafelületet biztosítani kell</w:t>
      </w:r>
      <w:r>
        <w:rPr>
          <w:rFonts w:eastAsia="Calibri" w:ascii="Times New Roman" w:hAnsi="Times New Roman"/>
          <w:sz w:val="24"/>
          <w:szCs w:val="24"/>
        </w:rPr>
        <w:t xml:space="preserve">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9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18"/>
          <w:szCs w:val="24"/>
          <w:lang w:val="x-none"/>
        </w:rPr>
      </w:pPr>
      <w:r>
        <w:rPr>
          <w:rFonts w:eastAsia="Calibri" w:ascii="Times New Roman" w:hAnsi="Times New Roman"/>
          <w:sz w:val="18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46/2020. (XI.06.)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8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Profi 17 Tomcsik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b u. 2. 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Profi 17 Tomcsik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174 Budapest, Takács Sándor u. 8/A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6473-1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b u. 2. szám alatti épület előtt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3,10 m x 8,51 m – (1,39 m x 1,39 m), azaz 25 m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19-től 2021. október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az 1,5 m szélességű szabad járdafelületet biztosítani kell,</w:t>
      </w:r>
      <w:r>
        <w:rPr>
          <w:rFonts w:eastAsia="Calibri" w:ascii="Times New Roman" w:hAnsi="Times New Roman"/>
          <w:sz w:val="24"/>
          <w:szCs w:val="24"/>
        </w:rPr>
        <w:t xml:space="preserve">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46/2020. (XI.06.)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) határozata az SDC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A. 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SDCA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052 Budapest, Apáczai Csere János u. 17. III. 7/A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230-11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hány u. 1/A. szám alatti épület előt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1,5 m x 3,3 m, azaz 5 m2; 1,5 m x 1,8 m, azaz 3 m2; 1,6 m x 6 m, azaz 10 m2; 1,6 m x 8 m, azaz 13 m2; 1,5 m x 4,2 m, azaz 7 m2; összesen 38 m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19-től 2021. december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az 1,5 m szélességű szabad járdafelületet biztosítani kell,</w:t>
      </w:r>
      <w:r>
        <w:rPr>
          <w:rFonts w:eastAsia="Calibri" w:ascii="Times New Roman" w:hAnsi="Times New Roman"/>
          <w:sz w:val="24"/>
          <w:szCs w:val="24"/>
        </w:rPr>
        <w:t xml:space="preserve">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1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46/2020. (XI.06.)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z SDC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/B. 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SDCA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052 Budapest, Apáczai Csere János u. 17. III. 7/A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230-12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Dohány u. 1/B. szám alatti épület előtt 1,7 m x 2,6 m, azaz 5 m2; 1,7 m x 2,9 m, azaz 5 m2; 4,4 m x 6 m, azaz 27 m2; összesen 37 m2 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19-től 2021. december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az 1,5 m szélességű szabad járdafelületet biztosítani kell,</w:t>
      </w:r>
      <w:r>
        <w:rPr>
          <w:rFonts w:eastAsia="Calibri" w:ascii="Times New Roman" w:hAnsi="Times New Roman"/>
          <w:sz w:val="24"/>
          <w:szCs w:val="24"/>
        </w:rPr>
        <w:t xml:space="preserve">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2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46/2020. (XI.06.)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8.) határozata a Sztradi Kft. VII. kerület, Kertész u. 4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 hogy</w:t>
      </w:r>
      <w:r>
        <w:rPr>
          <w:rFonts w:eastAsia="Calibri" w:ascii="Times New Roman" w:hAnsi="Times New Roman"/>
          <w:bCs/>
          <w:sz w:val="24"/>
          <w:szCs w:val="24"/>
        </w:rPr>
        <w:t xml:space="preserve"> a Sztradi Kft. </w:t>
      </w:r>
      <w:r>
        <w:rPr>
          <w:rFonts w:eastAsia="Calibri" w:ascii="Times New Roman" w:hAnsi="Times New Roman"/>
          <w:sz w:val="24"/>
          <w:szCs w:val="24"/>
          <w:lang w:val="x-none"/>
        </w:rPr>
        <w:t>(</w:t>
      </w:r>
      <w:r>
        <w:rPr>
          <w:rFonts w:eastAsia="Calibri" w:ascii="Times New Roman" w:hAnsi="Times New Roman"/>
          <w:sz w:val="24"/>
          <w:szCs w:val="24"/>
        </w:rPr>
        <w:t xml:space="preserve">székhely: 1073 Budapest, Kertész u. 46. fsz.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226-4/2021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számú </w:t>
      </w:r>
      <w:r>
        <w:rPr>
          <w:rFonts w:eastAsia="Calibri" w:ascii="Times New Roman" w:hAnsi="Times New Roman"/>
          <w:sz w:val="24"/>
          <w:szCs w:val="24"/>
        </w:rPr>
        <w:t>kérelmére, részére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Kertész u. 46. szám alatti épület előtt 2 db 0,76 m x 3,28 m, azaz 6 m2 nagyságú 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1. április 20-tól 2021. december 31-ig, körülhatárolt vendéglátó terasz </w:t>
      </w:r>
      <w:r>
        <w:rPr>
          <w:rFonts w:eastAsia="Calibri" w:ascii="Times New Roman" w:hAnsi="Times New Roman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/>
          <w:sz w:val="24"/>
          <w:szCs w:val="24"/>
        </w:rPr>
        <w:t xml:space="preserve">e céljából, azzal a kikötéssel, </w:t>
      </w:r>
      <w:r>
        <w:rPr>
          <w:rFonts w:ascii="Times New Roman" w:hAnsi="Times New Roman"/>
          <w:sz w:val="24"/>
          <w:szCs w:val="24"/>
        </w:rPr>
        <w:t>hogy a gyalogosforgalom számára az 1,5 m szélességű szabad járdafelületet biztosítani kell,</w:t>
      </w:r>
      <w:r>
        <w:rPr>
          <w:rFonts w:eastAsia="Calibri" w:ascii="Times New Roman" w:hAnsi="Times New Roman"/>
          <w:sz w:val="24"/>
          <w:szCs w:val="24"/>
        </w:rPr>
        <w:t xml:space="preserve">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27f4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e727f4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e727f4"/>
    <w:rPr>
      <w:rFonts w:cs="Times New Roman"/>
      <w:b/>
      <w:bCs/>
    </w:rPr>
  </w:style>
  <w:style w:type="character" w:styleId="Xbtninner" w:customStyle="1">
    <w:name w:val="x-btn-inner"/>
    <w:basedOn w:val="DefaultParagraphFont"/>
    <w:qFormat/>
    <w:rsid w:val="00f05d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e727f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e727f4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2e6378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4">
    <w:name w:val="Rácsos táblázat9614"/>
    <w:basedOn w:val="Normltblzat"/>
    <w:uiPriority w:val="59"/>
    <w:rsid w:val="002e637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2">
    <w:name w:val="Rácsos táblázat73112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3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2e637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1">
    <w:name w:val="Rácsos táblázat96111"/>
    <w:basedOn w:val="Normltblzat"/>
    <w:uiPriority w:val="59"/>
    <w:rsid w:val="00d6037f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F6D8D8-AEBF-4281-8171-A49702B953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  <Pages>35</Pages>
  <Words>9021</Words>
  <Characters>62251</Characters>
  <CharactersWithSpaces>71130</CharactersWithSpaces>
  <Paragraphs>1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2:00Z</dcterms:created>
  <dc:creator>igor</dc:creator>
  <dc:description/>
  <dc:language>en-US</dc:language>
  <cp:lastModifiedBy>Dr. Györky Erika</cp:lastModifiedBy>
  <cp:lastPrinted>2015-06-19T08:32:00Z</cp:lastPrinted>
  <dcterms:modified xsi:type="dcterms:W3CDTF">2021-04-27T13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