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Javaslat a 2021. évi szénmonoxid érzékelő berendezések igénylésére vonatkozó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a VII. kerület közigazgatási területén lévő lakások (bérlői, tulajdonosai), háziorvosi rendelők, a VII. kerület </w:t>
      </w:r>
      <w:r>
        <w:rPr>
          <w:rFonts w:ascii="Times New Roman" w:hAnsi="Times New Roman"/>
          <w:sz w:val="24"/>
          <w:szCs w:val="24"/>
        </w:rPr>
        <w:t xml:space="preserve"> fenntartásában lévő önkormányzati intézmények részére, szénmonoxid érzékelő  berendezés felszereléséne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3.9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a szénmonoxid érzékelő berendezések felszereléséne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1. évi szénmonoxid érzékelő pályázat kiírására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7/2021. (I.29.) Korm. rendeletben kihirdetett veszélyhelyzetre tekintettel Budapest Főváros VII. kerület Erzsébetváros Önkormányzatának Polgármestere gyakorolja a </w:t>
      </w:r>
      <w:r>
        <w:rPr>
          <w:rFonts w:eastAsia="Calibri" w:ascii="Times New Roman" w:hAnsi="Times New Roman"/>
          <w:sz w:val="24"/>
          <w:szCs w:val="24"/>
        </w:rPr>
        <w:t xml:space="preserve">Városüzemeltetési Bizottság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jogkörét a katasztrófavédelemről és a hozzá kapcsolódó egyes törvények módosításáról szóló 2011. évi CXXVIII. törvény 46.§ (4) bekezdése alapján, a </w:t>
      </w:r>
      <w:r>
        <w:rPr>
          <w:rFonts w:ascii="Times New Roman" w:hAnsi="Times New Roman"/>
          <w:bCs/>
          <w:sz w:val="24"/>
          <w:szCs w:val="24"/>
        </w:rPr>
        <w:t xml:space="preserve">746/2020. (XI. 06.) </w:t>
      </w:r>
      <w:r>
        <w:rPr>
          <w:rFonts w:eastAsia="Calibri" w:ascii="Times New Roman" w:hAnsi="Times New Roman"/>
          <w:sz w:val="24"/>
          <w:szCs w:val="24"/>
        </w:rPr>
        <w:t>határozat értelméb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§ (4) bekezdésében foglalt jogköre alapján a 746/2020. (XI. 06.) számú határozatával a Városüzemeltetés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tól visszavont feladat- és </w:t>
      </w:r>
      <w:r>
        <w:rPr>
          <w:rFonts w:ascii="Times New Roman" w:hAnsi="Times New Roman"/>
          <w:b/>
          <w:sz w:val="24"/>
          <w:szCs w:val="24"/>
          <w:u w:val="single"/>
        </w:rPr>
        <w:t>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V. 13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2021. évi  szénmonoxid érzékelő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jóváhagyja </w:t>
      </w:r>
      <w:r>
        <w:rPr>
          <w:rFonts w:ascii="Times New Roman" w:hAnsi="Times New Roman"/>
          <w:sz w:val="24"/>
          <w:szCs w:val="24"/>
        </w:rPr>
        <w:t xml:space="preserve"> a jelen határozat mellékletét képező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énmonoxid érzékelő berendezések felszerelésére vonatkozó 2021. évi pályázati kiírást és mellékleteit,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gondoskodik a pályázati kiírás és mellékletei közzététel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áprili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74B77F-79BA-414E-A836-FAAD9090B6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54</Words>
  <Characters>2443</Characters>
  <CharactersWithSpaces>279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20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5-05T13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