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edlák Tibor Erzsébetváros Rendészeti Igazgatóságának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32"/>
          <w:szCs w:val="32"/>
        </w:rPr>
        <w:t>Javaslat Erzsébetváros Rendészeti Igazgatósága 2020. évi tevékenységéről készült beszámoló elfogadásáró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edlák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 Rendészeti Igazgatósága Igazgat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edlák Tibor Erzsébetváros Rendészeti Igazgatóságának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 Asszony/Úr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szCs w:val="24"/>
        </w:rPr>
        <w:t>Erzsébetváros Rendészeti Igazgatóság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melléklet szerinti beszámolót állította össze </w:t>
      </w:r>
      <w:r>
        <w:rPr>
          <w:rFonts w:ascii="Times New Roman" w:hAnsi="Times New Roman"/>
          <w:sz w:val="24"/>
        </w:rPr>
        <w:t xml:space="preserve">a 2020. évi tevékenységéről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/>
          <w:b/>
          <w:bCs/>
          <w:sz w:val="24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határozatával a Városüzemeltetési Bizottságtól visszavont feladat és hatáskörben meghozott .../2021. (I.26.) határozat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Erzsébetváros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Rendészeti Igazgatósága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2020. évi tevékenységére vonatkozó beszámolój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Polgármestere a katasztrófavédelemről és a hozzá kapcsolódó egyes törvények módosításáról szóló 2011. évi CXXVIII. törvény 46. § (4) bekezdésében foglalt jogkörében a 746/2020. (XI.06.) számú határozatával a Városüzemeltetési Bizottságtól visszavont feladat- és hatáskörében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 </w:t>
      </w:r>
      <w:r>
        <w:rPr>
          <w:rFonts w:ascii="Times New Roman" w:hAnsi="Times New Roman"/>
          <w:sz w:val="24"/>
          <w:szCs w:val="24"/>
          <w:lang w:val="x-none"/>
        </w:rPr>
        <w:t>Erzsébetváros</w:t>
      </w:r>
      <w:r>
        <w:rPr>
          <w:rFonts w:ascii="Times New Roman" w:hAnsi="Times New Roman"/>
          <w:sz w:val="24"/>
          <w:szCs w:val="24"/>
        </w:rPr>
        <w:t xml:space="preserve"> Rendészeti Igazgatósága 2020. évi </w:t>
      </w:r>
      <w:r>
        <w:rPr>
          <w:rFonts w:ascii="Times New Roman" w:hAnsi="Times New Roman"/>
          <w:sz w:val="24"/>
        </w:rPr>
        <w:t xml:space="preserve">tevékenységéről </w:t>
      </w:r>
      <w:r>
        <w:rPr>
          <w:rFonts w:ascii="Times New Roman" w:hAnsi="Times New Roman"/>
          <w:sz w:val="24"/>
          <w:szCs w:val="24"/>
        </w:rPr>
        <w:t xml:space="preserve">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február 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21. január 14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edlák Ti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 Rendészeti Igazgatóságának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74df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1A550B-4165-4704-84CC-BC1E437A1A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224</Words>
  <Characters>1548</Characters>
  <CharactersWithSpaces>176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6:00Z</dcterms:created>
  <dc:creator>igor</dc:creator>
  <dc:description/>
  <dc:language>en-US</dc:language>
  <cp:lastModifiedBy>dr. Szigeti Nóra</cp:lastModifiedBy>
  <cp:lastPrinted>2015-06-19T08:32:00Z</cp:lastPrinted>
  <dcterms:modified xsi:type="dcterms:W3CDTF">2021-01-18T09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