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Extra Hús Trade 95 Kft</w:t>
      </w:r>
      <w:r>
        <w:rPr>
          <w:rFonts w:ascii="Times New Roman" w:hAnsi="Times New Roman"/>
          <w:b/>
          <w:bCs/>
          <w:sz w:val="24"/>
          <w:szCs w:val="24"/>
        </w:rPr>
        <w:t>. VII. kerület, Dohány u. 4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370"/>
      </w:tblGrid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529-1/2021.</w:t>
            </w:r>
          </w:p>
        </w:tc>
      </w:tr>
      <w:tr>
        <w:trPr>
          <w:trHeight w:val="113" w:hRule="exact"/>
        </w:trPr>
        <w:tc>
          <w:tcPr>
            <w:tcW w:w="198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xtra Hús Trade 95 Kft</w:t>
            </w:r>
          </w:p>
        </w:tc>
      </w:tr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17 Isaszeg, Jegenye u. 20.</w:t>
            </w:r>
          </w:p>
        </w:tc>
      </w:tr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ÚS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47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4-tő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onatkozó előírásoknak megfel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XICO-Digital Kft. VII. kerület, Dohány u. 6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10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51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XICO-Digital Kft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67. fszt. 4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LYMPUS MINTABOLT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7.</w:t>
            </w:r>
          </w:p>
        </w:tc>
      </w:tr>
      <w:tr>
        <w:trPr>
          <w:trHeight w:val="236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zolos reklámtábla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0,6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április 1-től 2021. december</w:t>
            </w:r>
            <w:r>
              <w:rPr>
                <w:rFonts w:eastAsia="Calibri" w:ascii="Times New Roman" w:hAnsi="Times New Roman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-ig</w:t>
            </w:r>
          </w:p>
        </w:tc>
      </w:tr>
    </w:tbl>
    <w:tbl>
      <w:tblPr>
        <w:tblStyle w:val="Rcsostblzat73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Őri-Kiss Jánosné egyéni vállalkozó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308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Őri-Kiss János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857896-1-33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alkalmi árusítása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5-től 2021. március 8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ZSDU GASZTRONÓMIA Kft. VII. kerület, Király u. 13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64-1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PÍLER SHANGHAI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347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5 m + 2,3 m x 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4-től 2021. szeptember 30-ig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86 m + 2,45 m x 0,8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október 1-től 2022. február 28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692"/>
      </w:tblGrid>
      <w:tr>
        <w:trPr>
          <w:trHeight w:val="144" w:hRule="atLeast"/>
        </w:trPr>
        <w:tc>
          <w:tcPr>
            <w:tcW w:w="666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 Art Rpt Kft. VII. kerület, Akácfa u. 30. és Wesselényi u. 36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9-1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 Art Rp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0. fsz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LÉRIA BÁ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0.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 m x 1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6.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3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692"/>
      </w:tblGrid>
      <w:tr>
        <w:trPr>
          <w:trHeight w:val="144" w:hRule="atLeast"/>
        </w:trPr>
        <w:tc>
          <w:tcPr>
            <w:tcW w:w="666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olgármester a 8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 a fentebb részletezett közterület használatához hozzájárulását megadta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7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lang Pub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30 Albertirsa, Homokrész rész 137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LANG PUB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5 m x 10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692"/>
      </w:tblGrid>
      <w:tr>
        <w:trPr>
          <w:trHeight w:val="144" w:hRule="atLeast"/>
        </w:trPr>
        <w:tc>
          <w:tcPr>
            <w:tcW w:w="666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olgármester a 8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 a fentebb részletezett közterület használatához hozzájárulását megadta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tus Novo Celebratio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8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tus Novo Celebratio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1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692"/>
      </w:tblGrid>
      <w:tr>
        <w:trPr>
          <w:trHeight w:val="144" w:hRule="atLeast"/>
        </w:trPr>
        <w:tc>
          <w:tcPr>
            <w:tcW w:w="666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olgármester a 8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 a fentebb részletezett közterület használatához hozzájárulását megadt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 V G Kft. VII. kerület, Király u. 13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97-7/202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370"/>
      </w:tblGrid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VIA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37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5,57 m x 6,4 m) - (4,5 m x 2,4 m) - (4 m x 0,5 m), azaz 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4-től 2021. december 31-ig</w:t>
            </w:r>
          </w:p>
        </w:tc>
      </w:tr>
    </w:tbl>
    <w:tbl>
      <w:tblPr>
        <w:tblStyle w:val="Rcsostblzat9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3"/>
        <w:gridCol w:w="2692"/>
      </w:tblGrid>
      <w:tr>
        <w:trPr>
          <w:trHeight w:val="144" w:hRule="atLeast"/>
        </w:trPr>
        <w:tc>
          <w:tcPr>
            <w:tcW w:w="666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>
          <w:trHeight w:val="113" w:hRule="exact"/>
        </w:trPr>
        <w:tc>
          <w:tcPr>
            <w:tcW w:w="93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Dohány u.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583"/>
        <w:gridCol w:w="7228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38-3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6 Budapest, Telepy u. 11. A ép. 2. 3.</w:t>
            </w:r>
          </w:p>
        </w:tc>
      </w:tr>
      <w:tr>
        <w:trPr/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URGER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2.</w:t>
            </w:r>
          </w:p>
        </w:tc>
      </w:tr>
      <w:tr>
        <w:trPr>
          <w:trHeight w:val="236" w:hRule="atLeast"/>
        </w:trPr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5 m x 9,37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21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4-től 2022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avegar Kft. VII. kerület, Holló u. 10. szám alatti épület előtti közterület (Madách sétány felöli oldal)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538-3/2021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6 Budapest, Telepy u. 11. A ép. 2. 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PIC BA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6,5 m, azaz 1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március 4-től 2022. február 28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az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Extra Hús Trade 95 Kf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4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</w:t>
      </w:r>
      <w:r>
        <w:rPr>
          <w:rFonts w:ascii="Times New Roman" w:hAnsi="Times New Roman"/>
          <w:sz w:val="24"/>
          <w:szCs w:val="24"/>
        </w:rPr>
        <w:t xml:space="preserve"> jogkörében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z Extra Hús Trade 95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117 Isaszeg, Jegenye u. 20.) VI/529-1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47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1. március 4-től 2021. december 31-ig, megállító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az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AXICO-Digital Kf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6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ében, a 746/2020. (XI.06.) számú határozatával a Városüzemeltetési Bizottságtól visszavont feladat- és hatáskörében úgy dönt, hogy </w:t>
      </w:r>
      <w:r>
        <w:rPr>
          <w:rFonts w:ascii="Times New Roman" w:hAnsi="Times New Roman"/>
          <w:bCs/>
          <w:sz w:val="24"/>
          <w:szCs w:val="24"/>
        </w:rPr>
        <w:t xml:space="preserve">az AXICO-Digita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Fonts w:eastAsia="Calibri" w:ascii="Times New Roman" w:hAnsi="Times New Roman"/>
          <w:sz w:val="24"/>
          <w:szCs w:val="24"/>
          <w:lang w:eastAsia="en-US"/>
        </w:rPr>
        <w:t>1074 Budapest, Dohány u. 67. fszt. 4</w:t>
      </w:r>
      <w:r>
        <w:rPr>
          <w:rFonts w:ascii="Times New Roman" w:hAnsi="Times New Roman"/>
          <w:sz w:val="24"/>
          <w:szCs w:val="24"/>
        </w:rPr>
        <w:t>.) VI/751-1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67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3 m x 0,6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1. április 1-től 2021. december 31-ig, </w:t>
      </w:r>
      <w:r>
        <w:rPr>
          <w:rFonts w:eastAsia="Calibri" w:ascii="Times New Roman" w:hAnsi="Times New Roman"/>
          <w:sz w:val="24"/>
          <w:szCs w:val="24"/>
          <w:lang w:eastAsia="en-US"/>
        </w:rPr>
        <w:t>konzolos reklámtábl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 azzal a kikötéssel, hogy a reklámtábla elhelyezésével nem akadályozhatja az Önkormányzat tulajdonában lévő térfigyelő kamerarendszer működésé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számú határozatt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Őri-Kiss Jánosné ev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Bethlen Gábor u. 1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ében, a 746/2020. (XI.06.) számú határozatával a Városüzemeltetési Bizottságtól visszavont feladat- és hatáskörében úgy dönt, hogy </w:t>
      </w:r>
      <w:r>
        <w:rPr>
          <w:rFonts w:ascii="Times New Roman" w:hAnsi="Times New Roman"/>
          <w:bCs/>
          <w:sz w:val="24"/>
          <w:szCs w:val="24"/>
        </w:rPr>
        <w:t xml:space="preserve">Őri-Kiss János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5857896-1-33) VI/1308-1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Bethlen Gábor</w:t>
      </w:r>
      <w:r>
        <w:rPr>
          <w:rFonts w:ascii="Times New Roman" w:hAnsi="Times New Roman"/>
          <w:sz w:val="24"/>
          <w:szCs w:val="24"/>
        </w:rPr>
        <w:t xml:space="preserve"> u. 1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1. március 5-től 2021. március 8-ig, virág alkalmi árusítása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a GOZSDU GASZTRONÓMIA Kft. VII. kerület,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Király u. 13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szám alatti épület előtti közterület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(Gozsdu „C” udvar)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irály u. 13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VI/264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Király u. 1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Gozsdu „C” udvar) </w:t>
      </w:r>
      <w:r>
        <w:rPr>
          <w:rFonts w:ascii="Times New Roman" w:hAnsi="Times New Roman"/>
          <w:sz w:val="24"/>
          <w:szCs w:val="24"/>
        </w:rPr>
        <w:t>2,7 m x 5 m + 2,3 m x 1 m, azaz 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2021. március 1-től 2021. szeptember 30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valamint </w:t>
      </w:r>
      <w:r>
        <w:rPr>
          <w:rFonts w:ascii="Times New Roman" w:hAnsi="Times New Roman"/>
          <w:sz w:val="24"/>
          <w:szCs w:val="24"/>
        </w:rPr>
        <w:t>1,5 m x 4,86 m + 2,45 m x 0,85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1. október 1-től 2022. február 28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3 m szélességű szabad járdafelületet biztosítani kell, valamint a terasz területén, vagy azzal határosan legalább méretének 10 %-át elérő nagyságú zöldfelület kerül kialakítás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GOZSDU GASZTRONÓMIA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4.) határozata az IT Art Rpt Kft. VII. kerület, Akácfa u. 30. és Wesselényi u. 3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z IT Art R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30. fszt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VI/229-1/2021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0. és Wesselényi u. 36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alatti épületek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 xml:space="preserve">a tekintetében, vendéglátó terasz kialakítására vonatkozóan már korábban megállapított közterület-használati díj – legalább háromhavi díjat elérő – részletetekben történő megfizetéséhez a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4.) határozata a Slang Pub Kft. VII. kerület, Wesselényi u. 3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Slang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730 Albertirsa, Homokrész rész 137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VI/227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2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 xml:space="preserve">a tekintetében, vendéglátó terasz kialakítására vonatkozóan már korábban megállapított közterület-használati díj – legalább háromhavi díjat elérő – részletetekben történő megfizetéséhez a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4.) határozata a Castus Novo Celebratio Kft. VII. kerület, Akácfa u. 12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Castus Novo Celebrat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28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12-14.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 xml:space="preserve">a tekintetében, vendéglátó terasz kialakítására vonatkozóan már korábban megállapított közterület-használati díj – legalább háromhavi díjat elérő – részletetekben történő megfizetéséhez a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II.4.) határozata a C V G Kft. VII. kerület, Király u. 13. szám alatti épület előtti közterület (Gozsdu „C” udvar)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C V G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97-7/2021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Király u. 13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bCs/>
          <w:sz w:val="24"/>
          <w:szCs w:val="24"/>
        </w:rPr>
        <w:t>(Gozsdu „C” Udvar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15,57 m x 6,4 m) - (4,5 m x 2,4 m) - (4 m x 0,5 m), azaz 8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március 4-tő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3 m szélességű szabad járdafelületet biztosítani kell, valamint a terasz területén, vagy azzal határosan legalább méretének 10%-át elérő nagyságú zöldfelület kerül kialakításr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C V G Kft. kérelmére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a közterület-használati díj – legalább háromhavi díjat elérő –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Navegar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Dohány u. 1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, hogy</w:t>
      </w:r>
      <w:r>
        <w:rPr>
          <w:rFonts w:ascii="Times New Roman" w:hAnsi="Times New Roman"/>
          <w:bCs/>
          <w:sz w:val="24"/>
          <w:szCs w:val="24"/>
        </w:rPr>
        <w:t xml:space="preserve"> 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96 Budapest, Telepy u. 11. A ép. 2. 3.) </w:t>
      </w:r>
      <w:r>
        <w:rPr>
          <w:rFonts w:ascii="Times New Roman" w:hAnsi="Times New Roman"/>
          <w:sz w:val="24"/>
          <w:szCs w:val="24"/>
          <w:lang w:val="x-none"/>
        </w:rPr>
        <w:t>VI/1538-3/202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12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5 m x 9,37 m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március 4-től 2022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</w:t>
      </w:r>
      <w:bookmarkStart w:id="0" w:name="_GoBack"/>
      <w:bookmarkEnd w:id="0"/>
      <w:r>
        <w:rPr>
          <w:rFonts w:eastAsia="Calibri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,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-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II.4.) határozata a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Navegar Kft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VII. kerület, Holló u. 10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 746/2020. (XI.06.) számú határozatával a Városüzemeltetési Bizottságtól visszavont feladat- és hatáskörében úgy dönt, hogy</w:t>
      </w:r>
      <w:r>
        <w:rPr>
          <w:rFonts w:ascii="Times New Roman" w:hAnsi="Times New Roman"/>
          <w:bCs/>
          <w:sz w:val="24"/>
          <w:szCs w:val="24"/>
        </w:rPr>
        <w:t xml:space="preserve"> 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96 Budapest, Telepy u. 11. A ép. 2. 3.) </w:t>
      </w:r>
      <w:r>
        <w:rPr>
          <w:rFonts w:ascii="Times New Roman" w:hAnsi="Times New Roman"/>
          <w:sz w:val="24"/>
          <w:szCs w:val="24"/>
          <w:lang w:val="x-none"/>
        </w:rPr>
        <w:t>VI/1538-3/202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olló u. 10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,5 m x 6,5 m, azaz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március 4-től 2022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3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1. március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1. január 17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608" w:gutter="0" w:header="0" w:top="1418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1">
    <w:name w:val="Rácsos táblázat561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4">
    <w:name w:val="Rácsos táblázat73124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857de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857de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C55C5F-4BEA-496E-85C6-234C6A3D60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3</Pages>
  <Words>2857</Words>
  <Characters>19714</Characters>
  <CharactersWithSpaces>22526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6:00Z</dcterms:created>
  <dc:creator>igor</dc:creator>
  <dc:description/>
  <dc:language>en-US</dc:language>
  <cp:lastModifiedBy>Győrvári Attila</cp:lastModifiedBy>
  <cp:lastPrinted>2015-06-19T08:32:00Z</cp:lastPrinted>
  <dcterms:modified xsi:type="dcterms:W3CDTF">2021-02-24T09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