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371600" cy="68580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/>
              <w:t>1076 Budapest, Százház u. 10. – 18.</w:t>
            </w:r>
          </w:p>
          <w:p>
            <w:pPr>
              <w:pStyle w:val="Normal"/>
              <w:jc w:val="center"/>
              <w:rPr/>
            </w:pPr>
            <w:r>
              <w:rPr/>
              <w:t>Tel.:06-1-461-9040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rzsébetváros Rendészeti Igazgatósága</w:t>
      </w:r>
    </w:p>
    <w:p>
      <w:pPr>
        <w:pStyle w:val="Normal"/>
        <w:jc w:val="center"/>
        <w:rPr/>
      </w:pPr>
      <w:r>
        <w:rPr>
          <w:b/>
        </w:rPr>
        <w:t xml:space="preserve">2020. évi beszámolója a vég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vékenység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rzsébetváros Rendészeti Igazgatósága </w:t>
      </w:r>
      <w:r>
        <w:rPr>
          <w:i/>
        </w:rPr>
        <w:t xml:space="preserve">(továbbiakban: Igazgatóság) </w:t>
      </w:r>
      <w:r>
        <w:rPr/>
        <w:t>2019. év végén az alábbi főbb célokat tűzte ki maga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a Fővárosi Önkormányzati Rendészeti Igazgatósággal, valamint a kerületi Polgárőrségg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szerűtlen, ún. analóg térfigyelő kamerák több lépcsőben történő cseré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20. évben az Igazgatóság vezetőjének személyében történő változás a fenti célkitűzésekkel kapcsolatban több változást is eredményezett, amelyek döntő többsége a szervezet strukturális átalakításával feladataink maximális, az önkormányzati és lakossági elvárásoknak történő megfelelést tűzte ki alapvető cél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kitűzéseink között szerepelt a folytonosság biztosítása, a kitűzött feladatok maradéktalan végrehajtása mellett azonban új, a szakmai tevékenység fejlesztésével egyidejűleg az Igazgatóság arculatának, Erzsébetváros lakóközössége által elfogadottságának növelése szerep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i változások figyelemmel kísérésével, valamint a szakmai munka színvonalának emelésére tett intézkedéseinknek is köszönhetően megállapítható, hogy Erzsébetváros Rendészeti Igazgatósága személyi állománya a feladatokat jó színvonalon látt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kalmazkodtunk a változásokhoz, ezek főleg a rendkívüli egészségügyi helyzettel, a kerületben kialakított új forgalmi rend változásokkal, továbbá a vendéglátóegységek nyitva- tartásának szabályozásával kapcsolatos feladatok végrehajtásában jelent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lyamatos egyeztetéseket végeztünk a velünk szakmai kapcsolatban álló szervekkel </w:t>
      </w:r>
      <w:r>
        <w:rPr>
          <w:iCs/>
        </w:rPr>
        <w:t>(Hatósági és Ügyfélszolgálati Iroda, BFKH. VII. Kerületi Hivatala, BRFK. VII. Kerületi Rendőrkapitányság, stb.)</w:t>
      </w:r>
      <w:r>
        <w:rPr/>
        <w:t xml:space="preserve"> és a napi tevékenység végrehajtása során hatékonyan, a hatályos jogszabályoknak megfelelve hajtottuk végre intézkedései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et alátámasztja az a tény is, hogy az Igazgatóság 2020. január 01. napja és 2020.október 31. napja (továbbiakban: </w:t>
      </w:r>
      <w:r>
        <w:rPr>
          <w:b/>
          <w:bCs/>
          <w:i/>
          <w:iCs/>
        </w:rPr>
        <w:t>tárgy időszak</w:t>
      </w:r>
      <w:r>
        <w:rPr/>
        <w:t>) közötti időszakban folytatott tevékenységével kapcsolatban az Ügyészség részéről törvényességi kifogás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éljaink elérése érdekében minden munkavállalónk számára igyekeztünk világossá tenni a minőségi tevékenység, az intézkedési kultúra fejlesztésének fontosságát, amelyek összességében a pozitív fejlődést eredményezhetik megítélésünk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Igazgatóságunk rendszeresített létszáma tárgy időszakban 94 fő volt, amely létszámból 20 fő jogviszonya szűnt meg, illetve 27 új jogviszonyt létesítettünk, 2020. október 31. napjával bezárólag létszámunk 70 fő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umánerőforrás fluktuációja megnehezítette az Igazgatóság munkáját, de ettől függetlenül továbbra is naprakészen láttuk el feladatainkat, amit a lakosság kifejezett igényei, bejelentései alapján tett intézkedések száma és gyorsasága is alátámaszt. A közterületen végzett egyéb tevékenységünk növekedése – iskola program, rendezvény-, helyszín biztosítás – is növelte elismertség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rgy időszakban 816 esetben érkezett lakossági bejelentés az Igazgatósághoz, mely bejelentéseket haladéktalanul kivizsgáltuk, </w:t>
      </w:r>
      <w:r>
        <w:rPr>
          <w:iCs/>
        </w:rPr>
        <w:t>(személyes kapcsolatfelvétel, helyszínbejárás, intézkedés)</w:t>
      </w:r>
      <w:r>
        <w:rPr/>
        <w:t xml:space="preserve"> és szükség szerint a bejelentőt is tájékoztattuk. Indokolt esetben, akár heteken keresztül tartó visszatérő ellenőrzéseket is végrehajtottunk, akár 20-40 alkalommal is a kívánt cél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kezésre álló közterületi szolgálatot ellátó állomány tevékenységének irányított szervezésével igyekeztünk a fokozott közterületi jelenlétet biztosítani azokon a helyszíneken, ahol a lakosságot irritáló, szabálysértő cselekmények száma megnő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t feladatként kezeltük Önkormányzatunk kereskedelmi egységeket érintő új szabályozási rendjének betartatása érdekében végrehajtandó kontroll tevékenység végrehajtás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020. május 22. napjától kezdődően napi szinten az aktuális szolgálatban lévő teljes személyi állomány bevonásával, illetve heti egy alkalommal, együttműködve a Fővárosi Önkormányzati Rendészeti Igazgatósággal, valamint a Rendőrséggel nagyobb létszámú erő bevonásával fokozott ellenőrzés sorozatot kezdtün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szisztematikusan, következetesen végrehajtott visszatérő ellenőrzéseinknek köszönhetően a kereskedelmi egységek tekintetében a jogsértő cselekmények számának csökkenő tendenciája bizonyítja munkánk hatékony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20. október 31. napjáig terjedő időszakban munkatársaink összesen 175 esetben tettek feljelentést az önkormányzati rendeletekben előírt szabályok megsértése miatt az ellenőrzött vendéglátóipari egységek üzemeltetőivel szemben, amely iratokat a további hatósági eljárás lefolytatása céljából a Hatósági és Ügyfélszolgálati Irodának küldtünk meg. </w:t>
      </w:r>
    </w:p>
    <w:p>
      <w:pPr>
        <w:pStyle w:val="Normal"/>
        <w:jc w:val="both"/>
        <w:rPr/>
      </w:pPr>
      <w:r>
        <w:rPr/>
        <w:t>A közterület- felügyelők a jelzett időszakban végzett ellenőrzések során összesen 326 esetben alkalmaztak helyszíni bírságot jellemzően a 2012. évi II. törvény 200. § (1.) bekezdés a./ pontjába ütköző szeszesital-árusítás, -kiszolgálás és -fogyasztás tilalmának megszegése szabálysértés elkövetése miatt.</w:t>
      </w:r>
    </w:p>
    <w:p>
      <w:pPr>
        <w:pStyle w:val="Normal"/>
        <w:jc w:val="both"/>
        <w:rPr/>
      </w:pPr>
      <w:r>
        <w:rPr/>
        <w:t xml:space="preserve">Továbbra is kiemelt feladatként kezeltük a közrend, a közbiztonság betartásával kapcsolatos szabálysértések </w:t>
      </w:r>
      <w:r>
        <w:rPr>
          <w:iCs/>
        </w:rPr>
        <w:t>(így különösen a csendháborítás, a dohányzás szabályozásának betartása, a köztisztasági szabálysértés</w:t>
      </w:r>
      <w:r>
        <w:rPr>
          <w:i/>
        </w:rPr>
        <w:t>)</w:t>
      </w:r>
      <w:r>
        <w:rPr/>
        <w:t xml:space="preserve"> elkövetőivel történő intézkedéseket a rendelkezésünkre álló jogi eszközök teljes körű felhasznál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shd w:fill="FFFFFF" w:val="clear"/>
        </w:rPr>
        <w:t>koronavírus által okozott megbetegedés (COVID-19)</w:t>
      </w:r>
      <w:r>
        <w:rPr/>
        <w:t xml:space="preserve"> okozta rendkívüli járványhelyzettel összefüggő feladatokat Igazgatóságunk közterületi szolgálatot ellátó állománya példás fegyelmezettséggel, összehangolt tevékenységgel hajtotta vég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0. március 13. napjától kezdődően 2020. június 12. napjáig állományunk a kiadott vezetői utasításoknak megfelelően kizárólag csak a vírushelyzettel összefüggő feladatokat (nyilatkozatok felvétele a karanténban lévő kerületi lakosoktól az alapvető élelmezési cikkek vásárlása tekintetében, az önkormányzat dolgozói és az önkéntesek által végrehajtott vásárlások mobilitásának biztosítása, a vásárolt élelmiszerek házhoz szállítása, stb.) látot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időszakban kizárólag a halaszthatatlan intézkedéseket igénylő eseményekre történő reagálást tudtuk végrehajtani, az egyéb, az általános jellegű közrend, közbiztonsági és közlekedési típusú jogsértésekkel kapcsolatos szankciókat nem alkalmaz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időintervallumban összesen 1.496 fő 16.888 óraszámban látott el szolgálatot, a tevékenységüknek is köszönhető, hogy kerületünkben ellátatlan személy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/>
        <w:t>Önkormányzatunk</w:t>
      </w:r>
      <w:r>
        <w:rPr>
          <w:shd w:fill="FFFFFF" w:val="clear"/>
        </w:rPr>
        <w:t xml:space="preserve"> Belső-Erzsébetváros átfogó forgalomcsillapításának végrehajtását kezdte meg, amelynek célja egy biztonságosabb, tisztább levegőjű kerület kialakítása vol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Ennek keretében</w:t>
      </w:r>
      <w:r>
        <w:rPr/>
        <w:t xml:space="preserve"> 2020. </w:t>
      </w:r>
      <w:r>
        <w:rPr>
          <w:shd w:fill="FFFFFF" w:val="clear"/>
        </w:rPr>
        <w:t>május 1. napján és 2020. május 03. napján 07:00 óra és 19:00 óra között az átmenő gépkocsiforgalom elől a Dohány utca, az Erzsébet körút, a Nagymező utca, az Andrássy út és a Kiskörút által határolt terület lezárására került sor, amelyet a Fővárosi Önkormányzati Rendészeti Igazgatósággal, valamint a Polgárőrséggel együtt hajtotta végre Igazgatóságunk összesen 33 fő bevonásával 396 óra időtartamban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forgalomkorlátozás betartatásával összefüggő közlekedésrendészeti feladatokat a döntő többségében túlórában munkavégzésre berendelt állományunk fegyelmezetten és eredményesen hajtotta végre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Az újonnan kialakított forgalmi rend okozta közlekedési rend betartatása, a jogkövető magatartások kikényszerítése céljából a frekventált helyszíneken – kiemelten a Wesselényi utca 30. sz. előtti útszakaszon – munkatársaink folyamatos ellenőrzés sorozatot hajtottak végre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fokozatosság elvét betartva, a változásokat követően a médiában közzétett felhívást követően, a türelmi idő elteltével 2020. augusztus 24. napjától 2020. szeptember 13. napjáig kiemelt fokozatú ellenőrzés sorozatot hajtottunk végre, amely során összesen 965 esetben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szabtak ki a közterület- felügyelők közigazgatási bírságot a jogsértő gépjármű vezetőkkel szemben.</w:t>
      </w:r>
    </w:p>
    <w:p>
      <w:pPr>
        <w:pStyle w:val="Normal"/>
        <w:jc w:val="both"/>
        <w:rPr/>
      </w:pPr>
      <w:r>
        <w:rPr>
          <w:shd w:fill="FFFFFF" w:val="clear"/>
        </w:rPr>
        <w:t>Ezt követően napi rendszerességgel, visszatérő jelleggel végezték, illetve végzik jelenleg is munkatársaink munkájuka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2020. október 31. napjáig összesen 1.028 esetben alkalmazták az előbb leírt szankciót a közterület- felügyelők és az eddigi tapasztalatok alapján kijelenthető, hogy a jogsértések száma jelentősen csökkenő tendenciát mutat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Tárgyi időszakban Igazgatóságunk tevékenységét összehangoltan látta el az Erzsébetvárosi Polgármesteri Hivatal Hatósági és Ügyfélszolgálati Irodájával, a Városgazdálkodási Irodával, a VII. Kerületi Rendőrkapitánysággal, valamint a Budapest Főváros Kormányhivatala VII. Kerületi Hivatalával, a Fővárosi Önkormányzati Rendészeti Igazgatósággal, valamint kisebb esetszámban egyéb társszerv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i Hivatal szakmai társszerveivel napi szintű vezetői és ügyintézői kapcsolatot alakítottunk ki, amely kifejezetten jól működ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emelt figyelemmel arra, hogy a közösségi együttélés alapvető szabályairól és ezek elmulasztásának jogkövetkezményeiről szóló önkormányzati rendeletben foglaltak szerint végrehajtott ellenőrzéseink eredményeképpen készített írásos tevékenységünk képezik a Hatósági és Ügyfélszolgálati Iroda által hozott határozatok alapját, fontos a kapcsolatok színvonalának emel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ékony az információ- és tapasztalatcsere a lakossági bejelentések vonatkozásában, egyes ügytípusok fokozott ellenőrzésének bevezetésekor, illetve az újonnan jelentkező problémás helyszínek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 tevékenység fontos részét képező, a közlekedési szabálysértések minősítésének alapját adó kerületi forgalomtechnika feladatok ellátása során, a Városgazdálkodási Irodával is szorosabbá tett együttműködés, valamint a Budapesti Közlekedési Központtal kialakított kapcsolat eredményeképpen intézkedéseink jogalapjaival kapcsolatban érkezett panaszok száma is jelentősen csökk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i Rendőr- főkapitányság VII. Kerületi Rendőrkapitánysággal kialakított együttműködés színvonalának emelésével a végrehajtási eljárások megindítása, a közlekedési szabálysértéseken kívül eső szabálysértések feljelentésével kapcsolatos szabálysértési eljárás lefolytatásának gördülékennyé tétele megvaló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őri szervvel kialakított vezetői kapcsolattartás eredményeképpen, olyan együttműködés jött létre, amely biztosítja egymás munkájának kölcsönös segítését és a napi feladatok együttes végrehajtását. A rendőrséggel közösen részt vettünk közbiztonsági ellenőrzésekben, illetve megszerveztük és végrehajtottuk a saját kezdeményezésű kiemelt ellenőrzéseinke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0. augusztus 25. napján Önkormányzatunk és Igazgatóságunk együttműködési megállapodást kötött az „Éberség-Segítség” a Közösség Szolgálatában Erzsébetvárosi Polgárőr Egyesülettel.</w:t>
      </w:r>
    </w:p>
    <w:p>
      <w:pPr>
        <w:pStyle w:val="Normal"/>
        <w:jc w:val="both"/>
        <w:rPr/>
      </w:pPr>
      <w:r>
        <w:rPr/>
        <w:t>A Polgárőrség aktívan részt vett a fokozott ellenőrzéseink, valamint az iskolaprogram végrehajtásában, amely együttműködést a jövőben is folytatni kíván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gatóságunk munkatársai a Polgárőrség tagjaival közösen </w:t>
      </w:r>
      <w:r>
        <w:rPr>
          <w:bCs/>
        </w:rPr>
        <w:t>három</w:t>
      </w:r>
      <w:r>
        <w:rPr/>
        <w:t xml:space="preserve"> általános iskolánál láttak el közlekedésbiztonsági feladatokat a 2020. szeptember hónapban reggeli és délutáni idősza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ület közterületein található üzemképtelen, érvényes műszaki vizsgával nem rendelkező gépjárművek elszállítása ugyancsak jelenetős terhet rótt a végrehajtói állomány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 időszakban a közterület- felügyelők összesen 48 esetben kezdeményeztek eljárást a fentiekben leírt gépjárművek vonatkozásában. 17 esetben felszólításunkra a gépjárművek tulajdonosai eltávolították azokat a közterületről, 31 esetben azonban vállalkozó bevonásával intézkedünk kellett az elszállít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li időszakban a közterületeken élő hajléktalan személyek egészségének megóvása érdekében foganatosítandó intézkedések prioritást kaptak napi feladataink között., így többek között közreműködtünk Önkormányzatunk hajléktalanokat segítő programjának végrehajtásában.</w:t>
      </w:r>
    </w:p>
    <w:p>
      <w:pPr>
        <w:pStyle w:val="Normal"/>
        <w:jc w:val="both"/>
        <w:rPr/>
      </w:pPr>
      <w:r>
        <w:rPr/>
        <w:t xml:space="preserve">Rendszeresen segítettük a Kürt utcai nappali melegedő előtti rend fenntartását az ott várakozó hajléktalan személyek között. </w:t>
      </w:r>
    </w:p>
    <w:p>
      <w:pPr>
        <w:pStyle w:val="Normal"/>
        <w:jc w:val="both"/>
        <w:rPr/>
      </w:pPr>
      <w:r>
        <w:rPr/>
      </w:r>
    </w:p>
    <w:p>
      <w:pPr>
        <w:pStyle w:val="Cf0"/>
        <w:spacing w:before="0" w:after="0"/>
        <w:jc w:val="both"/>
        <w:rPr/>
      </w:pPr>
      <w:r>
        <w:rPr/>
        <w:t>Az Igazgatóság folyamatosan 0-24 órában, a hét minden napján látta el feladatait, melyhez szükséges a tárgyi eszközök fejlesztése és folyamatos karban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nagyobb technikai hátteret igénylő intézkedésünk a kerékbilincs fel- és leszerelése.</w:t>
      </w:r>
    </w:p>
    <w:p>
      <w:pPr>
        <w:pStyle w:val="Normal"/>
        <w:jc w:val="both"/>
        <w:rPr/>
      </w:pPr>
      <w:r>
        <w:rPr/>
        <w:t xml:space="preserve">Nagy hangsúlyt fektetettünk a kerékbilincselés jogszerű végrehajtására, amit alátámaszt az a tény is, hogy a tárgy időszakban 2.386 esetben végrehajtott intézkedésünk mellett mindösszesen 5 panasz érkezett Igazgatóságunk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gatóságunk munkatársai folyamatosan biztosították a kerület </w:t>
      </w:r>
      <w:r>
        <w:rPr>
          <w:bCs/>
        </w:rPr>
        <w:t>kilenc</w:t>
      </w:r>
      <w:r>
        <w:rPr/>
        <w:t xml:space="preserve"> terének zárását és nyitását, amely tevékenység jelentős idő-, és létszám igénybevételét kívánta meg. 2020. augusztus 28. napján a közterület- felügyelői tevékenyég támogatása, így különösen az Önkormányzat tulajdonában és kezelésében lévő közterek állapotának, állagának ellenőrzése, valamint egyéb szakmai célok teljesítése céljából megbízási szerződés megkötésére került sor egy vagyonvédelmi vállalkoz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lakított közös tevékenység eddigi eredményei, tapasztalatai azt mutatják, hogy a vagyonvédelmi vállalkozás munkája jelentős mértékben segíti Igazgatóságunk feladatainak ellátásá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Intézkedési összesítő 2020. évben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abálysértési törvény alapján kiszabott bírságok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8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0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755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özigazgatási szabályszegések miatti intézkedések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30.000 Ft.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.030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özösségi együttélés alapvető szabályait sértő magatartás miatti intézkedések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Összeg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eljelentések és végrehajtásra átadott ügyek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44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elszerelt kerékbilincs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92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8.789.500 Ft értékben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** A szabálysértési törvény módosítását, illetve a központosított számlavezetés rendszerének bevezetésének (Magyar Államkincstár a számlavezető) figyelembevételével</w:t>
      </w:r>
    </w:p>
    <w:p>
      <w:pPr>
        <w:pStyle w:val="Normal"/>
        <w:rPr/>
      </w:pPr>
      <w:r>
        <w:rPr>
          <w:i/>
          <w:sz w:val="22"/>
          <w:szCs w:val="22"/>
        </w:rPr>
        <w:t>THB = KRESZ szabálysértések alapján az elkövető távollétében kiszabott helyszíni bírsá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B = az elkövető jelenlétében kiszabott helyszíni bírság</w:t>
      </w:r>
    </w:p>
    <w:p>
      <w:pPr>
        <w:pStyle w:val="Normal"/>
        <w:rPr>
          <w:b/>
          <w:b/>
          <w:i/>
          <w:i/>
          <w:color w:val="222222"/>
          <w:sz w:val="22"/>
          <w:szCs w:val="22"/>
        </w:rPr>
      </w:pPr>
      <w:r>
        <w:rPr>
          <w:b/>
          <w:i/>
          <w:color w:val="222222"/>
          <w:sz w:val="22"/>
          <w:szCs w:val="22"/>
        </w:rPr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  <w:t xml:space="preserve">Közterületen történő szeszesital fogyasztásával kapcsolatos intézkedések: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HB</w:t>
        <w:tab/>
        <w:tab/>
        <w:tab/>
        <w:tab/>
        <w:t>1245 ese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dolog ideiglenes elvétele:         </w:t>
      </w:r>
      <w:r>
        <w:rPr>
          <w:bCs/>
          <w:i/>
          <w:sz w:val="22"/>
          <w:szCs w:val="22"/>
        </w:rPr>
        <w:t>21 ese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közvetlen feljelentés:</w:t>
        <w:tab/>
        <w:tab/>
      </w:r>
      <w:r>
        <w:rPr>
          <w:bCs/>
          <w:i/>
          <w:sz w:val="22"/>
          <w:szCs w:val="22"/>
        </w:rPr>
        <w:t>28 ese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- szóbeli fegyelmeztetés:</w:t>
        <w:tab/>
      </w:r>
      <w:r>
        <w:rPr>
          <w:bCs/>
          <w:i/>
          <w:sz w:val="22"/>
          <w:szCs w:val="22"/>
        </w:rPr>
        <w:t>1.390 eset.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** A szabálysértési törvény módosítását, illetve a központosított számlavezetés rendszerének bevezetésének (Magyar Államkincstár a számlavezető) figyelembevételével</w:t>
      </w:r>
    </w:p>
    <w:p>
      <w:pPr>
        <w:pStyle w:val="Normal"/>
        <w:rPr/>
      </w:pPr>
      <w:r>
        <w:rPr>
          <w:i/>
          <w:sz w:val="22"/>
          <w:szCs w:val="22"/>
        </w:rPr>
        <w:t>THB = KRESZ szabálysértések alapján az elkövető távollétében kiszabott helyszíni bírsá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B = az elkövető jelenlétében kiszabott helyszíni bírság</w:t>
      </w:r>
    </w:p>
    <w:p>
      <w:pPr>
        <w:pStyle w:val="Normal"/>
        <w:rPr>
          <w:b/>
          <w:b/>
          <w:i/>
          <w:i/>
          <w:color w:val="222222"/>
          <w:sz w:val="22"/>
          <w:szCs w:val="22"/>
        </w:rPr>
      </w:pPr>
      <w:r>
        <w:rPr>
          <w:b/>
          <w:i/>
          <w:color w:val="222222"/>
          <w:sz w:val="22"/>
          <w:szCs w:val="22"/>
        </w:rPr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/>
      </w:pPr>
      <w:r>
        <w:rPr/>
        <w:t xml:space="preserve">Tárgy időszakban a Műveleti Központban szolgálatot teljesítő munkatársaink részéről összesen </w:t>
      </w:r>
      <w:r>
        <w:rPr>
          <w:b/>
        </w:rPr>
        <w:t>5.564 észlelés</w:t>
      </w:r>
      <w:r>
        <w:rPr/>
        <w:t xml:space="preserve"> történt, melyből a közterület-felügyelők </w:t>
      </w:r>
      <w:r>
        <w:rPr>
          <w:b/>
        </w:rPr>
        <w:t>2.388 esetben</w:t>
      </w:r>
      <w:r>
        <w:rPr/>
        <w:t xml:space="preserve"> tudtak intézkedést kezdemén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veleti Központ térfigyelő munkatársai tárgy időszakban az Igazgatóság hatáskörébe nem tartozó jogsértő cselekményt 52 esetben észleletek (</w:t>
      </w:r>
      <w:r>
        <w:rPr>
          <w:bCs/>
        </w:rPr>
        <w:t>garázdaság</w:t>
      </w:r>
      <w:r>
        <w:rPr>
          <w:bCs/>
          <w:i/>
        </w:rPr>
        <w:t>,</w:t>
      </w:r>
      <w:r>
        <w:rPr>
          <w:bCs/>
        </w:rPr>
        <w:t xml:space="preserve"> kábítószerrel kapcsolatos bűncselekmények, vagyon elleni bűncselekmények, stb.), amelyekről a Rendőrség értesítése soron kívül minden esetben megtörtént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Továbbra is kiemelt célunk, hogy a Műveleti Központ, és közterületi reagáló állomány </w:t>
      </w:r>
      <w:r>
        <w:rPr>
          <w:i/>
        </w:rPr>
        <w:t>(</w:t>
      </w:r>
      <w:r>
        <w:rPr>
          <w:iCs/>
        </w:rPr>
        <w:t>rendőrjárőrök, közterület-felügyelők</w:t>
      </w:r>
      <w:r>
        <w:rPr>
          <w:i/>
        </w:rPr>
        <w:t>)</w:t>
      </w:r>
      <w:r>
        <w:rPr/>
        <w:t xml:space="preserve"> egy egységként, a lehető legnagyobb hatékonysággal működjenek és intézkedjenek együt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bCs/>
        </w:rPr>
        <w:t>2020. napjától május 02. napjától Igazgatóságunk szervezeti egységébe tagozódott be a közrendvédelmi referensi feladatkör, amely tevékenységet 1 fő megfelelő szakmai tapasztalattal rendelkező munkatársunk végzi. F</w:t>
      </w:r>
      <w:r>
        <w:rPr>
          <w:color w:val="000000"/>
        </w:rPr>
        <w:t>eladatait az Igazgató közvetlen irányítása alatt végzi, aki kapcsolatot tart a Polgármesterrel.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</w:rPr>
        <w:t>Tárgy időszakban a közbiztonsági referens a polgári védelmi feladatok tekintetében az alábbi intézkedéseket hajtotta végre: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2020. 06. 21-én a nagy esőzések következtében a Murányi utca 25. számú társasház bejárati folyosója alatt található pincerész beszakadt. Az ingatlanról való gyalogos ki- és bejárás életveszélyes helyzetet idézett elő. Közvetlen beavatkozással a veszélyhelyzetet okozó jelenség megszüntetésére intézkedéseket foganatosítottunk, egyéb lakosságvédelmi intézkedés nem vált szükségessé.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 xml:space="preserve">2020. 09. 10. és 2020. 09. 21. napjain Erzsébetváros területén található 14 darab légoltalmi sziréna ellenőrzése és kipróbálása a Katasztrófavédelemmel közösen együttműködve megtörtént.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2020. 09. 30. napján elkészült a kerület katasztrófavédelmi osztályba sorolása, ennek alapján Erzsébetváros a II. besorolású osztályában maradt, más kategóriába sorolásra indok nem vetődött fel.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u w:val="single"/>
        </w:rPr>
      </w:pPr>
      <w:r>
        <w:rPr/>
        <w:t>2020. szeptember hónapban a kerület veszélyelhárítási tervének felülvizsgálata és aktualizálása megtörtént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21. év főbb célkitűz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a Fővárosi Önkormányzati Rendészeti Igazgatósággal, valamint a Polgárőrségg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kai fejlesztések a Műveleti központban, amely során a kamerák jelátviteli rendszerének felújítása és az elhasználódott kamerák cseréje történik meg a megfelelő és hatékony működéshez elengedhetetlen feltételekén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lgálati gépjárművek cseréjét tervezzük a folyamatos szolgálat ellátása érdekéb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terület- felügyelői továbbképzések folytatása (elméleti képzés, önvédelmi képzés, vezetéstechnikai képzés, elsősegély képz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Budapest, 2021. január 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Sedlák Tibor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Igazgató</w:t>
      </w:r>
    </w:p>
    <w:sectPr>
      <w:footerReference w:type="default" r:id="rId3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/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22:00Z</dcterms:created>
  <dc:creator>elekes</dc:creator>
  <dc:description/>
  <cp:keywords/>
  <dc:language>en-US</dc:language>
  <cp:lastModifiedBy>Boros Ferenc</cp:lastModifiedBy>
  <cp:lastPrinted>2019-01-10T09:12:00Z</cp:lastPrinted>
  <dcterms:modified xsi:type="dcterms:W3CDTF">2021-01-05T10:40:00Z</dcterms:modified>
  <cp:revision>4</cp:revision>
  <dc:subject/>
  <dc:title>2012</dc:title>
</cp:coreProperties>
</file>