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gépjármű várakozási hozzájárulások kiadás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ivatkozással Budapest Főváros VII. Kerület Erzsébetváros Önkormányzat Képviselő-testületének a Erzsébetváros közterületein a járművel várakozás rendjéről, a várakozási hozzájárulásokról és kiadásának eljárási szabályairól szóló 59/2013. (XI.4.) önkormányzati rendeletének 5. § (1c) bekezdésére –  mely szerint, „Lakásonként legfeljebb három lakossági várakozási hozzájárulás adható az alábbi – különös méltánylást érdemlő – esetekben a) legalább háromgenerációs családban található; b) személyes életvitel fenntartásához nélkülözhetetlen gépjárműre.” és (1d) bekezdésére – mely szerint, „Az (1c) bekezdésben meghatározott lakossági várakozási hozzájárulás megadásához Budapest Főváros VII. Kerület Erzsébetváros Önkormányzata Városüzemeltetési Bizottságának hozzájárulása is szükséges.” – az alábbi lakossági kérelmeket terjesztem elő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zabóné Békei Szabina VII. kerület, 1078 Budapest, Murányi utca 44. fsz. 5. szám alatti lakos, 3. gépjárműre szóló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987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abóné Békei Szabina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Murányi utca 44. fsz. 5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RK-260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981 óta a bejelentett lakcímem a VII. kerület Murányi u. 44. fsz.5. itt nőttem fel a kerületben a Baross Gábor Általános Iskola tanulója voltam, gyermekeim Szabó Norina, Szabó Fruzsina a Péterffy Sándor utcai Kórházban születtek, 2019-ben házasságot is a kerületben kötöttünk férjemmel Szabó Lászlóval. Szüleimmel szoros viszonyt ápolok, náluk tartózkodunk napokra is, 80 négyzetméteres a lakás külön szobánk van ott. A munkahelyem is, ami a szülés után is megmaradt a Flamingó Kft. amelynek az irodája a Murányi u. 24-ben található. Közös képviseletet látok el, amelyben több esetben a gyors és hatékony intézkedés céljából elengedhetetlen a gépjármű használata. Amióta saját gépjárművel rendelkezem az adókat megfizettem a kerületnek, és parkolási engedéllyel rendelkeztem. A szabályokat betartottam és balesetet kárt nem okoztam senkinek. Szüleim a nevükön lévő gépjárművekre már megkapták a hozzájárulást, jelenleg egy járművet használnak a kettőből. A másik nem foglal jelenleg parkolóhelyet a kerületben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rendelkezésre álló adatok alapján a jelzett címre 2 db várakozási hozzájárulás már korábban kiadásra került, a kérelmezővel egy háztartásban élők részér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Rajtik Gábor Dávid VII. kerület, Nefelejcs u 43. fsz. 7. szám alatti lakos, 3. gépjárműre szóló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470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ajtik Gábor Dávid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Nefelejcs u 43. fsz. 7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JF-911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zal a kéréssel fordulok Önhöz, hogy a lakcímemen, 1078 Budapest, Nefelejcs u 43 a családhoz tartozó harmadik gépjármű, egy Ford Transit kedvezményes parkolási lehetőségét engedélyezni szíveskedjenek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dokaim: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személygépjárműveket nejem és én használom. Mindketten nem hagyományos munkarendben dolgozunk. Amint újra visszatér a covid előtti „normális" munkarendünk, úgy feleségem reggel 6ra jár dolgozni, illetve 22-ig van a munkahelyén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ranzittal én végzem a munkát, illetve felváltva, akár egy nap többször is váltva a gépjárműveket dolgozom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 várakozási hozzájárulás már korábban kiadásra került, a kérelmezővel egy háztartásban élők részé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Oláh Tamás VII. kerület, Thököly út 30. I. em. 15. szám alatti lakos, 3. gépjárműre szóló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461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láh Tamás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Thököly út 30. I. em. 15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CP-094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ulírott Oláh Tamás 1076 Budapest Thököly út 30.1.15 sz. alatti lakos 2019. novemberében kérvényeztem és kaptam meg a várakozási engedélyt a IYK-711 Skoda octavia gépjárműre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járművet 2020. december 28-án eladtam, és vettem egy új gépjárművet, melyre szeretném folytatólagosan megkérni a várakozási engedélyt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j gépjármű: SCP-094 Opel Astra Sports tourer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családban négyen élünk, hármunknak van gépjárműje, és mindegyikünk munkavégzéséhez elengedhetetlen a gépjármű rendszeres használata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zért harmadik engedélyt is szeretnénk kérni részemre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 várakozási hozzájárulás már korábban kiadásra került, a kérelmezővel egy háztartásban élők részé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ss Renáta Erzsébet VII. kerület, István utca 6. I. em. 1. szám alatti lakos, 3. gépjárműre szóló 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569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ss Renáta Erzsébet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István utca 6. I. em. 1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ZA-853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ulírott Kiss Renáta Erzsébet azzal a kéréssel fordulok Önökhöz, hogy engedélyezzék családunk számára a három parkolási engedély igénybevételét, mert szüleimnek is szüksége van az autójukra a munkába járáshoz, illetve én és a férjem két műszakban járunk munkába egy-egy autóval, amivel felváltva hordjuk lányunkat gyógytornára gerincferdülése miatt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 várakozási hozzájárulás már korábban kiadásra került, a kérelmezővel egy háztartásban élők részé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ondor Sándor VII. kerület, Hernád utca 40. fsz. 9. szám alatti lakos, 3. gépjárműre szóló 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568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dor Sándor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Hernád utca 40. fsz. 9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IF-739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m szíveskedjenek hozzájárulni, hogy megkaphassam harmadik autóra is a lakossági várakozási hozzájárulást a lakóhelyemen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öbb mint húsz éve élünk a kerületben törvénytisztelő és jogszabálykövető családként. Családi és személyes életvitel fenntartásunkhoz gyakran szükséges az autók használata, üzemeltetése. Lakásunkban két generáció él együtt (szülő-gyermek), és még egyedül különélő Édesanyám is számít segítségünkre. Fiam és párja szintén segítik a nagyszülőket, párja egyedül élő látássérült, mozgás korlátozott Anyukáját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leségem a pedagógus életpálya modell keretében megvalósuló minősítést végző mesterpedagógus, minősítő szakértő is. Mindennapi pedagógusi munkája mellett az ország különböző részein kell pedagógusi minősítési munkáját alkalomszerűen végeznie a kapott helyen és időben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ómagam az Országos Mentőszolgálatnál dolgozom reggeli kezdéssel, és akár késői időpontig tartó munkarenddel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járművek használata nélkül sokkal nehezebben és körülményesebben tudnánk napi, illetve alkalomszerű feladatainkat elvégezni, kivitelezni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 várakozási hozzájárulás már korábban kiadásra került, a kérelmezővel egy háztartásban élők részé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akács Jószefné VII. kerület, Wesselényi utca 57. II. em. 5. szám alatti lakos, 3. gépjárműre szóló 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554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akács Józsefné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tca 57. 2. 5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IF-739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ulírott Takács Józsefné azzal a kéréssel fordulok a tisztelt Bizottsághoz, hogy részemre a harmadik parkolási engedélyt kiadni szíveskedjenek!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dokolásként a három  generációs családra hivatkoznék. Egy gépjármű parkolási engedélyre a fiamnak van szüksége. A második engedélyt a férjem gépjárművére vennénk igénybe. A harmadik engedélyt arra a gépjárműre kérném, amivel 93 éves látássérült és beteg, daganatos édesanyám ellátásához a feltételeket biztosítani tudom. Értem ezalatt az esetleges orvoshoz való eljuttatását, betegségével kapcsolatos kötszerek, ápolási kellékek beszerzése a város távolabbi pontjairól. !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 várakozási hozzájárulás már korábban kiadásra került, a kérelmezővel egy háztartásban élők részére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”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odoranov Matej Joncsev VII. kerület, Izabella utca 27/A. fsz. 2. szám alatti lakos, 3. gépjárműre szóló 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554-1/2021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odoranov Matej Joncsev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Izabella utca 27/A. fsz. 2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CD-39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emmel fordulok Önökhöz, hogy a Bp.VII. Izabella u. 27/A fszt.2. háztartásban szereplő harmadik gépjárműre is engedélyezni szíveskedjenek a várakozási hozzájárulás kiadását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érjem, Todoranov Matej használja a JWW529 gépjárművet, mellyel vidékre jár az idős szüleihez. Fiam, Todoranov Sztefán az MPP 130 gépjárműve a  munkába járáshoz elengedhetetlen, különböző időbeosztással dolgozik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mai helyzetben nekem is szükségessé vált egy gépjármű. Édesanyám (83 éves) a kórházat követően hozzánk költözött. Átélt egy covidot, tüdőgyulladást, szívelégtelenséget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ármikor orvosi ellátás szükséges számára, nem tudnánk megoldani a szállítását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zért kérném megértésüket és hozzájárulásukat a parkolási engedély kiadása ügyében (MCD392)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 várakozási hozzájárulás már korábban kiadásra került, a kérelmezővel egy háztartásban élők részére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”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óthné Zrínyi Ágnes VII. kerület, Cserhát utca 9. fsz. 2. szám alatti lakos, 3. gépjárműre szóló 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922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óthné Zrínyi Ágnes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Cserhát utca 9. fsz. 2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ML-221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ulírott Tóthné Zrínyi Ágnes szeretném kérni a méltányossági hozzájárulásukat a KML 221 forgalmi rendszámú Renault Trafic gépjármű lakossági várakozási engedélyezéséhez. A gépkocsit 2007.óta a kerületben használom és itt is fizetünk utána minden költséget. Azóta van folyamatosan érvényes lakossági várakozási engedély rá. Soha semmilyen hátralék nem volt az Önkormányzat felé. A munkámhoz elengedhetetlen a kisbusz használata, mert rendszeresen használom az áru szállításához a divatáru üzletben. A kft. kizárólagos használatot biztosít számomra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mélve pozitív elbírálásukat mondok köszönetet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. várakozási hozzájárulás már korábban kiadásra került, a kérelmezővel egy háztartásban élők részére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iedler Krisztina Edit VII. kerület, Szinva utca 8. I. em. 6. szám alatti lakos, 3. gépjárműre szóló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024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iedler Krisztina Edit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Szinva utca 8. I. em. 6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TV-588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zúton szeretnénk kérni háztartásunk harmadik autójára is várakozási hozzájárulást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saládunkban három generáció él együtt, valamint rendszeresen meg kell oldalunk halmozottan sérült (szellemileg és mozgásában is sérült) felnőtt lányunk Perényi Orsolya mindennapos szállítását is. Őt a XV. kerület Fejlesztő Gondozó Központjába szállítjuk napi fejlesztésre, mozgássérült igazolványát nem mindig tudjuk két autó között megosztani. Mindemellett autóinkat már többször törték fel az utcán, hogy ellopják a mozgássérült igazolványt, ezért nem szívesen hagyjuk lenn hosszabb időre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. várakozási hozzájárulás már korábban kiadásra került, a kérelmezővel egy háztartásban élők részére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ike Zoltánné VII. kerület, Dohány utca 22-24. I. em. 6. szám alatti lakos, 3. gépjárműre szóló lakossági várakozási hozzájárulás kiadás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1989"/>
        <w:gridCol w:w="581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476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ke Zoltánné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akóhelye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tca 22-24. I. em. 6.</w:t>
            </w:r>
          </w:p>
        </w:tc>
      </w:tr>
      <w:tr>
        <w:trPr/>
        <w:tc>
          <w:tcPr>
            <w:tcW w:w="354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gépjármű forgalmi rendszáma:</w:t>
            </w:r>
          </w:p>
        </w:tc>
        <w:tc>
          <w:tcPr>
            <w:tcW w:w="581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NS-586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em tartalma</w:t>
            </w:r>
          </w:p>
        </w:tc>
      </w:tr>
    </w:tbl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kern w:val="0"/>
                <w:lang w:val="hu-HU" w:bidi="ar-SA"/>
              </w:rPr>
              <w:t>„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hu-HU" w:bidi="ar-SA"/>
              </w:rPr>
              <w:t>Kérem gépjárművemre kedvezményes várakozási engedélyt kiadni szíveskedjenek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hu-HU" w:bidi="ar-SA"/>
              </w:rPr>
              <w:t>Idős szüleim Kistarcsán élnek, egy héten 3-4 szer megyek hozzájuk, segítek a háztartásban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kern w:val="0"/>
                <w:lang w:val="hu-HU" w:bidi="ar-SA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hu-HU" w:bidi="ar-SA"/>
              </w:rPr>
              <w:t>Ezért szükségem van az autómra. Sajnos BKV –val nem megoldható az utazásom, mert a hév megállótól körülbelül 30 percnyire laknak gyalogosan, valamint minden alkalommal ételt viszek nekik, amit nem tudok tömegközlekedésen hurcolni.”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rendelkezésre álló adatok alapján a jelzett címre 2 db. várakozási hozzájárulás már korábban kiadásra került, a kérelmezővel egy háztartásban élők részére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Szabóné Békei Szabina 1078 Budapest, Murányi utca 44. fsz. 5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Szabóné Békei Szabina 1078 Budapest, Murányi utca 44. fsz. 5. szám alatti lakos VI/3987-1/2021. számú kérelmére  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z RRK-260 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Szabóné Békei Szabina 1078 Budapest, Murányi utca 44. fsz. 5. szám alatti lakos, 3. gépjárműre szóló várakozási hozzájárulás iránti kérelme ügyéb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Szabóné Békei Szabina 1078 Budapest, Murányi utca 44. fsz. 5. szám alatti lakos VI/3987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RRK-260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Rajtik Gábor Dávid 1078 Budapest, Nefelejcs utca 43. fsz. 7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Rajtik Gábor Dávid 1078 Budapest, Nefelejcs utca 43. fsz. 7. szám alatti lakos VI/4470-1/2021. számú kérelmére  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PJF-911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48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Rajtik Gábor Dávid 1078 Budapest, Nefelejcs utca 43. fsz. 7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Rajtik Gábor Dávid 1078 Budapest, Nefelejcs utca 43. fsz. 7. szám alatti lakos VI/4470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PJF-911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Oláh Tamás 1076 Budapest, Thököly út 30. I. em. 15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Oláh Tamás 1076 Budapest, Thököly út 30. I. em. 15. szám alatti lakos VI/4461-1/2021. számú kérelmére  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z SCP-094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48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Oláh Tamás 1076 Budapest, Thököly út 30. I. em. 15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Oláh Tamás 1076 Budapest, Thököly út 30. I. em. 15. szám alatti lakos VI/4461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SCP-094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Kiss Renáta Erzsébet 1078 Budapest, István utca 6. I. em. 1. szám alatti lakos, 3. gépjárműre szóló,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Kiss Renáta Erzsébet 1078 Budapest, István utca 6. I. em. 1.  szám alatti lakos VI/4569-1/2021. számú kérelmére 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JZA-853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Kiss Renáta Erzsébet 1078 Budapest, István utca 6. I. em. 1. szám alatti lakos, 3. gépjárműre szóló,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hogy </w:t>
      </w:r>
      <w:r>
        <w:rPr>
          <w:rFonts w:ascii="Times New Roman" w:hAnsi="Times New Roman"/>
          <w:bCs/>
          <w:sz w:val="24"/>
          <w:szCs w:val="24"/>
        </w:rPr>
        <w:t xml:space="preserve">Kiss Renáta Erzsébet 1078 Budapest, István utca 6. I. em. 1. szám alatti lakos VI/4569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JZA-853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Kondor Sándor 1078 Budapest, Hernád utca 40. fsz.  9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Kondor Sándor 1078 Budapest, Hernád utca 40. fsz.  9. szám alatti lakos VI/4568-1/2021. számú kérelmére 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SIF-739 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) határozata Kondor Sándor 1078 Budapest, Hernád utca 40. fsz.  9. szám alatti lakos, 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Kondor Sándor 1078 Budapest, Hernád utca 40. fsz. 9. szám alatti lakos VI/4568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SIF-739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Takács Józsefné 1077 Budapest, Wesselényi utca 57.  II. em 5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Takács Józsefné 1077 Budapest, Wesselényi utca 57.  II. em 5. szám alatti lakos VI/4454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z NDD-303  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Takács Józsefné 1077 Budapest, Wesselényi utca 57.  II. em 5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Takács Józsefné 1077 Budapest, Wesselényi utca 57.  II. em 5. szám alatti lakos VI/4454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NDD-303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Todoranov Matej Joncsev 1077 Budapest, Izabella utca 27/A. fsz. 2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Todoranov Matej Joncsev 1077 Budapest, Izabella utca 27/A. fsz. 2. szám alatti lakos VI/4657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z MCD-392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Todoranov Matej Joncsev 1077 Budapest, Izabella utca 27/A. fsz. 2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Todoranov Matej Joncsev 1077 Budapest, Izabella utca 27/A. fsz. 2. szám alatti lakos VI/4657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MCD-392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Tóthné Zrínyi Ágnes 1078 Budapest, Cserhát utca 9.  fsz. 2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Tóthné Zrínyi Ágnes 1078 Budapest, Cserhát utca 9. fsz. 2. szám alatti lakos, VI/4922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KML-221</w:t>
      </w:r>
      <w:r>
        <w:rPr>
          <w:rFonts w:ascii="Times New Roman" w:hAnsi="Times New Roman"/>
          <w:sz w:val="24"/>
          <w:szCs w:val="24"/>
        </w:rPr>
        <w:t xml:space="preserve">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Tóthné Zrínyi Ágnes 1078 Budapest, Cserhát utca 9.  fsz. 2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Tóthné Zrínyi Ágnes 1078 Budapest, Cserhát utca 9. fsz. 2. szám alatti lakos, VI/4922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KML-221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Fiedler Krisztina Edit 1076 Budapest, Szinva utca 8. I. em. 6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Fiedler Krisztina Edit 1076 Budapest, Szinva utca 8. I. em. 6. szám alatti lakos, VI/5024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HTV-588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Fiedler Krisztina Edit 1076 Budapest, Szinva utca 8. I. em. 6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Fiedler Krisztina Edit 1076 Budapest, Szinva utca 8. I. em. 6. szám alatti lakos, VI/5024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HTV-588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Mike Zoltánné 1074 Budapest, Dohány utca 22-24. I. em. 6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Mike Zoltánné 1074 Budapest, Dohány utca 22-24. I. em. 6. szám alatti lakos, VI/4476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NS-586 forgalmi rendszámú gépjárműre vonatkozó várakozási hozzájárulás kiadásához.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48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 § (4) bekezdésében foglalt jogkörében a 120/2020. (III.16) 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) határozata Mike Zoltánné 1074 Budapest, Dohány utca 22-24. I. em. 6. szám alatti lakos,</w:t>
      </w:r>
      <w:r>
        <w:rPr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3. gépjárműre szóló várakozási hozzájárulás iránti kérelme ügyébe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Mike Zoltánné 1074 Budapest, Dohány utca 22-24. I. em. 6. szám alatti lakos, VI/4476-1/2021. számú kérelmére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NNS-586 forgalmi rendszámú gépjárműre vonatkozó várakozási hozzájárulás ki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20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11290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11290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40E219-AD66-4DC9-8F15-7CC8673C96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8</Pages>
  <Words>4266</Words>
  <Characters>29438</Characters>
  <CharactersWithSpaces>33637</CharactersWithSpaces>
  <Paragraphs>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4:00Z</dcterms:created>
  <dc:creator>igor</dc:creator>
  <dc:description/>
  <dc:language>en-US</dc:language>
  <cp:lastModifiedBy>Balogh István</cp:lastModifiedBy>
  <cp:lastPrinted>2015-06-19T08:32:00Z</cp:lastPrinted>
  <dcterms:modified xsi:type="dcterms:W3CDTF">2021-04-09T08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