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6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1876" w:hRule="atLeast"/>
        </w:trPr>
        <w:tc>
          <w:tcPr>
            <w:tcW w:w="93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  <w:lang w:val="x-none"/>
              </w:rPr>
              <w:t>A Polgármester által a Katvéd.tv-ben foglalt jogkörében a Városüzemeltetési Bizottságtól visszavont feladat- és hatáskörben meghozott határozatainak hatályon kívül he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2021. április 20-án, valamint április 28-án megtartott egyeztető megbeszélésén a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Javaslat tulajdonosi döntésről önkormányzati tulajdonban található közterületek használata tárgyában</w:t>
      </w:r>
      <w:r>
        <w:rPr>
          <w:rFonts w:ascii="Times New Roman" w:hAnsi="Times New Roman"/>
          <w:sz w:val="24"/>
          <w:szCs w:val="24"/>
        </w:rPr>
        <w:t xml:space="preserve"> témakörében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döntések születtek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udapesti Önkormányzatok Szövetsége az egyes veszélyhelyzeti intézkedésekről szóló 176/2021. (IV.15.) Korm. rendelet kapcsán felmerült jogértelmezési kérdések vonatkozásában a Miniszterelnökséghez fordult. A Budapesti Önkormányzatok Szövetsége részére,</w:t>
      </w:r>
      <w:r>
        <w:rPr>
          <w:rFonts w:ascii="Times New Roman" w:hAnsi="Times New Roman"/>
          <w:sz w:val="24"/>
          <w:szCs w:val="24"/>
        </w:rPr>
        <w:t xml:space="preserve"> Dr. György István államtitkár által</w:t>
      </w:r>
      <w:r>
        <w:rPr>
          <w:rFonts w:ascii="Times New Roman" w:hAnsi="Times New Roman"/>
        </w:rPr>
        <w:t xml:space="preserve"> megküldött és 2021. április 29. napján Hivatalunkhoz érkezett állásfoglalás alapján a</w:t>
      </w:r>
      <w:r>
        <w:rPr>
          <w:rFonts w:ascii="Times New Roman" w:hAnsi="Times New Roman"/>
          <w:sz w:val="24"/>
          <w:szCs w:val="24"/>
        </w:rPr>
        <w:t>z egyes veszélyhelyzeti intézkedésekről szóló 176/2021. (IV. 15.) Korm. rendelet rendelkezése szerint a vendéglátó üzlet üzemeltetője, bérlője vagy tulajdonosa a közterületet ingyenesen, külön közterület használati engedélyezési eljárás lefolytatása nélkül használhatja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fentiek miatt az április 20-án, illetve április 28-án hozott vendéglátó teraszokkal kapcsolatos határozatok hatályon kívül helyezése vált szükségess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</w:t>
      </w:r>
      <w:r>
        <w:rPr>
          <w:rFonts w:ascii="Times New Roman" w:hAnsi="Times New Roman"/>
          <w:sz w:val="24"/>
          <w:szCs w:val="24"/>
        </w:rPr>
        <w:t>Polgármester Ura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>az alábbi határozati javaslatot elfogadni szíveskedjen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</w:t>
      </w:r>
      <w:bookmarkStart w:id="0" w:name="_GoBack"/>
      <w:bookmarkEnd w:id="0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…/2021. (V.13.) határozata a </w:t>
      </w:r>
      <w:r>
        <w:rPr>
          <w:rFonts w:ascii="Times New Roman" w:hAnsi="Times New Roman"/>
          <w:b/>
          <w:sz w:val="24"/>
          <w:szCs w:val="24"/>
          <w:u w:val="single"/>
        </w:rPr>
        <w:t>371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.)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372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ok hatályon kívül helye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  <w:r>
        <w:rPr>
          <w:rFonts w:ascii="Times New Roman" w:hAnsi="Times New Roman"/>
          <w:sz w:val="24"/>
          <w:szCs w:val="24"/>
        </w:rPr>
        <w:t xml:space="preserve"> a 371/2021. (IV.20.), 372/2021. (IV.20.) számú határozatait hatályon kívül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985" w:hanging="1418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21. máj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…/2021. (V.13.) határozata a </w:t>
      </w:r>
      <w:r>
        <w:rPr>
          <w:rFonts w:ascii="Times New Roman" w:hAnsi="Times New Roman"/>
          <w:b/>
          <w:sz w:val="24"/>
          <w:szCs w:val="24"/>
          <w:u w:val="single"/>
        </w:rPr>
        <w:t>392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393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394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395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396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397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398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399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0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1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2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3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4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5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6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07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1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2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3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4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), </w:t>
      </w:r>
      <w:r>
        <w:rPr>
          <w:rFonts w:ascii="Times New Roman" w:hAnsi="Times New Roman"/>
          <w:b/>
          <w:sz w:val="24"/>
          <w:szCs w:val="24"/>
          <w:u w:val="single"/>
        </w:rPr>
        <w:t>415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6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7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8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19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20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21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, </w:t>
      </w:r>
      <w:r>
        <w:rPr>
          <w:rFonts w:ascii="Times New Roman" w:hAnsi="Times New Roman"/>
          <w:b/>
          <w:sz w:val="24"/>
          <w:szCs w:val="24"/>
          <w:u w:val="single"/>
        </w:rPr>
        <w:t>422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számú határozatok hatályon kívül helyez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hogy a </w:t>
      </w:r>
      <w:r>
        <w:rPr>
          <w:rFonts w:ascii="Times New Roman" w:hAnsi="Times New Roman"/>
          <w:sz w:val="24"/>
          <w:szCs w:val="24"/>
        </w:rPr>
        <w:t>392/2021. (IV.28.), 393/2021. (IV.28.), 394/2021. (IV.28.), 395/2021. (IV.28.), 396/2021. (IV.28.), 397/2021. (IV.28.), 398/2021. (IV.28.), 399/2021. (IV.28.), 400/2021. (IV.28.), 401/2021. (IV.28.), 402/2021. (IV.28.), 403/2021. (IV.28.), 404/2021. (IV.28.), 405/2021. (IV.28.), 406/2021. (IV.28.), 407/2021. (IV.28.), 411/2021. (IV.28.), 412/2021. (IV.28.), 413/2021. (IV.28.), 414/2021. (IV.28), 415/2021. (IV.28.), 416/2021. (IV.28.), 417/2021. (IV.28.), 418/2021. (IV.28.), 419/2021. (IV.28.), 420/2021. (IV.28.), 421/2021. (IV.28.), 422/2021. (IV.28.) számú határozatait hatályon kívül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985" w:hanging="1418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21. máj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Budapest, 2021. május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sz. melléklet: Határozatok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6F2FFC-CE4F-4FA7-8B28-AF773D56A2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597</Words>
  <Characters>4127</Characters>
  <CharactersWithSpaces>471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49:00Z</dcterms:created>
  <dc:creator>igor</dc:creator>
  <dc:description/>
  <dc:language>en-US</dc:language>
  <cp:lastModifiedBy>Csüllög Szilvia Márta</cp:lastModifiedBy>
  <cp:lastPrinted>2015-06-19T08:32:00Z</cp:lastPrinted>
  <dcterms:modified xsi:type="dcterms:W3CDTF">2021-05-06T13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