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i fiatalok egyéni közlekedési támogatásáról szóló rendelet megalko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nevelési intézményekbe járó tanulók részére biztosított térítésmentes illetve kedvezményes juttatásokról, valamint az erzsébetvárosi fiatal tehetségek támogatásáról szóló 25/2015. (VI.30.) önkormányzati rendelet (a továbbiakban: Rendelet) szabályozza - többek között - a fiatalok egyéni közlekedési támogatásának feltételei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t erzsébetvárosi lakó vagy tartózkodási hellyel rendelkező, életvitelszerűen a kerületben élő 16. életévüket betöltött középiskolai tanulók, az idei évtől pedig már a 25 évesnél fiatalabb, felsőoktatásban nappali tagozatos hallgatók is igénybe vehetik B kategóriás jogosítvány megszerzéséhez, valamint kerékpár vagy roller beszerzéséhez. A támogatás mértéke jogosítvány és kerékpár esetén 40.000 Ft, roller beszerzése esetén pedig 25.000 Ft. A támogatást 2020-ban 36 fő, 2021-ben 14 fő vette igénybe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5/2015. (VI.30.) sz. Rendelet a közlekedési támogatás kivételével kiüresedett, a szabályozott támogatás típusok (ECDL vizsga, tankönyv támogatás) a magasabb rendű jogszabályok változásai okán megszüntetésre kerültek, a fiatal tehetségek támogatására vonatkozó szabályok felülvizsgálatra szorulnak. Ennek okán a Rendelet hatályon kívül helyezése vált indokolttá, melyre egy külön előterjesztésben teszek javaslatot a Képviselő-testület részé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javasolom, hogy új rendelet megalkotásával az Önkormányzat továbbra is nyújtson támogatást az erzsébetvárosi fiatalok közlekedéséhez. A jelenleg hatályos szabályozáshoz képest a jogosultak köre kiegészül a 25. életüvek betöltött, de a kérelem benyújtásakor 28. életévét be nem töltött, felsőoktatásban hallgatói jogviszonnyal rendelkező tanulóval, amennyiben nagykorúvá válása óta folyamatos hallgatói jogviszonnyal rendelkezik.  Javaslom továbbá, hogy a középiskolás tanulók esetén a feltételek közül törlésre kerüljön az évfolyam megjelölése, így minden 16. életévét betöltött középiskolai tanuló jogosulttá válik a támogatásra, az évfolyamtól függetlenül. Kiegészítésre és pontosításra kerülnek továbbá a támogatás felhasználására és az elszámolásra vonatkozó rendelkezések.</w:t>
      </w:r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iCs/>
          <w:sz w:val="24"/>
          <w:szCs w:val="24"/>
        </w:rPr>
      </w:pPr>
      <w:r>
        <w:rPr>
          <w:rFonts w:cs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iCs/>
          <w:sz w:val="24"/>
          <w:szCs w:val="24"/>
        </w:rPr>
      </w:pPr>
      <w:r>
        <w:rPr>
          <w:rFonts w:cs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fiatalok egyéni közlekedési támogatásáról szóló önkormányzati rendelet megalkotásának </w:t>
      </w:r>
      <w:r>
        <w:rPr>
          <w:rFonts w:cs="Calibri" w:ascii="Times New Roman" w:hAnsi="Times New Roman"/>
          <w:sz w:val="24"/>
          <w:szCs w:val="24"/>
        </w:rPr>
        <w:t>várható hatásai a jogalkotásról szóló 2010. évi CXXX. törvény 17. §-a szerint:</w:t>
      </w:r>
    </w:p>
    <w:p>
      <w:pPr>
        <w:pStyle w:val="Normal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A rendelet megalkotása lehetővé teszi, hogy az Önkormányzat továbbra is biztosítsa a közlekedési támogatást az erzsébetvárosi fiatalok számár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A rendelet lehetővé teszi, hogy a fiatalok kerékpárt vagy rollert vásároljanak, ami egyrészt növeli a testmozgási lehetőségeiket, másrészt arra ösztönöz, hogy a közlekedés környezetbarát módját válassz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A rendelet megalkotása többlet feladatot és adminisztrációs terheket nem jele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A rendelet megalkotásának szükségességét az indokolja, hogy minél több fiatal igénybe tudja venni a közlekedést elősegítő támogatást.  Elmaradásának nincsenek várható következménye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A rendelet alkalmazásához szükséges személyi, szervezeti és tárgyi feltétel biztosított. A rendelet megalkotása többlet pénzügyi forrást nem igényel, a mindenkori költségvetésben megállapított keret terhére történik a támogatások kifizeté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rendelettervezet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rcius 23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sz. melléklet: Rendelet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A333FA-24A2-4ABF-8727-4E683F53CE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556</Words>
  <Characters>3843</Characters>
  <CharactersWithSpaces>439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27:00Z</dcterms:created>
  <dc:creator>Dr. Tóth Gabriella</dc:creator>
  <dc:description/>
  <dc:language>en-US</dc:language>
  <cp:lastModifiedBy>Dr. Tóth Gabriella</cp:lastModifiedBy>
  <cp:lastPrinted>2015-06-19T08:32:00Z</cp:lastPrinted>
  <dcterms:modified xsi:type="dcterms:W3CDTF">2022-03-29T06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