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és Erzsébetvárosi Polgármesteri Hivatal Közbeszerzési  Szabályzatána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960/2020. (XII.16.) határozattal (1. sz. melléklet) elfogadásra került  Budapest Főváros VII. Kerület Erzsébetváros Önkormányzatának és Polgármesteri Hivatalának Közbeszerzési Szabályzata (továbbiakban: Közbeszerzési Szabályza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i Szabályzat 2021. január 4. napjától van hatályban. </w:t>
      </w:r>
      <w:r>
        <w:rPr>
          <w:rFonts w:ascii="Times New Roman" w:hAnsi="Times New Roman"/>
          <w:iCs/>
          <w:sz w:val="24"/>
          <w:szCs w:val="24"/>
        </w:rPr>
        <w:t xml:space="preserve">A Közbeszerzési Szabályzatba a </w:t>
      </w:r>
      <w:r>
        <w:rPr>
          <w:rFonts w:ascii="Times New Roman" w:hAnsi="Times New Roman"/>
          <w:sz w:val="24"/>
          <w:szCs w:val="24"/>
          <w:lang w:val="x-none"/>
        </w:rPr>
        <w:t>közbeszerzésekről szóló 201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>. évi C</w:t>
      </w:r>
      <w:r>
        <w:rPr>
          <w:rFonts w:ascii="Times New Roman" w:hAnsi="Times New Roman"/>
          <w:sz w:val="24"/>
          <w:szCs w:val="24"/>
        </w:rPr>
        <w:t>XL</w:t>
      </w:r>
      <w:r>
        <w:rPr>
          <w:rFonts w:ascii="Times New Roman" w:hAnsi="Times New Roman"/>
          <w:sz w:val="24"/>
          <w:szCs w:val="24"/>
          <w:lang w:val="x-none"/>
        </w:rPr>
        <w:t xml:space="preserve">III. törvény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iCs/>
          <w:sz w:val="24"/>
          <w:szCs w:val="24"/>
        </w:rPr>
        <w:t xml:space="preserve">Kbt.) és végrehajtási rendeleteiben foglalt új rendelkezések, továbbá az elmúlt időszak gyakorlati tapasztalatai is beépítésre került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Tekintettel arra, hogy 2021. január 1. napjától új Munkamegosztási Megállapodások vannak hatályban az Önkormányzat által fenntartott óvodákkal, így a Közbeszerzési Szabályzat 1. számú módosítása vált indokolttá, amelyre </w:t>
      </w: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Polgármesterének </w:t>
      </w:r>
      <w:r>
        <w:rPr>
          <w:rFonts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Képviselő-testület feladat- és hatáskörében meghozott 185/2021. (II.17.) határozatával került sor. (2. számú melléklet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módosítás célja a szabályzatban található hatás- és feladatköri ellentmondás feloldása, valamint kisebb módosítások/pontosítások elvégzése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Szabályzat I. Fejezet 1. pontjának 1.3. alpontja az alábbiak szerint rendelkezik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3. Amennyiben a Gazdasági társaság saját közbeszerzési szabályzatot fogad el, úgy a Gazdasági társaság köteles a közbeszerzési szabályzatát a Pénzügyi és Kerületfejlesztési Bizottságnak (a továbbiakban: </w:t>
      </w:r>
      <w:r>
        <w:rPr>
          <w:rFonts w:ascii="Times New Roman" w:hAnsi="Times New Roman"/>
          <w:b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</w:rPr>
        <w:t>) tájékoztatás céljából bemutatni a szabályzat hatálybalépését követő első ülésé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gyanezt a remdelkezést – rövidített formában és megfogalmazással a Közbeszerzési Szabályzat 1. számú melléklete (Felelősségi rend) II. 1. pontja az alábbiak szerint tartalmazza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óváhagyja az Önkormányzat önállóan gazdálkodó költségvetési szerve és a Gazdasági társasága Közbeszerzési Szabályzatát.</w:t>
      </w:r>
    </w:p>
    <w:p>
      <w:pPr>
        <w:pStyle w:val="Normal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vatkozott két rendelkezés a gazdasági társaságok és az Önkormányzat önállóan gazdálkodó költségvetési szerve számára eltérő feladatokat határoznak meg a közbeszerzési szabályzatukkal összefüggésben (tájékoztatás céljából bemutatni/jóváhagyatni) a Pénzügyi és Kerületfejlesztési Bizottság irányába. </w:t>
      </w:r>
    </w:p>
    <w:p>
      <w:pPr>
        <w:pStyle w:val="Normal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ivatkozott ellentmondás feloldása mindenképpen szükséges és indokolt, mégpedig úgy, hogy a Közbeszerzési Szabályzat I. Fejezet 1. pontjának 1.3. alpontjában és a Közbeszerzési Szabályzat 1. számú melléklete (Felelősségi rend) II. 1. pontja azonos feladatokat határozzon meg a gazdasági társaságok és az Önkormányzat önállóan gazdálkodó költségvetési szerve szám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sebb módosítások/pontosítások az alábbiak:</w:t>
      </w:r>
    </w:p>
    <w:p>
      <w:pPr>
        <w:pStyle w:val="Normal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Szabályzat I. Fejezet 1. pontjának 1.1. alpontjának utolsó sora kiegészítésre került a „terjed ki” kifejezéssel.</w:t>
      </w:r>
    </w:p>
    <w:p>
      <w:pPr>
        <w:pStyle w:val="Normal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Szabályzat I. Fejezet 1. pontjának 1.4. alpontjának utolsó sora kiegészítésre került az  „annak módosítását” szövegrésszel.</w:t>
      </w:r>
      <w:bookmarkStart w:id="2" w:name="_GoBack"/>
      <w:bookmarkEnd w:id="2"/>
    </w:p>
    <w:p>
      <w:pPr>
        <w:pStyle w:val="Normal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Szabályzat I. Fejezet 1. pontjának 1.5. alpontjának utolsó sorából kerüljön törlésre az „elnöke” kifejezés.</w:t>
      </w:r>
    </w:p>
    <w:p>
      <w:pPr>
        <w:pStyle w:val="Normal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Szabályzat III. Fejezet 3. pontjának 3.7. alpontjába hivatkozott alpont (2.7) helyébe az 3.5 alpont kerül.</w:t>
      </w:r>
    </w:p>
    <w:p>
      <w:pPr>
        <w:pStyle w:val="Normal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Szabályzat VI. Fejezet 2. pontjának utolsó két bekezdésének számozása javításra kerül.</w:t>
      </w:r>
    </w:p>
    <w:p>
      <w:pPr>
        <w:pStyle w:val="Normal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egyző személyében történt változás átvezetése is szükséges a Közbeszerzési Szabályzatban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Style w:val="Applestylespan"/>
          <w:sz w:val="24"/>
          <w:szCs w:val="24"/>
        </w:rPr>
        <w:t>Képviselő-testületének hatáskörét</w:t>
      </w:r>
      <w:r>
        <w:rPr>
          <w:rFonts w:ascii="Times New Roman" w:hAnsi="Times New Roman"/>
          <w:sz w:val="24"/>
          <w:szCs w:val="24"/>
        </w:rPr>
        <w:t xml:space="preserve"> a közbeszerzésekről szóló 2015. évi CXLIII. törvény 27. § (1) bekezdése alapozza meg azzal, hogy az ajánlatkérő nevében a Képviselő-testület hozza meg a  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Budapest Főváros VII. kerület Erzsébetváros Önkormányzata Képviselő-testületének …./2022. (IV.13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</w:t>
      </w:r>
      <w:r>
        <w:rPr>
          <w:rStyle w:val="Applestylespan"/>
          <w:b/>
          <w:sz w:val="24"/>
          <w:szCs w:val="24"/>
          <w:u w:val="single"/>
        </w:rPr>
        <w:t>Önkormányzatának és Polgármesteri Hivatalának Közbeszerzési Szabályzata 2. módosít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 úgy dönt, hogy </w:t>
      </w: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Polgármesterének </w:t>
      </w:r>
      <w:r>
        <w:rPr>
          <w:rFonts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Képviselő-testület feladat- és hatáskörében meghozott 185/2021. (II.17.) határozatával elfogadott, </w:t>
      </w:r>
      <w:r>
        <w:rPr>
          <w:rFonts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/>
          <w:bCs/>
          <w:sz w:val="24"/>
          <w:szCs w:val="24"/>
        </w:rPr>
        <w:t xml:space="preserve">udapest Főváros VII. Kerület Erzsébetváros </w:t>
      </w:r>
      <w:r>
        <w:rPr>
          <w:rStyle w:val="Applestylespan"/>
          <w:sz w:val="24"/>
          <w:szCs w:val="24"/>
        </w:rPr>
        <w:t xml:space="preserve">Önkormányzatának és Polgármesteri Hivatalának Közbeszerzési Szabályzata 2. számú módosítását </w:t>
      </w:r>
      <w:r>
        <w:rPr>
          <w:rFonts w:ascii="Times New Roman" w:hAnsi="Times New Roman"/>
          <w:sz w:val="24"/>
          <w:szCs w:val="24"/>
        </w:rPr>
        <w:t>- a jelen határozat mellékletét képező, módosításokat dőlt betűvel jelző, egységes szerkezetbe foglalt szöveg elfogadásával – jóváhagy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Style w:val="Applestylesp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jelen határozat szerinti módosítás 20</w:t>
      </w:r>
      <w:r>
        <w:rPr>
          <w:rFonts w:ascii="Times New Roman" w:hAnsi="Times New Roman"/>
          <w:sz w:val="24"/>
          <w:szCs w:val="24"/>
        </w:rPr>
        <w:t xml:space="preserve">22. április 14. </w:t>
      </w:r>
      <w:r>
        <w:rPr>
          <w:rFonts w:ascii="Times New Roman" w:hAnsi="Times New Roman"/>
          <w:sz w:val="24"/>
          <w:szCs w:val="24"/>
          <w:lang w:val="x-none"/>
        </w:rPr>
        <w:t>napján lép hatályba. A Szabályzat módosítással nem érintett részei változatlanul maradnak hatályba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 xml:space="preserve"> Niedermüller Péter polgármester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sz w:val="24"/>
          <w:szCs w:val="24"/>
        </w:rPr>
        <w:t xml:space="preserve"> azonnal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2</w:t>
      </w:r>
      <w:r>
        <w:rPr>
          <w:rFonts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Cs/>
          <w:sz w:val="24"/>
          <w:szCs w:val="24"/>
        </w:rPr>
        <w:t>március 23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melléklete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960/2020. (XII.16.)  határozat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85/2021. (II.17.) határozat</w:t>
      </w:r>
    </w:p>
    <w:p>
      <w:pPr>
        <w:pStyle w:val="NoSpacing"/>
        <w:ind w:left="720" w:hanging="0"/>
        <w:rPr>
          <w:rStyle w:val="Applestylespan"/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Cs w:val="24"/>
        </w:rPr>
        <w:t>A határozati javaslat melléklete:</w:t>
      </w:r>
    </w:p>
    <w:p>
      <w:pPr>
        <w:pStyle w:val="NoSpacing"/>
        <w:jc w:val="both"/>
        <w:rPr>
          <w:rStyle w:val="Applestylespan"/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Style w:val="Applestylespan"/>
          <w:sz w:val="24"/>
          <w:szCs w:val="24"/>
          <w:lang w:eastAsia="hu-HU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Style w:val="Applestylespan"/>
          <w:sz w:val="24"/>
          <w:szCs w:val="24"/>
        </w:rPr>
        <w:t>Önkormányzatának és Polgármesteri Hivatalának Közbeszerzési Szabályzata a 2. számú módosítással egységes szerkezetbe foglalv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pplestylespan" w:customStyle="1">
    <w:name w:val="apple-style-span"/>
    <w:basedOn w:val="DefaultParagraphFont"/>
    <w:uiPriority w:val="99"/>
    <w:qFormat/>
    <w:rsid w:val="00702b61"/>
    <w:rPr>
      <w:rFonts w:ascii="Times New Roman" w:hAnsi="Times New Roman" w:cs="Times New Roman"/>
    </w:rPr>
  </w:style>
  <w:style w:type="character" w:styleId="NincstrkzChar" w:customStyle="1">
    <w:name w:val="Nincs térköz Char"/>
    <w:link w:val="NoSpacing"/>
    <w:uiPriority w:val="1"/>
    <w:qFormat/>
    <w:rsid w:val="00702b61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1D78BC-5A01-4A23-8A15-EC24BFC32E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4</Pages>
  <Words>779</Words>
  <Characters>5378</Characters>
  <CharactersWithSpaces>614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32:00Z</dcterms:created>
  <dc:creator>Rutkai Noémi</dc:creator>
  <dc:description/>
  <dc:language>en-US</dc:language>
  <cp:lastModifiedBy>dr. Vargáné dr. Kis-Pál Virág</cp:lastModifiedBy>
  <cp:lastPrinted>2015-06-19T08:32:00Z</cp:lastPrinted>
  <dcterms:modified xsi:type="dcterms:W3CDTF">2022-03-28T09:2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