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3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2022. évi diákolimpia támoga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yuris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1" w:name="nyilvan"/>
      <w:bookmarkStart w:id="2" w:name="nyilvan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portról szóló 2014. évi I. törvény a helyi önkormányzatok feladatai között határozza meg többek között az iskolai testnevelés és sporttevékenység gyakorlása feltételeinek támogatását. Önkormányzatunk elkötelezett a fiatalok testi és lelki egészségének javítása és megőrzése terén, ezért a 2022. évi költségvetésben kerületi diáksport támogatására 3.500.000 Ft került elkülönítésre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iatalok sportolásra, aktivitásra ösztönzésének egyik eredményes eszköze, ha olyan programokban vehetnek részt, ami sokukat érint, erősíti bennük a csapathoz tartozás érzését, a valós társas kapcsolatok fontosságát és kimozdítja őket az online tér szorításából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erületünkben nagy hagyományokkal rendelkeznek a diáksport bajnokságok, amelyek az Alsóerdősori Bárdos Lajos Általános Iskola és Gimnázium, a Baross Gábor Általános Iskola, valamint az Erzsébetvárosi Angol-Magyar Két Tanítási Nyelvű Általános Iskola és Művészeti Szakgimnázium részvételével és együttműködésében valósult meg. A programot a Baross Gábor Általános Iskola koordinálta, amelyhez az Önkormányzat a korábbi években anyagi támogatást nyújtott. 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ek a sportversenyek a kerületi általános iskolák több száz diákját mozgatják meg, akik minden versenyen érmekkel, oklevelekkel és kupákkal lesznek gazdagabbak, ami nagy motivációs erőt jelent a számuk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aross Gábor Általános Iskola intézményvezetője a felkérésünkre megküldte a VII. kerületi testnevelési munkaközösség versenynaptárát (1. sz. melléklet), amely tartalmazza a tanévben már megvalósult, illetve tervezett programokat. A valamennyi általános iskolai korcsoportot bevonó sportversenyeken a három iskola diákjai partizánlabdában, kosárlabdában, labdarúgásban, valamint ügyességi versenyeken mérik össze az erejüket február – május hónap folyamán.  A versenyek során a hagyományoknak megfelelően sport egységcsomagokat kapnak az iskolák, amelyek nagy segítséget jelentenek a mindennapos feladataik ellátásához, valamint a versenyekre való felkészüléshez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ersenyek megrendezéséhez az iskolák biztosítják a személyi és tárgyi feltételeket, költségként az érmek, oklevelek, serlegek és sportszercsomagok beszerzésének költségei merülnek fel, amelyet az előterjesztés 2. melléklete tartalmaz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javaslom, hogy a 2022. évi kerületi diákolimpia megvalósulásához Önkormányzatunk az idei évben is járuljon hozzá a Baross Gábor Általános Iskola alapítványa, a Baross Gábor Általános Iskola Tanulóiért Alapítvány 1.001.700 Ft összegű támogatása útján, amelyhez a 2022. évi költségvetés 5702 Kerületi diáksport támogatása előirányzatán rendelkezésre áll a szükséges fedeze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 az előterjesztés megtárgyalására és a határozati javaslat elfogad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ének …../2022. (IV.13.) határozata a 2022. évi kerületi diákolimpia támoga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ktív kerületi diáksport élet fenntartását és erősítését szem előtt tartva, támogatja diákolimpiai versenyek megrendezésé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1. pontban foglalt célok megvalósítása érdekében 1.001.700 Ft összegű támogatást nyújt a Baross Gábor Általános Iskola Tanulóiért Alapítvány részére a 2022. évi kerületi diákolimpia megszervezése és lebonyolítása céljából, melyre fedezetet a 2022. évi költségvetés 5702  Kerületi diáksport támogatása előirányzata biztosí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a Polgármestert a támogatási szerződés aláírására. </w:t>
      </w:r>
      <w:bookmarkStart w:id="4" w:name="_GoBack"/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Niedermüller Péter polgármester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22. április 3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rcius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 VII. kerületi testnevelés munkaközösség versenynaptára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 Javaslat a 2022. évi diákolimpia lebonyolításár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D18456F-CA13-484C-9645-1A2C7AAE0AE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553</Words>
  <Characters>3816</Characters>
  <CharactersWithSpaces>436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9:50:00Z</dcterms:created>
  <dc:creator>Nyári Petra</dc:creator>
  <dc:description/>
  <dc:language>en-US</dc:language>
  <cp:lastModifiedBy>Burka Éva</cp:lastModifiedBy>
  <cp:lastPrinted>2015-06-19T08:32:00Z</cp:lastPrinted>
  <dcterms:modified xsi:type="dcterms:W3CDTF">2022-03-29T08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