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„Alapítvány a Fészek Művészklubért”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olgármester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37" w:leader="none"/>
        </w:tabs>
        <w:spacing w:before="154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Az Alapítvány a Fészek Művészklubért (székhely: 1073 Budapest, Kertész u 36., adószám: 19635868-1-42, szervezet nyilvántartási száma: 01-01-0000498, képviseli: Galambos Tibor kuratóriumi elnök) </w:t>
      </w:r>
      <w:r>
        <w:rPr>
          <w:rFonts w:ascii="Times New Roman" w:hAnsi="Times New Roman"/>
          <w:sz w:val="24"/>
        </w:rPr>
        <w:t xml:space="preserve">kuratóriumának elnöke, Galambos Tibor, egyedi támogatási kérelemmel fordult Önkormányzatunkhoz, melyben kérte a 2022/23-as színházi évadban bemutatásra kerülő Thomas Mann-Spiró György: Mario és a varázsló című színdarab létrehozásának anyagi támogatását. A produkció megvalósítására szeretne anyagi támogatást kapni az Alapítván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Az államháztartáson kívülre nyújtott támogatások rendjéről szóló 15/2020. (IV. 17.) önkormányzati rendelet 4. § (4a) bekezdés kimondja, hogy Alapítvány támogatására vonatkozó döntést a Magyaroszág helyi önkormányzatairól szóló 2011. évi CLXXXIX. törvény 42. § 4. pontja alapján – át nem ruházható hatáskörben – csak a Képviselő-tesület hozh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Javaslom a tisztelt Képviselő-testületnek, hogy nyújtson  5.000.000.- forint összegű támogatást az Alapítvány a Fészek Művészklubért részére. A támogatási időszak 2022. május 1. – 2022. október 31-ig tartana, az elszámolásra nyitva álló határidő 2022. december 31. A támogatás felhasználása, azaz az elszámolható költségek kör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előadók tiszteletdíja, próbapénz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alkotók tiszteletdíja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művészeti szakemberek tiszteletdíja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technikai szakemberek tiszteletdíja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jelmez, díszlet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jogdíj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…/2022. (IV. 13.) határozata az Alapítvány a Fészek Művészklubért támoga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567" w:hanging="72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úgy dönt, hog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lapítvány a Fészek Művészklubért  (székhely: 1073 Budapest, Kertész u. 36., adószám: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19635868-1-42, szervezet nyilvántartási száma: 01-01-0000498) részére 5.000.000.- forint összegű támogatást nyújt a 2022/23-as színházi  évadban bemutatásra kerülő Thomas Mann-Spiró György: Mario és a varázsló című színdarab létrehozásár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1. pontban meghatározott támogatás időtartama: 2022. május 1. – 2022. október 31., az elszámolás határideje: 2022. december 31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Budapest Főváros VII. Kerület Erzsébetváros Önkormányzatának 2022. évi költségvetési rendeletében gondoskodjon a fedezet biztosításáról</w:t>
      </w:r>
      <w:r>
        <w:rPr>
          <w:rFonts w:ascii="Times New Roman" w:hAnsi="Times New Roman"/>
          <w:bCs/>
          <w:sz w:val="24"/>
          <w:szCs w:val="24"/>
        </w:rPr>
        <w:t>, és egyben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lelős</w:t>
      </w:r>
      <w:r>
        <w:rPr>
          <w:rFonts w:ascii="Times New Roman" w:hAnsi="Times New Roman"/>
          <w:bCs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idő</w:t>
      </w:r>
      <w:r>
        <w:rPr>
          <w:rFonts w:ascii="Times New Roman" w:hAnsi="Times New Roman"/>
          <w:bCs/>
          <w:sz w:val="24"/>
          <w:szCs w:val="24"/>
        </w:rPr>
        <w:t>: 2022. áprili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03.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u w:val="single"/>
        </w:rPr>
        <w:t>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ogatási kére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tartozásmentesség igazolá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vántartási adatlap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V igazolá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ó levé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bookmarkStart w:id="2" w:name="_GoBack"/>
      <w:r>
        <w:rPr>
          <w:rFonts w:ascii="Times New Roman" w:hAnsi="Times New Roman"/>
          <w:sz w:val="24"/>
          <w:szCs w:val="24"/>
        </w:rPr>
        <w:t>Átláthatósági nyilatkozat</w:t>
      </w:r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0912C8-9541-4B3D-8134-B728A91632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3</Pages>
  <Words>426</Words>
  <Characters>2944</Characters>
  <CharactersWithSpaces>336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4:06:00Z</dcterms:created>
  <dc:creator>Havas Szonja</dc:creator>
  <dc:description/>
  <dc:language>en-US</dc:language>
  <cp:lastModifiedBy>Bodzsár Tímea</cp:lastModifiedBy>
  <cp:lastPrinted>2015-06-19T08:32:00Z</cp:lastPrinted>
  <dcterms:modified xsi:type="dcterms:W3CDTF">2022-04-05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