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Előterjesztve:</w:t>
      </w: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Városüzemeltetési Bizottság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április 13-a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a Budapest Főváros VII. kerület Erzsébetváros Önkormányzata tulajdonában lévő közterületek használatáról és rendjéről szóló 6/2017. (II.17.) önkormányzati rendelet módosításá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Csüllög Szilvia Márt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rendelettervezet elfogadásához minősített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z Erzsébetvárosi Önkormányzat – igazodva az elmúlt években a közlekedési szokásokban bekövetkezett változáshoz – még 2020. októberében elfogadta a Budapest Főváros VII. kerület Erzsébetváros Önkormányzata tulajdonában lévő közterületek használatáról és rendjéről szóló 6/2017. (II.17.) önkormányzati rendelet módosítását, és a vállalkozási célú kereskedelmi tevékenység során bérbeadott elektromos eszközök tárolási, kölcsönzési pontjait közterület-használati engedély meglétéhez kötött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helyi, tehát erzsébetvárosi szabályozástól függetlenül a mikromobilitási eszközök megléte, és használatuk rohamos terjedése szükségessé tette a főváros egész területére kiterjedő, összehangolt rendszer kiépítését, amelynek részeként egyrészt az önkormányzat által kialakításra kerültek a Belső-Erzsébetváros területén megfelelő, az eszközöket használók számára is jól követhető, valamint a jogszabályi rendelkezések betarthatóságát is segítő mikromobilitási pontok, továbbá a Képviselő-testület 42/2022. (II.17.) számú határozatában elfogadta egy, a mikromobilitási járművek kölcsönzési célú közterületi elhelyezésének egységes szemlélet szerinti szabályozására vonatkozó együttműködési megállapodás megkötésé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fentiek indokolttá teszik a jelenlegi önkormányzati szabályozás felülvizsgálatát. A jelen rendelet-módosítás célja a megosztott mikromobilitási eszközök jelenleginél is rendezettebb módon történő elhelyezésének elősegítése, a szolgáltatókkal való szorosabb együttműködés kialakítása, valamint a kapcsolódó eszközök egy, az önkormányzat által elfogadott területre való terelése, illetve a szolgáltatók erre való egységes törekvésének motiválása. Tekintettel arra, hogy jelenleg még nem létezik az az egységes szolgáltatásmenedzsment szoftver, amelyre kapcsolódva valamennyi szolgáltató valamennyi, a végrehajtás szempontjából releváns adatát valós időben le lehetne kérni, ennek megfelelően a már korábban jelzett együttműködési megállapodástól részben eltérően a mikromobilitási eszközök elhelyezésével összefüggő türelmi zóna bevezetése nem javasol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rendelet-módosítás elfogadásával az önkormányzat jelenlegi, mikromobilitási tevékenységgel összefüggő bevételei nem csökkennek, sőt a szolgáltató megfelelő együttműködése és jogkövető magatartása esetében hosszú távon egyértelműen nőhetnek. A részletszabályok k</w:t>
      </w:r>
      <w:bookmarkStart w:id="2" w:name="_GoBack"/>
      <w:bookmarkEnd w:id="2"/>
      <w:r>
        <w:rPr>
          <w:rFonts w:ascii="Times New Roman" w:hAnsi="Times New Roman"/>
          <w:bCs/>
          <w:sz w:val="24"/>
          <w:szCs w:val="24"/>
        </w:rPr>
        <w:t>idolgozása nemcsak a tulajdonosi önkormányzat érdekeit, és a hatékonyabb végrehajtást szolgálná, de a szolgáltatók részére is biztonságot ad, elősegítheti az üzleti tervezhetőség hosszú távon történő biztosításá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  <w:highlight w:val="yellow"/>
        </w:rPr>
      </w:pPr>
      <w:r>
        <w:rPr>
          <w:rFonts w:ascii="Times New Roman" w:hAnsi="Times New Roman"/>
          <w:bCs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iCs/>
          <w:sz w:val="24"/>
          <w:szCs w:val="24"/>
        </w:rPr>
      </w:pPr>
      <w:r>
        <w:rPr>
          <w:rFonts w:ascii="Times New Roman" w:hAnsi="Times New Roman"/>
          <w:b/>
          <w:bCs/>
          <w:iCs/>
          <w:sz w:val="24"/>
          <w:szCs w:val="24"/>
        </w:rPr>
        <w:t>Hatásvizsgál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Budapest Főváros VII. kerület Erzsébetváros Önkormányzata tulajdonában lévő közterületek használatáról és rendjéről szóló 6/2017. (II.17.) önkormányzati rendelet módosításának várható hatásai a jogalkotásról szóló 2010. évi CXXX. törvény 17. §-a szerint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. A jogszabály társadalmi, gazdasági, költségvetési hatása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rendelet-tervezet megfelel a helyi sajátosságoknak, illetve a mikromobilitási eszközök közterület-használatának megváltozott körülményeinek, a költségvetésre negatív hatása ninc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. A jogszabály környezeti és egészségi következménye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rendelet-tervezetnek környezeti hatásai egyértelműen pozitívak, közvetlen egészségi következményei nincsenek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. A jogszabály adminisztratív terheket befolyásoló hatása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rendelet hatálybalépésével az adminisztratív terhek nem változna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4. A jogszabály megalkotásának szükségessége, a jogalkotás elmaradásának várható következménye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rendelet megalkotását elsősorban a mikromobilitási eszközök közterületen történő megjelenésével kapcsolatos problémák kezelése, másrészt a Fővárosi Önkormányzattal és kerületekkel megkötött megállapodás kapcsán szükséges megfelelő jogharmonizáció indokol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5. A jogszabály alkalmazásához szükséges személyi, szervezeti, tárgyi és pénzügyi feltétele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rendelet alkalmazásához szükséges személyi, szervezeti, tárgyi és pénzügyi feltételek biztosítottak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ntiek alapján kérem a Tisztelt Képviselő-testületet az előterjesztés megtárgyalására, és Budapest Főváros VII. kerület Erzsébetváros Önkormányzata tulajdonában lévő közterületek használatáról és rendjéről szóló 6/2017. (II.17.) önkormányzati rendelet módosítására vonatkozó rendelet-tervezetet elfogadására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bCs/>
          <w:sz w:val="24"/>
          <w:szCs w:val="24"/>
        </w:rPr>
        <w:t>2022. március 24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4536" w:hanging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Niedermüller Péter</w:t>
      </w:r>
    </w:p>
    <w:p>
      <w:pPr>
        <w:pStyle w:val="Normal"/>
        <w:widowControl w:val="false"/>
        <w:spacing w:lineRule="auto" w:line="240" w:before="0" w:after="0"/>
        <w:ind w:left="5976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      </w:t>
      </w:r>
      <w:r>
        <w:rPr>
          <w:rFonts w:ascii="Times New Roman" w:hAnsi="Times New Roman"/>
          <w:b/>
          <w:bCs/>
          <w:sz w:val="24"/>
          <w:szCs w:val="24"/>
        </w:rPr>
        <w:t>polgármester</w:t>
      </w:r>
    </w:p>
    <w:p>
      <w:pPr>
        <w:pStyle w:val="Normal"/>
        <w:widowControl w:val="false"/>
        <w:spacing w:lineRule="auto" w:line="240" w:before="0" w:after="0"/>
        <w:ind w:left="5976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Cs/>
          <w:iCs/>
          <w:sz w:val="24"/>
          <w:szCs w:val="24"/>
        </w:rPr>
      </w:pPr>
      <w:r>
        <w:rPr>
          <w:rFonts w:eastAsia="Calibri" w:ascii="Times New Roman" w:hAnsi="Times New Roman"/>
          <w:bCs/>
          <w:iCs/>
          <w:sz w:val="24"/>
          <w:szCs w:val="24"/>
        </w:rPr>
        <w:t>Melléklet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Calibri"/>
          <w:bCs/>
          <w:iCs/>
          <w:sz w:val="24"/>
          <w:szCs w:val="24"/>
        </w:rPr>
      </w:pPr>
      <w:r>
        <w:rPr>
          <w:rFonts w:eastAsia="Calibri" w:ascii="Times New Roman" w:hAnsi="Times New Roman"/>
          <w:bCs/>
          <w:iCs/>
          <w:sz w:val="24"/>
          <w:szCs w:val="24"/>
        </w:rPr>
        <w:t>rendelet-tervezet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rendelet-tervezet 1. melléklete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0A8EF86-4099-423B-AF7B-A91087EFE7E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  <Pages>3</Pages>
  <Words>642</Words>
  <Characters>4435</Characters>
  <CharactersWithSpaces>5067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3:23:00Z</dcterms:created>
  <dc:creator>Győrvári Attila</dc:creator>
  <dc:description/>
  <dc:language>en-US</dc:language>
  <cp:lastModifiedBy>Csüllög Szilvia Márta</cp:lastModifiedBy>
  <cp:lastPrinted>2015-06-19T08:32:00Z</cp:lastPrinted>
  <dcterms:modified xsi:type="dcterms:W3CDTF">2022-04-05T12:1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