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unda Margit ERöMŰVHÁZ Nonprofit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3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ERöMŰVHÁZ Nonprofit Kft. könyvvizsgálójának megválasz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yuris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Calibri" w:ascii="Times New Roman" w:hAnsi="Times New Roman"/>
        </w:rPr>
        <w:t xml:space="preserve">Erzsébetváros Polgármesterének </w:t>
      </w:r>
      <w:r>
        <w:rPr>
          <w:rFonts w:ascii="Times New Roman" w:hAnsi="Times New Roman"/>
        </w:rPr>
        <w:t>a Képviselő-testület feladat- és hatáskörében meghozott 205</w:t>
      </w:r>
      <w:r>
        <w:rPr>
          <w:rFonts w:eastAsia="Calibri" w:ascii="Times New Roman" w:hAnsi="Times New Roman"/>
        </w:rPr>
        <w:t xml:space="preserve">/2020. (IV.16.) határozata </w:t>
      </w:r>
      <w:r>
        <w:rPr>
          <w:rFonts w:eastAsia="Calibri" w:ascii="Times New Roman" w:hAnsi="Times New Roman"/>
          <w:i/>
        </w:rPr>
        <w:t>(előterjesztés 1. sz. melléklete)</w:t>
      </w:r>
      <w:r>
        <w:rPr>
          <w:rFonts w:ascii="Times New Roman" w:hAnsi="Times New Roman"/>
        </w:rPr>
        <w:t xml:space="preserve"> alapján társaságunk könyvvizsgálójának megbízása 2022. május 31-éig tart. Annak érdekében, hogy a könyvvizsgálói feladatok ellátása folyamatosan biztosított legyen, a következő időszakra vonatkozóan lefolytattunk a beszerzési eljárást az új könyvvizsgáló kiválasztásához.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legkedvezőbb ajánlatot az I.K.SZ. 98. Kft. adta </w:t>
      </w:r>
      <w:r>
        <w:rPr>
          <w:rFonts w:ascii="Times New Roman" w:hAnsi="Times New Roman"/>
          <w:i/>
        </w:rPr>
        <w:t>(előterjesztés 2. sz. melléklete)</w:t>
      </w:r>
      <w:r>
        <w:rPr>
          <w:rFonts w:ascii="Times New Roman" w:hAnsi="Times New Roman"/>
        </w:rPr>
        <w:t>, amely 110.000 Ft + Áfa/hó összegben határozta meg a megbízási díjat, ezért javaslom a Képviselő-testületnek, hogy válassza meg a Kft-t a társaság könyvvizsgálójává 2022. június 1. – 2023. május 31. közötti időtartamra.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át megillető tulajdonosi jogok gyakorlása és a tulajdonában álló vagyonnal való gazdálkodás szabályairól szóló 11/2012. (III.26.) önkormányzati rendelet 15. (2) bekezdés d) pontja alapján a 100%-ban az Önkormányzat közvetlen tulajdonában lévő gazdasági társaság könyvvizsgálójának kinevezéséről és felmentéséről, valamint díjazása megállapításáról a Képviselő-testület dönt. 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Kérem a tisztelt Képviselő-testületet az előterjesztés megtárgyalására és a határozati javaslat elfogadására.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Határozati javaslat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  <w:u w:val="single"/>
        </w:rPr>
        <w:t>…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2. (IV.13.) határozat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az ERöMŰVHÁZ Nonprofit Kft. könyvvizsgálójának megválasztásáról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apest Főváros VII. kerület Erzsébetváros Önkormányzatának Képviselő-testülete úgy dönt, hogy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120" w:after="0"/>
        <w:ind w:left="426" w:hanging="142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ab/>
        <w:t xml:space="preserve">1. az ERöMŰVHÁZ Erzsébetvárosi Összevont Művelődési Központ Nonprofit Korlátolt Felelősségű Társaság </w:t>
      </w:r>
      <w:r>
        <w:rPr>
          <w:rFonts w:ascii="Times New Roman" w:hAnsi="Times New Roman"/>
          <w:b/>
        </w:rPr>
        <w:t>könyvvizsgálójának az I.K.SZ. 98. Információs, Könyvvizsgáló és Szolgáltató Kft-</w:t>
      </w:r>
      <w:r>
        <w:rPr>
          <w:rFonts w:ascii="Times New Roman" w:hAnsi="Times New Roman"/>
        </w:rPr>
        <w:t>t (székhelye: 4032 Debrecen, Doberdó u. 26., Cégjegyzékszáma:09 09 006357, könyvvizsgálatért felelős személy: Papp Zoltán)</w:t>
      </w:r>
      <w:r>
        <w:rPr>
          <w:rFonts w:ascii="Times New Roman" w:hAnsi="Times New Roman"/>
          <w:b/>
        </w:rPr>
        <w:t xml:space="preserve"> választja 2022. június 1. - 2023. május 31. közötti időtartamra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b/>
        </w:rPr>
        <w:t>110.000 Ft+Áfa/hó megbízási díjért</w:t>
      </w:r>
      <w:r>
        <w:rPr>
          <w:rFonts w:ascii="Times New Roman" w:hAnsi="Times New Roman"/>
        </w:rPr>
        <w:t>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120" w:after="0"/>
        <w:ind w:left="798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426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felkéri az ERöMŰVHÁZ Nonprofit Kft. ügyvezetőjét, hogy a könyvvizsgálóval kösse meg a megbízási szerződést, valamint gondoskodjon a társaság létesítő okiratának módosításáról, és a Cégbíróság felé történő változás-bejelentési eljárás megindításáról. </w:t>
      </w:r>
    </w:p>
    <w:p>
      <w:pPr>
        <w:pStyle w:val="ListParagraph"/>
        <w:spacing w:lineRule="auto" w:line="240" w:before="120" w:after="0"/>
        <w:ind w:left="426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426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felhatalmazza a Polgármestert a létesítő okirat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Felelős</w:t>
      </w:r>
      <w:r>
        <w:rPr>
          <w:rFonts w:ascii="Times New Roman" w:hAnsi="Times New Roman"/>
        </w:rPr>
        <w:t>: Niedermüller Péter polgármester, Runda Margit ügyvezet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Határidő</w:t>
      </w:r>
      <w:r>
        <w:rPr>
          <w:rFonts w:ascii="Times New Roman" w:hAnsi="Times New Roman"/>
        </w:rPr>
        <w:t>: 2022. május 3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  <w:bCs/>
          <w:lang w:val="x-none"/>
        </w:rPr>
        <w:t xml:space="preserve">Budapest, </w:t>
      </w:r>
      <w:r>
        <w:rPr>
          <w:rFonts w:ascii="Times New Roman" w:hAnsi="Times New Roman"/>
        </w:rPr>
        <w:t>2022. március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</w:rPr>
        <w:t>Runda Marg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ERöMŰVHÁZ Nonprofit Kft. ügy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Mellékletek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Előterjesztés mellékletei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</w:rPr>
      </w:pPr>
      <w:r>
        <w:rPr>
          <w:rFonts w:ascii="Times New Roman" w:hAnsi="Times New Roman"/>
        </w:rPr>
        <w:t>1. melléklet: 205</w:t>
      </w:r>
      <w:r>
        <w:rPr>
          <w:rFonts w:eastAsia="Calibri" w:ascii="Times New Roman" w:hAnsi="Times New Roman"/>
        </w:rPr>
        <w:t>/2020. (IV.16.) határoza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eastAsia="Calibri" w:ascii="Times New Roman" w:hAnsi="Times New Roman"/>
        </w:rPr>
        <w:t>2. melléklet: Áraján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tandard" w:customStyle="1">
    <w:name w:val="Standard"/>
    <w:qFormat/>
    <w:rsid w:val="008d6434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00000A"/>
      <w:kern w:val="0"/>
      <w:sz w:val="24"/>
      <w:szCs w:val="24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01216A4-B5B6-4DE2-A9B1-DC53198ED55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3</Pages>
  <Words>405</Words>
  <Characters>2800</Characters>
  <CharactersWithSpaces>319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29:00Z</dcterms:created>
  <dc:creator>Dr. Tóth Gabriella</dc:creator>
  <dc:description/>
  <dc:language>en-US</dc:language>
  <cp:lastModifiedBy>Bodzsár Tímea</cp:lastModifiedBy>
  <cp:lastPrinted>2015-06-19T08:32:00Z</cp:lastPrinted>
  <dcterms:modified xsi:type="dcterms:W3CDTF">2022-04-05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