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 Kft.-vel kötendő megállapodás megkötésére a Társaság 2022. évi működési költségeinek elszámo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óth László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Kft. az Önkormányzat által kizárólagosan tulajdonolt, egyszemélyes gazdasági társaság, amely társaság működése során az Önkormányzat igényeinek megfelelő feladatok ellátására jött létre, mintegy az Önkormányzatnál kiszervezett tevékenységek végzésére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 tevékenységei ellátása során nem tesz szert olyan bevételre, amely a társaság működési költségeit teljes mértékben fedezné és gazdálkodási szempontból önállóságát biztosítaná. Ezért Budapest Főváros VII. kerület Erzsébetváros Önkormányzata az Erzsébetváros Kft. részére meg kívánja téríteni mindazon költségeket, melyeket a feladatellátási szerződések alapján nem tud elszámol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ég adatszolgáltatása szerint a működési költségek magában foglalják különösen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özponti bérköltségek (üzletág vezetők 2 fő, irodai dolgozók 9 fő, Felügyelő Bizottság 3 fő bérköltsége és járulékai; költségtérítések)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gáltatások költsége (könyvelési költségek; könyvvizsgálat, másológépek bérleti díja; informatikai szolgáltatások költsége; postaköltség; GDPR; üzemorvos; bankköltség; pénzügyi és tanácsadási szolgáltatás; műszaki menedzsment díja; egyéb szolgáltatások költségei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b költségek (központi iroda rezsiköltsége; egyéb kis értékű – beruházásnak nem minősülő, éven belüli használatú - eszközbeszerzés; telefon, internet és postaköltség; irodaszer beszerzés költsége; reprezentáció; egyéb költségek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b ráfordítások (iparűzési adó; társasági adó; rehabilitációs hozzájárulás; egyéb ráfordítások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22. évi költségvetésében 5208 címszámon belül „Erzsébetváros Kft. menedzsment szerződés” során 2022. évi működési költségek finanszírozására bruttó 160.502.000,-Ft keretösszeg áll rendelkezésre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iek alapján javasoljuk a megállapodás megkötését az Erzsébetváros Kft. 2022. évi működési költségeinek finanszírozására mindösszesen </w:t>
      </w:r>
      <w:r>
        <w:rPr>
          <w:rFonts w:ascii="Times New Roman" w:hAnsi="Times New Roman"/>
          <w:b/>
          <w:bCs/>
          <w:sz w:val="24"/>
          <w:szCs w:val="24"/>
        </w:rPr>
        <w:t>126.379.000,- Ft + ÁFA</w:t>
      </w:r>
      <w:r>
        <w:rPr>
          <w:rFonts w:ascii="Times New Roman" w:hAnsi="Times New Roman"/>
          <w:bCs/>
          <w:sz w:val="24"/>
          <w:szCs w:val="24"/>
        </w:rPr>
        <w:t xml:space="preserve"> összegben, azaz bruttó </w:t>
      </w:r>
      <w:r>
        <w:rPr>
          <w:rFonts w:ascii="Times New Roman" w:hAnsi="Times New Roman"/>
          <w:b/>
          <w:bCs/>
          <w:sz w:val="24"/>
          <w:szCs w:val="24"/>
        </w:rPr>
        <w:t>160.501.330,- Ft</w:t>
      </w:r>
      <w:r>
        <w:rPr>
          <w:rFonts w:ascii="Times New Roman" w:hAnsi="Times New Roman"/>
          <w:bCs/>
          <w:sz w:val="24"/>
          <w:szCs w:val="24"/>
        </w:rPr>
        <w:t xml:space="preserve"> összegb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>Erzsébetváros Önkormányzatát megillető tulajdonosi jogok gyakorlása és a tulajdonában álló vagyonnal való gazdálkodás szabályairól szóló 11/2012. (III. 26.) önkormányzati rendelet 5. § (2) bekezdés a) pontja alapján a döntés meghozatalára a Képviselő-testület jogosult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.”</w:t>
      </w:r>
    </w:p>
    <w:p>
      <w:pPr>
        <w:pStyle w:val="NoSpacing"/>
        <w:ind w:left="720" w:hanging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Budapest Főváros VII. kerület Erzsébetváros Önkormányzata Képviselő-testületének …./2022. (IV.13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</w:t>
      </w:r>
      <w:r>
        <w:rPr>
          <w:rFonts w:ascii="Times New Roman" w:hAnsi="Times New Roman"/>
          <w:b/>
          <w:sz w:val="24"/>
          <w:szCs w:val="24"/>
          <w:u w:val="single"/>
        </w:rPr>
        <w:t>z Erzsébetváros Kft.-vel kötendő, a feladatellátási szerződések alapján el nem számolható költségek megtérítéséről szóló megállapodásról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 úgy dönt, hogy </w:t>
      </w: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és az Erzsébetváros Fejlesztési és Beruházási Korlátolt Felelősségű Társaság (székhelye: 1076 Budapest, Garay u. 5. I. em. 119., cégjegyzékszám: 01-09-164125) megállapodást köt a 2022. évben a Társaságnál  felmerülő, azonban   a fe</w:t>
      </w:r>
      <w:r>
        <w:rPr>
          <w:rFonts w:ascii="Times New Roman" w:hAnsi="Times New Roman"/>
          <w:sz w:val="24"/>
          <w:szCs w:val="24"/>
        </w:rPr>
        <w:t xml:space="preserve">ladatellátási szerződések alapján  el nem számolható költségek megtérítése tárgyában </w:t>
      </w:r>
      <w:r>
        <w:rPr>
          <w:rFonts w:eastAsia="Calibri" w:ascii="Times New Roman" w:hAnsi="Times New Roman"/>
          <w:sz w:val="24"/>
          <w:szCs w:val="24"/>
        </w:rPr>
        <w:t xml:space="preserve">a jelen határozat melléklete szerinti tartalommal.   A költségtérítés keretösszegét bruttó </w:t>
      </w:r>
      <w:r>
        <w:rPr>
          <w:rFonts w:ascii="Times New Roman" w:hAnsi="Times New Roman"/>
          <w:bCs/>
          <w:sz w:val="24"/>
          <w:szCs w:val="24"/>
        </w:rPr>
        <w:t xml:space="preserve">160.501.330,-Ft </w:t>
      </w:r>
      <w:r>
        <w:rPr>
          <w:rFonts w:eastAsia="Calibri" w:ascii="Times New Roman" w:hAnsi="Times New Roman"/>
          <w:sz w:val="24"/>
          <w:szCs w:val="24"/>
        </w:rPr>
        <w:t xml:space="preserve">összegbe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Niedermüller Péter polgármeste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márc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vezett működési költségek részletezése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állapodás tervezet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2850AD-6FFB-4095-BB2F-647B12F904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3</Pages>
  <Words>579</Words>
  <Characters>3997</Characters>
  <CharactersWithSpaces>456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26:00Z</dcterms:created>
  <dc:creator>Rutkai Noémi</dc:creator>
  <dc:description/>
  <dc:language>en-US</dc:language>
  <cp:lastModifiedBy>Bodzsár Tímea</cp:lastModifiedBy>
  <cp:lastPrinted>2015-06-19T08:32:00Z</cp:lastPrinted>
  <dcterms:modified xsi:type="dcterms:W3CDTF">2022-04-05T09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