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3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VII. kerületi iskolai alapítványok programjainak támogatására kiírt pályázati felhív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yuris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1" w:name="nyilvan"/>
      <w:bookmarkStart w:id="2" w:name="nyilvan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Önkormányzatunk a korábbi években egyedi támogatások útján járult hozzá a korábban fenntartásában lévő kerületi általános- és középiskolák, valamint az alapfokú művészeti intézmény programjainak támogatásához az intézmények alapítványain keresztül. Az elmúlt két évben a koronavírus járványra tekintettel a programok megvalósítására és támogatására sem volt sajnos lehetőség, azonban a Képviselő-testület a 2022. évi költségvetésében az 5701 Pályázat iskolai alapítványok programtámogatására előirányzaton 15.000.000 Ft-ot biztosított e célra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15/2020. (IV. 17.) önkormányzati rendeletével (a továbbiakban: Rendelet) megállapította az államháztartáson kívülre nyújtott támogatások rendjének szabályait, amelynek hatálya kiterjed az erzsébetvárosi civil- és egyházi szervezetekre. A Rendelet értelmében a rendelet hatálya alá tartozó szervezetek részére pályázat útján nyújtható támogatás, amely hozzájárul az egyenlő feltételek és az átlátható eljárási folyamatok megteremtéséhez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4.§ (3) bekezdése alapján a pályázati felhívás feltételeinek meghatározásáról és a pályázatok elbírálásáról a Művelődési, Kulturális és Szociális Bizottság jogosult dönteni, azonban tekintettel arra, hogy a pályázati felhívás kizárólag alapítványok támogatását célozza, a pályázati feltételek meghatározása és a pályázatok elbírálása a Magyarország helyi önkormányzatairól szóló 2011. évi CLXXXIX. törvény 42. § 4. pontja alapján Képviselő-testület át nem ruházható hatáskörébe tartozik.</w:t>
      </w:r>
    </w:p>
    <w:p>
      <w:pPr>
        <w:pStyle w:val="Normal"/>
        <w:spacing w:lineRule="auto" w: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Rendeletben foglalt feltételek szerint elkészített pályázati felhívás és annak mellékletei a határozati javaslat mellékletét képezik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lhívás értelmében a VII. kerületben székhellyel rendelkező, a Belső-Pesti Tankerületi Központ fenntartásában működő általános iskolák, szakgimnáziumok, gimnáziumok és alapfokú művészeti iskolák alapítványai az alábbi programok megvalósítására nyújthatnak be pályázatot:</w:t>
      </w:r>
    </w:p>
    <w:p>
      <w:pPr>
        <w:pStyle w:val="ListParagraph"/>
        <w:numPr>
          <w:ilvl w:val="0"/>
          <w:numId w:val="2"/>
        </w:numPr>
        <w:spacing w:lineRule="auto" w:line="240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anéven belüli, és a tanulmányok elmélyítéséhez kapcsolódó tanulmányi kirándulások, üzemlátogatások, iskolai programok, versenyek, előadások megszervezése,</w:t>
      </w:r>
    </w:p>
    <w:p>
      <w:pPr>
        <w:pStyle w:val="ListParagraph"/>
        <w:numPr>
          <w:ilvl w:val="0"/>
          <w:numId w:val="2"/>
        </w:numPr>
        <w:spacing w:lineRule="auto" w:line="240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anéven belüli, gyermekek számára szervezett kirándulások</w:t>
      </w:r>
      <w:bookmarkStart w:id="4" w:name="_GoBack"/>
      <w:r>
        <w:rPr>
          <w:rFonts w:ascii="Times New Roman" w:hAnsi="Times New Roman"/>
          <w:sz w:val="24"/>
          <w:szCs w:val="24"/>
        </w:rPr>
        <w:t>, erdei iskola</w:t>
      </w:r>
      <w:bookmarkEnd w:id="4"/>
      <w:r>
        <w:rPr>
          <w:rFonts w:ascii="Times New Roman" w:hAnsi="Times New Roman"/>
          <w:sz w:val="24"/>
          <w:szCs w:val="24"/>
        </w:rPr>
        <w:t xml:space="preserve"> megszervezése,</w:t>
      </w:r>
    </w:p>
    <w:p>
      <w:pPr>
        <w:pStyle w:val="ListParagraph"/>
        <w:numPr>
          <w:ilvl w:val="0"/>
          <w:numId w:val="2"/>
        </w:numPr>
        <w:spacing w:lineRule="auto" w:line="240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edagógusok egyéni vagy csoportos szupervíziójának támogatása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lhívás értelmében támogatás a 2022-2023. tanévben, azaz 2022. szeptember 1. – 2023. június 15. között használható fel, az adható támogatás felső határa 4.000.000 Ft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tisztelt Képviselő-testületet az előterjesztés megtárgyalására és a határozati javaslat elfogadására. </w:t>
      </w:r>
    </w:p>
    <w:p>
      <w:pPr>
        <w:pStyle w:val="Normal"/>
        <w:spacing w:lineRule="auto" w: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/2022. (IV. 13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skolai programok támogatásra kiírt pályázati felhívásról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lső-Pesti Tankerületi Központ fenntartásában működő, Budapest Főváros VII. kerületében székhellyel rendelkező általános iskolák, szakgimnáziumok, gimnáziumok és alapfokú művészeti iskolák programjainak támogatása céljából pályázati felhívást tesz közzé a határozat 1. melléklete szerinti tartalommal.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. mellékletét képező pályázati felhívás mellékleteit a határozat 2-8. melléklete szerinti tartalommal elfogadja</w:t>
      </w:r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felhívások helyben szokásos módon történő közzétételéről a Humánszolgáltató Iroda gondoskodik.</w:t>
      </w:r>
    </w:p>
    <w:p>
      <w:pPr>
        <w:pStyle w:val="Normal"/>
        <w:spacing w:lineRule="auto" w:line="240" w:before="0" w:after="120"/>
        <w:ind w:left="72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>2022. április 14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március 24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iedermüller Péter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Mellékletek: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Határozati javaslat melléklet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melléklet: Pályázati felhívá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melléklet: Támogatási kérele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melléklet: Költségter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melléklet: Átláthatósági nyilatk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melléklet: Összeférhetetlenségi nyilatk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 melléklet: Közzétételi 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melléklet: Nyilatkozat tartozásról, rendezett munkaügyi kapcsolatok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 melléklet: Nyilatkozat nyilvántartásba vett adatokról</w:t>
      </w:r>
    </w:p>
    <w:p>
      <w:pPr>
        <w:pStyle w:val="Normal"/>
        <w:spacing w:lineRule="auto" w:line="2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65d10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365d10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365d10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365d1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365d10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3D26C76-D290-43C7-8912-512F2290EE1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  <Pages>1</Pages>
  <Words>569</Words>
  <Characters>3928</Characters>
  <CharactersWithSpaces>448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9:45:00Z</dcterms:created>
  <dc:creator>Nyári Petra</dc:creator>
  <dc:description/>
  <dc:language>en-US</dc:language>
  <cp:lastModifiedBy>Bodzsár Tímea</cp:lastModifiedBy>
  <cp:lastPrinted>2015-06-19T08:32:00Z</cp:lastPrinted>
  <dcterms:modified xsi:type="dcterms:W3CDTF">2022-04-05T13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