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özterületi köztisztasági feladatellátási szerződé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211/2020. (IV.16.) határozata alapján jött létre, első alkalommal a 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351/2021. (IV.14.) számú határozattal került módosításra, második alkalommal Budapest Főváros VII. kerület Erzsébetváros Önkormányzata Képviselő-testületének 636/2021.(VII.02.) határozatával került módosításra, valamint harmadik alkalommal Budapest Főváros VII. kerület Erzsébetváros Önkormányzata Képviselő-testületének 668/2021.(IX.15.) határozatával került módosításra és egységes szerkezetbe foglalásr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a jelenleg hatályos Budapest Főváros VII. kerület Erzsébetv</w:t>
      </w:r>
      <w:r>
        <w:rPr>
          <w:rFonts w:ascii="Times New Roman" w:hAnsi="Times New Roman"/>
          <w:bCs/>
          <w:sz w:val="24"/>
          <w:szCs w:val="24"/>
        </w:rPr>
        <w:t xml:space="preserve">áros Önkormányzata közigazgatási területén lévő közterületek köztisztasági feladatainak ellátása tárgyú szerződés (továbbiakban: Alapszerződés) (5. sz. melléklet)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fentiekben leírt, hatályos köztiszatsági feladatellátási </w:t>
      </w:r>
      <w:r>
        <w:rPr>
          <w:rFonts w:ascii="Times New Roman" w:hAnsi="Times New Roman"/>
          <w:sz w:val="24"/>
          <w:szCs w:val="24"/>
        </w:rPr>
        <w:t xml:space="preserve">szerződés 15.7 pontja értelmében a Képviselő-testület a feladatellátás keretösszegét és a feladatokat minden évben felülvizsgálhatja és szükség szerint módosíthatja. </w:t>
      </w:r>
      <w:r>
        <w:rPr>
          <w:rFonts w:ascii="Times New Roman" w:hAnsi="Times New Roman"/>
          <w:iCs/>
          <w:sz w:val="24"/>
          <w:szCs w:val="24"/>
        </w:rPr>
        <w:t xml:space="preserve">A fentiekre tekintettel felkértük az Erzsébetváros Kft.-t, hogy a feladatellátás tapasztalatai alapján vizsgálja felül a feladatellátás jellemzőit, és szükség esetén tegyen javaslatot annak mód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jelenleg hatályos szerződés 15.3 pontjában a köztisztasági feladatellátás díja 2021. évtől kezdődően évi bruttó 760.388.820,-Ft keretösszegben került rögzítésre, amely összegből a 2020. november és december havi feladatellátási díjak levonását követően, 2021. évre a feladatellátásra fordítható összeg bruttó 633.000.000,-Ft volt. Budapest Főváros VII. kerület Erzsébetváros Önkormányzata Képviselő-testületének 6/2022. (II.17.) Budapest Főváros VII. kerület Erzsébetváros Önkormányzata 2022. évi költségvetéséről szóló rendelete 5203 Környezet-egészségügyi feladatok, VII. kerület közterületek hétközbeni és hétvégi kézi és gépi takarítása, valamint egyéb közterületi köztisztasági feladatok során a 2022. évi tervezett előirányzat  bruttó 607.112.000,-Ft, amely magába foglalja a 2021. évről áthúzódó tételt, a 2021. december havi feladat-ellátási díj összegét,- bruttó 64.956.839,-Ft összegben. Előzőek alapján a 2022. évi feladat-ellátásra fordítható keretösszeg mindösszesen bruttó 542.155.161,-Ft (nettó 426.893.827,-Ft), amely 14 %-os csökkenést jelent az előző évben felhasználható keretösszeghez képe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csökkentés érdekében – főszabályként - szombaton, vasárnap és ünnepnapokon munkavégzésre nem kerül sor, kivéve Belső-Erzsébetváros napi kézi takarítását, amely közbeszerzési eljárás eredményeképpen létrejött Alvállalkozói szerződés teljesítése keretében valósu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atályos feladatellátási szerződésben rögzített megvalósításra tervezett ütemterv és a módosításban szereplő megvalósításra tervezett ütemterv takarítás mennyiségei tekintetében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első –Erzsébetváros kézi takarítása nem változik, a gépi takarítás 18 %-kal és magasnyomású vizes takarítás 12 %-kal csökken,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ülső – és Középső Erzsébetváros kézi takarítása 46 %-kal, a gépi takarítás 25 %-kal és a magasnyomású vizes takarítás 14 %-kal csökken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első-Erzsébetváros területén a szemetesedények ürítésének gyakorisága - napi egy alkalomról módosul heti 5 alkalomra, amely alkalmak a hétköznapokon valósulnak meg, Középső- és Külső-Erzsébetváros területén a szemetesedények ürítésének gyakorisága heti 5 alkalom mara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elenleg hatályos köztisztasági szerződésben a tervezett legfeljebb létszám 82 fő, amelyből 20 fő egyszerűsített foglalkoztatású (alkalmi) munkavállaló és 15 fő a kézi takarító, valamint 25 fő gépkocsivezető, gépkezelő és mosóberendezés kezelő, a módosítás tervezetben a tervezett legfeljebb létszám 83 fő, amelyből 10 fő az egyszerűsített foglalkoztatású munkavállaló és 20 fő a kézi takarító, valamint 30 fő a gépkocsivezető, gépkezelő és mosóberendezés kezelő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lőtejesztés 6. sz. melléklete tartalmazza az Erzsébetváros Kft. takarítási mennyiségek csökkentésével összefüggésben készített tájékozta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erződés lehetőséget biztosít a megvalósításra tervezett ütemtervekben rögzített gyakoriságok feletti takarítási, illetve hulladékgyűjtő ürítési alkalmak elvégzésére történő felkérésre, amelyre az évben még nem felhasznált és így rendelkezésre álló keretösszeg figyelembevételével kerülhet s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entiek alapján javasoljuk a 2020. május 01. napjától hatályos köztisztasági feladatellátási szerződés 4. számú módosítását - a jelen előterjesztés határozati javaslata 1. számú mellékletét képező módosításokat dőlt betűvel jelző, egységes szerkezetbe foglalt szöveg elfogadásával jóváhagyni, valamint a szerződést aláírni, aláiratni.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.../2022. (IV. 13.) határozata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özigazgatási területén lévő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özterületek köztisztasági feladatellátási szerződés 4. számú módosítása </w:t>
      </w:r>
      <w:r>
        <w:rPr>
          <w:rFonts w:ascii="Times New Roman" w:hAnsi="Times New Roman"/>
          <w:b/>
          <w:sz w:val="24"/>
          <w:szCs w:val="24"/>
          <w:u w:val="single"/>
        </w:rPr>
        <w:t>tárgyában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 meghozandó döntés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 hog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211/2020. (IV.16.) határozata alapján létrejött, és első alkalommal a 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351/2021. (IV.14.) számú határozattal módosított, második alkalommal Budapest Főváros VII. kerület Erzsébetváros Önkormányzata Képviselő-testületének 636/2021.(VII.02.) határozatával módosított, valamint harmadik alkalommal Budapest Főváros VII. kerület Erzsébetváros Önkormányzata Képviselő-testületének 668/2021.(IX.15.) határozatával módosított és egységes szerkezetbe foglalt jelenleg hatályos Budapest Főváros VII. kerület Erzsébetváros Önkormányzata közigazgatási területén lévő közterületek köztisztasági feladatainak ellátása tárgyú szerződés 4. számú módosítását - a jelen határozat mellékletét képező, módosításokat dőlt betűvel jelző, egységes szerkezetbe foglalt szöveg elfogadásával - jóváhagyja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felkéri a Polgármestert a jelen határozat mellékletét képező szerződés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Niedermüller Péter polgármeste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2022. március 2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color w:val="000000" w:themeColor="text1"/>
          <w:sz w:val="24"/>
          <w:szCs w:val="24"/>
          <w:u w:val="single"/>
        </w:rPr>
        <w:t>Az előterjesztés mellékletei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sz. melléklet: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11/2020. (IV.16.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351/2021. (IV.14.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636/2021.(VII.02.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</w:rPr>
        <w:t>sz. melléklet: 668/2021. (IX.15. 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Feladatellátási szerződés és annak 1-8. sz. mellékletei Alapszerződé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 Erzsébetváros Kft. tájékoztat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color w:val="000000" w:themeColor="text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color w:val="000000" w:themeColor="text1"/>
          <w:sz w:val="24"/>
          <w:szCs w:val="24"/>
          <w:u w:val="single"/>
        </w:rPr>
        <w:t>A határozati javaslat melléklete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sz. melléklet: Feladatellátási szerződés és annak 1-8 sz. mellékletei az 1. és 2. és 3. és 4. számú módosítással egységes szerkezetbe foglalva, a 4. sz. módosítás változásai dőlt betűvel jelölv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4DC85E-7254-44DA-BAFC-58CE289237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4</Pages>
  <Words>1045</Words>
  <Characters>7212</Characters>
  <CharactersWithSpaces>824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38:00Z</dcterms:created>
  <dc:creator>Rutkai Noémi</dc:creator>
  <dc:description/>
  <dc:language>en-US</dc:language>
  <cp:lastModifiedBy>Bodzsár Tímea</cp:lastModifiedBy>
  <cp:lastPrinted>2015-06-19T08:32:00Z</cp:lastPrinted>
  <dcterms:modified xsi:type="dcterms:W3CDTF">2022-04-05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