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olnár István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bookmarkStart w:id="0" w:name="_GoBack"/>
      <w:bookmarkEnd w:id="0"/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 xml:space="preserve"> 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e .../2022. (IV.13.) önkormányzati rendelete megalkotására a „Tiszta utca, rendes ház” verseny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„Tiszta utca, rendes ház” pályázat kiírására első alkalommal 2020. évben, második alkalommal 2021. évben került sor. A pályázat bonyolítása 2020. évben egy pályázó együttműködésével, 2021. évben négy pályázó együttműködésével valósult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2021. évi pályázat négy díjazott pályázója részére a pályázati díj összege Budapest Főváros VII. kerület Erzsébetváros Önkormányzata Képviselő-testületének Városüzemelttési Bizottsága 20/2022. (II. 15.), 21/2022. (II. 15.), 22/2022. (II. 15.), 23/2022. (II. 15.) határozataival meghatározásra került, a pénzügyi teljesítés érdekében a megállapodások előkészítése, aláírása, aláíratása folyamatban v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a, utca rendes ház pályázat 2020. évi és 2021. évi bonyolításának tapasztalatai alapján került előkészítésre jelen előterjesztés mellékletét képező ’Tiszta utca, rendes ház’ verseny tárgyú rendelettervez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éleményem szerint célszerű a „Tiszta utca, rendes ház” versenyről rendeletet alkotni annak lényeges szabályai rögzítése érdekében. A rendelet meghatározza a verseny kereteit, megalkotásával a verseny előkészítésének és meghirdetésének folyamata egyszerűbbé, gyorsabbá válik, amely hatására az együttműködési időszak hosszabbodhat, ezáltal a verseny eredményesebbé válhat. A rendelettervezet és a kapcsolódó verseny a lakosság figyelmét a lakossági szerepvállalás erősítése felé fordíthatja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„Tiszta utca, rendes ház” versenyről szóló rendelet megalkotásának várható hatásai a jogalkotásról szóló 2010. évi CXXX. törvény (Jat.) 17. § -a szerinti szempontok figyelembevételéve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7030A0"/>
          <w:sz w:val="24"/>
          <w:szCs w:val="24"/>
        </w:rPr>
      </w:pPr>
      <w:r>
        <w:rPr>
          <w:rFonts w:ascii="Times New Roman" w:hAnsi="Times New Roman"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ndelet társadalmi, gazdasági, költségvetési hatásai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megalkotásának eredményeképpen a kapcsolódó verseny adott évben történő meghirdetése esetén a kerület társasházai, lakásszövetkezetei növekvő aktivitása várható a köztisztasággal összefüggésben. A köztisztaság állapotának javításában tevőlegesen résztvevők pozitív példát mutatnak a kerület többi lakosa számára. A rendelet és ezzel összefüggésben a verseny a társadalomra pozitív hatást fejt ki. Társadalmi lakossági igény a lakókörnyezet köztisztasági állapotának javítása, melyet az Önkormányzat minden lehetséges eszközzel segíteni kíván, és amelyet minden lehetséges erőforrásával igyekszik fenntartani és javítani, azonban a lakosság erősebb szerepvállalása elengedhetetlen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dott év költségvetési rendeletében rögzített forrás függvényében nyílik lehetőség a pályázat meghirdetésére - tekintettel a legtöbbet tevők díjazásának forrásigényére és a bonyolítás költségére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rendelet környezeti és egészségi következményei</w:t>
      </w:r>
    </w:p>
    <w:p>
      <w:pPr>
        <w:pStyle w:val="PlainText"/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ek köztisztasági állapota javulása, pozitív hatással bír a környezet állapotára és az egészségi állapotra egyaránt. </w:t>
      </w:r>
      <w:r>
        <w:rPr>
          <w:rFonts w:ascii="Times New Roman" w:hAnsi="Times New Roman"/>
          <w:sz w:val="24"/>
          <w:szCs w:val="24"/>
        </w:rPr>
        <w:t>A tisztább lakókörnyezet élhetőbb, fokozza a lakosság elégedettségé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ndelet adminisztratív terheket befolyásoló hatásai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7030A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ogszabály elfogadása önmagában nem jár többlet feladattal, a verseny adott évben történő meghirdetése, bonyolítása jelent adminisztratív feladatot. Az adminisztratív feladatok időigénye a pályázatot benyújtók számának emelkedésével nő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  <w:lang w:eastAsia="hi-IN"/>
        </w:rPr>
      </w:pPr>
      <w:r>
        <w:rPr>
          <w:rFonts w:ascii="Times New Roman" w:hAnsi="Times New Roman"/>
          <w:sz w:val="24"/>
          <w:szCs w:val="24"/>
          <w:lang w:eastAsia="hi-IN"/>
        </w:rPr>
        <w:t>A jogszabály megalkotása és a kapcsolódó verseny elhagyása esetén elmaradna a lakosság tevőleges ösztönzése a köztisztasági állapot javítására. A nagyobb mértékű lakossági szerepvállalás irányába mutató intézkedés az érintett lakosság védelmét szolgálja azzal, hogy ösztönző módon hívja fel a figyelmet a köztisztasági állapot javításával kapcsolatos tevőleges feladatok elvégzésére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  <w:lang w:eastAsia="hi-IN"/>
        </w:rPr>
      </w:pPr>
      <w:r>
        <w:rPr>
          <w:rFonts w:ascii="Times New Roman" w:hAnsi="Times New Roman"/>
          <w:bCs/>
          <w:sz w:val="24"/>
          <w:szCs w:val="24"/>
        </w:rPr>
        <w:t>A rendeletalkotás elmaradásának a jogalkotásra vonatkozóan következménye nincs, az Önkormányzat a rendelet megalkotásának elmaradása esetén mulasztásos törvénysértést nem valósít me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ndelet alkalmazásához szükséges személyi, szervezeti, tárgyi és pénzügyi feltétele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versennyel</w:t>
      </w:r>
      <w:r>
        <w:rPr>
          <w:rFonts w:ascii="Times New Roman" w:hAnsi="Times New Roman"/>
          <w:sz w:val="24"/>
          <w:szCs w:val="24"/>
        </w:rPr>
        <w:t xml:space="preserve"> kapcsolatos és a Hivatal feladatkörébe tartozó feladatokat a Hivatal szervezete a meglévő személyi állományával biztosítja, amely  feladatok ellátása további tárgyi és pénzügyi feltételeket nem igényel. A bonyolítás – különösen helyszíni ellenőrzés, pontozás - folyamatában résztvevő Erzsébetváros Kft. a feladatait erre vonatkozó szerződés  keretében díjazás ellenében végz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B050"/>
          <w:sz w:val="24"/>
          <w:szCs w:val="24"/>
        </w:rPr>
      </w:pPr>
      <w:r>
        <w:rPr>
          <w:rFonts w:ascii="Times New Roman" w:hAnsi="Times New Roman"/>
          <w:color w:val="00B05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03.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Molnár István</w:t>
      </w:r>
    </w:p>
    <w:p>
      <w:pPr>
        <w:pStyle w:val="Normal"/>
        <w:tabs>
          <w:tab w:val="clear" w:pos="720"/>
          <w:tab w:val="left" w:pos="25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képviselő</w:t>
      </w:r>
    </w:p>
    <w:p>
      <w:pPr>
        <w:pStyle w:val="Normal"/>
        <w:tabs>
          <w:tab w:val="clear" w:pos="720"/>
          <w:tab w:val="left" w:pos="25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8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mellékletei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 </w:t>
      </w: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42/2020. (III. 18.) határozata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 </w:t>
      </w:r>
      <w:r>
        <w:rPr>
          <w:rFonts w:eastAsia="Calibri" w:ascii="Times New Roman" w:hAnsi="Times New Roman"/>
          <w:sz w:val="24"/>
          <w:szCs w:val="24"/>
        </w:rPr>
        <w:t>90/2020. (VII.13.) VÜB határoza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a 232/2021. (III.04.) határoza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 </w:t>
      </w: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361/2021. (IV. 01.) számú határoza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 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369/2021. (IV. 20.) határozata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számú melléklet Budapest Főváros VII. kerület Erzsébetváros Önkormányzata Képviselő-testületének Városüzemelttési Bizottsága 20/2022. (II. 15.), 21/2022. (II. 15.), 22/2022. (II. 15.), 23/2022. (II. 15.) határozatai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a „ Tiszta utca, rendes ház ” elnevezésű versenyről szóló rendelet terveze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7250dc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F8A040-3781-4B4E-A05D-1D8245F997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4</Pages>
  <Words>839</Words>
  <Characters>5793</Characters>
  <CharactersWithSpaces>6619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5:25:00Z</dcterms:created>
  <dc:creator>Rutkai Noémi</dc:creator>
  <dc:description/>
  <dc:language>en-US</dc:language>
  <cp:lastModifiedBy>Bodzsár Tímea</cp:lastModifiedBy>
  <cp:lastPrinted>2015-06-19T08:32:00Z</cp:lastPrinted>
  <dcterms:modified xsi:type="dcterms:W3CDTF">2022-04-05T08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