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ónus Éva önkormányzati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3-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udapest Főváros VII. kerület Erzsébetváros Önkormányzata Képviselő-testületének 18/2012. (IV.27.) önkormányzati rendelete</w:t>
            </w:r>
            <w:bookmarkStart w:id="1" w:name="_GoBack"/>
            <w:bookmarkEnd w:id="1"/>
            <w:r>
              <w:rPr>
                <w:rFonts w:ascii="Times New Roman" w:hAnsi="Times New Roman"/>
                <w:sz w:val="24"/>
                <w:szCs w:val="24"/>
              </w:rPr>
              <w:t xml:space="preserve">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ónus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önkormányzati 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óth László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 a Budapest Főváros VII. kerület Erzsébetváros Önkormányzata tulajdonában álló lakások és nem lakás céljára szolgáló helyiségek elidegenítéséről szóló 18/2012. (IV.27.) rendelet kimondja, hogy az ingatlanforgalmi értékbecslést az értékhatártól függően a tulajdonosi jogok gyakorlója hagyja jóvá, vagy kérheti a forgalmi értékbecslés felülvizsgálatát. Amennyiben az ingatlanforgalmi értékbecslés alapján megállapított forgalmi érték az 5 millió forintot meghaladja, kontroll értékbecslést kell megrendelni.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rra, hogy a piaci viszonyok a rendelet hatályba lépése óta jelentősen megváltoztak, célszerű lenne a forgalmi érték határaként megállapított 5 millió forint összeghatárt megemelni. Javaslom, hogy a csatolt rendelet-tervezet szerint a Képviselő-testület az 5 millió forintos értékhatárt 10 millió forintra emelje meg.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-módosítás célja továbbá, hogy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 Önkormányzata tulajdonában álló lakások és nem lakás céljára szolgáló helyiségek elidegenítéséről és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 Önkormányzatát megillető tulajdonosi jogok gyakorlása és a tulajdonában álló vagyonnal való gazdálkodás szabályairól szóló rendeletek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mással összhangba kerüljenek, figyelembe véve a piaci realitásokat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ot megillető tulajdonosi jogok gyakorlása és a tulajdonában álló vagyonnal való gazdálkodás szabályairól szóló 11/2012. (III.26.) önkormányzati rendelet módosítására külön előterjesztés keretében tettem javaslatot. 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jc w:val="both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udapest Főváros VII. Kerület Erzsébetváros Önkormányzata tulajdonában álló lakások és nem lakás céljára szolgáló helyiségek elidegenítéséről szóló 18/2012. (IV.27.) önkormányzati rendelet módosításának várható hatásai a jogalkotásról szóló 2010. évi CXXX. törvény 17. §-a szerint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társadalmi, gazdasági, költségvetési hatásai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sal közvetlenül összefüggő társadalmi hatás nem kimutatható.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A jogszabály környezeti és egészségi következményei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 végrehajtásának környezeti, egészségi következményei nem kimutathatóak.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adminisztratív terheket befolyásoló hatásai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nak </w:t>
      </w:r>
      <w:r>
        <w:rPr>
          <w:rFonts w:ascii="Times New Roman" w:hAnsi="Times New Roman"/>
          <w:bCs/>
          <w:sz w:val="24"/>
          <w:szCs w:val="24"/>
        </w:rPr>
        <w:t>adminisztratív terheket befolyásoló hatásai</w:t>
      </w:r>
      <w:r>
        <w:rPr>
          <w:rFonts w:ascii="Times New Roman" w:hAnsi="Times New Roman"/>
          <w:sz w:val="24"/>
          <w:szCs w:val="24"/>
        </w:rPr>
        <w:t xml:space="preserve"> nem számottevőek.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megalkotásának szükségessége, a jogalkotás elmaradásának várható következményei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rendeletmódosítás elmaradásának a jogalkotásra vonatkozóan következménye nincs, az Önkormányzat a rendelet módosításának elmaradása esetén mulasztásos törvénysértést nem valósít meg.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jogszabály alkalmazásához szükséges személyi, szervezeti, tárgyi és pénzügyi feltételek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jogszabály alkalmazásához szükséges személyi, szervezeti feltételek biztosítottak, pénzügyi feltétele nincs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em a Tisztelt Képviselő-testülettől az előterjesztés megtárgyalását és a csatolt rendelet-tervezet elfogadását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rcius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ónus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önkormányzati képvisel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Melléklet</w:t>
      </w:r>
      <w:r>
        <w:rPr>
          <w:rFonts w:ascii="Times New Roman" w:hAnsi="Times New Roman"/>
          <w:sz w:val="24"/>
          <w:szCs w:val="24"/>
        </w:rPr>
        <w:t xml:space="preserve">: rendelet-tervezet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10466C-FAA8-40AC-8DF3-CD89D20C774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57</Words>
  <Characters>3160</Characters>
  <CharactersWithSpaces>361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25:00Z</dcterms:created>
  <dc:creator>Kaszás Tamás</dc:creator>
  <dc:description/>
  <dc:language>en-US</dc:language>
  <cp:lastModifiedBy>Szalontainé Lázár Krisztina</cp:lastModifiedBy>
  <cp:lastPrinted>2015-06-19T08:32:00Z</cp:lastPrinted>
  <dcterms:modified xsi:type="dcterms:W3CDTF">2022-03-28T07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