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z EVIN Nonprofit Zrt. hatályos feladatellátási szerződése 1. sz. mellékletének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2" w:name="_Hlk60738978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ártkörűen Működő Részvénytársaság vezérigazgatója</w:t>
            </w:r>
            <w:bookmarkEnd w:id="2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Budapest Főváros VII. kerület Erzsébetváros Önkormányzata (a továbbiakban: Önkormányzat) és az EVIN Erzsébetvárosi Ingatlangazdálkodási Nonprofit Zártkörűen Működő Részvénytársaság (a továbbiakban: EVIN Nonprofit Zrt.) között önkormányzati ingatlangazdálkodási feladatok ellátása tárgyában </w:t>
      </w:r>
      <w:r>
        <w:rPr>
          <w:rFonts w:ascii="Times New Roman" w:hAnsi="Times New Roman"/>
          <w:i/>
          <w:sz w:val="24"/>
          <w:szCs w:val="24"/>
        </w:rPr>
        <w:t>feladatellátási szerződés (1. számú melléklet)</w:t>
      </w:r>
      <w:r>
        <w:rPr>
          <w:rFonts w:ascii="Times New Roman" w:hAnsi="Times New Roman"/>
          <w:iCs/>
          <w:sz w:val="24"/>
          <w:szCs w:val="24"/>
        </w:rPr>
        <w:t xml:space="preserve"> van érvény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feladatellátási szerződés lényegi feltételeit a Képviselő-testület Pénzügyi és Kerületfejlesztési Bizottsága (a továbbiakban: PKB), valamint Budapest Főváros VII. kerület Erzsébetváros Önkormányzata Képviselő-testületének (a továbbiakban: KT)  korábban tárgyban hozott határozatai rögzítik, legutóbbi módosítása a </w:t>
      </w:r>
      <w:r>
        <w:rPr>
          <w:rFonts w:ascii="Times New Roman" w:hAnsi="Times New Roman"/>
          <w:i/>
          <w:sz w:val="24"/>
          <w:szCs w:val="24"/>
        </w:rPr>
        <w:t>87/2022. (III. 18.) számú KT - határozaton (2. számú melléklet)</w:t>
      </w:r>
      <w:r>
        <w:rPr>
          <w:rFonts w:ascii="Times New Roman" w:hAnsi="Times New Roman"/>
          <w:iCs/>
          <w:sz w:val="24"/>
          <w:szCs w:val="24"/>
        </w:rPr>
        <w:t xml:space="preserve">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Önkormányzat Képviselő-testülete </w:t>
      </w:r>
      <w:r>
        <w:rPr>
          <w:rFonts w:ascii="Times New Roman" w:hAnsi="Times New Roman"/>
          <w:i/>
          <w:sz w:val="24"/>
          <w:szCs w:val="24"/>
        </w:rPr>
        <w:t>840/2020. (XI.18.) számú határozatában (3. számú melléklet)</w:t>
      </w:r>
      <w:r>
        <w:rPr>
          <w:rFonts w:ascii="Times New Roman" w:hAnsi="Times New Roman"/>
          <w:iCs/>
          <w:sz w:val="24"/>
          <w:szCs w:val="24"/>
        </w:rPr>
        <w:t xml:space="preserve"> kötelezettséget vállalt arra, hogy az EVIN Nonprofit Zrt. részére fedezetet biztosít az integrált vállalatirányítási rendszer (a továbbiakban: IVIR vagy Rendszer) kialakítására, egyben felhatalmazta az EVIN Nonprofit Zrt.-t az IVIR kialakításához szükséges előkészületi tevékenységek haladéktalan megkezdésére. A Képviselő-testület döntése alapján az EVIN Nonprofit Zrt. a Rendszer kialakítását nevezett KT. határozat hatálybalépését követően azonnal megkezdte, a fejlesztések azóta már befejeződ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IVIR kialakítására vonatkozó kiadások finanszírozása a feladatellátási szerződés keretében történik, melynek ütemezését a feladatellátási szerződés 1. sz. melléklete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feljesztési munka előrehaladása során egyértelművé vált, hogy a feladat komplexitásának köszönhetően, az integráció megtartása érdekében a teljeskörű teljesítéséhez az egyes mérföldkövek teljesítési határidejének, tehát a projekt megvalósítására vonatkozó belső határidők és az ahhoz kapcsolódó fizetési ütemezések módosítása szükséges. A teljesítés előrehaladását, a mérföldkövek és a pénzügyi ütemezés menetét a fejlesztést végző Vállalkozó és az EVIN Nonprofit Zrt. az </w:t>
      </w:r>
      <w:bookmarkStart w:id="3" w:name="_Hlk98924316"/>
      <w:r>
        <w:rPr>
          <w:rFonts w:ascii="Times New Roman" w:hAnsi="Times New Roman"/>
          <w:i/>
          <w:sz w:val="24"/>
          <w:szCs w:val="24"/>
        </w:rPr>
        <w:t>előrehaladási jelentésekben, jegyzőkönyvek</w:t>
      </w:r>
      <w:bookmarkEnd w:id="3"/>
      <w:r>
        <w:rPr>
          <w:rFonts w:ascii="Times New Roman" w:hAnsi="Times New Roman"/>
          <w:i/>
          <w:sz w:val="24"/>
          <w:szCs w:val="24"/>
        </w:rPr>
        <w:t>ben rögzítették (4. számú melléklet)</w:t>
      </w:r>
      <w:r>
        <w:rPr>
          <w:rFonts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Figyelemmel arra, hogy az IVIR kialakítására vonatkozó kiadások finanszírozásának ütemezése a Vállalkozási szerződés szerinti kifizetések ütemezésén alapul, a feladatellátási szerződés 1. sz. mellékletének módosítása vált szükségess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Fentiek alapján az EVIN Nonprofit Zrt. ezennel jóváhagyásra előterjeszti az </w:t>
      </w:r>
      <w:r>
        <w:rPr>
          <w:rFonts w:ascii="Times New Roman" w:hAnsi="Times New Roman"/>
          <w:i/>
          <w:sz w:val="24"/>
          <w:szCs w:val="24"/>
        </w:rPr>
        <w:t>hatályos feladatellátási szerződése 1. sz. mellékletének módosítását</w:t>
      </w:r>
      <w:r>
        <w:rPr>
          <w:rFonts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épviselő-testület 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III.26.) számú rendelet</w:t>
      </w:r>
      <w:r>
        <w:rPr>
          <w:rFonts w:ascii="Times New Roman" w:hAnsi="Times New Roman"/>
          <w:sz w:val="24"/>
          <w:szCs w:val="24"/>
        </w:rPr>
        <w:t>ének 5. § (2) bekezdése alapjá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pacing w:lineRule="auto" w:line="240"/>
        <w:ind w:left="709" w:hanging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eastAsia="SimSun"/>
          <w:sz w:val="24"/>
          <w:szCs w:val="24"/>
        </w:rPr>
      </w:pPr>
      <w:r>
        <w:rPr>
          <w:rFonts w:eastAsia="SimSun" w:ascii="Times New Roman" w:hAnsi="Times New Roman"/>
          <w:sz w:val="24"/>
          <w:szCs w:val="24"/>
        </w:rPr>
        <w:t xml:space="preserve">Kérem a Tisztelt Képviselő-testületet a határozati javaslatok elfogadására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…/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022. (IV.13.) számú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határozata „</w:t>
      </w:r>
      <w:r>
        <w:rPr>
          <w:rFonts w:ascii="Times New Roman" w:hAnsi="Times New Roman"/>
          <w:b/>
          <w:bCs/>
          <w:i/>
          <w:iCs/>
          <w:color w:val="010101"/>
          <w:sz w:val="24"/>
          <w:szCs w:val="24"/>
          <w:u w:val="single"/>
        </w:rPr>
        <w:t>az EVIN Nonprofit Zrt. hatályos feladatellátási szerződése 1. sz. mellékletének módosítása”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az EVIN Nonprofit Zrt. hatályos feladatellátási szerződése 1. sz. mellékletének módosítását”</w:t>
      </w:r>
      <w:r>
        <w:rPr>
          <w:rFonts w:ascii="Times New Roman" w:hAnsi="Times New Roman"/>
          <w:sz w:val="24"/>
          <w:szCs w:val="24"/>
        </w:rPr>
        <w:t xml:space="preserve"> a határozat mellékletét képező tartalommal jóváhagyja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határozat mellékletét képező, módosított feladatellátási szerződés aláírására.</w:t>
      </w:r>
    </w:p>
    <w:p>
      <w:pPr>
        <w:pStyle w:val="ListParagraph"/>
        <w:ind w:left="118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2160"/>
        <w:jc w:val="both"/>
        <w:rPr>
          <w:rFonts w:ascii="Times New Roman" w:hAnsi="Times New Roman"/>
          <w:sz w:val="32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– EVIN_Feladatellátási szerződé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bookmarkStart w:id="4" w:name="_Hlk96534002"/>
      <w:r>
        <w:rPr>
          <w:rFonts w:ascii="Times New Roman" w:hAnsi="Times New Roman"/>
          <w:sz w:val="24"/>
          <w:szCs w:val="24"/>
        </w:rPr>
        <w:t>számú melléklet –</w:t>
      </w:r>
      <w:r>
        <w:rPr/>
        <w:t xml:space="preserve"> </w:t>
      </w:r>
      <w:bookmarkEnd w:id="4"/>
      <w:r>
        <w:rPr>
          <w:rFonts w:ascii="Times New Roman" w:hAnsi="Times New Roman"/>
          <w:sz w:val="24"/>
          <w:szCs w:val="24"/>
        </w:rPr>
        <w:t>87/2022. (III. 8.) számú KT - hatá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– 840/2020. (XI.18.) számú KT - hatá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– IVIR_előrehaladási jelentések, jegyzőkönyve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ok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426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– Feladatellátási szerződés és annak módosított 1. számú melléklet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5" w:name="_GoBack"/>
      <w:bookmarkStart w:id="6" w:name="_GoBack"/>
      <w:bookmarkEnd w:id="6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3E5FC7-AE7A-4276-B9C5-F7F5DB08BD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699</Words>
  <Characters>4825</Characters>
  <CharactersWithSpaces>551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52:00Z</dcterms:created>
  <dc:creator>Göröcs Anita</dc:creator>
  <dc:description/>
  <dc:language>en-US</dc:language>
  <cp:lastModifiedBy>Göröcs Anita</cp:lastModifiedBy>
  <cp:lastPrinted>2015-06-19T08:32:00Z</cp:lastPrinted>
  <dcterms:modified xsi:type="dcterms:W3CDTF">2022-04-06T14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