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11/2012. (III.26.) önkormányzati rendelete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önkormányzati 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 a Budapest Főváros VII. Kerület Erzsébetváros Önkormányzatát megillető tulajdonosi jogok gyakorlása és a tulajdonában álló vagyonnal való gazdálkodás szabályairól szóló 11/2012. (III.26.) önkormányzati rendelet azt mondja ki, hogy ötvenmillió forint forgalmi értéket elérő vagyon tulajdonjogának átruházása tárgyában döntést hozni kizárólag kontroll értékbecslési szakvélemény alapján lehet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módosítással a rendeletben meghatározott ötvenmillió forint értékhatárt szeretném tíz millióra csökkenteni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-módosítás célja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Önkormányzata tulajdonában álló lakások és nem lakás céljára szolgáló helyiségek elidegenítéséről és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Önkormányzatát megillető tulajdonosi jogok gyakorlása és a tulajdonában álló vagyonnal való gazdálkodás szabályairól szóló rendelet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rmonizálása, figyelembe véve a piaci realitásokat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rendelet-módosítás ezzel összefüggésben indokolja, hogy egyidejűleg a Budapest Főváros VII. kerület Erzsébetváros Önkormányzata tulajdonában álló lakások és nem lakás céljára szolgáló helyiségek elidegenítéséről szóló 18/2012. (IV.27.) önkormányzati rendeletben megfogalmazott ötmillió forintot meghaladó ingatlanforgalmi értékbecslés alapján megállapított forgalmi értéket tíz millióra emeljük, ezzel harmonizálva a két rendeletünke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tulajdonában álló lakások és nem lakás céljára szolgáló helyiségek elidegenítéséről szóló 18/2012. (IV.27.) önkormányzati rendelet módosítására külön előterjesztésben teszek javaslatot.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sal közvetlenül összefüggő társadalmi hatás nem kimutatható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jogszabály környezeti és egészségi következményei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végrehajtásának környezeti, egészségi következményei nem kimutathatóa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nak </w:t>
      </w:r>
      <w:r>
        <w:rPr>
          <w:rFonts w:ascii="Times New Roman" w:hAnsi="Times New Roman"/>
          <w:bCs/>
          <w:sz w:val="24"/>
          <w:szCs w:val="24"/>
        </w:rPr>
        <w:t>adminisztratív terheket befolyásoló hatásai</w:t>
      </w:r>
      <w:r>
        <w:rPr>
          <w:rFonts w:ascii="Times New Roman" w:hAnsi="Times New Roman"/>
          <w:sz w:val="24"/>
          <w:szCs w:val="24"/>
        </w:rPr>
        <w:t xml:space="preserve"> nem számottevőek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módosítás elmaradásának a jogalkotásra vonatkozóan következménye nincs, az Önkormányzat a rendelet módosításának elmaradása esetén mulasztásos törvénysértést nem valósít meg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jogszabály alkalmazásához szükséges személyi, szervezeti, tárgyi és pénzügyi feltételek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alkalmazásához szükséges személyi, szervezeti feltételek biztosítottak, pénzügyi feltétele nincs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től az előterjesztés megtárgyalását és a csatolt rendelet-tervezet elfogadását. 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rci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önkormányzati képvisel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:</w:t>
      </w:r>
      <w:r>
        <w:rPr>
          <w:rFonts w:ascii="Times New Roman" w:hAnsi="Times New Roman"/>
          <w:sz w:val="24"/>
          <w:szCs w:val="24"/>
        </w:rPr>
        <w:t xml:space="preserve"> rendelet-terezet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3EA666-8E1D-4D3D-AD38-D99A64C60B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72</Words>
  <Characters>3257</Characters>
  <CharactersWithSpaces>372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9:00Z</dcterms:created>
  <dc:creator>Kaszás Tamás</dc:creator>
  <dc:description/>
  <dc:language>en-US</dc:language>
  <cp:lastModifiedBy>Szalontainé Lázár Krisztina</cp:lastModifiedBy>
  <cp:lastPrinted>2015-06-19T08:32:00Z</cp:lastPrinted>
  <dcterms:modified xsi:type="dcterms:W3CDTF">2022-03-28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