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. évi balatonmáriafürdői tábori felhívásra benyújtott alapítvány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Művelődési, Kulturális és Szociális Bizottsága a 2/2022. (I.17.) határozata értelmében a balatonmáriafürdői nyári tábor igénybevételére a VII. kerületi önkormányzati fenntartásban és működtetésben lévő óvodák, valamint a kerületi, állami fenntartásban és működtetésben lévő iskolák, továbbá az önkormányzati fenntartású szociális és gyermekjóléti intézmény számára felhívást tett közzé az önkormányzat honlapján.</w:t>
      </w:r>
    </w:p>
    <w:p>
      <w:pPr>
        <w:pStyle w:val="Normal"/>
        <w:widowControl w:val="false"/>
        <w:spacing w:lineRule="auto" w:line="240" w:before="24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2022. évi költségvetéséről szóló 6/2022. (II.17.) önkormányzati rendelet (továbbiakban: Rendelet) 7303 „Központilag kezelt gyermekeket, családokat támogató pályázatok” címszám alatti „Önkormányzati üdülő igénybevétele táboroztatáshoz (pályázat)” előirányzaton 7.000.000,- Ft összegben biztosított forrást a fenti célra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2022. március 1-ig, összesen </w:t>
      </w:r>
      <w:r>
        <w:rPr>
          <w:rFonts w:ascii="Times New Roman" w:hAnsi="Times New Roman"/>
          <w:b/>
          <w:sz w:val="24"/>
          <w:szCs w:val="24"/>
        </w:rPr>
        <w:t>9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lyázat kerül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nyújtásr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 db</w:t>
      </w:r>
      <w:r>
        <w:rPr>
          <w:rFonts w:ascii="Times New Roman" w:hAnsi="Times New Roman"/>
          <w:sz w:val="24"/>
          <w:szCs w:val="24"/>
        </w:rPr>
        <w:t xml:space="preserve"> a kerületben működő, önkormányzati fenntartásban lévő óvoda, </w:t>
      </w:r>
      <w:r>
        <w:rPr>
          <w:rFonts w:ascii="Times New Roman" w:hAnsi="Times New Roman"/>
          <w:b/>
          <w:sz w:val="24"/>
          <w:szCs w:val="24"/>
        </w:rPr>
        <w:t>6 db</w:t>
      </w:r>
      <w:r>
        <w:rPr>
          <w:rFonts w:ascii="Times New Roman" w:hAnsi="Times New Roman"/>
          <w:sz w:val="24"/>
          <w:szCs w:val="24"/>
        </w:rPr>
        <w:t xml:space="preserve"> kerületi, állami fenntartásban és működtetésben lévő iskolákat támogató alapítvány, valamint </w:t>
      </w:r>
      <w:r>
        <w:rPr>
          <w:rFonts w:ascii="Times New Roman" w:hAnsi="Times New Roman"/>
          <w:b/>
          <w:sz w:val="24"/>
          <w:szCs w:val="24"/>
        </w:rPr>
        <w:t>1 db</w:t>
      </w:r>
      <w:r>
        <w:rPr>
          <w:rFonts w:ascii="Times New Roman" w:hAnsi="Times New Roman"/>
          <w:sz w:val="24"/>
          <w:szCs w:val="24"/>
        </w:rPr>
        <w:t xml:space="preserve"> az önkormányzati fenntartású szociális és gyermekjóléti intézmény részéről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feltételeinek mind a </w:t>
      </w:r>
      <w:r>
        <w:rPr>
          <w:rFonts w:ascii="Times New Roman" w:hAnsi="Times New Roman"/>
          <w:b/>
          <w:sz w:val="24"/>
          <w:szCs w:val="24"/>
        </w:rPr>
        <w:t>9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érkezet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radéktalanul megfele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határidő lezárultát követően a Boldog Iskolásévekért Alapítvány az Erzsébetvárosi Magyar-Angol Két Tanítású Nyelvű Általános Iskola és Szakgimnázium tanulói részére szervezett 2022. évi balatonmáriafürdői nyári tábor eredeti időpontjára vonatkozóan kérelemmel fordult a Képviselő-testülethez. Szervezési okoknál fogva az eredeti tervek szerint 2022. július 4. és július 10. közötti időszak helyett 2022. augusztus 8. és augusztus 13. között kerülne megtartásra a tábor. A kérelmet az előterjesztés 6. számú melléklete tartalmazza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 § (1) bekezdése értelmében a </w:t>
      </w:r>
      <w:r>
        <w:rPr>
          <w:rFonts w:ascii="Times New Roman" w:hAnsi="Times New Roman"/>
          <w:b/>
          <w:sz w:val="24"/>
          <w:szCs w:val="24"/>
        </w:rPr>
        <w:t xml:space="preserve">7303 címszám alatti előirányzat tartós elkötelezettséggel nem járó felhasználását a Képviselő-testület a Művelődési, Kulturális és Szociális Bizottságra ruházta. </w:t>
      </w:r>
      <w:r>
        <w:rPr>
          <w:rFonts w:ascii="Times New Roman" w:hAnsi="Times New Roman"/>
          <w:sz w:val="24"/>
          <w:szCs w:val="24"/>
        </w:rPr>
        <w:t>A Bizottság a 2022. március 16-ai ülésén döntött a hatáskörébe tartozó pályázatokról, illetve javaslatot tett az iskolák alapítványai által benyújtott pályázatokra vonatkozóan (2. sz. melléklet)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42. § 4. pontja alapján az </w:t>
      </w:r>
      <w:r>
        <w:rPr>
          <w:rFonts w:ascii="Times New Roman" w:hAnsi="Times New Roman"/>
          <w:b/>
          <w:sz w:val="24"/>
          <w:szCs w:val="24"/>
        </w:rPr>
        <w:t>alapítványi támogatásokra vonatkozó döntés a Képviselő - testület át nem ruházható hatáskörébe tartozik</w:t>
      </w:r>
      <w:r>
        <w:rPr>
          <w:rFonts w:ascii="Times New Roman" w:hAnsi="Times New Roman"/>
          <w:sz w:val="24"/>
          <w:szCs w:val="24"/>
        </w:rPr>
        <w:t>, így az alapítványi támogatásokról a Képviselő-testület jogosult dönteni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érkezett alapítványi pályázatokat tartalmazó összefoglaló táblázat az előterjesztés 1. számú mellékletét képezi. A benyújtott pályázatok az előterjesztés 3-8. sz. mellékletét kép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Határozatok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1.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XXI. Század Zenéje Alapítvány”</w:t>
      </w:r>
      <w:r>
        <w:rPr>
          <w:rFonts w:ascii="Times New Roman" w:hAnsi="Times New Roman"/>
          <w:sz w:val="24"/>
          <w:szCs w:val="24"/>
        </w:rPr>
        <w:t xml:space="preserve"> által benyújtott, a </w:t>
      </w:r>
      <w:r>
        <w:rPr>
          <w:rFonts w:ascii="Times New Roman" w:hAnsi="Times New Roman"/>
          <w:b/>
          <w:i/>
          <w:sz w:val="24"/>
          <w:szCs w:val="24"/>
        </w:rPr>
        <w:t>Molnár Antal Zeneiskol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Alapfokú Művészetoktatási Intézmény</w:t>
      </w:r>
      <w:r>
        <w:rPr>
          <w:rFonts w:ascii="Times New Roman" w:hAnsi="Times New Roman"/>
          <w:sz w:val="24"/>
          <w:szCs w:val="24"/>
        </w:rPr>
        <w:t xml:space="preserve"> tanulói számára szervezett,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800.000.- Ft</w:t>
      </w:r>
      <w:r>
        <w:rPr>
          <w:rFonts w:ascii="Times New Roman" w:hAnsi="Times New Roman"/>
          <w:sz w:val="24"/>
          <w:szCs w:val="24"/>
        </w:rPr>
        <w:t xml:space="preserve"> összegű támogatást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3.</w:t>
        <w:tab/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 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00.000.- Ft</w:t>
      </w:r>
      <w:r>
        <w:rPr>
          <w:rFonts w:ascii="Times New Roman" w:hAnsi="Times New Roman"/>
          <w:sz w:val="24"/>
          <w:szCs w:val="24"/>
        </w:rPr>
        <w:t xml:space="preserve"> összegű támogatás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3.</w:t>
        <w:tab/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spacing w:lineRule="auto" w:line="240" w:before="0" w:after="240"/>
        <w:ind w:left="704" w:hanging="42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 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Gyermekeink Jövőjé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z Alsóerdősori Bárdos Lajos Általános Iskola és Gimnázium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80.000.- Ft</w:t>
      </w:r>
      <w:r>
        <w:rPr>
          <w:rFonts w:ascii="Times New Roman" w:hAnsi="Times New Roman"/>
          <w:sz w:val="24"/>
          <w:szCs w:val="24"/>
        </w:rPr>
        <w:t xml:space="preserve"> összegű támogatást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Felhatalmazza a Polgármestert a támogatási szerződés megkötésére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 </w:t>
      </w:r>
      <w:r>
        <w:rPr>
          <w:rFonts w:ascii="Times New Roman" w:hAnsi="Times New Roman"/>
          <w:b/>
          <w:sz w:val="24"/>
          <w:szCs w:val="24"/>
        </w:rPr>
        <w:t>„Baross Gábor Általános Iskola tanulóiért Alapítvány”</w:t>
      </w:r>
      <w:r>
        <w:rPr>
          <w:rFonts w:ascii="Times New Roman" w:hAnsi="Times New Roman"/>
          <w:sz w:val="24"/>
          <w:szCs w:val="24"/>
        </w:rPr>
        <w:t xml:space="preserve">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Baross Gábor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790.000.- Ft</w:t>
      </w:r>
      <w:r>
        <w:rPr>
          <w:rFonts w:ascii="Times New Roman" w:hAnsi="Times New Roman"/>
          <w:sz w:val="24"/>
          <w:szCs w:val="24"/>
        </w:rPr>
        <w:t xml:space="preserve"> összegű támogatást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Felhatalmazza a Polgármestert a támogatási szerződés megkötésére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24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Dob u. 85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pályázat megvalósítására </w:t>
      </w:r>
      <w:r>
        <w:rPr>
          <w:rFonts w:ascii="Times New Roman" w:hAnsi="Times New Roman"/>
          <w:b/>
          <w:sz w:val="24"/>
          <w:szCs w:val="24"/>
        </w:rPr>
        <w:t>568.320.- Ft</w:t>
      </w:r>
      <w:r>
        <w:rPr>
          <w:rFonts w:ascii="Times New Roman" w:hAnsi="Times New Roman"/>
          <w:sz w:val="24"/>
          <w:szCs w:val="24"/>
        </w:rPr>
        <w:t xml:space="preserve"> összegű támogatást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pályázati cél megvalósításának időtartama a benyújtott pályázatban foglaltaktól eltérően 2022. augusztus 8-13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megkötésére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ind w:firstLine="284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.. /2022. (IV.13.) határozata a 2022. évi nyári tábori pályázatról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Képviselő-testülete úgy </w:t>
      </w:r>
      <w:r>
        <w:rPr>
          <w:rFonts w:ascii="Times New Roman" w:hAnsi="Times New Roman"/>
          <w:sz w:val="24"/>
          <w:szCs w:val="24"/>
          <w:lang w:val="x-none"/>
        </w:rPr>
        <w:t>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 xml:space="preserve">az </w:t>
      </w:r>
      <w:r>
        <w:rPr>
          <w:rFonts w:ascii="Times New Roman" w:hAnsi="Times New Roman"/>
          <w:b/>
          <w:sz w:val="24"/>
          <w:szCs w:val="24"/>
        </w:rPr>
        <w:t>„A Boldog Iskolásévekért Alapítvány”</w:t>
      </w:r>
      <w:r>
        <w:rPr>
          <w:rFonts w:ascii="Times New Roman" w:hAnsi="Times New Roman"/>
          <w:sz w:val="24"/>
          <w:szCs w:val="24"/>
        </w:rPr>
        <w:t xml:space="preserve"> által benyújtott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Magyar-Angol Két Tanítási Nyelvű Általános Iskola és Művészeti Szakgimnázium </w:t>
      </w:r>
      <w:r>
        <w:rPr>
          <w:rFonts w:ascii="Times New Roman" w:hAnsi="Times New Roman"/>
          <w:b/>
          <w:i/>
          <w:sz w:val="24"/>
          <w:szCs w:val="24"/>
        </w:rPr>
        <w:t>(Kertész u. 30.) leendő 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nulói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szervezett,</w:t>
      </w:r>
      <w:r>
        <w:rPr>
          <w:rFonts w:ascii="Times New Roman" w:hAnsi="Times New Roman"/>
          <w:sz w:val="24"/>
          <w:szCs w:val="24"/>
        </w:rPr>
        <w:t xml:space="preserve"> 2022. évi balatonmáriafürdői nyári tábori (gólyatábor) pályázat megvalósítására </w:t>
      </w:r>
      <w:r>
        <w:rPr>
          <w:rFonts w:ascii="Times New Roman" w:hAnsi="Times New Roman"/>
          <w:b/>
          <w:sz w:val="24"/>
          <w:szCs w:val="24"/>
        </w:rPr>
        <w:t>400.000.- Ft</w:t>
      </w:r>
      <w:r>
        <w:rPr>
          <w:rFonts w:ascii="Times New Roman" w:hAnsi="Times New Roman"/>
          <w:sz w:val="24"/>
          <w:szCs w:val="24"/>
        </w:rPr>
        <w:t xml:space="preserve"> összegű támogatást nyújt 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. évi költségvetés 7303 „Központilag kezelt gyermekeket, családokat támogató pályáz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A támogatási összeg a pályázati költségvetésben szereplő költségekre használható fel, amelyről 2022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705" w:hanging="70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megkötésére.</w:t>
      </w:r>
    </w:p>
    <w:p>
      <w:pPr>
        <w:pStyle w:val="Normal"/>
        <w:widowControl w:val="false"/>
        <w:spacing w:lineRule="auto" w:line="240" w:before="0" w:after="0"/>
        <w:ind w:left="705" w:hanging="70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5" w:hanging="42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2. máj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 számú melléklet Összefoglaló táblázat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 számú melléklet MKSZB határozatok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. számú melléklet A XXI. Század Zenéje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4. számú melléklet A Boldog Iskolásévekért Alapítvány Kertész u. 30.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 számú melléklet Gyermekeink Jövőjéért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6. számú melléklet Baross Gábor Általános Iskola tanulóiéért Alapítvány pályázata</w:t>
      </w:r>
    </w:p>
    <w:p>
      <w:pPr>
        <w:pStyle w:val="Normal"/>
        <w:spacing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. számú melléklet A Boldog Iskolásévekért Alapítvány Dob u. 85. kérelem és pályázat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8. számú melléklet A Boldog Iskolásévekért Alapítvány Kertész u. 30 gólyatábor pályá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D76D5D-60C4-47B7-A160-2FC19F7CD4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1262</Words>
  <Characters>8711</Characters>
  <CharactersWithSpaces>995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13:00Z</dcterms:created>
  <dc:creator>Prógli Katalin</dc:creator>
  <dc:description/>
  <dc:language>en-US</dc:language>
  <cp:lastModifiedBy>Prógli Katalin</cp:lastModifiedBy>
  <cp:lastPrinted>2015-06-19T08:32:00Z</cp:lastPrinted>
  <dcterms:modified xsi:type="dcterms:W3CDTF">2022-03-24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