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2022.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 7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ódosító indítvány melléklete a könyvvizsgálói jelentés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rem a Tisztelt Képviselő-testületet, hogy a módosító indítványt megtárgyalni és elfogadni szíveskedjen!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december 5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23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2-12-05T14:23:00Z</dcterms:modified>
  <cp:revision>2</cp:revision>
  <dc:subject/>
  <dc:title/>
</cp:coreProperties>
</file>