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2024. </w:t>
      </w:r>
      <w:r>
        <w:rPr>
          <w:rFonts w:cs="Times New Roman" w:ascii="Times New Roman" w:hAnsi="Times New Roman"/>
          <w:b/>
          <w:bCs/>
          <w:sz w:val="24"/>
          <w:szCs w:val="24"/>
        </w:rPr>
        <w:t>március 20-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2024. március 20. napjára meghirdetett rendes ülésének napirendjén 13. napirendi pontként szerepel a </w:t>
      </w:r>
      <w:r>
        <w:rPr>
          <w:rFonts w:cs="Times New Roman" w:ascii="Times New Roman" w:hAnsi="Times New Roman"/>
          <w:sz w:val="24"/>
        </w:rPr>
        <w:t xml:space="preserve">Javaslat „Budapest VII. kerület, Klauzál téri park (hrsz: 34302) felújítása tárgyában” Budapest Főváros VII. kerület Erzsébetváros Önkormányzata és az Erzsébetváros Fejlesztési és Beruházási Kft. által kötött bonyolítói szerződés 1. számú módosítására </w:t>
      </w:r>
      <w:r>
        <w:rPr>
          <w:rFonts w:cs="Times New Roman" w:ascii="Times New Roman" w:hAnsi="Times New Roman"/>
          <w:sz w:val="24"/>
          <w:szCs w:val="24"/>
        </w:rPr>
        <w:t>című előterjesztés, melynek határozati javaslatában adminisztratív hiba folytán tévesen lett meghatározva az előleg összeg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rem a Tisztelt Képviselő-testületet, hogy az eredetileg kipostázott határozati javaslat helyett, a módosító indítványban szereplő határozati javaslatot elfogadni szíveskedjen. 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u w:val="single"/>
        </w:rPr>
        <w:t>Budapest Főváros VII. kerület Erzsébetváros Önkormányzata Képviselő-testületének …./2024. (III. 20.) határozata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Budapest Főváros VII. kerület Erzsébetváros Önkormányzata és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az Erzsébetváros Fejlesztési és Beruházási Kft. által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„</w:t>
      </w:r>
      <w:r>
        <w:rPr>
          <w:rFonts w:cs="Times New Roman" w:ascii="Times New Roman" w:hAnsi="Times New Roman"/>
          <w:b/>
          <w:sz w:val="24"/>
          <w:u w:val="single"/>
        </w:rPr>
        <w:t xml:space="preserve">Budapest VII. kerület, </w:t>
      </w:r>
      <w:r>
        <w:rPr>
          <w:rFonts w:eastAsia="Calibri" w:cs="Times New Roman" w:ascii="Times New Roman" w:hAnsi="Times New Roman"/>
          <w:b/>
          <w:bCs/>
          <w:color w:val="010101"/>
          <w:sz w:val="24"/>
          <w:szCs w:val="24"/>
          <w:u w:val="single"/>
        </w:rPr>
        <w:t xml:space="preserve">Klauzál téri park (hrsz: 34302) felújítása” tárgyában kötött </w:t>
      </w:r>
      <w:r>
        <w:rPr>
          <w:rFonts w:cs="Times New Roman" w:ascii="Times New Roman" w:hAnsi="Times New Roman"/>
          <w:b/>
          <w:sz w:val="24"/>
          <w:u w:val="single"/>
        </w:rPr>
        <w:t xml:space="preserve"> bonyolítói szerződés 1. számú módos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zzájárul </w:t>
      </w:r>
      <w:r>
        <w:rPr>
          <w:rFonts w:eastAsia="Calibri" w:cs="Times New Roman" w:ascii="Times New Roman" w:hAnsi="Times New Roman"/>
          <w:sz w:val="24"/>
          <w:szCs w:val="24"/>
        </w:rPr>
        <w:t xml:space="preserve">Budapest Főváros VII. kerület Erzsébetváros Önkormányzata és az </w:t>
      </w:r>
      <w:r>
        <w:rPr>
          <w:rFonts w:cs="Times New Roman" w:ascii="Times New Roman" w:hAnsi="Times New Roman"/>
          <w:sz w:val="24"/>
          <w:szCs w:val="24"/>
        </w:rPr>
        <w:t xml:space="preserve">Erzsébetváros Fejlesztési és Beruházási Korlátolt Felelősségű Társaság (székhely: 1076 Budapest, Garay u. 5. I. em. 119., cégjegyzékszám: 01-09-164125, adószám: 10740398-2-42., képviseli: Nagy Zoltán ügyvezető) által </w:t>
      </w:r>
      <w:r>
        <w:rPr>
          <w:rFonts w:cs="Times New Roman" w:ascii="Times New Roman" w:hAnsi="Times New Roman"/>
          <w:iCs/>
          <w:sz w:val="24"/>
          <w:szCs w:val="24"/>
        </w:rPr>
        <w:t xml:space="preserve">„Budapest, VII. kerület Klauzál téri park  </w:t>
      </w:r>
      <w:r>
        <w:rPr>
          <w:rFonts w:eastAsia="Calibri" w:cs="Times New Roman" w:ascii="Times New Roman" w:hAnsi="Times New Roman"/>
          <w:bCs/>
          <w:color w:val="010101"/>
          <w:sz w:val="24"/>
          <w:szCs w:val="24"/>
        </w:rPr>
        <w:t xml:space="preserve">(hrsz: 34302) </w:t>
      </w:r>
      <w:r>
        <w:rPr>
          <w:rFonts w:cs="Times New Roman" w:ascii="Times New Roman" w:hAnsi="Times New Roman"/>
          <w:iCs/>
          <w:sz w:val="24"/>
          <w:szCs w:val="24"/>
        </w:rPr>
        <w:t>felújítása”</w:t>
      </w:r>
      <w:r>
        <w:rPr>
          <w:rFonts w:cs="Times New Roman" w:ascii="Times New Roman" w:hAnsi="Times New Roman"/>
          <w:sz w:val="24"/>
          <w:szCs w:val="24"/>
        </w:rPr>
        <w:t xml:space="preserve"> tárgyában kötött bonyolítói szerződés 1. számú módosításához a határozati javaslat mellékletét képező lényeges tartalommal az alábbiak szerint:</w:t>
      </w:r>
    </w:p>
    <w:p>
      <w:pPr>
        <w:pStyle w:val="Listaszerbekezds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Megbízó a munkaterület átadását követően 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ivitelezési szerződés tartalékkeret nélkül számított összege </w:t>
      </w:r>
      <w:r>
        <w:rPr>
          <w:rFonts w:cs="Times New Roman" w:ascii="Times New Roman" w:hAnsi="Times New Roman"/>
          <w:i/>
          <w:sz w:val="24"/>
        </w:rPr>
        <w:t xml:space="preserve">20%-ának megfelelő, 136.535.433,- Ft + Áfa (bruttó: 173.400.000,- Ft) összegű előleget 2024. január 17.-én kifizetett a Megbízott részére. Megbízott további 52.440.945,-Ft + ÁFA               (bruttó 66.600.000.-Ft) összegű előlegre jogosult a szerződés módosítás aláírásától számított 8 napon belül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Megbízott az előleg összegének beérkezését követően köteles előlegszámlát kiállítani. Az előleg a III. és IV. részszámlák és a (vég)számla összegéből kerül levonásra. </w:t>
      </w:r>
    </w:p>
    <w:p>
      <w:pPr>
        <w:pStyle w:val="Szvegtrzs2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zvegtrzs2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egbízott részszámlákat a kivitelezés készültségi fokozataihoz igazodóan az alábbiak szerinti nyújthat be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i/>
          <w:iCs/>
        </w:rPr>
        <w:t>részszámla: a kivitelezés 15 %-os készültségi fokának elérésekor a Megbízott által megrendelőként kötött kivitelezési szerződés tartalékkeret nélkül számított összegének 15 %-ról, azaz nettó 79.474.276</w:t>
      </w:r>
      <w:r>
        <w:rPr>
          <w:rFonts w:cs="Times New Roman" w:ascii="Times New Roman" w:hAnsi="Times New Roman"/>
          <w:bCs/>
          <w:i/>
          <w:iCs/>
        </w:rPr>
        <w:t>,-</w:t>
      </w:r>
      <w:r>
        <w:rPr>
          <w:rFonts w:cs="Times New Roman" w:ascii="Times New Roman" w:hAnsi="Times New Roman"/>
          <w:i/>
          <w:iCs/>
        </w:rPr>
        <w:t>Ft+Áfa (bruttó: 100.932.331,-Ft) összegben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i/>
          <w:iCs/>
        </w:rPr>
        <w:t>részszámla: a kivitelezés 30 %-os készültségi fokának elérésekor a Megbízott által megrendelőként kötött kivitelezési szerződés tartalékkeret nélkül számított összegének 15 %-ról, azaz nettó 79.474.276</w:t>
      </w:r>
      <w:r>
        <w:rPr>
          <w:rFonts w:cs="Times New Roman" w:ascii="Times New Roman" w:hAnsi="Times New Roman"/>
          <w:bCs/>
          <w:i/>
          <w:iCs/>
        </w:rPr>
        <w:t>,-</w:t>
      </w:r>
      <w:r>
        <w:rPr>
          <w:rFonts w:cs="Times New Roman" w:ascii="Times New Roman" w:hAnsi="Times New Roman"/>
          <w:i/>
          <w:iCs/>
        </w:rPr>
        <w:t>Ft+Áfa (bruttó: 100.932.331,-Ft) összegben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i/>
          <w:iCs/>
        </w:rPr>
        <w:t>részszámla: a kivitelezés 45 %-os készültségi fokának elérésekor a Megbízott által megrendelőként kötött kivitelezési szerződés tartalékkeret nélkül számított összegének 15 %-ról, azaz nettó 79.474.276</w:t>
      </w:r>
      <w:r>
        <w:rPr>
          <w:rFonts w:cs="Times New Roman" w:ascii="Times New Roman" w:hAnsi="Times New Roman"/>
          <w:bCs/>
          <w:i/>
          <w:iCs/>
        </w:rPr>
        <w:t>,-</w:t>
      </w:r>
      <w:r>
        <w:rPr>
          <w:rFonts w:cs="Times New Roman" w:ascii="Times New Roman" w:hAnsi="Times New Roman"/>
          <w:i/>
          <w:iCs/>
        </w:rPr>
        <w:t>Ft+Áfa (bruttó: 100.932.331,-Ft) összegben csökkentve nettó  26 491 425,-Ft (bruttó 33.644.110,-Ft) előleg összeggel.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i/>
          <w:iCs/>
        </w:rPr>
        <w:t>részszámla: a kivitelezés 60 %-os készültségi fokának elérésekor a Megbízott által megrendelőként kötött kivitelezési szerződés tartalékkeret nélkül számított összegének 15 %-ról, azaz nettó 79.474.276</w:t>
      </w:r>
      <w:r>
        <w:rPr>
          <w:rFonts w:cs="Times New Roman" w:ascii="Times New Roman" w:hAnsi="Times New Roman"/>
          <w:bCs/>
          <w:i/>
          <w:iCs/>
        </w:rPr>
        <w:t>,-</w:t>
      </w:r>
      <w:r>
        <w:rPr>
          <w:rFonts w:cs="Times New Roman" w:ascii="Times New Roman" w:hAnsi="Times New Roman"/>
          <w:i/>
          <w:iCs/>
        </w:rPr>
        <w:t>Ft+Áfa (bruttó: 100.932.331,-Ft) összegben csökkentve nettó  26 491 426,-Ft (bruttó 33.644.111,-Ft) előleg összeggel.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iCs/>
        </w:rPr>
        <w:t>részszámla: a kivitelezés 75 %-os készültségi fokának elérésekor a Megbízott által megrendelőként kötött kivitelezési szerződés tartalékkeret nélkül számított összegének 15 %-ról, azaz nettó 79.474.276</w:t>
      </w:r>
      <w:r>
        <w:rPr>
          <w:rFonts w:cs="Times New Roman" w:ascii="Times New Roman" w:hAnsi="Times New Roman"/>
          <w:bCs/>
          <w:i/>
          <w:iCs/>
        </w:rPr>
        <w:t>,-</w:t>
      </w:r>
      <w:r>
        <w:rPr>
          <w:rFonts w:cs="Times New Roman" w:ascii="Times New Roman" w:hAnsi="Times New Roman"/>
          <w:i/>
          <w:iCs/>
        </w:rPr>
        <w:t>Ft+Áfa (bruttó: 100.932.331,-Ft) összegben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iCs/>
        </w:rPr>
        <w:t>részszámla: a kivitelezés 90 %-os készültségi fokának elérésekor a Megbízott által megrendelőként kötött kivitelezési szerződés tartalékkeret nélkül számított összegének 15 %-ról, azaz nettó 79.474.276</w:t>
      </w:r>
      <w:r>
        <w:rPr>
          <w:rFonts w:cs="Times New Roman" w:ascii="Times New Roman" w:hAnsi="Times New Roman"/>
          <w:bCs/>
          <w:i/>
          <w:iCs/>
        </w:rPr>
        <w:t>,-</w:t>
      </w:r>
      <w:r>
        <w:rPr>
          <w:rFonts w:cs="Times New Roman" w:ascii="Times New Roman" w:hAnsi="Times New Roman"/>
          <w:i/>
          <w:iCs/>
        </w:rPr>
        <w:t>Ft+Áfa (bruttó: 100.932.331,-Ft) összegben.</w:t>
      </w:r>
    </w:p>
    <w:p>
      <w:pPr>
        <w:pStyle w:val="Listaszerbekezds"/>
        <w:spacing w:lineRule="auto" w:line="264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Listaszerbekezds"/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A Megbízott a sikeres műszaki átadás-átvételi eljárás lezárásától számított 30 napon belül köteles az előleg összegével elszámolni és a (vég)számlát kiállítani. A végszámla összege legfeljebb a 3. pontban rögzített összeg és a részszámlák összegének különbözete, csökkentve a fennmaradó előleg (nettó 135.993.527,-Ft + ÁFA = 172.711.779,-Ft) összegével. </w:t>
      </w:r>
    </w:p>
    <w:p>
      <w:pPr>
        <w:pStyle w:val="Listaszerbekezds"/>
        <w:autoSpaceDE w:val="false"/>
        <w:spacing w:before="0" w:after="0"/>
        <w:ind w:left="85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aszerbekezds"/>
        <w:autoSpaceDE w:val="false"/>
        <w:spacing w:before="0" w:after="0"/>
        <w:ind w:left="85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kivitelezés végső határideje pedig 2024. december 31. </w:t>
      </w:r>
      <w:r>
        <w:rPr>
          <w:rFonts w:cs="Times New Roman" w:ascii="Times New Roman" w:hAnsi="Times New Roman"/>
          <w:i/>
          <w:color w:val="000000"/>
          <w:sz w:val="24"/>
        </w:rPr>
        <w:t>Megbízó előteljesítést elfogad</w:t>
      </w:r>
      <w:r>
        <w:rPr>
          <w:i/>
          <w:color w:val="000000"/>
        </w:rPr>
        <w:t>.</w:t>
      </w:r>
    </w:p>
    <w:p>
      <w:pPr>
        <w:pStyle w:val="Listaszerbekezds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és az Erzsébetváros Kft. ügyvezetőjét a határozati javaslat 1. ponjában körülírt, az 1. számú módosítással egységes szerkezetbe foglalt bonyolító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 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 1. pont tekintetében 2024. március 20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843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t tekintetében 2024. március 31. 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 március 13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1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NR12">
    <w:name w:val="TNR12"/>
    <w:qFormat/>
    <w:rPr>
      <w:rFonts w:ascii="Times New Roman" w:hAnsi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50:00Z</dcterms:created>
  <dc:creator>Bőcz Judit</dc:creator>
  <dc:description/>
  <cp:keywords/>
  <dc:language>en-US</dc:language>
  <cp:lastModifiedBy>Bodzsár Tímea</cp:lastModifiedBy>
  <cp:lastPrinted>2024-03-14T15:04:00Z</cp:lastPrinted>
  <dcterms:modified xsi:type="dcterms:W3CDTF">2024-03-18T11:50:00Z</dcterms:modified>
  <cp:revision>2</cp:revision>
  <dc:subject/>
  <dc:title/>
</cp:coreProperties>
</file>