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áprili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Budapest Főváros VII. kerület Erzsébetváros Önkormányzata tulajdonában álló üres pincék értékesítése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Polgármesterének a katasztrófavédelemről és a hozzá kapcsolódó egyes törvények módosításáról szóló 2011. évi CXXVIII. törvény 46. § (4) bekezdésében foglalt jogköre alapján a Képviselő-testület feladat- és hatáskörében meghozott 274/2021. (III.17.) sz. határozatában az üresen álló, bérleti formában nem hasznosítható önkormányzati tulajdonban lévő pincéket értékesítésre jelölte ki, egyúttal felkérte az EVIN Nonprofit Zrt.-t az értékesítendő pincék kiválasztására, az ingatlanforgalmi értékbecslések megrendelésére és a pályázati eljárások dokumentációjának elkészítés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olgármesteri határozat alapján az EVIN Nonprofit Zrt. 20 db önkormányzati tulajdonú pince értékesítési dokumentációját készítette el. A 20 db pincére vonatkozó értékbecsléseket az EVIN Nonprofit Zrt. által megbízott PROAC Ingatlan Tanácsadó Kft. készítette e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felhívásban szereplő kikiáltási árak minden esetben megegyeznek az értékbecslésekben meghatározott forgalmi értékkel. </w:t>
      </w:r>
    </w:p>
    <w:p>
      <w:pPr>
        <w:pStyle w:val="Normal"/>
        <w:widowControl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fldChar w:fldCharType="begin"/>
      </w:r>
      <w:r>
        <w:rPr/>
        <w:instrText xml:space="preserve">LINK Excel.Sheet.12 "C:\\Users\\jratko\\Desktop\\PKB 02. 01\\3.xlsx" "Munka1!S1O1:S21O7" \a \f 4 \h  \* MERGEFORMAT</w:instrText>
      </w:r>
      <w:r>
        <w:rPr/>
      </w:r>
      <w:r>
        <w:rPr/>
        <w:fldChar w:fldCharType="separate"/>
      </w:r>
      <w:r/>
      <w:r>
        <w:rPr/>
      </w:r>
    </w:p>
    <w:tbl>
      <w:tblPr>
        <w:tblW w:w="111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14"/>
        <w:gridCol w:w="2983"/>
        <w:gridCol w:w="1151"/>
        <w:gridCol w:w="1702"/>
        <w:gridCol w:w="2834"/>
        <w:gridCol w:w="1844"/>
        <w:gridCol w:w="185"/>
      </w:tblGrid>
      <w:tr>
        <w:trPr>
          <w:trHeight w:val="28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Cím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Hrsz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Alapterület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Elhelyezkedés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Forgalmi érték</w:t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.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lmássy tér 3. alagsor 2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701/0/A/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0 900 000 Ft</w:t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2.</w:t>
            </w:r>
          </w:p>
        </w:tc>
        <w:tc>
          <w:tcPr>
            <w:tcW w:w="2983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lsó erdősor u. 5. pinceszint 1.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555/0/A/1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834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, raktár</w:t>
            </w:r>
          </w:p>
        </w:tc>
        <w:tc>
          <w:tcPr>
            <w:tcW w:w="1844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 700 000 Ft</w:t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Barcsay u. 9. alagsor 1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708/0/A/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, üzlethelyiség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2 800 000 Ft</w:t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.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amjanich u. 36. pinceszint 1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490/1/A/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9 800 000 Ft</w:t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.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amjanich u. 45. -1.emelet 1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464/0/A/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dvari pince, egyéb helyiség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500 000 Ft</w:t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.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embinszky u. 21. pinceszint P-1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321/0/A/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dvari pince, raktár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 200 000 Ft</w:t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.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embinszky u. 4. pinceszint 1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409/0/A/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 100 000 Ft</w:t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.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embinszky u. 4. pinceszint 3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409/0/A/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dvari pince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 800 000 Ft</w:t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.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ohány u. 1/B. pinceszint P-1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4523/1/A/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dvari pince, raktár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 500 000 Ft</w:t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.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Hernád u. 21. pinceszint 2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184/0/A/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, raktár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 500 000 Ft</w:t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1.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Hernád u. 8. földszint 3A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003/0/A/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dvari pince, tároló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700 000 Ft</w:t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.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Kis Diófa u. 3. pinceszint R-3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4124/0/A/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raktár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 100 000 Ft</w:t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3.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Marek József u. 5. -1 emelet Ü/1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291/0/A/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, üzlethelyiség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7 300 000 Ft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4.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Murányi u. 15.  -1.emelet R/1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018/0/A/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dvari pince, raktár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 200 000 Ft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5.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Murányi u. 46. -1.emelet Ü/2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375/0/A/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, üzlethelyiség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 700 000 Ft</w:t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6.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Nefelejcs u. 24. -1.emelet R/1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149/0/A/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, raktár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0 700 000 Ft</w:t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7.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Peterdy u. 14. pinceszint 1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437/0/A/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66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-udvari pince, üzlethelyiség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0 200 000 Ft</w:t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8.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Rózsa u. 19. pinceszint 1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817/0/A/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, üzlethelyiség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9 200 000 Ft</w:t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9.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Thököly út 19. pinceszint 1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2854/0/A/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dvari pince, raktár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 400 000 Ft</w:t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0.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Vörösmarty u. 3/A. pinceszint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864/0/A/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, üzlethelyiség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2 300 000 Ft</w:t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/>
      <w:r>
        <w:rPr/>
        <w:fldChar w:fldCharType="end"/>
      </w: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Kérjük a Tisztelt Pénzügyi és Kerületfejlesztési Bizottságot, hogy a fent megnevezett 20 db önkormányzati pince vonatkozásában elkészített – a határozati javaslat mellékletét képező – pályázati felhívás tervezetét jóváhagyni szíveskedjen, egyúttal a pályázati eljárás EVIN Nonprofit Zrt. által történő megindítását engedélyezze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énzügyi és Kerületfejlesztési Bizottság döntési hatásköre a Budapest Főváros VII. Kerület Erzsébetváros Önkormányzatát megillető tulajdonosi jogok gyakorlása és a tulajdonában álló vagyonnal való gazdálkodás szabályairól szóló 11/2012. (III. 26.) sz. önkormányzati rendelet 5. § (1) bekezdésén, 7. § (1), (2) és (6) bekezdésén és 8. § (1) bekezdésén  alapul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endelet 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>5</w:t>
      </w:r>
      <w:r>
        <w:rPr>
          <w:rFonts w:ascii="Times New Roman" w:hAnsi="Times New Roman"/>
          <w:b/>
          <w:bCs/>
          <w:i/>
          <w:sz w:val="24"/>
          <w:szCs w:val="24"/>
        </w:rPr>
        <w:t>. § (1)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 xml:space="preserve"> bekezdése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 értelmében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5.§ 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a, vagy a polgármester  hatáskörébe.</w:t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endelet 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>7</w:t>
      </w:r>
      <w:r>
        <w:rPr>
          <w:rFonts w:ascii="Times New Roman" w:hAnsi="Times New Roman"/>
          <w:b/>
          <w:bCs/>
          <w:i/>
          <w:sz w:val="24"/>
          <w:szCs w:val="24"/>
        </w:rPr>
        <w:t>. § (1), (2) és (6)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 xml:space="preserve"> bekezdése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 értelmében </w:t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„</w:t>
      </w:r>
      <w:r>
        <w:rPr>
          <w:rFonts w:ascii="Times New Roman" w:hAnsi="Times New Roman"/>
          <w:bCs/>
          <w:i/>
          <w:iCs/>
          <w:sz w:val="24"/>
          <w:szCs w:val="24"/>
        </w:rPr>
        <w:t>7.§ (1) Törvényben meghatározott forgalmi értékhatár felett az Önkormányzat tulajdonát képező vagyon tulajdonjogát átruházni csak versenyeztetés útján, az összességében legelőnyösebb ajánlatot tevő részére, a szolgáltatás, ellenszolgáltatás értékarányosságával lehet.</w:t>
      </w:r>
    </w:p>
    <w:p>
      <w:pPr>
        <w:pStyle w:val="NoSpacing"/>
        <w:ind w:right="-51" w:hanging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(2) A nettó százezer forintot meghaladó forgalmi, illetve nyilvántartási értékű, de törvényben meghatározott forgalmi értéket meg nem haladó forgalmi értékű vagyon tulajdonjogát átruházni elsősorban versenyeztetés útján, az összességében legelőnyösebb ajánlatot tevő részére, a szolgáltatás, ellenszolgáltatás értékarányosságával lehet.</w:t>
      </w:r>
    </w:p>
    <w:p>
      <w:pPr>
        <w:pStyle w:val="NoSpacing"/>
        <w:ind w:right="-51" w:hanging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(6) A legfeljebb nettó ötvenmillió forint forgalmi értékű vagyon tulajdonjogának versenyeztetés útján történő átruházása esetén a versenyeztetési eljárás szabályairól, azokról a szempontokról, amelyek alapján az összességében legkedvezőbb ajánlat kiválasztása történik a Pénzügyi és Kerületfejlesztési Bizottság dönt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endelet 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>8</w:t>
      </w:r>
      <w:r>
        <w:rPr>
          <w:rFonts w:ascii="Times New Roman" w:hAnsi="Times New Roman"/>
          <w:b/>
          <w:bCs/>
          <w:i/>
          <w:sz w:val="24"/>
          <w:szCs w:val="24"/>
        </w:rPr>
        <w:t>. § (1)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 xml:space="preserve"> bekezdése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 értelmében 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8.§ (1) A nettó százezer forint forgalmi, illetve nyilvántartási értéket meghaladó önkormányzati vagyon tulajdonjogának átruházása tárgyában döntés kizárólag a vagyonra vonatkozó 90 napnál nem régebbi forgalmi értéket megállapító szakvélemény alapján, az abban meghatározott forgalmi érték alapul vételével hozható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A fent leírtak és a jogszabályi hivatkozások alapján javasoljuk a határozati javaslat elfogadásá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ének Pénzügyi és Kerületfejlesztési Bizottsága …/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022. (IV.12.) számú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 határozata</w:t>
      </w:r>
      <w:r>
        <w:rPr>
          <w:u w:val="single"/>
        </w:rPr>
        <w:t xml:space="preserve">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tulajdonában álló üres pincék értékesítése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 Pénzügyi és Kerületfejlesztési Bizottsága úgy dönt, hogy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ozzájárul a Határozat mellékletében megjelölt 20 db önkormányzati tulajdonú üres pince pályázati eljárás keretében történő értékesítéséhez.</w:t>
      </w:r>
    </w:p>
    <w:p>
      <w:pPr>
        <w:pStyle w:val="ListParagraph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mellékletét képező pályázati felhívást az abban foglalt feltételek szerinti tartalommal jóváhagyja és felkéri az EVIN Nonprofit. Zrt.-t a pályázati felhívás közzétételére, a pályázati eljárás lefolytatására, és az eljárás eredményének Bizottság elé történő terjesztésére.</w:t>
      </w:r>
    </w:p>
    <w:p>
      <w:pPr>
        <w:pStyle w:val="ListParagraph"/>
        <w:spacing w:lineRule="auto" w:line="240" w:before="0" w:after="0"/>
        <w:ind w:left="1188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1188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1. és 2. pont tekintetében 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március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lőterjesztés mellékletei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74/2021. (III.17.) sz. polgármesteri határoza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gatlanforgalmi értékbecslések – 20 db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Nyilatkozat értékbecslések aktualizálásáról </w:t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ozati javaslat mellékletei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ályázati felhívá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incék listája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8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4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6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0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2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48" w:hanging="180"/>
      </w:pPr>
      <w:rPr/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basedOn w:val="DefaultParagraphFont"/>
    <w:link w:val="ListParagraph"/>
    <w:uiPriority w:val="34"/>
    <w:qFormat/>
    <w:locked/>
    <w:rsid w:val="0019585e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EF669C2-30C9-4405-8E32-4729623EBEB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4</Pages>
  <Words>999</Words>
  <Characters>6900</Characters>
  <CharactersWithSpaces>7884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3:14:00Z</dcterms:created>
  <dc:creator>igor</dc:creator>
  <dc:description/>
  <dc:language>en-US</dc:language>
  <cp:lastModifiedBy>Göröcs Anita</cp:lastModifiedBy>
  <cp:lastPrinted>2015-06-19T08:32:00Z</cp:lastPrinted>
  <dcterms:modified xsi:type="dcterms:W3CDTF">2022-04-06T09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