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yuris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27. számú felnőtt háziorvosi körzet ellátásával kapcsolatos egyes dötntések meghozatal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gény Ák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CENTER-BENZ Korlátolt Felelősségű Társaság</w:t>
      </w:r>
      <w:r>
        <w:rPr>
          <w:rFonts w:ascii="Times New Roman" w:hAnsi="Times New Roman"/>
          <w:sz w:val="24"/>
          <w:szCs w:val="24"/>
        </w:rPr>
        <w:t xml:space="preserve"> (továbbiakban: CENTER-BENZ Kft.) az Budapest Főváros VII. kerület Erzsébetváros Önkormányzatával (továbbiakban: Önkormányzat) 2003. december 15. napján kötött egészségügyi feladat-ellátási szerződés alapján, az egészségügyi alapellátásról és körzeteinek kialakításáról szóló 19/2013. (IV.30.) önkormányzati rendelet (továbbiakban: Ör.) 1. mellékletében meghatározott </w:t>
      </w:r>
      <w:r>
        <w:rPr>
          <w:rFonts w:ascii="Times New Roman" w:hAnsi="Times New Roman"/>
          <w:b/>
          <w:sz w:val="24"/>
          <w:szCs w:val="24"/>
        </w:rPr>
        <w:t>27. számú felnőtt háziorvosi körzetben</w:t>
      </w:r>
      <w:r>
        <w:rPr>
          <w:rFonts w:ascii="Times New Roman" w:hAnsi="Times New Roman"/>
          <w:sz w:val="24"/>
          <w:szCs w:val="24"/>
        </w:rPr>
        <w:t xml:space="preserve"> területi ellátási kötelezettséggel </w:t>
      </w:r>
      <w:r>
        <w:rPr>
          <w:rFonts w:ascii="Times New Roman" w:hAnsi="Times New Roman"/>
          <w:b/>
          <w:sz w:val="24"/>
          <w:szCs w:val="24"/>
        </w:rPr>
        <w:t>gondoskodik a háziorvosi alapellátás körébe tartozó feladatok</w:t>
      </w:r>
      <w:r>
        <w:rPr>
          <w:rFonts w:ascii="Times New Roman" w:hAnsi="Times New Roman"/>
          <w:sz w:val="24"/>
          <w:szCs w:val="24"/>
        </w:rPr>
        <w:t xml:space="preserve"> teljes körű </w:t>
      </w:r>
      <w:r>
        <w:rPr>
          <w:rFonts w:ascii="Times New Roman" w:hAnsi="Times New Roman"/>
          <w:b/>
          <w:sz w:val="24"/>
          <w:szCs w:val="24"/>
        </w:rPr>
        <w:t>ellátásáró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rzethez tartozó </w:t>
      </w:r>
      <w:r>
        <w:rPr>
          <w:rFonts w:ascii="Times New Roman" w:hAnsi="Times New Roman"/>
          <w:b/>
          <w:sz w:val="24"/>
          <w:szCs w:val="24"/>
        </w:rPr>
        <w:t>praxisjoggal rendelkező háziorvos, Dr. Zsákai Zsolt Iván 2022.március 29. napján elhunyt</w:t>
      </w:r>
      <w:r>
        <w:rPr>
          <w:rFonts w:ascii="Times New Roman" w:hAnsi="Times New Roman"/>
          <w:sz w:val="24"/>
          <w:szCs w:val="24"/>
        </w:rPr>
        <w:t xml:space="preserve">. A CENTER-BENZ Kft. ügyvezetőjének nyilatkozata alapján a betöltetlenné vált körzet helyettesítéssel kerül ellátásra. </w:t>
      </w:r>
      <w:r>
        <w:rPr>
          <w:rFonts w:ascii="Times New Roman" w:hAnsi="Times New Roman"/>
          <w:b/>
          <w:sz w:val="24"/>
          <w:szCs w:val="24"/>
        </w:rPr>
        <w:t>A helyettesítést</w:t>
      </w:r>
      <w:r>
        <w:rPr>
          <w:rFonts w:ascii="Times New Roman" w:hAnsi="Times New Roman"/>
          <w:sz w:val="24"/>
          <w:szCs w:val="24"/>
        </w:rPr>
        <w:t xml:space="preserve"> 2022. március 29. napjától 2022. május 1. napjáig Dr. Zsákai Zsolt Ivánné Dr. Tóth Irén ezt követően pedig </w:t>
      </w:r>
      <w:r>
        <w:rPr>
          <w:rFonts w:ascii="Times New Roman" w:hAnsi="Times New Roman"/>
          <w:b/>
          <w:sz w:val="24"/>
          <w:szCs w:val="24"/>
        </w:rPr>
        <w:t>Dr. Kertész Beáta látja e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unk polgármestere 2022. március 13. napján kelt levelével nyilatkozatot adott ki Budapest Főváros Kormányhivatala VI. kerületi Hivatala Népegészségügyi Osztálya, valamint a Nemzeti Egészségbiztosítási Alapkezelő részére arról, hogy ideiglenesen hozzájárul ahhoz, hogy a CENTER-BENZ Kft. helyettesítés útján gondoskodjon a 27. számú felnőtt háziorvosi körzethez tartozó, betöltetlenné vált praxis feladatainak ellátásáról, mely nyilatkozat a Művelődési, Kulturális és Szociális Bizottság további, a feladat ellátásra vonatkozó döntése meghozataláig marad érvénybe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álló orvosi tevékenységről szóló 2000. évi II. törvény alapján a praxisjog folyatására jogosult személy </w:t>
      </w:r>
      <w:r>
        <w:rPr>
          <w:rFonts w:ascii="Times New Roman" w:hAnsi="Times New Roman"/>
          <w:color w:val="000000"/>
          <w:sz w:val="24"/>
          <w:szCs w:val="24"/>
        </w:rPr>
        <w:t xml:space="preserve">a praxisjogot a korábbi jogosult halálától számított 1 éven belül ingyenesen vagy visszterhesen elidegenítheti. </w:t>
      </w:r>
      <w:r>
        <w:rPr>
          <w:rFonts w:ascii="Times New Roman" w:hAnsi="Times New Roman"/>
          <w:sz w:val="24"/>
          <w:szCs w:val="24"/>
        </w:rPr>
        <w:t xml:space="preserve">A praxisjog elidegenítésére 2023. március 29. napjáig van lehetőség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Kormányhivatala VI. Kerületi Hivatala Népegészségügyi Osztálya 2022. április 19. napján kelt, BP-06/NEO/4991-20/2022. ügyiratszámú határozatával hivatalból módosította a CENTER-BENZ Kft. egészségügyi szolgáltató működési engedélyét határozott idejűre, mely legkésőbb 2023. március 29. napjáig érvényes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gazdasági társaság működési engedélyének módosítása okán Önkormányzatunk és a CENTER-BENZ Kft. között létrejött feladat-ellátási és használati szerződését - a betöltetlenné vált 27. háziorvosi körzetben területi ellátási kötelezettséggel végzendő alapellátási feladatainak helyettesítés útján történő ellátására - a működési engedéllyel összhangban, határozott időre - 2023. március 29. - szükséges módosítani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r. Zsákai Zsolt Ivánné Dr. Tóth Irén e-mailben érkezett levelével tájékoztatta Polgármester urat, hogy a praxist a praxisjog örökösei át kívánják adni a jelenleg helyettesítést ellátó Dr. Kertész Beátának.</w:t>
      </w:r>
    </w:p>
    <w:p>
      <w:pPr>
        <w:pStyle w:val="Normal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raxisjog folytatásának jogosultjai Dr. Zsákai Olivér és Dr. Zsákai Szilveszter</w:t>
      </w:r>
      <w:r>
        <w:rPr>
          <w:rFonts w:ascii="Times New Roman" w:hAnsi="Times New Roman"/>
          <w:sz w:val="24"/>
          <w:szCs w:val="24"/>
        </w:rPr>
        <w:t xml:space="preserve"> (néhai Dr. Zsákai Zsolt egyenesági leszármazói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és </w:t>
      </w:r>
      <w:r>
        <w:rPr>
          <w:rFonts w:ascii="Times New Roman" w:hAnsi="Times New Roman"/>
          <w:b/>
          <w:sz w:val="24"/>
          <w:szCs w:val="24"/>
        </w:rPr>
        <w:t>Dr. Kertész Beáta</w:t>
      </w:r>
      <w:r>
        <w:rPr>
          <w:rFonts w:ascii="Times New Roman" w:hAnsi="Times New Roman"/>
          <w:sz w:val="24"/>
          <w:szCs w:val="24"/>
        </w:rPr>
        <w:t xml:space="preserve">, 2022. május 11. napján kelt </w:t>
      </w:r>
      <w:r>
        <w:rPr>
          <w:rFonts w:ascii="Times New Roman" w:hAnsi="Times New Roman"/>
          <w:b/>
          <w:sz w:val="24"/>
          <w:szCs w:val="24"/>
        </w:rPr>
        <w:t>közös szándéknyilatkozat</w:t>
      </w:r>
      <w:r>
        <w:rPr>
          <w:rFonts w:ascii="Times New Roman" w:hAnsi="Times New Roman"/>
          <w:sz w:val="24"/>
          <w:szCs w:val="24"/>
        </w:rPr>
        <w:t xml:space="preserve">tal fordultak Budapest Főváros VII. kerület Erzsébetváros Önkormányzata polgármesteréhez, melyben bejelentették, hogy </w:t>
      </w:r>
      <w:r>
        <w:rPr>
          <w:rFonts w:ascii="Times New Roman" w:hAnsi="Times New Roman"/>
          <w:b/>
          <w:sz w:val="24"/>
          <w:szCs w:val="24"/>
        </w:rPr>
        <w:t>Dr. Zsákai Olivér és Dr. Zsákai Szilveszter a praxisjogot értékesíteni</w:t>
      </w:r>
      <w:r>
        <w:rPr>
          <w:rFonts w:ascii="Times New Roman" w:hAnsi="Times New Roman"/>
          <w:sz w:val="24"/>
          <w:szCs w:val="24"/>
        </w:rPr>
        <w:t xml:space="preserve"> kívánják Dr. Kertész Beáta részére. </w:t>
      </w:r>
      <w:r>
        <w:rPr>
          <w:rFonts w:ascii="Times New Roman" w:hAnsi="Times New Roman"/>
          <w:b/>
          <w:sz w:val="24"/>
          <w:szCs w:val="24"/>
        </w:rPr>
        <w:t>Dr. Kertész Beáta</w:t>
      </w:r>
      <w:r>
        <w:rPr>
          <w:rFonts w:ascii="Times New Roman" w:hAnsi="Times New Roman"/>
          <w:sz w:val="24"/>
          <w:szCs w:val="24"/>
        </w:rPr>
        <w:t xml:space="preserve"> nyilatkozatával kijelentette, hogy </w:t>
      </w:r>
      <w:r>
        <w:rPr>
          <w:rFonts w:ascii="Times New Roman" w:hAnsi="Times New Roman"/>
          <w:b/>
          <w:sz w:val="24"/>
          <w:szCs w:val="24"/>
        </w:rPr>
        <w:t>a praxisjogot meg kívánja vásároln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lek praxisjog-elidegenítésére vonatkozó közös szándéknyilatkozata jelen előterjesztés 1. számú mellékletét képezi. 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Az önálló orvosi tevékenységről szóló 2000. évi II. tv. 2/A. § (1)-(2) bekezdése értelmében: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 </w:t>
      </w:r>
    </w:p>
    <w:p>
      <w:pPr>
        <w:pStyle w:val="NormalWeb"/>
        <w:spacing w:beforeAutospacing="0" w:before="0" w:afterAutospacing="0" w:after="0"/>
        <w:jc w:val="both"/>
        <w:rPr>
          <w:i/>
          <w:i/>
          <w:color w:val="000000"/>
        </w:rPr>
      </w:pPr>
      <w:r>
        <w:rPr/>
        <w:t>„</w:t>
      </w:r>
      <w:r>
        <w:rPr>
          <w:i/>
        </w:rPr>
        <w:t>(1)</w:t>
      </w:r>
      <w:r>
        <w:rPr/>
        <w:t xml:space="preserve"> </w:t>
      </w:r>
      <w:r>
        <w:rPr>
          <w:b/>
          <w:i/>
        </w:rPr>
        <w:t>A</w:t>
      </w:r>
      <w:r>
        <w:rPr>
          <w:b/>
          <w:i/>
          <w:color w:val="000000"/>
        </w:rPr>
        <w:t xml:space="preserve"> praxisjog elidegenítésére vonatkozó szándékát</w:t>
      </w:r>
      <w:r>
        <w:rPr>
          <w:i/>
          <w:color w:val="000000"/>
        </w:rPr>
        <w:t xml:space="preserve"> – a </w:t>
      </w:r>
      <w:r>
        <w:rPr>
          <w:b/>
          <w:i/>
          <w:color w:val="000000"/>
        </w:rPr>
        <w:t>praxisjogot megszerezni kívánó orvost is megjelölve</w:t>
      </w:r>
      <w:r>
        <w:rPr>
          <w:i/>
          <w:color w:val="000000"/>
        </w:rPr>
        <w:t xml:space="preserve"> – </w:t>
      </w:r>
      <w:r>
        <w:rPr>
          <w:b/>
          <w:i/>
          <w:color w:val="000000"/>
        </w:rPr>
        <w:t>az azt elidegeníteni kívánó személy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bejelenti az</w:t>
      </w:r>
      <w:r>
        <w:rPr>
          <w:i/>
          <w:color w:val="000000"/>
        </w:rPr>
        <w:t xml:space="preserve"> adott praxisjoggal érintett települési </w:t>
      </w:r>
      <w:r>
        <w:rPr>
          <w:b/>
          <w:i/>
          <w:color w:val="000000"/>
        </w:rPr>
        <w:t>önkormányzatnak</w:t>
      </w:r>
      <w:r>
        <w:rPr>
          <w:i/>
          <w:color w:val="000000"/>
        </w:rPr>
        <w:t>.</w:t>
      </w:r>
    </w:p>
    <w:p>
      <w:pPr>
        <w:pStyle w:val="NormalWeb"/>
        <w:spacing w:beforeAutospacing="0" w:before="0" w:afterAutospacing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(2) Ha az (1) bekezdés szerinti </w:t>
      </w:r>
      <w:r>
        <w:rPr>
          <w:b/>
          <w:i/>
          <w:color w:val="000000"/>
        </w:rPr>
        <w:t>önkormányzat</w:t>
      </w:r>
      <w:r>
        <w:rPr>
          <w:i/>
          <w:color w:val="000000"/>
        </w:rPr>
        <w:t xml:space="preserve"> – a praxisjog engedélyezésére jogosult </w:t>
      </w:r>
      <w:r>
        <w:rPr>
          <w:b/>
          <w:i/>
          <w:color w:val="000000"/>
        </w:rPr>
        <w:t>egészségügyi államigazgatási szerv véleményének kikérését követően</w:t>
      </w:r>
      <w:r>
        <w:rPr>
          <w:i/>
          <w:color w:val="000000"/>
        </w:rPr>
        <w:t xml:space="preserve">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24"/>
          <w:szCs w:val="24"/>
        </w:rPr>
        <w:t>a)</w:t>
      </w:r>
      <w:r>
        <w:rPr>
          <w:rStyle w:val="Appleconvertedspace"/>
          <w:rFonts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color w:val="000000"/>
          <w:sz w:val="24"/>
          <w:szCs w:val="24"/>
        </w:rPr>
        <w:t>a praxisjogot megszerezni kívánó orvossal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 – a praxisjog megszerzése esetén – az adott körzetben a 2/B. § szerinti feladat-ellátási szerződést kíván kötni, erről a felek </w:t>
      </w:r>
      <w:r>
        <w:rPr>
          <w:rFonts w:ascii="Times New Roman" w:hAnsi="Times New Roman"/>
          <w:b/>
          <w:i/>
          <w:color w:val="000000"/>
          <w:sz w:val="24"/>
          <w:szCs w:val="24"/>
        </w:rPr>
        <w:t>előszerződést köt</w:t>
      </w:r>
      <w:r>
        <w:rPr>
          <w:rFonts w:ascii="Times New Roman" w:hAnsi="Times New Roman"/>
          <w:i/>
          <w:color w:val="000000"/>
          <w:sz w:val="24"/>
          <w:szCs w:val="24"/>
        </w:rPr>
        <w:t>ne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 jogszabályi rendelkezés alapján 2022. május 4. napján megkértük az Országos Kórházi Főigazgatóság Alapellátásfejlesztési Igazgatóság (továbbiakban: OKFŐ) véleményét a praxisjog adás-vételével kapcsolat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OKFŐ véleményét jelen előterjesztés leadásának időpontjában még nem ismerjük. Amennyiben a bizottsági ülés napjáig kézhez kapjuk, akkor másolatban a bizottsági tagok részére az ülés napján kiosztásra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álló orvosi tevékenységről szóló 2000. évi II. törvény végrehajtásáról szóló 313/2011. (XII.23.) kormányrendelet (továbbiakban: Vhr.) 3. § (1) bekezdése értelmében </w:t>
      </w:r>
      <w:r>
        <w:rPr>
          <w:rFonts w:ascii="Times New Roman" w:hAnsi="Times New Roman"/>
          <w:b/>
          <w:sz w:val="24"/>
          <w:szCs w:val="24"/>
        </w:rPr>
        <w:t>területi ellátási kötelezettséggel háziorvosi tevékenységet végezni csak praxisengedély birtokában lehet.</w:t>
      </w:r>
      <w:r>
        <w:rPr>
          <w:rFonts w:ascii="Times New Roman" w:hAnsi="Times New Roman"/>
          <w:sz w:val="24"/>
          <w:szCs w:val="24"/>
        </w:rPr>
        <w:t xml:space="preserve"> A praxisengedély kiadása iránti kérelemhez a Vhr. 4.§ (3) bekezdés b) pontja értelmében </w:t>
      </w:r>
      <w:r>
        <w:rPr>
          <w:rFonts w:ascii="Times New Roman" w:hAnsi="Times New Roman"/>
          <w:b/>
          <w:sz w:val="24"/>
          <w:szCs w:val="24"/>
        </w:rPr>
        <w:t xml:space="preserve">mellékelni kell a </w:t>
      </w:r>
      <w:r>
        <w:rPr>
          <w:rFonts w:ascii="Times New Roman" w:hAnsi="Times New Roman"/>
          <w:b/>
          <w:color w:val="000000"/>
          <w:sz w:val="24"/>
          <w:szCs w:val="24"/>
        </w:rPr>
        <w:t>kérelmező és az önkormányzat által kötött előszerződést</w:t>
      </w:r>
      <w:r>
        <w:rPr>
          <w:rFonts w:ascii="Times New Roman" w:hAnsi="Times New Roman"/>
          <w:color w:val="000000"/>
          <w:sz w:val="24"/>
          <w:szCs w:val="24"/>
        </w:rPr>
        <w:t>, amelyben az Önkormányzat kötelezettséget vállal arra, hogy a megfelelő feltételek megléte esetén ellátási szerződést köt az orvoss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4. § </w:t>
      </w:r>
      <w:r>
        <w:rPr>
          <w:rFonts w:ascii="Times New Roman" w:hAnsi="Times New Roman"/>
          <w:i/>
          <w:sz w:val="24"/>
          <w:szCs w:val="24"/>
        </w:rPr>
        <w:t>(1) A praxisengedélyt az engedélyező szerv annak az orvosnak adja ki, aki háziorvosi tevékenység végzésére a vonatkozó jogszabályok rendelkezései szerint jogosult, és megfelel a (2)-(3) bekezdés szerinti feltételeknek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praxisengedély kiadása iránti kérelemhez csatolni kell: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 </w:t>
      </w:r>
      <w:r>
        <w:rPr>
          <w:rFonts w:ascii="Times New Roman" w:hAnsi="Times New Roman"/>
          <w:i/>
          <w:sz w:val="24"/>
          <w:szCs w:val="24"/>
        </w:rPr>
        <w:t>a jogszabályban meghatározott alkalmassági vizsgálat eredményéről szóló igazolást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 </w:t>
      </w:r>
      <w:r>
        <w:rPr>
          <w:rFonts w:ascii="Times New Roman" w:hAnsi="Times New Roman"/>
          <w:i/>
          <w:sz w:val="24"/>
          <w:szCs w:val="24"/>
        </w:rPr>
        <w:t>az (1) bekezdésben foglalt jogszabályban meghatározott feltételek fennállásáról szóló igazolásokat, dokumentumokat.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A (2) bekezdésben meghatározott okiratokon túlmenően a praxisengedély kiadása iránti kérelemhez mellékelni kell: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 </w:t>
      </w:r>
      <w:r>
        <w:rPr>
          <w:rFonts w:ascii="Times New Roman" w:hAnsi="Times New Roman"/>
          <w:i/>
          <w:sz w:val="24"/>
          <w:szCs w:val="24"/>
        </w:rPr>
        <w:t>a praxisjog átruházásáról szóló szerződést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 </w:t>
      </w:r>
      <w:r>
        <w:rPr>
          <w:rFonts w:ascii="Times New Roman" w:hAnsi="Times New Roman"/>
          <w:i/>
          <w:sz w:val="24"/>
          <w:szCs w:val="24"/>
        </w:rPr>
        <w:t>a kérelmező és az önkormányzat által kötött előszerződést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c) </w:t>
      </w:r>
      <w:r>
        <w:rPr>
          <w:rFonts w:ascii="Times New Roman" w:hAnsi="Times New Roman"/>
          <w:i/>
          <w:sz w:val="24"/>
          <w:szCs w:val="24"/>
        </w:rPr>
        <w:t>a praxisjog folytatása esetén a kérelmezőnek a folytatásra való jogosultságát igazoló okiratokat, ideértve - több folytatásra jogosult személy esetén - az Öotv. 2. § (5) bekezdésében meghatározott megállapodást is. (…)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Fenti hivatkozott jogszabályi rendelkezés alapján ahhoz, hogy Dr. Kertész Beáta praxisengedélyt szerezzen előszerződést szükséges kötni, melyet a praxisengedély kiadása iránti kérelemhez mellékel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praxisjog átruházásával kapcsolatos eljárás összetett és időigényes volta miatt (adásvételi szándék bejelentése, Országos Kórházi Főigazgatóság véleményének beszerzése, előszerződés megkötése, praxisengedély kiadása, feladat-ellátási szerződés megkötése, majd működési engedély megszerzése és finanszírozásra vonatkozó szerződéskötés) és az eljárás gördülékeny lebonyolítása érdekében javasoljuk, hogy a Bizottság - az eddigi gyakorlatnak megfelelően - egy időben, meghatározott feltételekkel hozza meg a praxisjog átruházásához szükséges döntéseket. A praxist megvásárolni szándékozó háziorvossal a határozati javaslat értelmében pedig csak akkor kerül sor az előszerződés megkötésére, ha az OKFŐ véleménye alapján annak nincs akadály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lkérem a Tisztelt Bizottságot az előterjesztés megtárgyalására és a határozati javaslat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ának …../2022. (V. 23.) határozata a 27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számú területi ellátási kötelezettséggel működő felnőtt háziorvosi körzet feladatellátásáról</w:t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Budapest Főváros VII. kerület Erzsébetváros Önkormányzata Képviselő-testületének Művelődési, Kulturális és Szociális Bizottsága úgy dönt, hogy</w:t>
      </w:r>
    </w:p>
    <w:p>
      <w:pPr>
        <w:pStyle w:val="ListParagraph"/>
        <w:widowControl w:val="false"/>
        <w:spacing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, hogy Budapest Főváros VII. kerület Erzsébetváros Önkormányzata Képviselő-testületének 19/2013 (IV.30.) önkormányzati rendelete 1. mellékletében meghatározott 27. számú területi ellátási kötelezettséggel működő, betöltetlen felnőtt háziorvosi praxishoz tartozó betegek ellátásáról a CENTER-BENZ Kereskedelmi és Szolgáltató Korlátolt Felelősségű Társaság helyettesítés útján gondoskodjon a praxisjog érkékesítésének lebonyolításáig, de legkésőbb 2023. március 9. napjáig.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 a CENTER-BENZ Kereskedelmi és Szolgáltató Korlátolt Felelősségű Társasággal 2003. december 15. napján kötött - 2004. január 01. napjától hatályos - határozatlan idejű egészségügyi feladat-ellátási és a hozzá kapcsolódó használati szerződés 2023. március 29. napjáig, határozott időre történő módosításához és a betöltetlenné vált 27. háziorvosi körzetben területi ellátási kötelezettséggel végzendő alapellátási feladatainak, helyettesítés útján történő ellátásáho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CENTER-BENZ Kereskedelmi és Szolgáltató Korlátolt Felelősségű Társasággal kötött módosító egészségügyi feladat-ellátási és használati szerződést aláírja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2022. június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ának …../2022. (V.23.) határozata a 27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számú területi ellátási kötelezettséggel működő felnőtt háziorvosi körzet feladatellá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 a CENTER-BENZ Kereskedelmi és Szolgáltató Korlátolt Felelősségű Társasággal (1125 Budapest, Kiss Áron utca 15., cégjegyzékszám: 01-09-162956, adószám: 10666962-2-43, képviseli: Dr. Zsákai Zsolt Ivánné Dr. Tóth Irén)  kötött egészségügyi feladat-ellátási szerződés, és annak elválaszthatatlan részét képező használati szerződés 2022. augusztus 31. napjával, közös megegyezéssel történő megszüntetéséhez, amennyiben ezen időpontig Dr. Kertész Beáta a praxisengedélyt megszer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és használati szerződés megszüntetéséne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ának …../2022. (V.23.) határozata a 27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számú területi ellátási kötelezettséggel működő felnőtt háziorvosi körzetre vonatkozó egészségügyi feladat-ellátási és használati szerződésre vonatkozó előszerződés megkö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9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mennyiben az Országos Kórházi Főigazgatóság nyilatkozata alapján nem látszik akadálya a feladat ellátási szerződés megkötésének, előszerződést köt </w:t>
      </w:r>
      <w:r>
        <w:rPr>
          <w:rFonts w:ascii="Times New Roman" w:hAnsi="Times New Roman"/>
          <w:color w:val="000000"/>
          <w:sz w:val="24"/>
          <w:szCs w:val="24"/>
        </w:rPr>
        <w:t xml:space="preserve">Dr. </w:t>
      </w:r>
      <w:r>
        <w:rPr>
          <w:rFonts w:ascii="Times New Roman" w:hAnsi="Times New Roman"/>
          <w:sz w:val="24"/>
          <w:szCs w:val="24"/>
        </w:rPr>
        <w:t>Kertész Beátával vagy az általa képviselt gazdasági társasággal az egészségügyi alapellátásról és körzeteinek kialakításáról szóló 19/2013. (IV.30.) önkormányzati rendelet (továbbiakban: Ör.)  1. sz. mellékletében meghatározott 27. számú területi ellátási kötelezettséggel működő felnőtt háziorvosi körzetre vonatkozóan, az önálló orvosi tevékenységről szóló 2000. évi II. törvény 2/A. § -a alapján. Az előszerződés alapján a felek 2022. szeptember 1-i hatállyal jogosultak határozatlan időtartamú feladat-ellátási és használati szerződést kötni, amennyiben Dr. Kertész Beáta a körzetre vonatkozó praxisengedélyt megszerzi.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és használati szerződés megkötésére irányuló elő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szept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V. 23.) határozata </w:t>
      </w:r>
      <w:r>
        <w:rPr>
          <w:rFonts w:ascii="Times New Roman" w:hAnsi="Times New Roman"/>
          <w:b/>
          <w:sz w:val="24"/>
          <w:szCs w:val="24"/>
          <w:u w:val="single"/>
        </w:rPr>
        <w:t>egészségügyi feladat-ellátási és használati szerződés megkö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őszerződés megkötését, az abban foglaltak teljesülését, és a </w:t>
      </w:r>
      <w:r>
        <w:rPr>
          <w:rFonts w:ascii="Times New Roman" w:hAnsi="Times New Roman"/>
          <w:color w:val="000000"/>
          <w:sz w:val="24"/>
          <w:szCs w:val="24"/>
        </w:rPr>
        <w:t xml:space="preserve">Dr. </w:t>
      </w:r>
      <w:r>
        <w:rPr>
          <w:rFonts w:ascii="Times New Roman" w:hAnsi="Times New Roman"/>
          <w:sz w:val="24"/>
          <w:szCs w:val="24"/>
        </w:rPr>
        <w:t xml:space="preserve">Kertész Beáta számára kiadott – az engedélyező szerv határozatával véglegessé vált – háziorvosi praxisengedély bemutatását követően az egészségügyi alapellátásról és körzeteinek kialakításáról szóló 19/2013 (IV.30.) önkormányzati rendelet (továbbiakban: Ör.) 1. sz. mellékletében meghatározott 27. számú felnőtt háziorvosi körzetre vonatkozóan, 2022. szeptember 1-jétől az Ör. melléklete szerinti, határozatlan idejű egészségügyi feladat-ellátási és használati szerződést köt </w:t>
      </w:r>
      <w:r>
        <w:rPr>
          <w:rFonts w:ascii="Times New Roman" w:hAnsi="Times New Roman"/>
          <w:color w:val="000000"/>
          <w:sz w:val="24"/>
          <w:szCs w:val="24"/>
        </w:rPr>
        <w:t xml:space="preserve">Dr. </w:t>
      </w:r>
      <w:r>
        <w:rPr>
          <w:rFonts w:ascii="Times New Roman" w:hAnsi="Times New Roman"/>
          <w:sz w:val="24"/>
          <w:szCs w:val="24"/>
        </w:rPr>
        <w:t>Kertész Beátával vagy az általa képviselt gazdasági társasággal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határozati javaslat 1. pontja szerinti szerződés aláírására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 praxisengedélyt kiadó engedélyező szerv végleges határozatának bemutatását követően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</w:t>
      </w:r>
      <w:r>
        <w:rPr>
          <w:rFonts w:ascii="Times New Roman" w:hAnsi="Times New Roman"/>
          <w:bCs/>
          <w:sz w:val="24"/>
          <w:szCs w:val="24"/>
        </w:rPr>
        <w:t>, 2022. május 13.</w:t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2616" w:firstLine="304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Gyuris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i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Feladat ellátási szerződés módosítás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Használati szerződés módosítás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i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 Közös szándéknyilatkoza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ámú melléklet Budapest Főváros Kormányhivatala VI. Kerületi Hivatala Népegészségügyi Osztály BP-06/NEO/4991-20/2022. ügyiratszámú határoza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számú melléklet Nyilatkozat helyettesítésrő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0f551d"/>
    <w:rPr>
      <w:rFonts w:cs="Times New Roman"/>
      <w:sz w:val="22"/>
      <w:szCs w:val="22"/>
    </w:rPr>
  </w:style>
  <w:style w:type="character" w:styleId="Appleconvertedspace" w:customStyle="1">
    <w:name w:val="apple-converted-space"/>
    <w:basedOn w:val="DefaultParagraphFont"/>
    <w:qFormat/>
    <w:rsid w:val="000f551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CEAC68-E5FF-4B20-A5AB-D51A03072F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7</Pages>
  <Words>1708</Words>
  <Characters>11786</Characters>
  <CharactersWithSpaces>13468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48:00Z</dcterms:created>
  <dc:creator>igor</dc:creator>
  <dc:description/>
  <dc:language>en-US</dc:language>
  <cp:lastModifiedBy>dr. Nagy Erika</cp:lastModifiedBy>
  <cp:lastPrinted>2015-06-19T08:32:00Z</cp:lastPrinted>
  <dcterms:modified xsi:type="dcterms:W3CDTF">2022-05-18T11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