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yuris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háziorvosi szolgáltatók 2022. évi támoga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Zsákné Bujdosó Lau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ntézmény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426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shd w:fill="FFFFFF" w:val="clear"/>
          <w:lang w:eastAsia="en-US"/>
        </w:rPr>
        <w:t xml:space="preserve">Az Önkormányzat a 2022. évi költségvetéséről szóló 6/2022. (II.17.) rendeletében </w:t>
      </w:r>
      <w:r>
        <w:rPr>
          <w:rFonts w:eastAsia="Calibri" w:ascii="Times New Roman" w:hAnsi="Times New Roman"/>
          <w:b/>
          <w:bCs/>
          <w:sz w:val="24"/>
          <w:szCs w:val="24"/>
          <w:shd w:fill="FFFFFF" w:val="clear"/>
          <w:lang w:eastAsia="en-US"/>
        </w:rPr>
        <w:t>6 000 000 Ft-ot különített el</w:t>
      </w:r>
      <w:r>
        <w:rPr>
          <w:rFonts w:eastAsia="Calibri" w:ascii="Times New Roman" w:hAnsi="Times New Roman"/>
          <w:bCs/>
          <w:sz w:val="24"/>
          <w:szCs w:val="24"/>
          <w:shd w:fill="FFFFFF" w:val="clear"/>
          <w:lang w:eastAsia="en-US"/>
        </w:rPr>
        <w:t xml:space="preserve"> </w:t>
      </w:r>
      <w:r>
        <w:rPr>
          <w:rFonts w:eastAsia="Calibri" w:ascii="Times New Roman" w:hAnsi="Times New Roman"/>
          <w:b/>
          <w:bCs/>
          <w:color w:val="000000" w:themeColor="text1"/>
          <w:sz w:val="24"/>
          <w:szCs w:val="24"/>
          <w:shd w:fill="FFFFFF" w:val="clear"/>
        </w:rPr>
        <w:t>a</w:t>
      </w:r>
      <w:r>
        <w:rPr>
          <w:rFonts w:eastAsia="Calibri" w:ascii="Times New Roman" w:hAnsi="Times New Roman"/>
          <w:bCs/>
          <w:color w:val="000000" w:themeColor="text1"/>
          <w:sz w:val="24"/>
          <w:szCs w:val="24"/>
          <w:shd w:fill="FFFFFF" w:val="clear"/>
        </w:rPr>
        <w:t xml:space="preserve"> </w:t>
      </w:r>
      <w:r>
        <w:rPr>
          <w:rFonts w:eastAsia="Calibri" w:ascii="Times New Roman" w:hAnsi="Times New Roman"/>
          <w:b/>
          <w:bCs/>
          <w:color w:val="000000" w:themeColor="text1"/>
          <w:sz w:val="24"/>
          <w:szCs w:val="24"/>
          <w:shd w:fill="FFFFFF" w:val="clear"/>
        </w:rPr>
        <w:t xml:space="preserve">háziorvosi szolgáltatók támogatására.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a Képviselő-testületének Művelődési, Kulturális és Szociális Bizottsága az </w:t>
      </w:r>
      <w:r>
        <w:rPr>
          <w:rFonts w:ascii="Times New Roman" w:hAnsi="Times New Roman"/>
          <w:bCs/>
          <w:sz w:val="24"/>
          <w:szCs w:val="24"/>
        </w:rPr>
        <w:t xml:space="preserve">54/2022. (III.16.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határozatával döntött a 2022. évre a </w:t>
      </w: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 xml:space="preserve">Háziorvosi szolgáltatók támogatására történő pályázat kiírásáról </w:t>
      </w:r>
      <w:r>
        <w:rPr>
          <w:rFonts w:ascii="Times New Roman" w:hAnsi="Times New Roman"/>
          <w:i/>
          <w:sz w:val="24"/>
          <w:szCs w:val="24"/>
        </w:rPr>
        <w:t>(1. számú melléklet)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  <w:lang w:val="x-none"/>
        </w:rPr>
        <w:t xml:space="preserve">A pályázati felhívás </w:t>
      </w:r>
      <w:r>
        <w:rPr>
          <w:rFonts w:ascii="Times New Roman" w:hAnsi="Times New Roman"/>
          <w:sz w:val="24"/>
          <w:szCs w:val="24"/>
        </w:rPr>
        <w:t xml:space="preserve">a helyben szokásos rend szerint </w:t>
      </w:r>
      <w:r>
        <w:rPr>
          <w:rFonts w:ascii="Times New Roman" w:hAnsi="Times New Roman"/>
          <w:sz w:val="24"/>
          <w:szCs w:val="24"/>
          <w:lang w:val="x-none"/>
        </w:rPr>
        <w:t>az Önkormányzat honlapján</w:t>
      </w:r>
      <w:r>
        <w:rPr>
          <w:rFonts w:ascii="Times New Roman" w:hAnsi="Times New Roman"/>
          <w:sz w:val="24"/>
          <w:szCs w:val="24"/>
        </w:rPr>
        <w:t xml:space="preserve"> és</w:t>
      </w:r>
      <w:r>
        <w:rPr>
          <w:rFonts w:ascii="Times New Roman" w:hAnsi="Times New Roman"/>
          <w:sz w:val="24"/>
          <w:szCs w:val="24"/>
          <w:lang w:val="x-none"/>
        </w:rPr>
        <w:t xml:space="preserve"> az Erzsébetváros újságban került közzétételre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  <w:lang w:val="x-none"/>
        </w:rPr>
        <w:t xml:space="preserve">A pályázati felhívás </w:t>
      </w:r>
      <w:r>
        <w:rPr>
          <w:rFonts w:ascii="Times New Roman" w:hAnsi="Times New Roman"/>
          <w:sz w:val="24"/>
          <w:szCs w:val="24"/>
        </w:rPr>
        <w:t xml:space="preserve">alapján az elnyerhető támogatás felső határa praxisonként bruttó 109 000 Ft, amely támogatás egyösszegű, vissza nem térítendő. </w:t>
      </w: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 xml:space="preserve">A pályázatok benyújtási határideje 2022. április 29. napja volt </w:t>
      </w:r>
      <w:r>
        <w:rPr>
          <w:rFonts w:ascii="Times New Roman" w:hAnsi="Times New Roman"/>
          <w:i/>
          <w:sz w:val="24"/>
          <w:szCs w:val="24"/>
        </w:rPr>
        <w:t>(2. számú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érkezett pályázatokat a Humánszolgáltató Iroda megvizsgálta, az összesített adatokat: a pályázati célok rövid leírását, a megvalósítás összegét, a javasolt támogatás összegét, a vállalt önrészt az előterjesztés </w:t>
      </w:r>
      <w:r>
        <w:rPr>
          <w:rFonts w:ascii="Times New Roman" w:hAnsi="Times New Roman"/>
          <w:i/>
          <w:sz w:val="24"/>
          <w:szCs w:val="24"/>
        </w:rPr>
        <w:t>3. számú mellékletében</w:t>
      </w:r>
      <w:r>
        <w:rPr>
          <w:rFonts w:ascii="Times New Roman" w:hAnsi="Times New Roman"/>
          <w:sz w:val="24"/>
          <w:szCs w:val="24"/>
        </w:rPr>
        <w:t xml:space="preserve"> szereplő táblázat tartalmazza.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évben az 55 háziorvosi szolgáltatóból összesen 34 szolgáltató nyújtott be pályázatot, amelyből 1 esetben a hiánypótlásra volt szükség, azonban a határidő eredménytelenül telt el. A pályázó telefonon keresztül tájékoztatta az Irodát, hogy visszavonja a pályázatát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AO Kft. az Önkormányzattal kötött egészségügyi feladat-ellátási szerződés, illetve megállapodás alapján jelenleg 6 kerületi gyermekorvosi praxis működtetéséről gondoskodik, így esetükben a pályázati kiírásnak megfelelően elnyerhető maximális támogatási összeg részükre 654 000 Ft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CENTER-BENZ Kereskedelmi és Szolgáltató Korlátolt Felelősségű Társaság (továbbiakban: CENTER-BENZ Kft.) praxisjoggal rendelkező háziorvosa Dr. Zsákai Zsolt Iván 2022. március 29. napján elhunyt. A CENTER-BENZ Kft. ügyvezetője Dr. Zsákai Zsolt Ivánné dr. Tóth Irén nyilatkozata alapján a betöltetlenné vált körzet helyettesítéssel történő ellátásról 2022. augusztus 31. napjáig a CENTER-BENZ Kft. gondoskodik. A praxis elidegenítése folyamatban van, az új háziorvos 2022. szeptember 1. napjától gondoskodik a körzet betegellátásáról.  Erre való tekintettel javaslom, hogy a CENTER-BENZ Kft. esetében a támogatási szerződésben a támogatási időszak 2022. január 1. - 2022. augusztus 15. napjáig, az elszámolás benyújtásának határideje pedig 2022. augusztus 31. napjáig kerüljön meghatározásra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ENSZIMANK Egészségügyi és Szolgáltató Betéti Társaság és a Budapest Főváros VII. kerület Erzsébetváros Önkormányzata között 2013. február 28. napján megkötött egészségügyi feladat-ellátási szerződés alapján Dr. Szomor Zsuzsanna a 31. számú felnőtt háziorvosi körzetben területi ellátási kötelezettséggel gondoskodott a felnőtt háziorvosi alapellátás körébe tartozó feladatok teljes körű ellátásáról. Dr. Szomor Zsuzsanna 2022. május 1. napjától más praxisban lát el háziorvosi feladatokat, a 31. háziorvosi körzet praxisjogának értékesítése folyamatban van. Az értékesítés lebonyolításáig a Tisztelt Bizottság 84/2022. (V.12.) számú határozata szerinti hozzájárulással a 31. számú betöltetlen körzet helyettesítéssel történő ellátását Dr. Szomor Zsuzsanna látja el 2022. május 1. napjától 2022. augusztus 31. napjáig. Ezért javaslom, hogy a Tisztelt Bizottság a támogatási szerződésben a támogatási időszak 2022. január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1.-2022. augusztus 15. napjáig, az elszámolás benyújtásának határideje pedig 2022. augusztus 31. napjáig kerüljön meghatározásra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mogatást a legtöbb pályázó az infokommunikációs program fenntartási költségeire (licence díj); továbbá orvosi eszközök, műszerek, informatikai eszközök beszerzésére kívánja felhasználni, amelynek célja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betegellátás színvonalasabbá, korszerűbbé tétele. </w:t>
      </w:r>
      <w:r>
        <w:rPr>
          <w:rFonts w:ascii="Times New Roman" w:hAnsi="Times New Roman"/>
          <w:sz w:val="24"/>
          <w:szCs w:val="24"/>
        </w:rPr>
        <w:t xml:space="preserve">Néhány pályázat esetében került megjelölésre a </w:t>
      </w:r>
      <w:r>
        <w:rPr>
          <w:rFonts w:ascii="Times New Roman" w:hAnsi="Times New Roman"/>
          <w:bCs/>
          <w:sz w:val="24"/>
          <w:szCs w:val="24"/>
        </w:rPr>
        <w:t>járványügyi védekezéssel összefüggő eszközök, védőfelszerelés, higiéniai termékek beszerzése, ami továbbra is segítséget jelent a szolgáltatóknak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 megvalósításhoz szükséges önrész biztosítását az pályázók nyilatkozatban vállalták.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pályázatok teljes anyaga</w:t>
      </w:r>
      <w:r>
        <w:rPr>
          <w:rFonts w:ascii="Times New Roman" w:hAnsi="Times New Roman"/>
          <w:sz w:val="24"/>
          <w:szCs w:val="24"/>
          <w:lang w:val="x-none"/>
        </w:rPr>
        <w:t xml:space="preserve"> megtekinthető</w:t>
      </w:r>
      <w:r>
        <w:rPr>
          <w:rFonts w:ascii="Times New Roman" w:hAnsi="Times New Roman"/>
          <w:sz w:val="24"/>
          <w:szCs w:val="24"/>
        </w:rPr>
        <w:t xml:space="preserve"> a Polgármesteri Hivatal Humánszolgáltató Irodájában (1076 Budapest, Garay u. 5. I. emelet 105. szoba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ndezek alapján a</w:t>
      </w:r>
      <w:r>
        <w:rPr>
          <w:rFonts w:ascii="Times New Roman" w:hAnsi="Times New Roman"/>
          <w:b/>
          <w:sz w:val="24"/>
          <w:szCs w:val="24"/>
        </w:rPr>
        <w:t xml:space="preserve"> pályázati keretösszegből 4 140 442 Ft összeg felosztására teszek javaslato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Fentiekre tekintettel, kérem a tisztelt Bizottságot az előterjesztés megtárgyalására és a határozati javaslatok elfogadására.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CENTER-BENZ Kereskedelmi és Szolgáltató Korlátolt Felelősségű Társaság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CENTER-BENZ Kereskedelmi és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Zsákai Zsolt Ivánné dr. Tóth Irén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augusztus 15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DO-RÉTHY Orvosi, Mérnöki és Kereskedelmi Betéti Társaság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O-RÉTHY Orvosi, Mérnöki és Kereskedelmi Betéti Társaság </w:t>
      </w:r>
      <w:r>
        <w:rPr>
          <w:rFonts w:ascii="Times New Roman" w:hAnsi="Times New Roman"/>
          <w:sz w:val="24"/>
          <w:szCs w:val="24"/>
        </w:rPr>
        <w:t xml:space="preserve">(képviseli: Dr. Réhm Márt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7 442 Ft összegű támogatást nyújt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Dr. Ekhardt Edit és Társa Háziorvosi Betéti Társaság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r. Ekhardt Edit és Társa Háziorvosi Betéti Társaság </w:t>
      </w:r>
      <w:r>
        <w:rPr>
          <w:rFonts w:ascii="Times New Roman" w:hAnsi="Times New Roman"/>
          <w:sz w:val="24"/>
          <w:szCs w:val="24"/>
        </w:rPr>
        <w:t xml:space="preserve">(képviseli: Dr. Fetter Lászlóné   Dr. Ekhardt Edit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Dr. Gergely György Háziorvosi Betéti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Dr. Gergely György Háziorvosi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Gergely György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Dr. Mandula Diána Dorottya egyéni vállalkozó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r. Mandula Diána Dorottya egyéni vállalkozó</w:t>
      </w:r>
      <w:r>
        <w:rPr>
          <w:rFonts w:ascii="Times New Roman" w:hAnsi="Times New Roman"/>
          <w:sz w:val="24"/>
          <w:szCs w:val="24"/>
        </w:rPr>
        <w:t xml:space="preserve"> (képviseli: Dr. Mandula Diána Dorotty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Dr. VIZLER Háziorvosi Betéti Társaság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r. VIZLER Háziorvosi Betéti Társaság</w:t>
      </w:r>
      <w:r>
        <w:rPr>
          <w:rFonts w:ascii="Times New Roman" w:hAnsi="Times New Roman"/>
          <w:sz w:val="24"/>
          <w:szCs w:val="24"/>
        </w:rPr>
        <w:t xml:space="preserve"> (képviseli: Dr. Vizler Pirosk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Endorfin Egészségügyi Szolgáltató Betéti Társaság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Endorfin Egészségügyi Szolgáltató Betéti Társaság </w:t>
      </w:r>
      <w:r>
        <w:rPr>
          <w:rFonts w:ascii="Times New Roman" w:hAnsi="Times New Roman"/>
          <w:sz w:val="24"/>
          <w:szCs w:val="24"/>
        </w:rPr>
        <w:t xml:space="preserve">(képviseli: Dr. Czéh Lídia Juliann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„Gyógyír” Háziorvosi Betéti Társaság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sz w:val="24"/>
          <w:szCs w:val="24"/>
        </w:rPr>
        <w:t>Gyógyír” Háziorvosi Betéti Társaság</w:t>
      </w:r>
      <w:r>
        <w:rPr>
          <w:rFonts w:ascii="Times New Roman" w:hAnsi="Times New Roman"/>
          <w:sz w:val="24"/>
          <w:szCs w:val="24"/>
        </w:rPr>
        <w:t xml:space="preserve"> (képviseli: Dr. Megyeri Katalin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Health-2002 Egészségügyi, Kereskedelmi és Szolgáltató Betéti Társaság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Health-2002 Egészségügyi, Kereskedelmi és Szolgáltató Betéti Társaság </w:t>
      </w:r>
      <w:r>
        <w:rPr>
          <w:rFonts w:ascii="Times New Roman" w:hAnsi="Times New Roman"/>
          <w:sz w:val="24"/>
          <w:szCs w:val="24"/>
        </w:rPr>
        <w:t xml:space="preserve">(képviseli: Badruddinné Dr. Termann Katalin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eastAsia="Calibri"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HEALTH” CARE Egészségőrző Megelőző Gyógyító Oktató Családorvosi Betéti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HEALTH” CARE Egészségőrző Megelőző Gyógyító Oktató Családorvosi Betéti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Duba Jenőné Dr. Tímár Éva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Holisztikus Alapellátás Korlátolt Felelősségű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Holisztikus Alapellátás Korlátolt Felelősségű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Udvari Balázs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Humán-Prevenció Szolgáltató Betéti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Humán-Prevenció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Tács Tímea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Izsák-Dent Fogászati Szolgáltató Korlátolt Felelősségű </w:t>
      </w:r>
      <w:r>
        <w:rPr>
          <w:rFonts w:ascii="Times New Roman" w:hAnsi="Times New Roman"/>
          <w:b/>
          <w:sz w:val="24"/>
          <w:szCs w:val="24"/>
        </w:rPr>
        <w:t>Társaság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 xml:space="preserve">Izsák-Dent Fogászati Szolgáltató Korlátolt Felelősségű </w:t>
      </w:r>
      <w:r>
        <w:rPr>
          <w:rFonts w:ascii="Times New Roman" w:hAnsi="Times New Roman"/>
          <w:b/>
          <w:sz w:val="24"/>
          <w:szCs w:val="24"/>
        </w:rPr>
        <w:t>Társaság</w:t>
      </w:r>
      <w:r>
        <w:rPr>
          <w:rFonts w:ascii="Times New Roman" w:hAnsi="Times New Roman"/>
          <w:sz w:val="24"/>
          <w:szCs w:val="24"/>
        </w:rPr>
        <w:t xml:space="preserve"> (képviseli: Dr. Csányi-Izsák Izabell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Kelemen és Varga Egészségügyi és Szolgáltató Korlátolt Felelősségű Társaság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elemen és Varga Egészségügyi és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Varga Viktóri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KENSZIMANK Egészségügyi és Szolgáltató Betéti Társaság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ENSZIMANK Egészségügyi és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Dr. Szomor Zsuzsann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augusztus 15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"KM Minident" Fogorvosi Szolgáltató Betéti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"KM Minident" Fogorvosi Szolgáltató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Rausch Melinda</w:t>
      </w:r>
      <w:r>
        <w:rPr>
          <w:rFonts w:ascii="Times New Roman" w:hAnsi="Times New Roman"/>
          <w:sz w:val="24"/>
          <w:szCs w:val="24"/>
        </w:rPr>
        <w:t xml:space="preserve">) 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LEINIKKI Humán Szolgáltató Korlátolt Felelősségű Társaság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LEINIKKI Humán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Zemlényi Mári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MaDent2021 Fogászati Betéti Társaság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aDent2021 Fogászati Betéti Társaság</w:t>
      </w:r>
      <w:r>
        <w:rPr>
          <w:rFonts w:ascii="Times New Roman" w:hAnsi="Times New Roman"/>
          <w:sz w:val="24"/>
          <w:szCs w:val="24"/>
        </w:rPr>
        <w:t xml:space="preserve"> (képviseli: Dr. Mandula Jánosné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Markidiel Betéti Társaság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arkidiel Betéti Társaság</w:t>
      </w:r>
      <w:r>
        <w:rPr>
          <w:rFonts w:ascii="Times New Roman" w:hAnsi="Times New Roman"/>
          <w:sz w:val="24"/>
          <w:szCs w:val="24"/>
        </w:rPr>
        <w:t xml:space="preserve"> (képviseli: Dr. Hágen Dián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MarosváriMed Egészségügyi Szolgáltató Betéti Társaság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arosváriMed Egészségügyi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Dr. Marosvári Márt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Medicina-Radiológia Egészségügyi és Oktatási Betéti Társaság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edicina-Radiológia Egészségügyi és Oktatási Betéti Társaság</w:t>
      </w:r>
      <w:r>
        <w:rPr>
          <w:rFonts w:ascii="Times New Roman" w:hAnsi="Times New Roman"/>
          <w:sz w:val="24"/>
          <w:szCs w:val="24"/>
        </w:rPr>
        <w:t xml:space="preserve"> (képviseli: Dr. Szanyi Andre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Med-System Egészségügyi és Orvosi Szolgáltató Korlátolt Felelősségű Társaság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ed-System Egészségügyi és Orvosi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Ruff Dian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MEDVASS Egészségügyi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EDVASS Egészségügyi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Vass Év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Nagy-Bódy Egészségügyi Betéti Társaság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gy-Bódy Egészségügyi Betéti Társaság</w:t>
      </w:r>
      <w:r>
        <w:rPr>
          <w:rFonts w:ascii="Times New Roman" w:hAnsi="Times New Roman"/>
          <w:sz w:val="24"/>
          <w:szCs w:val="24"/>
        </w:rPr>
        <w:t xml:space="preserve"> (képviseli: Királyné Dr. Nagy Kriszti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>- „</w:t>
      </w:r>
      <w:r>
        <w:rPr>
          <w:rFonts w:ascii="Times New Roman" w:hAnsi="Times New Roman"/>
          <w:b/>
          <w:sz w:val="24"/>
          <w:szCs w:val="24"/>
        </w:rPr>
        <w:t>Paratus” Háziorvosi és Számviteli Szolgáltató Betéti Társaság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sz w:val="24"/>
          <w:szCs w:val="24"/>
        </w:rPr>
        <w:t xml:space="preserve">Paratus” Háziorvosi és Számviteli Szolgáltató Betéti Társaság </w:t>
      </w:r>
      <w:r>
        <w:rPr>
          <w:rFonts w:ascii="Times New Roman" w:hAnsi="Times New Roman"/>
          <w:sz w:val="24"/>
          <w:szCs w:val="24"/>
        </w:rPr>
        <w:t>(képviseli: Dr. Rideg Miklós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PrimeMed Betéti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PrimeMed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Zalaba Dávid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>- „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PRO HOMINE” Gondozó, Gyógyító Oktató Családorvosi Betéti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„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 xml:space="preserve">PRO HOMINE” Gondozó, Gyógyító Oktató Családorvosi Betéti Társaság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Liptay Márta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Somadent Korlátolt Felelősségű Társaság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Somadent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Makai Árpád Dániel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TAO Természetes és Tradicionális Gyógyító Korlátolt Felelősségű Társaság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AO Természetes és Tradicionális Gyógyít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Szigeti Tamás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654 000 Ft összegű támogatást nyújt.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TenDent Szolgáltató Betéti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TenDent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Pajor Gerjén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„XANAX” Egészségügyi és Szolgáltató Betéti Társaság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sz w:val="24"/>
          <w:szCs w:val="24"/>
        </w:rPr>
        <w:t>XANAX” Egészségügyi és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Dr. Egri Márt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VITA-CHI Egészségügyi Betéti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VITA-CHI Egészségügyi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Decastello Alice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Zsuzsa Doktor Egészségügyi Szolgáltató és Tanácsadó Betéti Társaság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Zsuzsa Doktor Egészségügyi Szolgáltató és Tanácsadó Betéti Társaság </w:t>
      </w:r>
      <w:r>
        <w:rPr>
          <w:rFonts w:ascii="Times New Roman" w:hAnsi="Times New Roman"/>
          <w:sz w:val="24"/>
          <w:szCs w:val="24"/>
        </w:rPr>
        <w:t>(képviseli: Dr. Szücs Zsuzsan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Budapest Főváros VII. kerület Erzsébetváros Önkormányzatának 2022. évi költségvetése „7302 Egészségügyi szolgáltatók támogatása” előirányzat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 000 Ft összegű támogatást nyújt.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célként megjelölt tételek költségeire használható fel.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időszak: 2022. január 1. – 2022. december 31.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Felhatalmazza a Polgármestert a támogatási szerződés aláírásá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auguszt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/2022. (V. 2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2022. évi háziorvosi szolgáltatók támogatásáról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br/>
      </w:r>
      <w:r>
        <w:rPr>
          <w:rFonts w:eastAsia="Calibri"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Tar-Dent Egészségügyi Szolgáltató és Tanácsadó Betéti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úgy dönt, hogy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 xml:space="preserve">Tar-Dent Egészségügyi Szolgáltató és Tanácsadó Betéti Társaság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Tar Attila Balázs</w:t>
      </w:r>
      <w:r>
        <w:rPr>
          <w:rFonts w:ascii="Times New Roman" w:hAnsi="Times New Roman"/>
          <w:sz w:val="24"/>
          <w:szCs w:val="24"/>
        </w:rPr>
        <w:t xml:space="preserve">) pályázatát nem támogatja, </w:t>
      </w:r>
      <w:r>
        <w:rPr>
          <w:rFonts w:eastAsia="Calibri" w:ascii="Times New Roman" w:hAnsi="Times New Roman"/>
          <w:sz w:val="24"/>
          <w:szCs w:val="24"/>
          <w:lang w:eastAsia="en-US"/>
        </w:rPr>
        <w:t>tekintettel arra, hogy a pályázat hiánypótlás benyújtására határidőben nem került sor, ezért a pályázat érvénytel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</w:t>
      </w:r>
      <w:r>
        <w:rPr>
          <w:rFonts w:ascii="Times New Roman" w:hAnsi="Times New Roman"/>
          <w:bCs/>
          <w:sz w:val="24"/>
          <w:szCs w:val="24"/>
        </w:rPr>
        <w:t>, 2022. május „…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Gyuris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lőterjesztés melléklete:</w:t>
      </w:r>
    </w:p>
    <w:p>
      <w:pPr>
        <w:pStyle w:val="Normal"/>
        <w:tabs>
          <w:tab w:val="clear" w:pos="720"/>
          <w:tab w:val="center" w:pos="6804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center" w:pos="6804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Határozat – 2022. évi háziorvosi szolgáltatók támogatása pályázat kiírásáról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center" w:pos="6804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Pályázati felhívás a háziorvosi szolgáltatók 2022. évi támogatására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center" w:pos="2340" w:leader="none"/>
          <w:tab w:val="center" w:pos="6660" w:leader="none"/>
          <w:tab w:val="center" w:pos="6804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Beérkezett háziorvosi pályázatok összesítő táblázata 202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0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basedOn w:val="DefaultParagraphFont"/>
    <w:link w:val="ListParagraph"/>
    <w:uiPriority w:val="34"/>
    <w:qFormat/>
    <w:rsid w:val="008f251d"/>
    <w:rPr>
      <w:rFonts w:cs="Times New Roman"/>
      <w:sz w:val="22"/>
      <w:szCs w:val="22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8f251d"/>
    <w:rPr>
      <w:rFonts w:cs="Times New Roman"/>
    </w:rPr>
  </w:style>
  <w:style w:type="character" w:styleId="JegyzetszvegChar1" w:customStyle="1">
    <w:name w:val="Jegyzetszöveg Char1"/>
    <w:basedOn w:val="DefaultParagraphFont"/>
    <w:uiPriority w:val="99"/>
    <w:semiHidden/>
    <w:qFormat/>
    <w:rsid w:val="008f251d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8f251d"/>
    <w:rPr>
      <w:rFonts w:cs="Times New Roman"/>
      <w:b/>
      <w:bCs/>
    </w:rPr>
  </w:style>
  <w:style w:type="character" w:styleId="MegjegyzstrgyaChar1" w:customStyle="1">
    <w:name w:val="Megjegyzés tárgya Char1"/>
    <w:basedOn w:val="JegyzetszvegChar1"/>
    <w:uiPriority w:val="99"/>
    <w:semiHidden/>
    <w:qFormat/>
    <w:rsid w:val="008f251d"/>
    <w:rPr>
      <w:rFonts w:cs="Times New Roman"/>
      <w:b/>
      <w:bCs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f251d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8f251d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8f251d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463D72-1D83-48E5-A7B2-9681D55469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20</Pages>
  <Words>4848</Words>
  <Characters>33459</Characters>
  <CharactersWithSpaces>38231</CharactersWithSpaces>
  <Paragraphs>7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59:00Z</dcterms:created>
  <dc:creator>igor</dc:creator>
  <dc:description/>
  <dc:language>en-US</dc:language>
  <cp:lastModifiedBy>Tánczos Viktória Dr.</cp:lastModifiedBy>
  <cp:lastPrinted>2015-06-19T08:32:00Z</cp:lastPrinted>
  <dcterms:modified xsi:type="dcterms:W3CDTF">2022-05-18T08:3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