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Iktatási szám: VIII/….-…/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Előszerződés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ly létrejött </w:t>
      </w:r>
      <w:r>
        <w:rPr>
          <w:rFonts w:cs="Times New Roman" w:ascii="Times New Roman" w:hAnsi="Times New Roman"/>
          <w:i/>
          <w:sz w:val="24"/>
          <w:szCs w:val="24"/>
        </w:rPr>
        <w:t xml:space="preserve">egyrészről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Budapest Főváros VII. kerület Erzsébetváros Önkormányzata</w:t>
      </w:r>
      <w:r>
        <w:rPr>
          <w:rFonts w:eastAsia="Calibri" w:cs="Times New Roman" w:ascii="Times New Roman" w:hAnsi="Times New Roman"/>
          <w:sz w:val="24"/>
          <w:szCs w:val="24"/>
        </w:rPr>
        <w:t xml:space="preserve"> (székhely: 1073 Budapest, Erzsébet körút 6., törzskönyvi azonosító szám: 735704, KSH statisztikai számjel: 15735708-8411-321-01, adóazonosító szám: 15735708-2-42, fizetési számlaszáma: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10403239-00033032-00000009</w:t>
      </w:r>
      <w:r>
        <w:rPr>
          <w:rFonts w:eastAsia="Calibri" w:cs="Times New Roman" w:ascii="Times New Roman" w:hAnsi="Times New Roman"/>
          <w:sz w:val="24"/>
          <w:szCs w:val="24"/>
        </w:rPr>
        <w:t>) képviseli: Niedermüller Péter polgármester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ásrészről</w:t>
      </w:r>
    </w:p>
    <w:p>
      <w:pPr>
        <w:pStyle w:val="Default"/>
        <w:jc w:val="both"/>
        <w:rPr/>
      </w:pPr>
      <w:r>
        <w:rPr>
          <w:b/>
        </w:rPr>
        <w:t>TAO Természetes és Tradicionális Gyógyító Korlátolt Felelősségű Társaság</w:t>
      </w:r>
      <w:r>
        <w:rPr/>
        <w:t xml:space="preserve"> (cégjegyzékszám: 01-09-066266; adószám: 10341339-1-42 székhely: 1073 Budapest, akácfa utca 62.) képviseletében: </w:t>
      </w:r>
      <w:r>
        <w:rPr>
          <w:b/>
        </w:rPr>
        <w:t xml:space="preserve">Dr. Szigeti Tamás </w:t>
      </w:r>
      <w:r>
        <w:rPr/>
        <w:t>(továbbiakban: megbízott, egészségügyi szolgáltató)</w:t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özött (a továbbiakban: </w:t>
      </w: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>) az alulírott helyen, az alábbi feltételekk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Az előszerződés tárgya a területi ellátási kötelezettséggel működő, Budapest Főváros VII. kerület Erzsébetváros Önkormányzata Képviselő-testületének </w:t>
      </w:r>
      <w:r>
        <w:rPr>
          <w:rFonts w:cs="Times New Roman" w:ascii="Times New Roman" w:hAnsi="Times New Roman"/>
          <w:sz w:val="24"/>
          <w:szCs w:val="24"/>
        </w:rPr>
        <w:t>az egészségügyi alapellátásról és körzeteinek kialakításáról szóló 19/2013. (IV.30.) önkormányzati rendelet (továbbiakban: Ör.) 2. mellékletében meghatározott 6. szám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ázi gyermekorvosi praxis (továbbiakban: Praxis) feladatai ellátására vonatkozó, az önálló orvosi tevékenységről szóló 2000. évi II. tv. (Öotv.) 2/B. § szerinti feladat-ellátási szerződés, és annak elválaszthatatlan részét képező helyiséghasználatra vonatkozó használati szerződés megköté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Szerződő felek tudomással bírnak azon tényről, hogy a Polgári Törvénykönyvről szóló 2013. évi V. törvény (továbbiakban Ptk.) 6:73. §-a alapján a feladat-ellátási szerződést jelen előszerződésben rögzített feltételek teljesülését követően, de legkésőbb jelen előszerződés 4. pontjában rögzített határidőig kötelesek megköt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Szerződő felek rögzítik, hogy jogosultak 2022. augusztus 1. napjától határozatlan időtartamra szóló feladat-ellátási szerződést és használati szerződést kötni a Praxis felnőtt háziorvosi feladatai ellátására, azzal, hog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z egészségügyi szolgáltató részéről a körzetben személyes ellátásra kötelezett Lukácsné Dr. Knoll Júl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Praxisra vonatkozó praxisengedélyének megszerzését igazolja. Lukácsné Dr. Knoll Júlia jelen előszerződést az Öotv. végrehajtásáról szóló 313/2011. (XII.23.) Korm. rendeletben szabályozott praxisengedély kiadása iránti kérelemhez csatolja. </w:t>
      </w:r>
    </w:p>
    <w:p>
      <w:pPr>
        <w:pStyle w:val="Normal"/>
        <w:autoSpaceDE w:val="false"/>
        <w:spacing w:lineRule="auto" w:line="240" w:before="0" w:after="1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Felek kötelesek a 3. pontban foglaltak teljesülése esetén legkésőbb 2022. július 31. napjáig a feladat-ellátási szerződés és helyiséghasználati szerződés megkötésére.</w:t>
      </w:r>
    </w:p>
    <w:p>
      <w:pPr>
        <w:pStyle w:val="Normal"/>
        <w:autoSpaceDE w:val="false"/>
        <w:spacing w:lineRule="auto" w:line="240" w:before="0" w:after="1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Szerződő felek rögzítik, hogy a feladat-ellátási szerződésben szabályozzák a feladatellátás feltételeit. </w:t>
      </w:r>
    </w:p>
    <w:p>
      <w:pPr>
        <w:pStyle w:val="Normal"/>
        <w:autoSpaceDE w:val="false"/>
        <w:spacing w:lineRule="auto" w:line="240" w:before="0" w:after="1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Jelen előszerződésben nem szabályozott kérdésekben a hatályos egészségügyi és társadalombiztosítási jogszabályokat, valamint a Ptk. rendelkezéseit kell alkalmazni. Ha valamely fél a 4. pont szerinti határidőn belül a feladat-ellátási szerződés megkötését a jelen előszerződés szabályaival ellentétesen megtagadja, a másik fél – választása szerint – a Ptk. 6:73. §-ban foglaltak szerint a bíróságtól kérheti a szerződés létrehozásá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Szerződő felek bármelyike megtagadhatja a szerződés megkötését a Ptk. 6:73. § (3) bekezdésében meghatározott esetekben, továbbá a jelen előszerződésben előírt feltételek hiánya eseté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Jelen előszerződés 2 oldalon, 8 ponttal, 6 eredeti példányban készült, mely az aláírás napjától hatályos, de megszűnik, ha a Szerződő felek feladat-ellátási szerződést kötnek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len előszerződést Szerződő felek elolvasás és értelmezés után, mint akaratukkal mindenben megegyezőt alulírott helyen és időben jóváhagyólag aláírjá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udapest, 2022. ……….. 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962"/>
      </w:tblGrid>
      <w:tr>
        <w:trPr>
          <w:cantSplit w:val="true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Budapest Főváros VII. kerület Erzsébetváros Önkormányzata képviseletébe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Niedermüller Pét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polgármest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TA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észetes és Tradicionális Gyógyító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Kft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képviseletében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      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r. Szigeti Tamá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ügyvezető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ogilag ellenőrizt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Tóth László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énzügyi ellenjegyző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es Erzsébe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gazdasági vezető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Calibri" w:hAnsi="Calibri" w:eastAsia="Times New Roman" w:cs="Times New Roman"/>
    </w:rPr>
  </w:style>
  <w:style w:type="character" w:styleId="LlbChar">
    <w:name w:val="Élőláb Char"/>
    <w:qFormat/>
    <w:rPr>
      <w:rFonts w:ascii="Calibri" w:hAnsi="Calibri" w:eastAsia="Times New Roman" w:cs="Times New Roman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Times New Roman"/>
    </w:rPr>
  </w:style>
  <w:style w:type="character" w:styleId="MegjegyzstrgyaChar">
    <w:name w:val="Megjegyzés tárgya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02:00Z</dcterms:created>
  <dc:creator>Tóth Gabriella</dc:creator>
  <dc:description/>
  <cp:keywords/>
  <dc:language>en-US</dc:language>
  <cp:lastModifiedBy>Szegény Ákos</cp:lastModifiedBy>
  <cp:lastPrinted>2021-07-08T10:27:00Z</cp:lastPrinted>
  <dcterms:modified xsi:type="dcterms:W3CDTF">2022-05-16T14:55:00Z</dcterms:modified>
  <cp:revision>5</cp:revision>
  <dc:subject/>
  <dc:title/>
</cp:coreProperties>
</file>