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yuris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6. sz. házi gyermekorvosi praxis átadásásra, valamint az egészségügyi ellátási megállapodás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gény Ák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AO Természetes és Tradicionális Gyógyító Korlátolt Felelősségű Társaság</w:t>
      </w:r>
      <w:r>
        <w:rPr>
          <w:rFonts w:ascii="Times New Roman" w:hAnsi="Times New Roman"/>
          <w:sz w:val="24"/>
          <w:szCs w:val="24"/>
        </w:rPr>
        <w:t xml:space="preserve"> (továbbiakban: TAO Kft.) az Önkormányzattal 2003. december 15-én kötött egészségügyi feladat-ellátási szerződés alapján, az egészségügyi alapellátásról és körzeteinek kialakításáról szóló 19/2013. (IV.30.) önkormányzati rendelet (továbbiakban: Ör.) 2. mellékletében meghatározott 3-as, 4-es, </w:t>
      </w:r>
      <w:r>
        <w:rPr>
          <w:rFonts w:ascii="Times New Roman" w:hAnsi="Times New Roman"/>
          <w:b/>
          <w:sz w:val="24"/>
          <w:szCs w:val="24"/>
        </w:rPr>
        <w:t>6-os</w:t>
      </w:r>
      <w:r>
        <w:rPr>
          <w:rFonts w:ascii="Times New Roman" w:hAnsi="Times New Roman"/>
          <w:sz w:val="24"/>
          <w:szCs w:val="24"/>
        </w:rPr>
        <w:t xml:space="preserve">, 7-es, 10-es számú gyermekorvosi körzetben </w:t>
      </w:r>
      <w:r>
        <w:rPr>
          <w:rFonts w:ascii="Times New Roman" w:hAnsi="Times New Roman"/>
          <w:b/>
          <w:sz w:val="24"/>
          <w:szCs w:val="24"/>
        </w:rPr>
        <w:t>gondoskodo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erületi ellátási kötelezettséggel a házi gyermek orvosi alapellátás körébe tartozó feladatok teljes körű ellátásáról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6. számú területi ellátási kötelezettséggel működő házi gyermekorvosi körzetet</w:t>
      </w:r>
      <w:r>
        <w:rPr>
          <w:rFonts w:ascii="Times New Roman" w:hAnsi="Times New Roman"/>
          <w:sz w:val="24"/>
          <w:szCs w:val="24"/>
        </w:rPr>
        <w:t xml:space="preserve"> (továbbiakban: Körzet) </w:t>
      </w:r>
      <w:r>
        <w:rPr>
          <w:rFonts w:ascii="Times New Roman" w:hAnsi="Times New Roman"/>
          <w:b/>
          <w:sz w:val="24"/>
          <w:szCs w:val="24"/>
        </w:rPr>
        <w:t>ellátó</w:t>
      </w:r>
      <w:r>
        <w:rPr>
          <w:rFonts w:ascii="Times New Roman" w:hAnsi="Times New Roman"/>
          <w:sz w:val="24"/>
          <w:szCs w:val="24"/>
        </w:rPr>
        <w:t xml:space="preserve"> – praxisjoggal rendelkező – Dr. Diczházy Andrea </w:t>
      </w:r>
      <w:r>
        <w:rPr>
          <w:rFonts w:ascii="Times New Roman" w:hAnsi="Times New Roman"/>
          <w:b/>
          <w:sz w:val="24"/>
          <w:szCs w:val="24"/>
        </w:rPr>
        <w:t>munkaviszonya a TAO Kft-nél 2019. november 1. napjával megszűnt.</w:t>
      </w:r>
      <w:r>
        <w:rPr>
          <w:rFonts w:ascii="Times New Roman" w:hAnsi="Times New Roman"/>
          <w:sz w:val="24"/>
          <w:szCs w:val="24"/>
        </w:rPr>
        <w:t xml:space="preserve"> A praxis jogosultja az önálló orvosi tevékenységről szóló 2000. évi II. törvény végrehajtásáról szóló 313/2011. (XII. 23.) Korm. rendelet 5. § (2) bekezdése szerint köteles volt az elidegenítésre nyitva álló 6 hónapig a korábbi praxisjoggal érintett körzetben helyettesítéséről gondoskodni. Mindezekre tekintettel az Művelődési, Kulturális és Szociális Bizottság 325/2019 (IX. 23.) számú határozata alapján az Önkormányzattal 2019. október 3-án kötött, határozott idejű – 2019. november 1-től 2020. április 30-ig tartó – szerződés szerint a TAO Kft. gondoskodott a betöltetlenné vált 6. számú körzet feladatellátás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praxisjog elidegenítésére</w:t>
      </w:r>
      <w:r>
        <w:rPr>
          <w:rFonts w:ascii="Times New Roman" w:hAnsi="Times New Roman"/>
          <w:sz w:val="24"/>
          <w:szCs w:val="24"/>
        </w:rPr>
        <w:t xml:space="preserve"> a - fent részletezett - jogszabályban előírt határidőben </w:t>
      </w:r>
      <w:r>
        <w:rPr>
          <w:rFonts w:ascii="Times New Roman" w:hAnsi="Times New Roman"/>
          <w:b/>
          <w:sz w:val="24"/>
          <w:szCs w:val="24"/>
        </w:rPr>
        <w:t>nem került sor</w:t>
      </w:r>
      <w:r>
        <w:rPr>
          <w:rFonts w:ascii="Times New Roman" w:hAnsi="Times New Roman"/>
          <w:sz w:val="24"/>
          <w:szCs w:val="24"/>
        </w:rPr>
        <w:t xml:space="preserve">, így a Körzet </w:t>
      </w:r>
      <w:r>
        <w:rPr>
          <w:rFonts w:ascii="Times New Roman" w:hAnsi="Times New Roman"/>
          <w:b/>
          <w:sz w:val="24"/>
          <w:szCs w:val="24"/>
        </w:rPr>
        <w:t>folyamatos feladatellátásának biztosítása céljából</w:t>
      </w:r>
      <w:r>
        <w:rPr>
          <w:rFonts w:ascii="Times New Roman" w:hAnsi="Times New Roman"/>
          <w:sz w:val="24"/>
          <w:szCs w:val="24"/>
        </w:rPr>
        <w:t xml:space="preserve"> – Budapest Főváros VII. kerület Erzsébetváros Önkormányzata Polgármesterének a katasztrófavédelemről és a hozzá kapcsolódó egyes törvények módosításáról szóló 2011. évi CXXVIII. törvény 46. § (4) bekezdésében foglalt jogköre alapján a 120/2020. (III.16) számú határozatával a Művelődési, Kulturális és Szociális Bizottság hatáskörében meghozott 185/2020. (III.20.) határozata alapján, </w:t>
      </w:r>
      <w:r>
        <w:rPr>
          <w:rFonts w:ascii="Times New Roman" w:hAnsi="Times New Roman"/>
          <w:b/>
          <w:sz w:val="24"/>
          <w:szCs w:val="24"/>
        </w:rPr>
        <w:t>Önkormányzatunk a TAO Kft-vel 2020. március 24. napján megállapodást kötött a 6. számú gyermekorvosi körzet 2020. 05. 01. napjától 2020. 10. 31. napjáig történő ellátására (Alapszerződés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apszerződés további három, fél-fél évre kötött szerződésmódosítás követte, a jelenleg hatályos szerződés értelmében a körzet ellátásáról 2022. június 30. napjáig gondoskodik a TAO K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r. Szigeti Tamás 2022. április 19. napján megküldött e-mailben tájékoztatta Polgármester Urat, hogy a tartósan betöltetlen 6. számú házi gyermekorvosi körzet ellátását – az eddig helyettesítést ellátó – Lukácsné Dr. Knoll Júlia átvenné</w:t>
      </w:r>
      <w:r>
        <w:rPr>
          <w:rFonts w:ascii="Times New Roman" w:hAnsi="Times New Roman"/>
          <w:sz w:val="24"/>
          <w:szCs w:val="24"/>
        </w:rPr>
        <w:t xml:space="preserve"> úgy, hogy a TAO Kft. munkavállalója maradna. </w:t>
      </w:r>
      <w:r>
        <w:rPr>
          <w:rFonts w:ascii="Times New Roman" w:hAnsi="Times New Roman"/>
          <w:i/>
          <w:sz w:val="24"/>
          <w:szCs w:val="24"/>
        </w:rPr>
        <w:t>(Dr. Szigeti Tamás levele jelen előterjesztés 1. számú mellékletét képezi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raxis elidegenítés jogi szabályozásának hátterét az önálló orvosi tevékenységről szóló 2000. évi II. törvény (a továbbiakban: Öotv.), valamint az önálló orvosi tevékenységről szóló 313/2011. (XII. 23.) Korm. rendelet (a továbbiakban: Vhr.)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otv. 1. § (1) bekezdés c) pontja alapján: </w:t>
      </w:r>
      <w:r>
        <w:rPr>
          <w:rFonts w:ascii="Times New Roman" w:hAnsi="Times New Roman"/>
          <w:i/>
          <w:sz w:val="24"/>
          <w:szCs w:val="24"/>
        </w:rPr>
        <w:t>„c) praxisjog: az egészségügyi államigazgatási szerv által az (…) orvos részére adott önálló orvosi tevékenység nyújtására jogosító engedélybe foglalt jog, amely alapján önálló orvosi tevékenység területi ellátási kötelezettséggel, meghatározott körzetben végezhető.”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otv. 1. § (3) bekezdés alapján: </w:t>
      </w:r>
      <w:r>
        <w:rPr>
          <w:rFonts w:ascii="Times New Roman" w:hAnsi="Times New Roman"/>
          <w:i/>
          <w:sz w:val="24"/>
          <w:szCs w:val="24"/>
        </w:rPr>
        <w:t>„A praxisjog olyan személyhez kötött vagyoni értékű jog, amely jogszabályban meghatározott feltételek fennállása esetén elidegeníthető és folytatható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orvos önálló orvosi tevékenységet csak személyesen folytathat az önkormányzat által meghatározott háziorvosi körzetben, a praxisjogot engedélyező határozat jogerőre emelkedését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Tekintettel arra, hogy a 6. számú házi gyermekorvosi körzet 2020. május 1. óta tartósan betöltetlen körzetnek minősül a feladat ellátásáról Önkormányzatunknak kell gondoskod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shd w:fill="FFFFFF" w:val="clear"/>
        </w:rPr>
      </w:pPr>
      <w:r>
        <w:rPr>
          <w:rStyle w:val="Strong"/>
          <w:rFonts w:ascii="Times New Roman" w:hAnsi="Times New Roman"/>
          <w:b w:val="false"/>
          <w:sz w:val="24"/>
          <w:szCs w:val="24"/>
          <w:shd w:fill="FFFFFF" w:val="clear"/>
        </w:rPr>
        <w:t>A Vhr</w:t>
      </w:r>
      <w:r>
        <w:rPr>
          <w:rFonts w:ascii="Times New Roman" w:hAnsi="Times New Roman"/>
          <w:sz w:val="24"/>
          <w:szCs w:val="24"/>
          <w:shd w:fill="FFFFFF" w:val="clear"/>
        </w:rPr>
        <w:t>. 2. § (1) bekezdés b) pontja alkalmazásában a 6. számú házi gyermekorvosi körzet tartósan betöltetlen körzetnek minősül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/>
          <w:b/>
          <w:b/>
          <w:bCs/>
          <w:sz w:val="24"/>
          <w:szCs w:val="24"/>
          <w:shd w:fill="FFFFFF" w:val="clear"/>
        </w:rPr>
      </w:pPr>
      <w:r>
        <w:rPr>
          <w:rFonts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shd w:fill="FFFFFF" w:val="clear"/>
        </w:rPr>
      </w:pPr>
      <w:r>
        <w:rPr>
          <w:rStyle w:val="Emphasis"/>
          <w:rFonts w:ascii="Times New Roman" w:hAnsi="Times New Roman"/>
          <w:bCs/>
          <w:sz w:val="24"/>
          <w:szCs w:val="24"/>
          <w:shd w:fill="FFFFFF" w:val="clear"/>
        </w:rPr>
        <w:t>„</w:t>
      </w:r>
      <w:r>
        <w:rPr>
          <w:rStyle w:val="Emphasis"/>
          <w:rFonts w:ascii="Times New Roman" w:hAnsi="Times New Roman"/>
          <w:bCs/>
          <w:sz w:val="24"/>
          <w:szCs w:val="24"/>
          <w:shd w:fill="FFFFFF" w:val="clear"/>
        </w:rPr>
        <w:t xml:space="preserve">b) </w:t>
      </w:r>
      <w:r>
        <w:rPr>
          <w:rStyle w:val="Emphasis"/>
          <w:rFonts w:ascii="Times New Roman" w:hAnsi="Times New Roman"/>
          <w:b/>
          <w:bCs/>
          <w:sz w:val="24"/>
          <w:szCs w:val="24"/>
          <w:shd w:fill="FFFFFF" w:val="clear"/>
        </w:rPr>
        <w:t>tartósan betöltetlen háziorvosi körzet:</w:t>
      </w:r>
      <w:r>
        <w:rPr>
          <w:rFonts w:ascii="Times New Roman" w:hAnsi="Times New Roman"/>
          <w:b/>
          <w:i/>
          <w:sz w:val="24"/>
          <w:szCs w:val="24"/>
          <w:shd w:fill="FFFFFF" w:val="clear"/>
        </w:rPr>
        <w:t> az a területi ellátási kötelezettséggel működő háziorvosi körze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b/>
          <w:i/>
          <w:sz w:val="24"/>
          <w:szCs w:val="24"/>
          <w:shd w:fill="FFFFFF" w:val="clear"/>
        </w:rPr>
        <w:t>ba) amelyben az ellátási kötelezettségnek hat hónapot meghaladóan csak helyettesítéssel tudnak eleget tenni</w:t>
      </w:r>
      <w:r>
        <w:rPr>
          <w:rFonts w:ascii="Times New Roman" w:hAnsi="Times New Roman"/>
          <w:i/>
          <w:sz w:val="24"/>
          <w:szCs w:val="24"/>
          <w:shd w:fill="FFFFFF" w:val="clear"/>
        </w:rPr>
        <w:t>, kivéve, ha ennek az az oka, hogy a körzetet ellátó háziorvos munkavégzésében akadályoztatva van, vagy (…)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otv. 2/A. § (1)-(2) bekezdése értelmében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praxisjog elidegenítésére vonatkozó szándékát – a praxisjogot megszerezni kívánó orvost is megjelölve – az azt elidegeníteni kívánó személy bejelenti az adott praxisjoggal érintett települési önkormányzat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(2) </w:t>
      </w:r>
      <w:r>
        <w:rPr>
          <w:rFonts w:ascii="Times New Roman" w:hAnsi="Times New Roman"/>
          <w:b/>
          <w:i/>
          <w:sz w:val="24"/>
          <w:szCs w:val="24"/>
        </w:rPr>
        <w:t>Ha az (1) bekezdés szerinti önkormányzat – a praxisjog engedélyezésére jogosult egészségügyi államigazgatási szerv véleményének kikérését követően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) a praxisjogot megszerezni kívánó orvossal – a praxisjog megszerzése esetén – az adott körzetben a 2/B. § szerinti feladat-ellátási szerződést kíván kötni, erről a felek előszerződést kötnek.</w:t>
      </w:r>
      <w:r>
        <w:rPr>
          <w:rFonts w:ascii="Times New Roman" w:hAnsi="Times New Roman"/>
          <w:i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Önkormányzatunk az előszerződés megkötésére vonatkozóan kikérte az </w:t>
      </w:r>
      <w:r>
        <w:rPr>
          <w:rFonts w:eastAsia="Calibri" w:ascii="Times New Roman" w:hAnsi="Times New Roman"/>
          <w:sz w:val="24"/>
          <w:szCs w:val="24"/>
          <w:lang w:eastAsia="en-US"/>
        </w:rPr>
        <w:t>Országos Kórházi Főigazgatóságnál (továbbiakban: OKFŐ)</w:t>
      </w:r>
      <w:r>
        <w:rPr>
          <w:rFonts w:ascii="Times New Roman" w:hAnsi="Times New Roman"/>
          <w:sz w:val="24"/>
          <w:szCs w:val="24"/>
        </w:rPr>
        <w:t xml:space="preserve"> véleményét, mely vélemény jelen előterjesztés 1. sz. mellékletét képezi. Az OKFŐ tájékoztatása alapján nincs akadálya, hogy Önkormányzatunk és Lukácsné Dr. Knoll Júlia a házi gyermekorvosi körzet ellátására előszerződést kössön. </w:t>
      </w:r>
      <w:r>
        <w:rPr>
          <w:rFonts w:ascii="Times New Roman" w:hAnsi="Times New Roman"/>
          <w:i/>
          <w:sz w:val="24"/>
          <w:szCs w:val="24"/>
        </w:rPr>
        <w:t>(Az OKFŐ véleménye jelen előterjesztés 2. számú mellékleteként szerepel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z előszerződés birtokában a személyes ellátásra kötelezett - leendő - háziorvos az OKFŐ-hoz benyújtja praxisengedély iránti kérelmét. A feladat-ellátási szerződés csak a praxisengedély kézhezvétele után köthető meg a háziorvossal, illetve az őt foglalkoztató gazdasági társaságg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 előterjesztés 4. határozati javaslata szerint szükséges döntést hozni a 6. számú gyermekorvosi praxis helyettesítéssel történő ellátására kötött megállapodás időtartamának hosszabbításáról, tekintettel arra, hogy a TAO Kft-vel kötött, 2020. május 1. napjától hatályos – többször módosított - megállapodás 2022. június 30. napján lejár és a körzet átadással kapcsolatos adminisztráció időigényessége miatt kétséges, hogy Lukácsné Dr. Knoll Júlia a praxisengedélyt és a működési engedélyt 2022. június 30. napja előtt megszer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ok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e Művelődési, Kulturális és Szociális Bizottságának …./2022. (V. 23.) határozata a 6. számú házi gyermekorvosi körzet ellá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. Budapest Főváros VII. kerület Erzsébetváros Önkormányzatának Művelődési, Kulturális és Szociális Bizottsága úgy dönt, ho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zzájárul, hogy Budapest Főváros VII. kerület Erzsébetváros Önkormányzata Képviselő-testületének az egészségügyi alapellátásról és körzeteinek kialakításáról szóló 19/2013. (IV.30.) önkormányzati rendelet 2. mellékletében meghatározott 6. számú házi gyermekorvosi körzet ellátására vonatkozólag Lukácsné Dr. Knoll Júlia praxisjogot szerezzen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július 3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2. (V. 23.)  határozata </w:t>
      </w:r>
      <w:r>
        <w:rPr>
          <w:rFonts w:ascii="Times New Roman" w:hAnsi="Times New Roman"/>
          <w:b/>
          <w:sz w:val="24"/>
          <w:szCs w:val="24"/>
          <w:u w:val="single"/>
        </w:rPr>
        <w:t>egészségügyi feladat-ellátási és használati szerződésre vonatkozó előszerződés megkö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9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szerződést köt a TAO Természetes és Tradicionális Gyógyító Korlátolt Felelősségű Társasággal az egészségügyi alapellátásról és körzeteinek kialakításáról szóló 19/2013. (IV.30.) önkormányzati rendelet 2. sz. mellékletében meghatározott 6. számú területi ellátási kötelezettséggel működő házi gyermekorvosi körzetre vonatkozóan, az önálló orvosi tevékenységről szóló 2000. évi II. törvény 2/A. § -a alapján, azzal, hogy az ellátási körzetben a személyes ellátásra kötelezett Lukácsné Dr. Knoll Júlia. Az előszerződés alapján a felek 2022. augusztus 1-jei hatállyal jogosultak feladat-ellátási és használati szerződést kötni, amennyiben Lukácsné Dr. Knoll Júlia a körzetre vonatkozó praxisengedélyt megszerzi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feladat-ellátási és használati szerződés megkötésére / módosítására irányuló elő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június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2. (V. 23.) határozata </w:t>
      </w:r>
      <w:r>
        <w:rPr>
          <w:rFonts w:ascii="Times New Roman" w:hAnsi="Times New Roman"/>
          <w:b/>
          <w:sz w:val="24"/>
          <w:szCs w:val="24"/>
          <w:u w:val="single"/>
        </w:rPr>
        <w:t>egészségügyi feladat-ellátási és használati szerződés megkö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előszerződés megkötését, az abban foglaltak teljesülését és a Lukácsné Dr. Knoll Júlia számára kiadott – az engedélyező szerv határozatával véglegessé vált – házi gyermekorvosi praxisengedély bemutatását követően az egészségügyi alapellátásról és körzeteinek kialakításáról szóló 19/2013 (IV.30.) önkormányzati rendelet 2. sz. mellékletében meghatározott 6. számú házi gyermekorvosi körzetre vonatkozóan, 2022. augusztus 1-jétől hatályos, határozatlan időtartamú egészségügyi feladat-ellátási és használati szerződést köt a Lukácsné Dr. Knoll Júliát foglalkoztató TAO Természetes és Tradicionális Gyógyító Korlátolt Felelősségű Társasággal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</w:rPr>
        <w:t>2.  Gondoskodik a TAO Természetes és Tradicionális Gyógyító Korlátolt Felelősségű Társasággal házi gyermekorvosi alapellátási körzetekre kötött feladat-ellátási és használati szerződés módosításáról és a szerződések módosításokkal egységes szerkezetbe foglalásáról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felkéri a Polgármestert a feladat-ellátási és használati szerződés és az egységes szerkezetbe foglalt feladat ellátási és használati szerződés aláírására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 praxisengedélyt kiadó engedélyező szerv végleges határozatának bemutatását követően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2. (V. 23.) határozata </w:t>
      </w:r>
      <w:r>
        <w:rPr>
          <w:rFonts w:ascii="Times New Roman" w:hAnsi="Times New Roman"/>
          <w:b/>
          <w:sz w:val="24"/>
          <w:szCs w:val="24"/>
          <w:u w:val="single"/>
        </w:rPr>
        <w:t>a TAO Természetes és Tradicionális Gyógyító Kft-vel egészségügyi feladatok ellátására kötött megállapodás módosításáról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  <w:t>hozzájárul a TAO Természetes és Tradicionális Gyógyító Korlátolt Felelősségű Társasággal (képviseli: Dr. Szigeti Tamás ügyvezető, székhely: 1073 Budapest, Akácfa u. 62., cgj: 01-09-066266, adószám: 10341339-1-42) 2020. 03. 24. napján, egészségügyi feladatok ellátásra kötött megállapodás 2. pontjának módosításához az alábbiak szerint: „2. Jelen szerződést a felek határozott időre kötik, 2020. 05. 01. napjától a praxis betöltéséig, de legfeljebb 2022. július 31. napjáig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  <w:tab/>
        <w:t xml:space="preserve">felhatalmazza a polgármestert a TAO Természetes és Tradicionális Gyógyító Korlátolt Felelősségű Társasággal kötött – jelen határozati javaslat 1-2. sz. melléklete szerinti)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módosító, valamint módosításokkal egységes szerkezetbe foglalt egészségügyi feladatok ellátására irányuló megállapodá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elős:</w:t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</w:t>
        <w:tab/>
        <w:t>2022. júniu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május 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b/>
          <w:sz w:val="24"/>
          <w:szCs w:val="24"/>
        </w:rPr>
        <w:t>Gyuris Gabriel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iroda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 mellékletei: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 Egészségügyi feladatok ellátására kötött megállapodás 4. számú módosítása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számú melléklet Egészségügyi feladatok ellátására kötött megállapodás (egységes szerkezetben)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i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TAO Kft. ügyvezetőjének levele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Országos Kórházi Főigazgatóság véleménye előszerződés megkötéséről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Megállapodás egészségügyi feladatok ellátására (egységes szerkezetben az 1-3 módosításokkal)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trong">
    <w:name w:val="Strong"/>
    <w:uiPriority w:val="22"/>
    <w:qFormat/>
    <w:rsid w:val="005e46c1"/>
    <w:rPr>
      <w:b/>
      <w:bCs/>
    </w:rPr>
  </w:style>
  <w:style w:type="character" w:styleId="Emphasis">
    <w:name w:val="Emphasis"/>
    <w:uiPriority w:val="20"/>
    <w:qFormat/>
    <w:rsid w:val="005e46c1"/>
    <w:rPr>
      <w:i/>
      <w:iCs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5e46c1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C36267-0308-4872-B182-2743E2B221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6</Pages>
  <Words>1545</Words>
  <Characters>10661</Characters>
  <CharactersWithSpaces>12182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6:00Z</dcterms:created>
  <dc:creator>igor</dc:creator>
  <dc:description/>
  <dc:language>en-US</dc:language>
  <cp:lastModifiedBy>Szegény Ákos</cp:lastModifiedBy>
  <cp:lastPrinted>2015-06-19T08:32:00Z</cp:lastPrinted>
  <dcterms:modified xsi:type="dcterms:W3CDTF">2022-05-16T1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