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hu-HU"/>
        </w:rPr>
        <w:t>Iktatószám: VIII-13-       /2022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ÜGYI FELADATOK ELLÁTÁSÁRA KÖTÖTT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számú módosítás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>, mint az egészségügyi közszolgáltatásról gondoskodó sz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képviseli: Niedermüller Péter polgárm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közreműködő </w:t>
      </w:r>
      <w:r>
        <w:rPr>
          <w:rFonts w:cs="Times New Roman" w:ascii="Times New Roman" w:hAnsi="Times New Roman"/>
          <w:b/>
          <w:sz w:val="24"/>
          <w:szCs w:val="24"/>
        </w:rPr>
        <w:t xml:space="preserve">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(továbbiakban: Humán Szolgáltat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épviseli: Farkas Tünde igazg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O Természetes és Tradicionális Gyógyító Kft. </w:t>
      </w:r>
      <w:r>
        <w:rPr>
          <w:rFonts w:cs="Times New Roman" w:ascii="Times New Roman" w:hAnsi="Times New Roman"/>
          <w:sz w:val="24"/>
          <w:szCs w:val="24"/>
        </w:rPr>
        <w:t>(székhely: 1073 Budapest, Akácfa u. 62., bankszámlaszám: CIB Bank 11100908-10341339-02000006; adószám: 10341339-1-42; cg. 01-09-066266; képviseli: dr. Szigeti Tamás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mint megbízott egészségügyi szolgáltat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 xml:space="preserve">Megbízott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között az alulírott helyen,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Szerződő Felek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) számú határozatával a Művelődési, Kulturális és Szociális Bizottság hatáskörében meghozott 185/2020. (III.20.) határozata alapján, határozott idejű (2020. 05. 01. napjától 2020. 10. 31. napjáig tartó) megállapodást kötöttek a 6. számú betöltetlen gyermekorvosi körzet ellátásának tárgyában. A Megállapodás időtartamát közös akarattal a Művelődési, Kulturális és Szociális Bizottság hatáskörében meghozott 53/2020. (VI.24.) határozata, valamint a </w:t>
      </w:r>
      <w:r>
        <w:rPr>
          <w:bCs/>
          <w:i/>
          <w:color w:val="010101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 (XI.06) számú határozatával a Művelődési, Kulturális és Szociális Bizottságtól visszavont feladat- és hatáskörében meghozott </w:t>
      </w:r>
      <w:r>
        <w:rPr>
          <w:i/>
          <w:szCs w:val="24"/>
        </w:rPr>
        <w:t xml:space="preserve">522/2021.(V.31.) határozata, valamint a Művelődési, Kulturális és Szociális Bizottság 70/2021.(XI.05.) </w:t>
      </w:r>
      <w:r>
        <w:rPr>
          <w:i/>
          <w:szCs w:val="24"/>
          <w:highlight w:val="yellow"/>
        </w:rPr>
        <w:t>valamint …/2022.(V.23.)</w:t>
      </w:r>
      <w:r>
        <w:rPr>
          <w:i/>
          <w:szCs w:val="24"/>
        </w:rPr>
        <w:t xml:space="preserve"> határozatai alapján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az I. pontban részletesen körülírt Megállapodás 2. pontját a jelen okirat aláírásával az alábbiak szerint módosítjá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erződést a felek határozott időre kötik, </w:t>
      </w:r>
      <w:r>
        <w:rPr>
          <w:rFonts w:cs="Times New Roman" w:ascii="Times New Roman" w:hAnsi="Times New Roman"/>
          <w:b/>
          <w:sz w:val="24"/>
          <w:szCs w:val="24"/>
        </w:rPr>
        <w:t>2020. 05. 01. napjától, a praxis betöltéséig, de legfeljebb 2022. 07. 31. napjái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2022. július 0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, 3 ponttal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2. ………… …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épviselő: 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egbízot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pviselő: Dr. Szigeti Tamás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pviselő: Farkas Tünde igazgat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</w:pPr>
    <w:rPr>
      <w:rFonts w:eastAsia="Calibri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4:00Z</dcterms:created>
  <dc:creator>Szegény Ákos</dc:creator>
  <dc:description/>
  <cp:keywords/>
  <dc:language>en-US</dc:language>
  <cp:lastModifiedBy>Szegény Ákos</cp:lastModifiedBy>
  <dcterms:modified xsi:type="dcterms:W3CDTF">2022-05-11T08:06:00Z</dcterms:modified>
  <cp:revision>12</cp:revision>
  <dc:subject/>
  <dc:title/>
</cp:coreProperties>
</file>