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gyonkezelési szerződés ismételt írásba foglalásáról, ügyleti szándék megerősí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ly egyrészről:</w:t>
      </w:r>
    </w:p>
    <w:p>
      <w:pPr>
        <w:pStyle w:val="Normal"/>
        <w:spacing w:lineRule="atLeast" w:line="24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udapest Főváros VII. kerület Erzsébetváros Önkormányza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székhely: 1073 Budapest, Erzsébet krt. 6.; adószám: 15735708-2-42; KSH statisztikai számjel: 15735708-8411-321-01;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örzskönyvi azonosító száma: 73570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; nyilvántartja: Magyar Államkincstár; képviseli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hu-HU"/>
        </w:rPr>
        <w:t>Niedermüller Péter polgármester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hu-HU"/>
        </w:rPr>
        <w:t>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mint Tulajdonos (a továbbiakban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Tulajdonos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),</w:t>
      </w: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tLeast" w:line="24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zh-CN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részről:</w:t>
      </w:r>
    </w:p>
    <w:p>
      <w:pPr>
        <w:pStyle w:val="Normal"/>
        <w:spacing w:lineRule="atLeast" w:line="24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székhely: 1073 Budapest, Erzsébet Krt. 6., adószám: 15507008-2-42; KSH statisztikai számjel: 15507008-8411-325-01;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törzskönyvi azonosító száma: 507004; nyilvántartja: Magyar Államkincstár;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i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Tóth János jegyz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, mint Vagyonkezelő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(a továbbiakban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Vagyonkezel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),</w:t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gyüttes említésük esetén </w:t>
      </w:r>
      <w:r>
        <w:rPr>
          <w:rFonts w:cs="Times New Roman" w:ascii="Times New Roman" w:hAnsi="Times New Roman"/>
          <w:b/>
          <w:sz w:val="24"/>
          <w:szCs w:val="24"/>
        </w:rPr>
        <w:t>Felek</w:t>
      </w:r>
      <w:r>
        <w:rPr>
          <w:rFonts w:cs="Times New Roman" w:ascii="Times New Roman" w:hAnsi="Times New Roman"/>
          <w:bCs/>
          <w:sz w:val="24"/>
          <w:szCs w:val="24"/>
        </w:rPr>
        <w:t xml:space="preserve"> között alulírott napon és helyen az alábbiak szerint jött lét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reambul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/ Felek rögzítik, hogy Tulajdonos és Vagyonkezelő között 2024. május 09. napján Vagyonkezelési Szerződés (a továbbiakban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Vagyonkezelési Szerződés</w:t>
      </w:r>
      <w:r>
        <w:rPr>
          <w:rFonts w:cs="Times New Roman" w:ascii="Times New Roman" w:hAnsi="Times New Roman"/>
          <w:iCs/>
          <w:sz w:val="24"/>
          <w:szCs w:val="24"/>
        </w:rPr>
        <w:t>) jött létre – a jelen ügyben érintett - alábbi ingatlanok vonatkozásá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3 Budapest, Erzsébet krt. 6., hrsz.: Budapest belterület 34563, „kivett tanácsház” művelési ágban nyilvántartott, 105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inceszinten, félemeleten, földszinten I.;II.;III.; és IV. emeleten található összesen 51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.-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A vagyonkezelői jogot Felek tehát a Tulajdonos 51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ére alapították.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6 Budapest, Garay utca 5., hrsz.: Budapest belterület 32965, „kivett lakóház, udvar” művelési ágban nyilvántartott, 75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 pinceszinten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öldszinten, I.; II.; III. és IV. emeleten található összesen 2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9.-15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A vagyonkezelői jogot Felek tehát a Tulajdonos 25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ére alapították.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öldszint 3. szám alatt található 28,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-17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öldszint 12. szám alatt található 24,1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-17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i a jelen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14. szám alatt található 46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bookmarkStart w:id="0" w:name="_Hlk1528334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16. szám alatt található 32,8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23. szám alatt található 26,9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.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26. szám alatt található 32,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Vagyonkezelési Szerződés a jelen Megállapodás 19. számú, elválaszthatatlan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/ Az előzmények körében Felek rögzítik, hogy a Budapest Főváros Kormányhivatala Földhivatali Főosztály 346802/1/2024 ügyiratszámú határozatával a vagyonkezelői jog bejegyzése iránti kérelmet elutasította, amely határozattal szemben Budapest Főváros VII. kerület Erzsébetváros Önkormányzata és Budapest Főváros VII. kerület Erzsébetvárosi Polgármesteri Hivatal keresetet terjesztett elő, amely kereset okán a Budapest Főváros Kormányhivatala Földhivatali Főosztály 361895/2/2024 ügyiratszámú végzésével saját korábbi, jogszabálysértő döntését visszavonta és a vagyonkezelői jog bejegyzése iránti kérelem elbírálása tárgyában új eljárást indított. Az új eljárásban a Budapest Főváros Kormányhivatala Földhivatali Főosztály361895/5/2024 ügyiratszámú végzésével a kérelemnek – a jelen Megállapodással nem érintett - Budapest VII. kerületi belterület 33792/0/A/2 és 33792/0/A/3 helyrajzi számú ingatlanok vonatkozásában helyt adott, a további – jelen Megállapodással érintett ingatlanok vonatkozásában – az eljárást megszüntette, a megfelelő változása vázrajz hiányában. Felek a bejegyzés teljesítéséhez szükséges záradékolt változási vázrajzok elkészítése iránt intézkedtek, azok a jelen Megállapodás mellékletét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/ Felek rögzítik, hogy a Felek vagyonkezelői jog alapítására irányuló szándéka a Budapest belterület 34560. helyrajzi számon, „kivett lakóház, udvar” művelési ágban nyilvántartott, természetben 1074 Budapest, Dohány utca 45. szám alatt található ingatlan vonatkozásában nem változott, a vagyonkezelői jogot fizikailag ugyanazon ingatlanrészekre kívánják fenntartani, ugyanakkor a 2025. januárban eljárt Masek János ev. földmérő által elvégzett mérések alapján ezen ingatlanrészek alapterületeit alábbiak szerint pontosítják azzal, hogy ezen adatokkal készült a jelen Megállapodás 16., 17., 18. számú mellékletét képező vázrajz, amely alapján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kérik a vagyonkezelői jog bejegyzését az ingatlan-nyilvántartásba az alábbi ingatlanrészekre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öldszint 3. szám alatt található 37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-17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i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öldszint 12. szám alatt található 3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-17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i a jelen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14. szám alatt található 6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16. szám alatt található 41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,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23. szám alatt található 37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tLeast" w:line="24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1074 Budapest, Dohány utca 45. szám alatt található hrsz.: Budapest belterület 34560, „kivett lakóház. udvar” művelési ágban nyilvántartott, 9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ngatlan-nyilvántartási területű ingatlan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melynek részét képező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mészetben 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1. emelet 26. szám alatt található 4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erül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a jelen szerződés 16. és 18. számú mellékletét képező vázrajzon jelzett terü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képezte a szerződés tárgyát, amely ténylegese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 Főváros VII. kerület Erzsébetvárosi Polgármesteri Hivat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helyezésére szolg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4./ Felek rögzítik, hogy a jelen Megállapodás tárgyát a Preambulum 1./ pontjában meghatározott Budapest belterület 34563. és 32965. helyrajzi szám alatti, ezen pontban meghatározott ingatlanok, és a Preambulum 3./ pontjában meghatározott Budapest belterület 34560. helyrajzi szám alatti, ezen pontban meghatározott ingatlanok (a továbbiakban együttesen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Ingatlanok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) kép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/ Felek az Ingatlanok tulajdoni lapjait együttesen áttanulmányozták, és megállapították, hogy az Ingatlanok bejegyzett tulajdonosa a Budapest Főváros VII. kerület Erzsébetváros Önkormányzata, továbbá, hogy a tulajdoni lapokon széljegy és teher nincs feltüntet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6./ Felek egybehangzóan kijelentik, hogy a Tulajdonos és a Vagyonkezelő között a Vagyonkezelési Szerződés létrejött, az Ingatlanokra vonatkozó vagyonkezelői jog létrehozására és bejegyzésére irányuló jogügylet mindkét fél akaratának megfelelt, amely alapján létrejött állapotot a jelenben is elismernek, azaz Tulajdonos a Vagyonkezelő javára 2024. május 09. napi szerződéssel keletkeztetett vagyonkezelői jogát nem vitatja, azt elismer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aszerbekezds"/>
        <w:autoSpaceDE w:val="false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/ Felek rögzítik továbbá, hogy Tulajdonos Képviselő-testülete a …./2025. (…..) sz. KT határozatával az Ingatlanok vonatkozásában a Vagyonkezelési Szerződés ingatlan-nyilvántartási bejegyzésre alkalmassá tételéhez szükséges pontosításához, valamint </w:t>
      </w:r>
      <w:r>
        <w:rPr>
          <w:rFonts w:cs="Times New Roman" w:ascii="Times New Roman" w:hAnsi="Times New Roman"/>
          <w:bCs/>
          <w:color w:val="010101"/>
          <w:sz w:val="24"/>
          <w:szCs w:val="24"/>
        </w:rPr>
        <w:t>jelen Megállapodás aláírásához hozzájár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Megállapodás tárg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ek egybehangzóan nyilatkoznak, hogy továbbra is fenntartják az Ingatlanok vonatkozásában a Vagyonkezelési Szerződésben foglalt ügyleti szándékukat, így a korábban az Ingatlanok vonatkozásában létrejött Vagyonkezelési Szerződést és vagyonkezelői jogot létrejöttnek tekintik, így a Vagyonkezelési Szerződésben foglaltakat az Ingatlanok vonatkozásában továbbra is alkalmazandónak tekintik.</w:t>
      </w:r>
    </w:p>
    <w:p>
      <w:pPr>
        <w:pStyle w:val="Listaszerbekezds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agyonkezelő köteles az Ingatlanokra a jelen Megállapodás szerinti vagyonkezelői jogát az ingatlan-nyilvántartásba jelen Megállapodás aláírását követő 30 napon belül bejegyeztetni, amelyhez a Tulajdonos jelen Megállapodás aláírásával feltétlen és visszavonhatatlan hozzájárulását adja.</w:t>
      </w:r>
    </w:p>
    <w:p>
      <w:pPr>
        <w:pStyle w:val="Listaszerbekezds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lek együttesen kérik Budapest Főváros Kormányhivatalának Földhivatali Főosztályát, hogy a Preambulumban meghatározott Ingatlanokra a Vagyonkezelő </w:t>
      </w:r>
      <w:bookmarkStart w:id="1" w:name="_Hlk194308233"/>
      <w:r>
        <w:rPr>
          <w:rFonts w:cs="Times New Roman" w:ascii="Times New Roman" w:hAnsi="Times New Roman"/>
          <w:bCs/>
          <w:sz w:val="24"/>
          <w:szCs w:val="24"/>
        </w:rPr>
        <w:t xml:space="preserve">határozatlan időtartamú ingyenes 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vagyonkezelői jogát jegyezze be. </w:t>
      </w:r>
    </w:p>
    <w:p>
      <w:pPr>
        <w:pStyle w:val="Listaszerbekezds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elek a jelen szerződés ellenjegyzésével, valamint Budapest Főváros Kormányhivatalának Földhivatali Főosztályához történő benyújtásával és az azzal kapcsolatos ingatlan-nyilvántartási eljárás lefolytatásával a Megállapodás III.1. pontban nevesített Eljáró ügyvédet hatalmazzák meg.</w:t>
      </w:r>
    </w:p>
    <w:p>
      <w:pPr>
        <w:pStyle w:val="Listaszerbekezds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lek megállapodnak, hogy a vagyonkezelői jog ingatlan-nyilvántartásba történő bejegyzésével kapcsolatosan felmerülő mindennemű költséget a Vagyonkezelő köteles viselni.</w:t>
      </w:r>
    </w:p>
    <w:p>
      <w:pPr>
        <w:pStyle w:val="Listaszerbekezds"/>
        <w:spacing w:lineRule="auto" w:line="240" w:before="0" w:after="0"/>
        <w:ind w:left="0" w:firstLine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ötv. 109. § (11) bekezdése alapján helyi önkormányzat tulajdonában lévő vagyon vagyonkezelésbe adása illetékmentes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ek kijelentik, hogy a jelen Megállapodásban foglaltakra tekintettel a Vagyonkezelési Szerződést érvényesnek és hatályosnak tekintik és kérik a kialakult helyzet ingatlan-nyilvántartási rendezését.</w:t>
      </w:r>
    </w:p>
    <w:p>
      <w:pPr>
        <w:pStyle w:val="Listaszerbekezds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Ingatlan-nyilvántartási rendelkezések</w:t>
      </w:r>
    </w:p>
    <w:p>
      <w:pPr>
        <w:pStyle w:val="Normal"/>
        <w:spacing w:lineRule="auto" w:line="240" w:before="0" w:after="0"/>
        <w:ind w:left="-7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ulajdonos és Vagyonkezelő jelen Megállapodás aláírásával feltétlenül és visszavonhatatlanul engedélyezi és hozzájárul ahhoz, hogy a Preambulumban meghatározott Ingatlanokra Vagyonkezelő határozatlan időtartamú ingyenes vagyonkezelői jogát 1/1 arányban az ingatlan-nyilvántartásba bejegyezzék. Felek közösen kérik az illetékes földhivatalt a vagyonkezelői jog bejegyzésére. </w:t>
      </w:r>
      <w:r>
        <w:rPr>
          <w:rFonts w:cs="Times New Roman" w:ascii="Times New Roman" w:hAnsi="Times New Roman"/>
          <w:sz w:val="24"/>
          <w:szCs w:val="24"/>
        </w:rPr>
        <w:t xml:space="preserve">Felek megbízzák az okiratszerkesztő ügyvédet, hogy a bejegyzés iránti kérelmet az illetékes földhivatalba a Megállapodás mindkét fél általi aláírását követően haladéktalanul, de legkésőbb 5 (öt) munkanapon belül nyújtsa be. </w:t>
      </w:r>
    </w:p>
    <w:p>
      <w:pPr>
        <w:pStyle w:val="Listaszerbekezds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elek jelen okirat szerkesztésével, ellenjegyzésével, a földhivatali, illetve valamennyi jelen Megállapodás kapcsán hatáskörrel rendelkező hatóság előtti eljárással meghatalmazzák a ……………………………………… Ügyvédi Irodát (képviseletében: ………………………. ügyvéd, székhely: ………………………………, KASZ: …………….). A meghatalmazott a meghatalmazást jelen Megállapodás ellenjegyzésével elfogadja. Felek jelen Megállapodás aláírásával tudomásul veszik, hogy a Megállapodást ellenjegyző ügyvéd a Megállapodás teljesítéséért, a Felek szerződésszerű magatartásáért semmilyen formában nem felelős, továbbá kizárja felelősségét a tulajdoni lap, illetve a Felek által szolgáltatott adatok helyességéért, azok ellenőrzésére megbízást nem fogadott el; a jelen Megállapodásban rögzített, az Ingatlanokra és a Felek közti megelőző eljárásra vonatkozó adatokat Felek által szolgáltatott adatok alapján szerkesztette jelen okiratba. Felek kijelentik, hogy jelen Megállapodásban foglalt tényeket, adatokat az okiratszerkesztő ügyvéd a nyilatkozataik alapján rögzítette, azok valóságtartalmáért felelősséget vállalnak. Felek kijelentik továbbá, hogy szerződéses akaratukat az Vagyonkezelési Szerződés és jelen Megállapodás teljeskörűen tartalmazza, azt egyebekben kiegészíteni nem kívánják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atkezelés jogalapja a Feleket képviselő természetes személyek vonatkozásában az Európai Parlament és a Tanács 2016/679 (2016. április 27.) számú, a természetes személyeknek a személyes adatok kezelése tekintetében történő védelméről és az ilyen adatok szabad áramlásáról, valamint a 95/46/EK rendelet hatályon kívül helyezéséről szóló általános adatvédelmi rendelet 6. cikk (1) bekezdés b) pontja szerint a szerződés teljesítéséhez szükséges adatkezelés. A Felek azonosítását a vonatkozó törvény előírásainak megfelelően az eljáró ügyvéd a szerződéskötéskor elvégezte. Ennek alapján az eljáró ügyvéd az előírt adatokat a szerződésben való feltüntetéssel rögzítette. Felek kijelentik, hogy a szerződésben szereplő adataik teljes körűek, a valóságnak megfelelnek. Eljáró ügyvéd tájékoztatja Feleket, hogy azokat az okiratot készítő és ellenjegyző ügyvéd – a jelen jogügylet céljából – a vonatkozó jogszabályok szerint kezeli, továbbá, hogy személyes adataikat okiratszerkesztő ügyvéd a Jogügyletek biztonságát erősítő adatszolgáltatási keretrendszeren keresztül ellenőrzi. Az ellenjegyző ügyvéd a Feleknek az ügyfél-azonosítás során rögzített adatait bizalmasan kezeli, azokat kizárólag a szerződésben adott megbízás teljesítéséhez használja fel, azokról felvilágosítást kizárólag a szerződés teljesítése érdekében, illetve a fent említett törvényben meghatározott esetekben az ott megjelölt szerveknek ad. Felek tudomásul veszik, hogy a szerződéses kapcsolat fennállása alatt az azonosítás során megadott adatokban, illetve amennyiben nem saját nevükben járnak el az ügylet során, a tényleges tulajdonos adataiban bekövetkezett változásról a tudomásszerzéstől számított 5 (öt) napon belül kötelesek eljáró ügyvédet írásban értesíteni. Felek jelen szerződést tényvázlatként is elfogadják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ulajdonos Magyarország helyi önkormányzatairól szóló 2011. évi CLXXXIX. törvény (a továbbiakban: „Mötv.”) 41. § (1) bekezdése szerint jogi személy, mely rendelkezik minden olyan jogosultsággal, amely jelen Megállapodás megkötéséhez és teljesítéséhez szükséges.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agyonkezelő kijelenti, hogy költségvetési szerv, és rendelkezik minden olyan jogosultsággal, amely jelen szerződés megkötéséhez és teljesítéséhez szükséges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jelen okirat aláírásával nyilatkoznak továbbá arról, hogy velük szemben jelen szerződés megkötésével kapcsolatban törvényi akadály nem áll fenn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lenjegyző ügyvéd jogosult esetleges név, szám, vagy hasonló, a szerződés lényegét nem érintő elírás, téves adatmegjelölés esetén a szükséges változtatás végrehajtására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Felek a jelen szerződést annak gondos elolvasása és közös értelmezése után, mint akaratukkal mindenben megegyezőt írják alá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zerződéssel összefüggő minden értesítést vagy más közlést írásban kell megtenni és személyes kézbesítéssel, tértivevényes levélben, vagy visszaigazolással ellátott elektronikus levél útján kell megtenni. Jelen szerződés kizárólag írásban módosítható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len szerződésben nem szabályozott kérdésekben a Polgári Törvénykönyvről szóló 2013. évi V. törvény, a nemzeti vagyonról szóló 2011. évi CXCVI. törvény, a Magyarország helyi önkormányzatairól szóló 2011. évi CLXXXIX. törvény és a vonatkozó egyéb jogszabályok előírásai az irányadók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len szerződés egyes rendelkezéseinek esetleges jogellenessége, érvénytelensége, hatálytalansága vagy végrehajthatatlansága a szerződés egyéb rendelkezéseinek jogszerűségét, érvényességét, hatályosságát vagy végrehajthatóságát nem érinti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jelen szerződésből eredő jogvitákat a szerződő a Felek megkísérlik békés úton rendezni. Amennyiben ez 15 napon belül nem vezet eredményre, a Felek a jogvitát peres útra terelik a polgári perrendtartásról szóló 2016. évi CXXX. törvény vonatkozó rendelkezései figyelembevételév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tLeast" w:line="2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9 egymással szó szerint megegyező, eredeti példányban készült, melyből 3 példány a Tulajdonost, 2 példány az Vagyonkezelőt, 4 példány pedig az okiratot ellenjegyző ügyvédet illeti meg.</w:t>
      </w:r>
    </w:p>
    <w:p>
      <w:pPr>
        <w:pStyle w:val="Listaszerbekezds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, 2025. „……….”</w:t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" w:before="0" w:after="0"/>
        <w:jc w:val="both"/>
        <w:rPr>
          <w:rFonts w:ascii="Times New Roman" w:hAnsi="Times New Roman" w:eastAsia="Times" w:cs="Times New Roman"/>
          <w:sz w:val="24"/>
          <w:szCs w:val="24"/>
          <w:lang w:eastAsia="hu-HU"/>
        </w:rPr>
      </w:pPr>
      <w:r>
        <w:rPr>
          <w:rFonts w:eastAsia="Times" w:cs="Times New Roman" w:ascii="Times New Roman" w:hAnsi="Times New Roman"/>
          <w:sz w:val="24"/>
          <w:szCs w:val="24"/>
          <w:lang w:eastAsia="hu-HU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udapest Főváros VII. kerület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rzsébetváros Önkormányzata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v. képv. Niedermüller Péter polgármester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ulajdonos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udapest Főváros VII. kerület Erzsébetvárosi Polgármesteri Hivatal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v. képv. Tóth János jegyző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gyonkezelő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Jogilag ellenőrizte: </w:t>
        <w:tab/>
        <w:t>Pénzügyi ellenjegyzés: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3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66"/>
      </w:tblGrid>
      <w:tr>
        <w:trPr>
          <w:trHeight w:val="313" w:hRule="atLeast"/>
        </w:trPr>
        <w:tc>
          <w:tcPr>
            <w:tcW w:w="4635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</w:t>
            </w:r>
          </w:p>
        </w:tc>
      </w:tr>
      <w:tr>
        <w:trPr>
          <w:trHeight w:val="699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aljegyző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Nemes Erzsébet</w:t>
            </w:r>
          </w:p>
          <w:p>
            <w:pPr>
              <w:pStyle w:val="Normal"/>
              <w:tabs>
                <w:tab w:val="clear" w:pos="708"/>
                <w:tab w:val="center" w:pos="-2694" w:leader="none"/>
                <w:tab w:val="center" w:pos="1843" w:leader="none"/>
                <w:tab w:val="left" w:pos="6379" w:leader="none"/>
              </w:tabs>
              <w:suppressAutoHyphens w:val="true"/>
              <w:autoSpaceDE w:val="false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Pénzügyi Iroda vezetője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</w:r>
    </w:p>
    <w:p>
      <w:pPr>
        <w:pStyle w:val="Normal"/>
        <w:spacing w:lineRule="auto" w:line="276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  <w:t>Ellenjegyzem: Budapesten, 2025. ”......................” napján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  <w:t>.</w:t>
      </w:r>
    </w:p>
    <w:p>
      <w:pPr>
        <w:pStyle w:val="Normal"/>
        <w:spacing w:lineRule="auto" w:line="276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da-DK" w:eastAsia="hu-HU"/>
        </w:rPr>
        <w:t>ügyvéd (                                       Ügyvédi Iroda, székhely:                      , KASZ:                  )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atLeast" w:line="24" w:before="0" w:after="0"/>
        <w:rPr>
          <w:rFonts w:ascii="Times New Roman" w:hAnsi="Times New Roman" w:eastAsia="Times New Roman" w:cs="Times New Roman"/>
          <w:sz w:val="24"/>
          <w:szCs w:val="24"/>
          <w:lang w:val="da-DK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zh-CN"/>
        </w:rPr>
      </w:r>
    </w:p>
    <w:p>
      <w:pPr>
        <w:pStyle w:val="Normal"/>
        <w:spacing w:before="0" w:after="16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2">
    <w:name w:val="Listaszerű bekezdés2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Mangal"/>
      <w:color w:val="auto"/>
      <w:kern w:val="2"/>
      <w:sz w:val="20"/>
      <w:szCs w:val="21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4:00Z</dcterms:created>
  <dc:creator>user</dc:creator>
  <dc:description/>
  <cp:keywords/>
  <dc:language>en-US</dc:language>
  <cp:lastModifiedBy>dr. Tar Flórián</cp:lastModifiedBy>
  <dcterms:modified xsi:type="dcterms:W3CDTF">2025-04-01T13:19:00Z</dcterms:modified>
  <cp:revision>7</cp:revision>
  <dc:subject/>
  <dc:title/>
</cp:coreProperties>
</file>