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VIN Erzsébetvárosi Ingatlangazdálkodási Nonprofit Zrt. közbeszerzési szabályzatána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dr. Halmai Gyula </w:t>
            </w:r>
            <w:bookmarkStart w:id="0" w:name="_Hlk62119799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EVIN Erzsébetvárosi Ingatlangazdálkodási Nonprofit Zrt. </w:t>
            </w:r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Vezér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bookmarkStart w:id="1" w:name="_GoBack"/>
      <w:bookmarkEnd w:id="1"/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(a továbbiakban: Társaság) módosította a 2019. március 01-től érvényben lévő Közbeszerzési Szabály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ág Új Közbeszerzési Szabályzata (a továbbiakban: Szabályzat) 2021. január 20. napjától hatály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ódosításra azért volt szükség, hogy a Szabályzat a közbeszerzésekről szóló 2015. évi CXLIII. törvénnyel (továbbiakban: Kbt.), a hatályos jogszabályokkal, valamint </w:t>
      </w:r>
      <w:bookmarkStart w:id="2" w:name="_Hlk62120993"/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1. január 4. napjától hatályba lépett Új Közbeszerzési Szabályzatával </w:t>
      </w:r>
      <w:bookmarkEnd w:id="2"/>
      <w:r>
        <w:rPr>
          <w:rFonts w:ascii="Times New Roman" w:hAnsi="Times New Roman"/>
          <w:bCs/>
          <w:sz w:val="24"/>
          <w:szCs w:val="24"/>
        </w:rPr>
        <w:t>összhangban legy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1. január 4. napjától hatályba lépett Új Közbeszerzési Szabályzata I. fejezetének 1.3. pontja szerint </w:t>
      </w:r>
      <w:r>
        <w:rPr>
          <w:rFonts w:ascii="Times New Roman" w:hAnsi="Times New Roman"/>
          <w:bCs/>
          <w:i/>
          <w:iCs/>
          <w:sz w:val="24"/>
          <w:szCs w:val="24"/>
        </w:rPr>
        <w:t>„Amennyiben a Gazdasági társaság saját közbeszerzési szabályzatot fogad el, úgy a Gazdasági társaság köteles a közbeszerzési szabályzatát a Pénzügyi és Kerületfejlesztési Bizottságnak (a továbbiakban: Bizottság) tájékoztatás céljából bemutatni a szabályzat hatálybalépését követő első ülésén.”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 tájékoztatást elfogadni szíveskedj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anuá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módosított, 2021. január 20-tól hatályos Közbeszerzési Szabályzat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CB21C4-1AB4-4C43-8508-849AA7893A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48</Words>
  <Characters>1712</Characters>
  <CharactersWithSpaces>19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2:00Z</dcterms:created>
  <dc:creator>igor</dc:creator>
  <dc:description/>
  <dc:language>en-US</dc:language>
  <cp:lastModifiedBy>Vajda Eszter</cp:lastModifiedBy>
  <cp:lastPrinted>2015-06-19T08:32:00Z</cp:lastPrinted>
  <dcterms:modified xsi:type="dcterms:W3CDTF">2021-01-28T09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