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omentum frakci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0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árosüzemeltetési Bizottság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22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0"/>
        <w:gridCol w:w="7891"/>
      </w:tblGrid>
      <w:tr>
        <w:trPr>
          <w:trHeight w:val="1268" w:hRule="atLeast"/>
        </w:trPr>
        <w:tc>
          <w:tcPr>
            <w:tcW w:w="13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ingyenes kutyapiszokgyűjtő zacskók biztosításáról és az ezzel kapcsolatos tájékoztató táblák kihelyez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Sáli Annamá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>frakció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árdi Zsuzsanna</w:t>
        <w:tab/>
        <w:t>Bónus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lpolgármester</w:t>
        <w:tab/>
        <w:t>önkormányzati képvisel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zsébetvárosban – Budapest más kerületeihez hasonlóan – jelentős problémát okoz a közterületeken megjelenő kutyapiszok, ami nem csak esztétikai, de komoly egészségügyi problémákat is okozh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zt megelőzendő, több javaslat is született már a főváros önkormányzatai által. A szomszédos VIII. kerületben régóta sikeresen működő folyamat, hogy minden kerületi kutyatulajdonos részére ingyenesen biztosítanak havonta 100 darab kutyapiszok gyűjtő zacskót, amelyeket az önkormányzat által megadott helyszínen lehet átvenni a megadott időpontokban. Tekintettel arra, hogy az erzsébetvárosi lakosságtól is érkezett már erre vonatkozó javaslat a 2022-es közösségi költségvetés során, javasoljuk, hogy Önkormányzatunk is biztosítson – a lakcímkártyájuk és a kutyájuk oltási könyvének felmutatásával – minden kerületi lakos számára havonta 100 darab kutyapiszok gyűjtő zacskó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nnek kiemelten fontosnak tartjuk a lakossági tájékoztatását is. Ezért azt javasoljuk, hogy Erzsébetváros területén helyezzünk el ezzel kapcsolatos legalább A4-es méretű információs táblákat, amelyek a következőket tartalmazzá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lszólítást a kutyapiszok felszedésére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utyapiszok otthagyásáért járó szabálysértés ismertetése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zsébetváros Önkormányzatának kutyapiszok gyűjtő zacskót biztosító helyszíneinek és időpontjainak feltüntetés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ózsefvárosban a költsége 100 darab ilyen A4-es tábla gyártásának 700 forint/darab bruttó összegre jön k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mellett azt is fontosnak tartjuk, hogy az Önkormányzat kezdjen egy átfogó lakossági tájékoztatási kampányba az Erzsébetváros újságban és az Önkormányzat közösségi oldalán is: hívjuk fel a figyelmet arra, hogy Erzsébetvárosban fontosnak tartjuk a köztisztaság mellett a felelős kutyatartás támogatását, azonban támogatjuk a hanyag gazdákkal szembeni minél szigorúbb fellépé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jük a tisztelt Képviselő-testületet, hogy támogassák a kutyapiszok problémán enyhíteni szándékozó átfogó javaslat-csomagunkat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Budapest Főváros VII. kerület Erzsébetváros Önkormányzata Képviselő-testületének …./2022. (V. 25.) határozata a felelős kutyatartás támogatásáról és a hanyag gazdákkal szembeni fellépésrő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ának Képviselő-testülete úgy dönt, hogy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támogatja a felelős kutyatartást és a hanyag gazdákkal szembeni fellépést, mely program a következő lényeges elemeket foglalja magában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átfogó tájékoztató kampány a témában az </w:t>
      </w:r>
      <w:r>
        <w:rPr>
          <w:rFonts w:ascii="Times New Roman" w:hAnsi="Times New Roman"/>
          <w:sz w:val="24"/>
          <w:szCs w:val="24"/>
        </w:rPr>
        <w:t>Erzsébetváros újságban és az Önkormányzat közösségi oldalá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felelős kutyatartás témában tájékoztató táblák kihelyezése közterülete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hanyag gazdákkal szembeni fellépé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inden erzsébetvárosi lakcímkártyával rendelkező lakos számára, kutyájuk oltási könyvének bemutatásával havonta 100 darab kutyapiszok gyűjtő zacskó biztosítása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ind w:left="851" w:hanging="425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 A feladat ellátására legfeljebb tízmillió forint fedezetet biztosít a 2022. évi költségvetés terhére.</w:t>
      </w:r>
    </w:p>
    <w:p>
      <w:pPr>
        <w:pStyle w:val="Normal"/>
        <w:ind w:left="720" w:hanging="294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 Felkéri a Polgármestert, hogy gondoskodjon a program részleteinek kidolgozásáról és megvalósításáról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 xml:space="preserve"> Niedermüllet Péter polgármester</w:t>
        <w:br/>
      </w: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 xml:space="preserve"> folyamatos</w:t>
      </w:r>
    </w:p>
    <w:p>
      <w:pPr>
        <w:pStyle w:val="Normal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Sáli Annamária </w:t>
        <w:tab/>
        <w:tab/>
        <w:t xml:space="preserve">Bárdi Zsuzsann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rakcióvezető</w:t>
      </w:r>
      <w:r>
        <w:rPr>
          <w:rFonts w:ascii="Times New Roman" w:hAnsi="Times New Roman"/>
          <w:sz w:val="24"/>
          <w:szCs w:val="24"/>
        </w:rPr>
        <w:tab/>
        <w:tab/>
        <w:t xml:space="preserve">alpolgármester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1260" w:firstLine="23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ónus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                                                  önkormányzati képviselő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72FF2B-9833-41B2-8376-4585854024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3</Pages>
  <Words>500</Words>
  <Characters>3453</Characters>
  <CharactersWithSpaces>394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15:00Z</dcterms:created>
  <dc:creator>Kaszás Tamás</dc:creator>
  <dc:description/>
  <dc:language>en-US</dc:language>
  <cp:lastModifiedBy>Burka Éva</cp:lastModifiedBy>
  <cp:lastPrinted>2015-06-19T08:32:00Z</cp:lastPrinted>
  <dcterms:modified xsi:type="dcterms:W3CDTF">2022-05-17T12:2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