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önkormányzati tulajdonban álló egyes gazdasági társaságok könyvvizsgálóinak megválasz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</w:t>
      </w:r>
      <w:r>
        <w:rPr>
          <w:rFonts w:ascii="Times New Roman" w:hAnsi="Times New Roman"/>
          <w:b/>
          <w:bCs/>
          <w:sz w:val="24"/>
          <w:szCs w:val="24"/>
        </w:rPr>
        <w:t>-testüle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ámvitelről szóló 2000. évi C. törvény (a továbbiakban: Sztv.) 155. § (1) bekezdése szerint: </w:t>
      </w: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  <w:u w:val="single"/>
        </w:rPr>
        <w:t>A könyvvizsgálat célja annak megállapítása, hogy a vállalkozó által az üzleti évről készített éves beszámoló, egyszerűsített éves beszámoló, továbbá az összevont (konszolidált) éves beszámoló e törvény előírásai szerint készült, és ennek megfelelően megbízható és valós képet ad a vállalkozó (a konszolidálásba bevont vállalkozások együttes) vagyoni és pénzügyi helyzetéről, a működés eredményéről.</w:t>
      </w:r>
      <w:r>
        <w:rPr>
          <w:rFonts w:ascii="Times New Roman" w:hAnsi="Times New Roman"/>
          <w:i/>
          <w:sz w:val="24"/>
          <w:szCs w:val="24"/>
        </w:rPr>
        <w:t xml:space="preserve"> A könyvvizsgálat során ellenőrizni kell az éves beszámoló, az összevont (konszolidált) éves beszámoló és a kapcsolódó üzleti jelentés adatainak összhangját, kapcsolatát is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Sztv. 155. § (6) bekezdése szerint: </w:t>
      </w:r>
      <w:r>
        <w:rPr>
          <w:rFonts w:ascii="Times New Roman" w:hAnsi="Times New Roman"/>
          <w:i/>
          <w:sz w:val="24"/>
          <w:szCs w:val="24"/>
        </w:rPr>
        <w:t xml:space="preserve">„Ha kötelező a könyvvizsgálat, akkor a vállalkozó legfőbb szerve az üzleti évről készített éves beszámoló, egyszerűsített éves beszámoló felülvizsgálatára, az abban foglaltak valódiságának és jogszabályszerűségének ellenőrzésére köteles a (7) bekezdésnek megfelelően </w:t>
      </w:r>
      <w:r>
        <w:rPr>
          <w:rFonts w:ascii="Times New Roman" w:hAnsi="Times New Roman"/>
          <w:i/>
          <w:sz w:val="24"/>
          <w:szCs w:val="24"/>
          <w:u w:val="single"/>
        </w:rPr>
        <w:t>bejegyzett könyvvizsgálót, könyvvizsgáló céget - az előző üzleti év éves beszámolójának, egyszerűsített éves beszámolójának elfogadásakor, jogelőd nélkül alapított vállalkozónál az üzleti év mérlegfordulónapja előtt - választa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üzleti év mérlegforduló napja 2021. december 31. Ennek megfelelően ennél korábban kell megválasztani az Sztv. 155. § (7) bekezdése szerinti könyvvizsgál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Sztv. 155. § (5) bek. f) pontja alapján a közérdeklődésre számot tartó gazdálkodó nem mentesül a könyvvizsgáló igénybevételének kötelezettsége al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ző gazdasági évben a</w:t>
      </w:r>
      <w:r>
        <w:rPr>
          <w:rFonts w:ascii="Times New Roman" w:hAnsi="Times New Roman"/>
          <w:bCs/>
          <w:sz w:val="24"/>
          <w:szCs w:val="24"/>
        </w:rPr>
        <w:t>z „AUDITAX – 4J” Könyvvizsgáló, Adószakértő és Közgazdasági Tanácsadó Kft. végezte az önkormányzati gazdasági társaságok könyvvizsgálatát a tulajdonos megelégedésére. A könyvvizsgáló megbízása azonban csupán egy évre szólt- 2022. május 31. napjáig- , az ilyenkor szokásos 5 év helyett, ezért ismételten szükség van könyvvizsgáló megválasz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alapján az </w:t>
      </w:r>
      <w:r>
        <w:rPr>
          <w:rFonts w:ascii="Times New Roman" w:hAnsi="Times New Roman"/>
          <w:bCs/>
          <w:sz w:val="24"/>
          <w:szCs w:val="24"/>
        </w:rPr>
        <w:t>EVIN Erzsébetvárosi Ingatlangazdálkodási Nonprofit Zrt. és az Erzsébetvárosi Üzemeltetési és Ingatlanfejlesztési Kft. „v.a.” az „AUDITAX – 4J” Könyvvizsgáló, Adószakértő és Közgazdasági Tanácsadó Kft.-t (székhely: 3529 Miskolc, Perczel Mór u. 26. fszt. 3., fióktelep: 1092 Budapest, Ráday u. 52. 1. em. 21/B., cégjegyzékszám: 05-09-005628, adószám: 11446011-2-05, képviseli: Juhász Imre (ktsz: 005046)) javasolja a 2022-es üzleti évre vonatkozó könyvizsgálói feladatok ellá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Budapest Főváros VII. Kerület Erzsébetváros Önkormányzatát megillető tulajdonosi jogok gyakorlása és a tulajdonában álló vagyonnal való gazdálkodás szabályairól szóló,  Budapest Főváros VII. kerület Erzsébetváros Önkormányzata Képviselő-testületének 11/2012. (III. 26.) önkormányzati rendelete alapján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„</w:t>
      </w:r>
      <w:r>
        <w:rPr>
          <w:rFonts w:ascii="Times New Roman" w:hAnsi="Times New Roman"/>
          <w:bCs/>
          <w:i/>
          <w:sz w:val="24"/>
          <w:szCs w:val="24"/>
        </w:rPr>
        <w:t>15. § (2) A Képviselő-testület dön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d) a 100%-ban az Önkormányzat közvetlen tulajdonában lévő gazdasági társaság, könyvvizsgálójának kinevezéséről és felmentéséről, valamint díjazása megállapításáról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2. (V.25.) határozata az önkormányzati tulajdonban álló egyes gazdasági társaságok könyvvizsgálóinak megválasztására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ának Képviselő-testülete </w:t>
      </w:r>
      <w:r>
        <w:rPr>
          <w:rFonts w:ascii="Times New Roman" w:hAnsi="Times New Roman"/>
          <w:color w:val="000000"/>
          <w:sz w:val="24"/>
          <w:szCs w:val="24"/>
        </w:rPr>
        <w:t>úgy dönt,</w:t>
      </w:r>
      <w:r>
        <w:rPr>
          <w:rFonts w:ascii="Times New Roman" w:hAnsi="Times New Roman"/>
          <w:sz w:val="24"/>
          <w:szCs w:val="24"/>
        </w:rPr>
        <w:t xml:space="preserve"> hogy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N Erzsébetvárosi Ingatlangazdálkodási Nonprofit Zrt. (1071 Budapest, Damjanich utca 12.; Cg. 01-10-043258) könyvvizsgálati feladatokkal bízza meg az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év.: </w:t>
      </w:r>
      <w:r>
        <w:rPr>
          <w:rFonts w:ascii="Times New Roman" w:hAnsi="Times New Roman"/>
          <w:bCs/>
          <w:sz w:val="24"/>
          <w:szCs w:val="24"/>
        </w:rPr>
        <w:t>„AUDITAX – 4J” Könyvvizsgáló Adószakértő és Közgazdasági Tanácsadó Kf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ékhely: 3529 Miskolc, Perczel Mór u. 26. fszt. 3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Cs/>
          <w:sz w:val="24"/>
          <w:szCs w:val="24"/>
        </w:rPr>
        <w:t>Fióktelep: 1092 Budapest, Ráday u. 52. 1. em. 21/B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dőtartam: 2023. május 3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nyvvizsgál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z EVIN Erzsébetvárosi Ingatlangazdálkodási Nonprofit Zrt. vezérigazgatóját, hogy a könyvvizsgálóval kösse meg a megbízási szerződést, valamint gondoskodjon a Társaság alapszabályának módosításáról, és a Cégbíróság felé történő változásbejelentési eljárás megindításáról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lapszabályt aláírj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 azonnal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2. (V.25.) határozata az önkormányzati tulajdonban álló egyes gazdasági társaságok könyvvizsgálóinak megválasztására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ának Képviselő-testülete </w:t>
      </w:r>
      <w:r>
        <w:rPr>
          <w:rFonts w:ascii="Times New Roman" w:hAnsi="Times New Roman"/>
          <w:color w:val="000000"/>
          <w:sz w:val="24"/>
          <w:szCs w:val="24"/>
        </w:rPr>
        <w:t>úgy dönt,</w:t>
      </w:r>
      <w:r>
        <w:rPr>
          <w:rFonts w:ascii="Times New Roman" w:hAnsi="Times New Roman"/>
          <w:sz w:val="24"/>
          <w:szCs w:val="24"/>
        </w:rPr>
        <w:t xml:space="preserve"> hogy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Üzemeltetési és Ingatlanfejlesztési Kft. „v.a.” (1073 Budapest, Wesselényi utca 57. földszint 1-2.; Cg.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01-09-294689) könyvvizsgálati feladatokkal bízza meg a(z)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év.: </w:t>
      </w:r>
      <w:r>
        <w:rPr>
          <w:rFonts w:ascii="Times New Roman" w:hAnsi="Times New Roman"/>
          <w:bCs/>
          <w:sz w:val="24"/>
          <w:szCs w:val="24"/>
        </w:rPr>
        <w:t>„AUDITAX – 4J” Könyvvizsgáló Adószakértő és Közgazdasági Tanácsadó Kf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ékhely: 3529 Miskolc, Perczel Mór u. 26. fszt.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Cs/>
          <w:sz w:val="24"/>
          <w:szCs w:val="24"/>
        </w:rPr>
        <w:t>Fióktelep: 1092 Budapest, Ráday u. 52. 1. em. 21/B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dőtartam: 2023. május 31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nyvvizsgálót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ascii="Times New Roman" w:hAnsi="Times New Roman"/>
          <w:sz w:val="24"/>
          <w:szCs w:val="24"/>
        </w:rPr>
        <w:t>felkéri az „Erzsébetvárosi Üzemeltetési és Ingatlanfejlesztési Kft. „v.a.” végelszámolóját, hogy a könyvvizsgálóval kösse meg a megbízási szerződést, valamint gondoskodjon a társaság alapító okiratának módosításáról, és a Cégbíróság felé történő változásbejelentési eljárás megindításáról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apító okiratot aláírj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jus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27A7EB-87D5-4B30-9C3D-49B5E6D36EE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5</Pages>
  <Words>773</Words>
  <Characters>5340</Characters>
  <CharactersWithSpaces>6101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20:00Z</dcterms:created>
  <dc:creator>Göröcs Anita</dc:creator>
  <dc:description/>
  <dc:language>en-US</dc:language>
  <cp:lastModifiedBy>Göröcs Anita</cp:lastModifiedBy>
  <cp:lastPrinted>2015-06-19T08:32:00Z</cp:lastPrinted>
  <dcterms:modified xsi:type="dcterms:W3CDTF">2022-05-11T13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