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óth Csaba Klímavédelmi és Fenntarthatóság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820" w:hanging="2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énzügyi és Kerületfejlesztési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együttműködésre a Moholy-Nagy Művészeti Egyetemmel gyermekmobilitással kapcsolatos várostervezési kutat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límavédelmi és fenntarthatósági 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 Moholy-Nagy Művészeti Egyetem (a továbbiakban: Egyetem) együttműködést kezdeményezett a „Várostervezési kutatás a gyermekek mobilitására (Urban Research for children mobility)” megnevezésű kutatás megvalósításában, mely együttműködésben az Önkormányzat mellett várhatóan még a Budapest Közlekedési Központ (BKK) is részt venne. A kutatás a 10-13 éves kor közötti gyermekek városi közlekedésének kihívásait vizsgálja és azokra keres egyedi, igényeikhez szabott megoldásokat.  A kutatás célja többek között a közösségi közlekedés, a mikromobilitás és az ezekhez kapcsolódó köztérhasználat vonzóbbá, biztonságosabbá, egészségesebbé, és emberközpontúbbá tétele a gyermekek számára egy, a kutatási eredményekre támaszkodó, tesztelésre alkalmas és továbbfejleszthető és adaptálható köztéri prototípus létrehozásával. A köztéri prototípus helyszíne a kutatás során kerül kijelölésre, és a prototípus fizikai jellemzői a kutatás során kerülnek meghatározásra. A kutatás négy erzsébetvárosi iskola tanulóinak részvételével fog történni. </w:t>
      </w:r>
      <w:r>
        <w:rPr>
          <w:rFonts w:ascii="Times New Roman" w:hAnsi="Times New Roman"/>
          <w:bCs/>
          <w:sz w:val="24"/>
          <w:szCs w:val="24"/>
        </w:rPr>
        <w:t xml:space="preserve">Az Önkormányzat feladatai a tervezett kutatásban a következők: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képviselteti magát a koncepcionális szakmai workshopokon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egíti a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 projekt célhelyszínének kiválasztását, a célhelyszín környékén található iskolákkal való önkormányzati szinten történő kapcsolatfelvételt, a projekt keretében megvalósuló köztéri installáció közterület foglalási engedélyeztetési folyamatá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közreműködik a köztéri prototípus létrehozásá</w:t>
      </w:r>
      <w:r>
        <w:rPr>
          <w:rFonts w:ascii="Times New Roman" w:hAnsi="Times New Roman"/>
          <w:bCs/>
          <w:sz w:val="24"/>
          <w:szCs w:val="24"/>
        </w:rPr>
        <w:t>ban, és legfeljebb 500.000 Ft erejéig rész vállal prototípus létrehozásával és telepítésével kapcsolatos költségek finanszírozásába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Calibri" w:eastAsiaTheme="minorHAnsi"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elősegíti  a projekt minél szélesebb körű megismerésé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segíti a köztérre kihelyezendő installáció sikerességét szakmai szupervízió biztosításával, </w:t>
      </w:r>
      <w:r>
        <w:rPr>
          <w:rFonts w:eastAsia="Calibri" w:ascii="Times New Roman" w:hAnsi="Times New Roman" w:eastAsiaTheme="minorHAnsi"/>
          <w:bCs/>
          <w:sz w:val="24"/>
          <w:szCs w:val="24"/>
        </w:rPr>
        <w:t>valamint részt vesz (egy delegált fő személyében) a kutatás eredményeit tárgyaló, novemberben megrendezésre kerülő kerekasztal beszélgetése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</w:t>
      </w:r>
      <w:r>
        <w:rPr>
          <w:rFonts w:eastAsia="Calibri" w:ascii="Times New Roman" w:hAnsi="Times New Roman" w:eastAsiaTheme="minorHAnsi"/>
          <w:bCs/>
          <w:sz w:val="24"/>
          <w:szCs w:val="24"/>
        </w:rPr>
        <w:t>egosztja a kutatásban szintén résztvevő felekkel a birtokában álló releváns szakirodalmat, és igény esetén társszerzőséget vállal a projektet tárgyaló esettanulmányba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Calibri" w:eastAsiaTheme="minorHAnsi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</w:t>
      </w:r>
      <w:r>
        <w:rPr>
          <w:rFonts w:eastAsia="Calibri" w:ascii="Times New Roman" w:hAnsi="Times New Roman" w:eastAsiaTheme="minorHAnsi"/>
          <w:bCs/>
          <w:sz w:val="24"/>
          <w:szCs w:val="24"/>
        </w:rPr>
        <w:t>gény szerint részt vesz az év során, a célcsoporttal tartott workshopokon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 fenti feladatokat a Klímavédelmi és Fenntarthatósági kabinet munkatársai el tudják végezni. A prototípussal létrehozásához és telepítéséhez esetlegesen szükséges 500.000 Forint az 5204. címszámú, környezeti nevelés program elnevezésű előirányzati soron rendelkezésre áll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Továbbá a kutatás magasabb szakmai színvonal történő megvalósítása érdekében az Egyetem pályázatot kíván benyújtani az European Institute of Innovation and Technology (a továbbiakban: EIT) szervezethez „</w:t>
      </w:r>
      <w:r>
        <w:rPr>
          <w:rFonts w:ascii="Times New Roman" w:hAnsi="Times New Roman"/>
          <w:bCs/>
          <w:sz w:val="24"/>
          <w:szCs w:val="24"/>
        </w:rPr>
        <w:t>Urban action-based case study for children mobility” címen, melyben az Önkormányzat és a BKK partnerként venne részt.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Az EIT az EU független szervezete, amelyet 2008-ban alapítottak, hogy megerősítsék Európa innovációs képességét. A szervezet célja, hogy közelebb hozza egymáshoz az eltérő szektorokat úgymint üzleti, oktatási, kutatási és közigazgatási szektorok, hogy együttesen találjanak innovatív megoldásokat a globális kihívásokr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ban az EIT olyan pályázatokat vár, amelyek városi kihívásokra reagálnak a közterek vonatkozásában, azok újratervezésében lakossági bevonáson alapulva. A pályázati aktivitásnak összhangban kell állnia a New European Bauhaus által meghatározott értékekkel úgymint fenntarthatóság, esztétika, bevonás és olyan inkluzív és részvételen alapuló javaslatot szükséges tennie, amely segíti a közösségek egymásra találását, olyan közösségekre fókuszál, amelyek kitüntetett figyelmet igényelnek. A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New European Bauhaus egy kreatív és interdiszciplináris kezdeményezés, mozgalom,  amely az európai Green Deal fókuszt közelíti a mindennapi élethez és életterekhez. </w:t>
      </w:r>
      <w:r>
        <w:rPr>
          <w:rFonts w:ascii="Times New Roman" w:hAnsi="Times New Roman"/>
          <w:bCs/>
          <w:sz w:val="24"/>
          <w:szCs w:val="24"/>
        </w:rPr>
        <w:t xml:space="preserve">A pályázati kiírás a </w:t>
      </w:r>
      <w:hyperlink r:id="rId2">
        <w:r>
          <w:rPr>
            <w:rStyle w:val="InternetLink"/>
            <w:rFonts w:ascii="Times New Roman" w:hAnsi="Times New Roman"/>
            <w:bCs/>
            <w:sz w:val="24"/>
            <w:szCs w:val="24"/>
          </w:rPr>
          <w:t>https://www.eiturbanmobility.eu/eit-community-new-european-bauhaus-call-for-proposals-for-co-creation-of-public-space-through-citizen-engagement/</w:t>
        </w:r>
      </w:hyperlink>
      <w:r>
        <w:rPr>
          <w:rFonts w:ascii="Times New Roman" w:hAnsi="Times New Roman"/>
          <w:bCs/>
          <w:sz w:val="24"/>
          <w:szCs w:val="24"/>
        </w:rPr>
        <w:t xml:space="preserve"> oldalon érhető el, a pályázási határidő 2022. május 29., a</w:t>
      </w:r>
      <w:r>
        <w:rPr>
          <w:rFonts w:ascii="Times New Roman" w:hAnsi="Times New Roman"/>
          <w:sz w:val="24"/>
          <w:szCs w:val="24"/>
        </w:rPr>
        <w:t xml:space="preserve"> projektet </w:t>
      </w:r>
      <w:r>
        <w:rPr>
          <w:rFonts w:ascii="Times New Roman" w:hAnsi="Times New Roman"/>
          <w:bCs/>
          <w:sz w:val="24"/>
          <w:szCs w:val="24"/>
        </w:rPr>
        <w:t>2022. július 1. és december 31. között lehet megvalósítani. A pályázat támogatási intenzitása 100%.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Az Egyetem a pályázaton </w:t>
      </w:r>
      <w:r>
        <w:rPr>
          <w:rFonts w:ascii="Times New Roman" w:hAnsi="Times New Roman"/>
          <w:bCs/>
          <w:sz w:val="24"/>
          <w:szCs w:val="24"/>
        </w:rPr>
        <w:t xml:space="preserve">45.000 EUR költségvetésű projekttervvel kíván pályázni, melyből az Önkormányzat tervezett költségvetése 11.000 EUR (körülbelül 4,2 millió Ft). A pályázatot kiíró szervezet 70%-os előfinanszírozást biztosít a projekthez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Javaslom, hogy az Önkormányzat működjön együtt az Egyetemmel a kutatásban és az Önkormányzat biztosítson legfeljebb 500.000 forintot a köztéri prototípus létrehozásának és telepítésének költségeire az 5204. címszámú, környezeti nevelés program elnevezésű előirányzati sor terhére. Továbbá az együttműködés keretében a szándéknyilatkozatban foglaltak szerint partnerként vegyen részt a pályázat beadásában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Fentiekre tekintettel javaslom az alábbi határozat elfogadásá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/2022. (V.25.) határozata a Moholy-Nagy Művészeti Egyetemmel való együttműködésről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>Budapest Főváros VII. kerület Erzsébetváros Önkormányzata Képviselő-testülete úgy dönt, hogy:</w:t>
      </w:r>
    </w:p>
    <w:p>
      <w:pPr>
        <w:pStyle w:val="ListParagraph"/>
        <w:widowControl w:val="false"/>
        <w:spacing w:before="0" w:after="0"/>
        <w:ind w:left="862" w:hanging="0"/>
        <w:contextualSpacing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 xml:space="preserve">részt vesz a „Várostervezési kutatás a gyermekek mobilitására (Urban Research for children mobility)” című kutatásban és 500.000 Ft összegű előirányzatot biztosít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az 5204. címszámú, környezeti nevelés program elnevezésű előirányzati sor terhére</w:t>
      </w:r>
    </w:p>
    <w:p>
      <w:pPr>
        <w:pStyle w:val="ListParagraph"/>
        <w:widowControl w:val="false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>felhatalmazza a Polgármestert a határozat melléklete szerinti Együttműködési megállapodás aláírására</w:t>
      </w:r>
    </w:p>
    <w:p>
      <w:pPr>
        <w:pStyle w:val="ListParagraph"/>
        <w:widowControl w:val="false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 xml:space="preserve">partnerként együttműködik az EIT community szervezethez benyújtandó pályázat beadásában </w:t>
      </w:r>
    </w:p>
    <w:p>
      <w:pPr>
        <w:pStyle w:val="ListParagraph"/>
        <w:widowControl w:val="false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>felhatalmazza a Polgármestert a pályázathoz szükséges nyilatkozatok és egyéb dokumentumok aláírásár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spacing w:before="0" w:after="0"/>
        <w:ind w:left="862" w:hanging="0"/>
        <w:contextualSpacing/>
        <w:jc w:val="both"/>
        <w:rPr>
          <w:rFonts w:ascii="Times New Roman" w:hAnsi="Times New Roman" w:eastAsia="PMingLiU"/>
          <w:sz w:val="24"/>
          <w:szCs w:val="24"/>
          <w:lang w:eastAsia="en-US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óth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Klímavédelmi és Fenntarthatósági Kabinet vezetője</w:t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before="0" w:after="0"/>
        <w:ind w:left="567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ndéknyilatkozat – angol nyelven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before="0" w:after="0"/>
        <w:ind w:left="567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ndéknyilatkozat – magyar nyelven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before="0" w:after="0"/>
        <w:ind w:left="567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üttműködési megállapodás tervez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eastAsia="Times New Roman"/>
        <w:color w:val="000000" w:themeColor="text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4c1aa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iturbanmobility.eu/eit-community-new-european-bauhaus-call-for-proposals-for-co-creation-of-public-space-through-citizen-engagemen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F2F16D-7692-41DA-8A38-2F16D65B91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4</Pages>
  <Words>851</Words>
  <Characters>5874</Characters>
  <CharactersWithSpaces>671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06:00Z</dcterms:created>
  <dc:creator>Tóth Csaba</dc:creator>
  <dc:description/>
  <dc:language>en-US</dc:language>
  <cp:lastModifiedBy>Bodzsár Tímea</cp:lastModifiedBy>
  <cp:lastPrinted>2015-06-19T08:32:00Z</cp:lastPrinted>
  <dcterms:modified xsi:type="dcterms:W3CDTF">2022-05-16T12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