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unda Margit ERöMŰVHÁZ Nonprofit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z ERöMŰVHÁZ Nonprofit Kft. 2021. évi szakmai és pénzügyi beszámolójána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yuris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1" w:name="nyilvan"/>
      <w:bookmarkStart w:id="2" w:name="nyilvan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rzsébetváros Önkormányzata a közművelődési feladatok ellátását a 100%-os tulajdonában lévő ERöMŰVHÁZ Nonprofit Kft-vel kötött közszolgáltatási szerződés útján biztosítja. 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szolgáltatási szerződés VII. 5-6. pontja alapján az ERöMŰVHÁZ Nonprofit Kft. a tárgyévet követően köteles az Önkormányzat részére szakmai beszámolót és pénzügyi elszámolásként, mint 100 %-os önkormányzati tulajdonban álló gazdasági társaság, egyszerűsített éves beszámolót és könyvvizsgálói jelentést készíteni.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i/>
          <w:sz w:val="24"/>
          <w:szCs w:val="24"/>
        </w:rPr>
        <w:t>előterjesztés 1. számú mellékletét</w:t>
      </w:r>
      <w:r>
        <w:rPr>
          <w:rFonts w:ascii="Times New Roman" w:hAnsi="Times New Roman"/>
          <w:sz w:val="24"/>
          <w:szCs w:val="24"/>
        </w:rPr>
        <w:t xml:space="preserve"> képezi az ERöMŰVHÁZ Nonprofit Kft. 2021. évi tevékenységéről szóló szakmai beszámoló (határozati javaslat 1. sz. melléklete), </w:t>
      </w:r>
      <w:r>
        <w:rPr>
          <w:rFonts w:ascii="Times New Roman" w:hAnsi="Times New Roman"/>
          <w:i/>
          <w:sz w:val="24"/>
          <w:szCs w:val="24"/>
        </w:rPr>
        <w:t>2. számú mellékletét</w:t>
      </w:r>
      <w:r>
        <w:rPr>
          <w:rFonts w:ascii="Times New Roman" w:hAnsi="Times New Roman"/>
          <w:sz w:val="24"/>
          <w:szCs w:val="24"/>
        </w:rPr>
        <w:t xml:space="preserve"> képezi a társaság egyszerűsített éves beszámolója és mellékletei (határozati javaslat 2. számú melléklete).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akmai beszámolónkban az Önkormányzat által kötelezően ellátandó közművelődési alapszolgáltatások szerint részletesen bemutattuk a 2021. évben megvalósított programjainkat. A 2021. év első felében főként online programok megtartására kerülhetett sor, amelyet már nagy gyakorlattal, gördülékenyen tudtunk elkészíteni. A nyár folyamán több nagy sikerű szabadtéri program is megvalósult, mint például a Szabad a játék elnevezésű családi program, vagy a Róth Miksa Emlékház udvarán megrendezett Chill Garden programok. Az év utolsó hónapjaiban pedig már a zárt téri programokon (Moho sapiens kiállítás, Szabad a színpad döntője, különböző workshopok) is viszonylag magas létszámmal vettek részt az érdeklődők.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gyszerűsített éves beszámoló adatai alapján a társaságunk mérlegfőösszege 2021. december 31-ei fordulónapra 89.242.000 Ft. Adózás előtti eredménye - 375.000 Ft, az adózott eredménye - 375.000  Ft.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éves eredmény számviteli vesztessége az amortizációból származik, a nettó finanszírozási rendszer folytán az amortizációból származó hiány kompenzálása sajnos nem megoldott. A társaság pénzügyi helyzete azonban stabil, a 2021. évi jogszabályi lehetőséggekkel élve pedig jelentős bértámogatást tudtunk igényelni a Kormányhivataltól, így több mint 35 millió forint megtakarítást értünk el a tulajdonos  Önkormányzat számára.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ársaság Felügyelő Bizottsága 2022. március 30-án véleményezte és elfogadásra javasolta az éves beszámolót, valamint a könyvvizsgálói jelentést. A Felügyelő Bizottság határozata az </w:t>
      </w:r>
      <w:r>
        <w:rPr>
          <w:rFonts w:ascii="Times New Roman" w:hAnsi="Times New Roman"/>
          <w:i/>
          <w:sz w:val="24"/>
          <w:szCs w:val="24"/>
        </w:rPr>
        <w:t>előterjesztés 3. számú mellékletét</w:t>
      </w:r>
      <w:r>
        <w:rPr>
          <w:rFonts w:ascii="Times New Roman" w:hAnsi="Times New Roman"/>
          <w:sz w:val="24"/>
          <w:szCs w:val="24"/>
        </w:rPr>
        <w:t xml:space="preserve"> képezi.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Főváros VII. Kerület Erzsébetváros Önkormányzatát megillető tulajdonosi jogok gyakorlása és a tulajdonában álló vagyonnal való gazdálkodás szabályairól szóló 11/2012. (III.26.) önkormányzati rendelet 15. § (2) bekezdés f) pontja alapján a Képviselő-testület dönt  a gazdasági társaságok számviteli törvény szerinti éves beszámolójának jóváhagy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Képviselő-testületet az előterjesztés megtárgyalására és a határozati javaslat elfogadására.</w:t>
      </w:r>
      <w:r>
        <w:br w:type="page"/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i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ének …../2022. (V.25.) </w:t>
      </w: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határozata </w:t>
      </w:r>
      <w:r>
        <w:rPr>
          <w:rFonts w:ascii="Times New Roman" w:hAnsi="Times New Roman"/>
          <w:b/>
          <w:iCs/>
          <w:color w:val="010101"/>
          <w:sz w:val="24"/>
          <w:szCs w:val="24"/>
          <w:u w:val="single"/>
          <w:lang w:val="x-none"/>
        </w:rPr>
        <w:t xml:space="preserve">az </w:t>
      </w:r>
      <w:r>
        <w:rPr>
          <w:rFonts w:ascii="Times New Roman" w:hAnsi="Times New Roman"/>
          <w:b/>
          <w:sz w:val="24"/>
          <w:szCs w:val="24"/>
          <w:u w:val="single"/>
        </w:rPr>
        <w:t>ERöMŰVHÁZ Nonprofit Kft. 2021. évi tevékenységéről szóló szakmai beszámolójának és egyszerűsített éves beszámolójának elfogad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ának Képviselő-testülete úgy dönt, </w:t>
      </w:r>
      <w:r>
        <w:rPr>
          <w:rFonts w:eastAsia="PMingLiU" w:ascii="Times New Roman" w:hAnsi="Times New Roman"/>
          <w:sz w:val="24"/>
          <w:szCs w:val="24"/>
          <w:lang w:val="x-none" w:eastAsia="en-US"/>
        </w:rPr>
        <w:t>hog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"/>
          <w:sz w:val="24"/>
          <w:szCs w:val="24"/>
          <w:lang w:val="x-none" w:eastAsia="en-US"/>
        </w:rPr>
      </w:pPr>
      <w:r>
        <w:rPr>
          <w:rFonts w:eastAsia="PMingLiU" w:ascii="Times New Roman" w:hAnsi="Times New Roman"/>
          <w:sz w:val="24"/>
          <w:szCs w:val="24"/>
          <w:lang w:val="x-none" w:eastAsia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iCs/>
          <w:color w:val="010101"/>
          <w:sz w:val="24"/>
          <w:szCs w:val="24"/>
          <w:u w:val="single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az ERöMŰVHÁZ Nonprofit Kft. közszolgáltatási szerződésen alapuló 2021. évi tevékenységéről készült </w:t>
      </w:r>
      <w:r>
        <w:rPr>
          <w:rFonts w:ascii="Times New Roman" w:hAnsi="Times New Roman"/>
          <w:b/>
          <w:sz w:val="24"/>
          <w:szCs w:val="24"/>
        </w:rPr>
        <w:t>szakmai beszámolót</w:t>
      </w:r>
      <w:r>
        <w:rPr>
          <w:rFonts w:ascii="Times New Roman" w:hAnsi="Times New Roman"/>
          <w:sz w:val="24"/>
          <w:szCs w:val="24"/>
        </w:rPr>
        <w:t xml:space="preserve"> a határozat 1. számú melléklete szerint elfogadja. 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iCs/>
          <w:color w:val="010101"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Cs/>
          <w:color w:val="010101"/>
          <w:sz w:val="24"/>
          <w:szCs w:val="24"/>
          <w:u w:val="single"/>
          <w:lang w:val="x-non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iCs/>
          <w:color w:val="010101"/>
          <w:sz w:val="24"/>
          <w:szCs w:val="24"/>
          <w:u w:val="single"/>
          <w:lang w:val="x-none"/>
        </w:rPr>
      </w:pPr>
      <w:r>
        <w:rPr>
          <w:rFonts w:ascii="Times New Roman" w:hAnsi="Times New Roman"/>
          <w:sz w:val="24"/>
          <w:szCs w:val="24"/>
        </w:rPr>
        <w:t>az ERöMŰVHÁZ Nonprofit Kft. 2021. évi egyszerűsített</w:t>
      </w:r>
      <w:r>
        <w:rPr>
          <w:rFonts w:ascii="Times New Roman" w:hAnsi="Times New Roman"/>
          <w:b/>
          <w:sz w:val="24"/>
          <w:szCs w:val="24"/>
        </w:rPr>
        <w:t xml:space="preserve"> éves beszámolóját </w:t>
      </w:r>
      <w:r>
        <w:rPr>
          <w:rFonts w:ascii="Times New Roman" w:hAnsi="Times New Roman"/>
          <w:sz w:val="24"/>
          <w:szCs w:val="24"/>
        </w:rPr>
        <w:t>a határozat 2. számú melléklete szerint az alábbi adatokkal elfogadja:</w:t>
      </w:r>
    </w:p>
    <w:p>
      <w:pPr>
        <w:pStyle w:val="Normal"/>
        <w:widowControl w:val="false"/>
        <w:tabs>
          <w:tab w:val="clear" w:pos="720"/>
          <w:tab w:val="right" w:pos="5103" w:leader="none"/>
        </w:tabs>
        <w:spacing w:lineRule="auto" w:line="240" w:before="0" w:after="0"/>
        <w:ind w:left="99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érlegfőösszeg: </w:t>
        <w:tab/>
        <w:t>89.242.000,- Ft</w:t>
      </w:r>
    </w:p>
    <w:p>
      <w:pPr>
        <w:pStyle w:val="Normal"/>
        <w:widowControl w:val="false"/>
        <w:tabs>
          <w:tab w:val="clear" w:pos="720"/>
          <w:tab w:val="right" w:pos="5103" w:leader="none"/>
        </w:tabs>
        <w:spacing w:lineRule="auto" w:line="240" w:before="0" w:after="0"/>
        <w:ind w:left="99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dózás előtti eredmény: </w:t>
        <w:tab/>
        <w:t>-375.000,- Ft</w:t>
      </w:r>
    </w:p>
    <w:p>
      <w:pPr>
        <w:pStyle w:val="Normal"/>
        <w:widowControl w:val="false"/>
        <w:tabs>
          <w:tab w:val="clear" w:pos="720"/>
          <w:tab w:val="right" w:pos="5103" w:leader="none"/>
        </w:tabs>
        <w:spacing w:lineRule="auto" w:line="240" w:before="0" w:after="0"/>
        <w:ind w:left="99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dózott eredmény: </w:t>
        <w:tab/>
        <w:t>-375.000,- Ft</w:t>
      </w:r>
    </w:p>
    <w:p>
      <w:pPr>
        <w:pStyle w:val="Normal"/>
        <w:widowControl w:val="false"/>
        <w:tabs>
          <w:tab w:val="clear" w:pos="720"/>
          <w:tab w:val="right" w:pos="510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right" w:pos="5103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z ERöMŰVHÁZ Nonprofit Kft. ügyvezetőjét, hogy gondoskodjon a társaság 2021. évi beszámolójának közzétételéről és letétbe helyezéséről.</w:t>
      </w:r>
    </w:p>
    <w:p>
      <w:pPr>
        <w:pStyle w:val="ListParagraph"/>
        <w:widowControl w:val="false"/>
        <w:spacing w:lineRule="auto" w:line="240" w:before="0" w:after="120"/>
        <w:ind w:left="108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Runda Margit ügyvezető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22. május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április 2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Runda Margi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öMŰVHÁZ Nonprofit Kft. ügy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4" w:name="_GoBack"/>
      <w:bookmarkStart w:id="5" w:name="_GoBack"/>
      <w:bookmarkEnd w:id="5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: 2021. évi szakmai beszámoló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: 2021. évi egyszerűsített éves beszámoló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220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: 4/2022. (03.30.) sz. Felügyelő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5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45B3819-A763-4C7E-B02E-948327C3693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3</Pages>
  <Words>596</Words>
  <Characters>4117</Characters>
  <CharactersWithSpaces>4704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3:51:00Z</dcterms:created>
  <dc:creator>Nyári Petra</dc:creator>
  <dc:description/>
  <dc:language>en-US</dc:language>
  <cp:lastModifiedBy>Burka Éva</cp:lastModifiedBy>
  <cp:lastPrinted>2015-06-19T08:32:00Z</cp:lastPrinted>
  <dcterms:modified xsi:type="dcterms:W3CDTF">2022-04-26T08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