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1072 Budapest Nagydiófa u. 34. szám alatt kialakított Erzsébetvárosi Kerületfejlesztési Pont működtetésére kiírandó pályázati felhívás elfog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Önkormányzatunk 2018. december 20-án támogatási szerződést kötött Budapest Főváros Önkormányzatával a Budapesti Fővárosi Városrehabilitációs Keretből megvalósított 2016. évi TÉR-KÖZ pályázat keretében. A szerződés tárgya </w:t>
      </w:r>
      <w:r>
        <w:rPr>
          <w:rFonts w:ascii="Times New Roman" w:hAnsi="Times New Roman"/>
          <w:b/>
          <w:sz w:val="24"/>
          <w:szCs w:val="24"/>
        </w:rPr>
        <w:t>Erzsébetvárosi Kerületfejlesztési Pont kialakítása</w:t>
      </w:r>
      <w:r>
        <w:rPr>
          <w:rFonts w:ascii="Times New Roman" w:hAnsi="Times New Roman"/>
          <w:sz w:val="24"/>
          <w:szCs w:val="24"/>
        </w:rPr>
        <w:t xml:space="preserve"> a 1072 Budapest, Nagy Diófa u. 34. szám alatt található földszinti, 6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kihasználatlan önkormányzat tulajdonban lévő ingatlanban. A projekt megvalósításának elhúzódása miatt a támogatási szerződés két alkalommal módosult, a 2. számú módosítás alapján a projekt befejezési határideje 2022. december 15. A kivitelezési munkálatok elvégzésére az Erzsébetváros Fejlesztési és Beruházási Kft-vel kötött az Önkormányzat bonyolítói szerződést, a feladat elvégzésének határideje 2022. május 31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ÉR_KÖZ pályázat pályázati felhívása értelmében a kialakítandó kerületfejlesztési ponton olyan közösségi célú városrehabilitációs programokat kell megvalósítani, amelyek hozzájárulnak a helyi közösségek erősítéséhez, a gazdasági aktivitás növeléséhez, az új vagy megújuló szolgáltatások megjelenéséhez, illetve javíthatják a településrész ellátottságát, a városi mikrokörnyezet minőségét, továbbá lehetőséget adnak a spontán városi folyamatok számára, a hely adottságainak kihasználására, a városmegújítás helyspecifikus, innovatív módjain. A pályázat alapelvei rögzítik azt is, hogy az önkormányzatoknak a tervezett fejlesztéseket széleskörű együttműködéssel kell megvalósítaniuk, a helyi partnerségi együttműködés kialakításával és erősítésével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által 2020-ban elfogadott Erzsébetvárosi Civil Koncepció 2020-2024. című dokumentum elismeri, hogy a civil szervezetek fontos alkotóelemei a társadalmi-kulturális életnek, általuk javulhatnak a demokratikus folyamatok, s tevékenységükkel tehermentesíthetik a közfeladatot ellátó szerveket is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oncepció javaslatot tesz olyan – nem pénzbeli – támogatásokra is, amelyek elő kívánják segíteni a szervezetek XXI. századhoz való alkalmazkodását és önálló cselekvőképességük erősítését. Ilyen közvetett támogatásként jelenik meg a Civil Ház felállítása, amely egyfajta, az önkormányzat által fenntartott közösségi iroda, amely teret biztosít a civil szervezetek programjainak, a tervek között szerepel továbbá a civil szervezetek munkáját segítő tanácsadó szolgálat is, amelynek keretében a szervezetek ingyenesen vehetnek részt különböző, a működésüket segítő képzéseken, előadásokon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célok megvalósítása érdekében javaslom, hogy a </w:t>
      </w:r>
      <w:r>
        <w:rPr>
          <w:rFonts w:ascii="Times New Roman" w:hAnsi="Times New Roman"/>
          <w:b/>
          <w:sz w:val="24"/>
          <w:szCs w:val="24"/>
        </w:rPr>
        <w:t>Nagy Diófa u. 34.</w:t>
      </w:r>
      <w:r>
        <w:rPr>
          <w:rFonts w:ascii="Times New Roman" w:hAnsi="Times New Roman"/>
          <w:sz w:val="24"/>
          <w:szCs w:val="24"/>
        </w:rPr>
        <w:t xml:space="preserve"> szám alatt kialakított, kerületfejlesztési célokat szolgáló tér </w:t>
      </w:r>
      <w:r>
        <w:rPr>
          <w:rFonts w:ascii="Times New Roman" w:hAnsi="Times New Roman"/>
          <w:b/>
          <w:sz w:val="24"/>
          <w:szCs w:val="24"/>
        </w:rPr>
        <w:t xml:space="preserve">civil közösségi központként történő működtetésére </w:t>
      </w:r>
      <w:r>
        <w:rPr>
          <w:rFonts w:ascii="Times New Roman" w:hAnsi="Times New Roman"/>
          <w:sz w:val="24"/>
          <w:szCs w:val="24"/>
        </w:rPr>
        <w:t xml:space="preserve">az Önkormányzat </w:t>
      </w:r>
      <w:r>
        <w:rPr>
          <w:rFonts w:ascii="Times New Roman" w:hAnsi="Times New Roman"/>
          <w:b/>
          <w:sz w:val="24"/>
          <w:szCs w:val="24"/>
        </w:rPr>
        <w:t>írjon ki pályázatot</w:t>
      </w:r>
      <w:r>
        <w:rPr>
          <w:rFonts w:ascii="Times New Roman" w:hAnsi="Times New Roman"/>
          <w:sz w:val="24"/>
          <w:szCs w:val="24"/>
        </w:rPr>
        <w:t xml:space="preserve"> civil szervezetek részére. A pályázati felhívást és mellékleteit a határozati javaslat 1-3.sz. melléklete tartalmazza. A pályázat főbb tartalmi elemei a következők: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ködtetés időtartama a nyertes pályázóval kötendő szerződés megkötésének napjától számított 1 év, amely további 4 évre automatikusan meghosszabbodik, amennyiben egyik fél sem kezdeményezi a megállapodás megszüntetését a szerződés hatályának megszűnését 90 nappal megelőzően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ályázat benyújtására jogosult</w:t>
      </w:r>
      <w:r>
        <w:rPr>
          <w:rFonts w:ascii="Times New Roman" w:hAnsi="Times New Roman"/>
          <w:sz w:val="24"/>
          <w:szCs w:val="24"/>
        </w:rPr>
        <w:t xml:space="preserve"> az egyesülési jogról, a közhasznú jogállásról, valamint a civil szervezetek működéséről és támogatásáról szóló 2011. évi CLXXV. törvény 2. § 6. b)-c) pontjában meghatározott szervezet, amelynek székhelye Budapest közigazgatási területén van. A pályázat konzorciumban is benyújtható, maximum 3 civil szervezet részvételével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űködtetés keretében különösen </w:t>
      </w:r>
      <w:r>
        <w:rPr>
          <w:rFonts w:ascii="Times New Roman" w:hAnsi="Times New Roman"/>
          <w:b/>
          <w:sz w:val="24"/>
          <w:szCs w:val="24"/>
        </w:rPr>
        <w:t>az alábbi feladatokat kell a nyertes pályázónak ellátnia: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i városfejlesztési projektek közösségi tervezési eseményeinek befogadása,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civil szervezetek részére közösségi tér biztosítása előzetes időbeosztás alapján,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civil szervezetek számára igény szerint ingyenes könyvelési, pályázatírási, jogi, kommunikációs, szervezetfejlesztési és egyéb témájú előadások, képzések, tájékoztatások lebonyolítása,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lyan programok, szolgáltatások biztosítása közvetlenül vagy más szervezetek útján, közvetett módon, amelyek a lakosság számára nyújtanak valamilyen szabadidős programot, szolgáltatást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osság számára tájékoztatás nyújtása az erzsébetvárosi civil szervezetek tevékenységéről, az általuk biztosított szolgáltatások igénybevételének lehetőségéről, egyéb kerületi programokról és társadalmi eseményekről.</w:t>
      </w:r>
    </w:p>
    <w:p>
      <w:pPr>
        <w:pStyle w:val="Normal"/>
        <w:spacing w:lineRule="auto" w:line="240"/>
        <w:ind w:left="6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en túlmenően a működtetőnek le kell bonyolítania a helyiség névadó pályázatát, valamint meg kell szerveznie a megnyitó ünnepséget, amely a TÉR_KÖZ pályázat részeként megvalósítandó szoft tevékenység körébe tartozik.</w:t>
      </w:r>
    </w:p>
    <w:p>
      <w:pPr>
        <w:pStyle w:val="Normal"/>
        <w:spacing w:lineRule="auto" w:line="240"/>
        <w:ind w:left="6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fenntartásához kapcsolódó közüzemi költségeket az Önkormányzat állja, az ezen felül felmerülő költségeket (pl. személyi jellegű költségek, anyagköltségek) a pályázónak kell biztosítania.</w:t>
      </w:r>
    </w:p>
    <w:p>
      <w:pPr>
        <w:pStyle w:val="Normal"/>
        <w:spacing w:lineRule="auto" w:line="240"/>
        <w:ind w:left="66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enti feladatok ellátása érdekében az Önkormányzat az alábbiakat biztosítja a működtető részére:</w:t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000.000 Ft összegű, elszámolási kötelezettséggel járó, vissza nem térítendő támogatást,</w:t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civil közösségi központ saját tevékenységre történő használatát, az erzsébetvárosi civil szervezetek igényeit is figyelembe véve,</w:t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által 2022. őszén megrendezendő Civil Korzón való részvételt és bemutatkozási lehetőséget,</w:t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ködés időtartama alatt az Önkormányzat által szervezett Civil Fórumon, valamint a kerületi városfejlesztési projektek közösségi tervezésében való részvételt, amelynek keretében az erzsébetvárosi civil szervezeteket képviselve a működtető ismertetheti a kerület fejlesztését, jövőjét, szolgáltatásait meghatározó irányokra vonatkozó civil javaslatokat,</w:t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lyamatos megjelenési lehetőséget az Önkormányzat média felületein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enyújtására 2022. június 24. napjáig van lehetőség, a pályázatokról a Képviselő-testület 30 napon belül dönt. A pályázati felhívás közzétételre kerül Erzsébetváros honlapján és az Erzsébetváros újságban, továbbá az önkormányzat egyéb közösségi média felületein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yertes pályázónak nyújtandó vissza nem térítendő támogatás (3.000.000  Ft), valamint a civil szervezetek számára biztosított ingyenes képzések fedezetére (500.000 Ft), amelynek felhasználását a működtetésre vonatkozó szerződés fogja szabályozni, </w:t>
      </w:r>
      <w:r>
        <w:rPr>
          <w:rFonts w:ascii="Times New Roman" w:hAnsi="Times New Roman"/>
          <w:b/>
          <w:sz w:val="24"/>
          <w:szCs w:val="24"/>
        </w:rPr>
        <w:t>3.500.000 Ft összegű keret elkülönítése szükséges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Képviselő-testületet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bookmarkStart w:id="4" w:name="_GoBack"/>
      <w:bookmarkEnd w:id="4"/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/2022. (V. 25.)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agydiófa u. 34. szám alatt kialakított Erzsébetvárosi Kerületfejlesztési Pont működtetésére kiírandó pályázati felhívás elfogadásáról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072 Budapest Nagy Diófa u. 34. szám alatt kialakított Erzsébetvárosi Kerületfejlesztési Pont működtetésére vonatkozóan pályázati felhívást tesz közzé a határozat 1. melléklete szerinti tartalommal. 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. mellékletét képező pályázati felhívás mellékleteit a határozat 2-8. melléklete szerinti tartalommal elfog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hívások helyben szokásos módon történő közzétételéről a Humánszolgáltató Iroda gondoskodik.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gondoskodjon a pályázóval kötendő szerződés megkötéséhez szükséges 3.500.000 Ft összegű fedezet biztosításáról.</w:t>
      </w:r>
    </w:p>
    <w:p>
      <w:pPr>
        <w:pStyle w:val="ListParagraph"/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22. május 24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április 28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Pályázati felhívá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Alaprajz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Pályázati adatlap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Összeférhetetlenségi nyilatkoza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Közzétételi kérele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Nyilatkozat köztartozásról, rendezett munkaügyi kapcsolatoknak való megfelelésrő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Nyilatkozat nyilvántartásba vett adatokról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jc w:val="both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</w:rPr>
        <w:t>melléklet: Átláthatósági nyilatko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5E4FC3-3B71-4A5E-8265-5AE05B120F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4</Pages>
  <Words>1063</Words>
  <Characters>7341</Characters>
  <CharactersWithSpaces>8388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48:00Z</dcterms:created>
  <dc:creator>Nyári Petra</dc:creator>
  <dc:description/>
  <dc:language>en-US</dc:language>
  <cp:lastModifiedBy>Nyári Petra</cp:lastModifiedBy>
  <cp:lastPrinted>2015-06-19T08:32:00Z</cp:lastPrinted>
  <dcterms:modified xsi:type="dcterms:W3CDTF">2022-05-11T12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