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480" w:hanging="14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Városüzemelte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vikint  Kft. 2021. évi beszámolójának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z EVIKINT Intézményi Műszaki Gondnoki és Településüzemeltetési Korlátolt felelősségű Társaság egyszerűsített éves beszámolójának szíves elfogadását a független könyvvizsgálói jelentés alapján. A jelentés megállapítja, hogy az egyszerűsített éves beszámoló megbízható és valós képet ad a cég 2021. december 31-én fennálló vagyoni és pénzügyi helyzetéről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KINT Kft. beszámolója szerint a 2021-es évet az alábbi gazdálkodási eredménnyel zárta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érleg főösszege: </w:t>
        <w:tab/>
        <w:tab/>
        <w:t>9.511 ezer Ft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gyzett tőke: </w:t>
        <w:tab/>
        <w:tab/>
        <w:t xml:space="preserve">        136.470 ezer Ft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edménytartalék: </w:t>
        <w:tab/>
        <w:t xml:space="preserve">       -145.804 ezer Ft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érleg szerinti eredmény:    10.638 ezer Ft (nyereség)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azdálkodás eredményeként a Társaság saját tőkéje 1.304 ezer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melléklete tartalmazza a gazdasági társaság egyszerűsített éves beszámolóját, a kiegészítő mellékletet, a könyvvizsgálói jelentést. Az előterjesztés mellékletét képezi a Felügyelő Bizottságnak a beszámolóra vonatkozó elfogadó javasla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color w:val="000000" w:themeColor="text1"/>
        </w:rPr>
      </w:pPr>
      <w:r>
        <w:rPr>
          <w:color w:val="000000" w:themeColor="text1"/>
        </w:rPr>
        <w:t>A könyvvizsgálói jelentés megállapítja,  hogy az EVIKINT Kft. a jegyzett tőkéjének jelentős részét elveszítette, és a saját tőke nem éri el a társasági formára előírt minimális jegyzett tőkét.  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color w:val="000000" w:themeColor="text1"/>
        </w:rPr>
      </w:pPr>
      <w:r>
        <w:rPr>
          <w:color w:val="000000" w:themeColor="text1"/>
        </w:rPr>
        <w:t xml:space="preserve">Tőkevesztés esetén </w:t>
      </w:r>
      <w:r>
        <w:rPr>
          <w:rStyle w:val="Strong"/>
          <w:color w:val="000000" w:themeColor="text1"/>
        </w:rPr>
        <w:t>a tulajdonosnak jogszabályi kötelezettsége keletkezik ugyanis</w:t>
      </w:r>
      <w:r>
        <w:rPr>
          <w:color w:val="000000" w:themeColor="text1"/>
        </w:rPr>
        <w:t xml:space="preserve"> </w:t>
      </w:r>
      <w:r>
        <w:rPr>
          <w:b/>
          <w:bCs/>
          <w:color w:val="000000" w:themeColor="text1"/>
        </w:rPr>
        <w:t xml:space="preserve">ha egymást követő 2 üzleti évben a társaság saját tőkéje nem éri el az adott társasági formára kötelezően előírt jegyzett tőkét, akkor a tulajdonosnak a második év </w:t>
      </w:r>
      <w:bookmarkStart w:id="3" w:name="_Hlk102567291"/>
      <w:r>
        <w:rPr>
          <w:b/>
          <w:bCs/>
          <w:color w:val="000000" w:themeColor="text1"/>
        </w:rPr>
        <w:t>beszámolójának elfogadásától számított 3 hónapon belül gondoskodnia kell a szükséges saját tőke biztosításáról</w:t>
      </w:r>
      <w:bookmarkEnd w:id="3"/>
      <w:r>
        <w:rPr>
          <w:b/>
          <w:bCs/>
          <w:color w:val="000000" w:themeColor="text1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könyvizsgálói jelentésben leírtak figyelembe vételével, a Kft. tőkehelyzetét a Polgári törvénykönyvről szóló 2013. évi  V. törvény szerint rendez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társaság alapító okirata 9.2. i) pontja rendezi a pótbefizetés teljesítésének módját, ütemezését, miszerint az alapító a veszteségek fedezésére üzleti évenként 4 alkalommal pótbefizetést írhat elő, melynek legmagasabb összege 200.000.000,- F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számvitelről szóló 2000. évi C. törvény</w:t>
      </w:r>
      <w:r>
        <w:rPr>
          <w:rFonts w:ascii="Times New Roman" w:hAnsi="Times New Roman"/>
          <w:sz w:val="24"/>
          <w:szCs w:val="24"/>
        </w:rPr>
        <w:t xml:space="preserve"> 4.§ (1)-(3) bekezdése</w:t>
      </w:r>
      <w:r>
        <w:rPr>
          <w:rFonts w:ascii="Times New Roman" w:hAnsi="Times New Roman"/>
          <w:sz w:val="24"/>
          <w:szCs w:val="24"/>
          <w:lang w:val="x-none"/>
        </w:rPr>
        <w:t xml:space="preserve"> szerint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 xml:space="preserve">gazdálkodó 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működéséről, vagyoni, pénzügyi és jövedelmi helyzetéről az üzleti év könyveinek zárását követően, </w:t>
      </w:r>
      <w:r>
        <w:rPr>
          <w:rFonts w:ascii="Times New Roman" w:hAnsi="Times New Roman"/>
          <w:i/>
          <w:sz w:val="24"/>
          <w:szCs w:val="24"/>
        </w:rPr>
        <w:t xml:space="preserve">e törvényben meghatározott </w:t>
      </w:r>
      <w:r>
        <w:rPr>
          <w:rFonts w:ascii="Times New Roman" w:hAnsi="Times New Roman"/>
          <w:i/>
          <w:sz w:val="24"/>
          <w:szCs w:val="24"/>
          <w:lang w:val="x-none"/>
        </w:rPr>
        <w:t>könyvvezetéssel alátámasztott beszámolót köteles</w:t>
      </w:r>
      <w:r>
        <w:rPr>
          <w:rFonts w:ascii="Times New Roman" w:hAnsi="Times New Roman"/>
          <w:i/>
          <w:sz w:val="24"/>
          <w:szCs w:val="24"/>
        </w:rPr>
        <w:t xml:space="preserve"> - magyar nyelven -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készí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</w:rPr>
        <w:t>(2) Az (1) bekezdés szerinti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beszámolónak megbízható és valós összképet kell adnia a </w:t>
      </w:r>
      <w:r>
        <w:rPr>
          <w:rFonts w:ascii="Times New Roman" w:hAnsi="Times New Roman"/>
          <w:i/>
          <w:sz w:val="24"/>
          <w:szCs w:val="24"/>
        </w:rPr>
        <w:t xml:space="preserve">gazdálkodó 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vagyonáról, annak összetételéről (eszközeiről és forrásairól), pénzügyi helyzetéről és tevékenysége eredmény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törvényben előírtakon túlmenő, t</w:t>
      </w:r>
      <w:r>
        <w:rPr>
          <w:rFonts w:ascii="Times New Roman" w:hAnsi="Times New Roman"/>
          <w:i/>
          <w:sz w:val="24"/>
          <w:szCs w:val="24"/>
          <w:lang w:val="x-none"/>
        </w:rPr>
        <w:t>ovábbi információkat</w:t>
      </w:r>
      <w:r>
        <w:rPr>
          <w:rFonts w:ascii="Times New Roman" w:hAnsi="Times New Roman"/>
          <w:i/>
          <w:sz w:val="24"/>
          <w:szCs w:val="24"/>
        </w:rPr>
        <w:t xml:space="preserve"> kell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a kiegészítő mellékletben megadni, amennyiben </w:t>
      </w:r>
      <w:r>
        <w:rPr>
          <w:rFonts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törvény előírásainak alkalmazása, a számviteli alapelvek érvényesítése nem elegendő a megbízható és valós összképnek a mérlegben, az eredménykimutatásban történő bemutatásához.</w:t>
      </w:r>
      <w:r>
        <w:rPr>
          <w:rFonts w:ascii="Times New Roman" w:hAnsi="Times New Roman"/>
          <w:i/>
          <w:sz w:val="24"/>
          <w:szCs w:val="24"/>
        </w:rPr>
        <w:t xml:space="preserve">”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kint Kft. Felügyelőbizottsága a 2021. évi beszámolót, kiegészítő mellékletét és ezek  független könyvvizsgálói jelentését megtárgyalta és azt a 5/2022. (05.02.) számú határozatával elfogadásra ajánlja az Alapító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eszámoló elfogadásáról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t megillető tulajdonosi jogok gyakorlása és a tulajdonában álló vagyonnal való gazdálkodás szabályairól szóló 11/2012. (III.26.) önkormányzati rendelet </w:t>
      </w:r>
      <w:r>
        <w:rPr>
          <w:rFonts w:ascii="Times New Roman" w:hAnsi="Times New Roman"/>
          <w:sz w:val="24"/>
          <w:szCs w:val="24"/>
        </w:rPr>
        <w:t>15. § (2) bekezdésének f) pontja alapján a képviselő-testület jogosult dönte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>…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V.25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 az EVIKINT Intézményi Műszaki Gondnoki és Településüzemeltetési Korlátolt Felelősségű Társaság 2021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évi beszámolójának elfogadása tárgyában meghozandó döntésekről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: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/>
        <w:t>Budapest Főváros VII. kerület Erzsébetváros Önkormányzatának Képviselő-testülete úgy dönt,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/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8364" w:leader="none"/>
        </w:tabs>
        <w:spacing w:lineRule="auto" w:line="240" w:before="0" w:after="0"/>
        <w:ind w:left="360" w:right="50" w:hanging="360"/>
        <w:contextualSpacing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hogy az Önkormányzat 1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%-os tulajdonában áll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VIKINT Intézményi Műszaki Gondnoki és Településüzemeltetési Korlátolt Felelősségű Társaság</w:t>
      </w:r>
      <w:r>
        <w:rPr>
          <w:rFonts w:ascii="Times New Roman" w:hAnsi="Times New Roman"/>
          <w:sz w:val="24"/>
          <w:szCs w:val="24"/>
        </w:rPr>
        <w:t xml:space="preserve"> (cégjegyzékszáma:  Cg. 01-09-990216, székhelye: 1077 Budapest, Wesselényi u. 69. fszt. U-7. sz.) </w:t>
      </w:r>
      <w:r>
        <w:rPr>
          <w:rFonts w:ascii="Times New Roman" w:hAnsi="Times New Roman"/>
          <w:sz w:val="24"/>
          <w:szCs w:val="24"/>
          <w:lang w:val="x-none"/>
        </w:rPr>
        <w:t>202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. üzleti évre vonatkozó</w:t>
      </w:r>
      <w:r>
        <w:rPr>
          <w:rFonts w:ascii="Times New Roman" w:hAnsi="Times New Roman"/>
          <w:sz w:val="24"/>
          <w:szCs w:val="24"/>
        </w:rPr>
        <w:t>, jelen határozat mellékletét képező</w:t>
      </w:r>
      <w:r>
        <w:rPr>
          <w:rFonts w:ascii="Times New Roman" w:hAnsi="Times New Roman"/>
          <w:sz w:val="24"/>
          <w:szCs w:val="24"/>
          <w:lang w:val="x-none"/>
        </w:rPr>
        <w:t xml:space="preserve"> egyszerűsített éves beszámolóját és annak kiegészítő mellékletét</w:t>
      </w:r>
      <w:r>
        <w:rPr>
          <w:rFonts w:ascii="Times New Roman" w:hAnsi="Times New Roman"/>
          <w:sz w:val="24"/>
          <w:szCs w:val="24"/>
        </w:rPr>
        <w:t xml:space="preserve"> a P and P Mérlegdoktor Könyvvizsgál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1034 Budapes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Bécsi út 60.</w:t>
      </w:r>
      <w:r>
        <w:rPr>
          <w:rFonts w:ascii="Times New Roman" w:hAnsi="Times New Roman"/>
          <w:sz w:val="24"/>
          <w:szCs w:val="24"/>
          <w:lang w:val="x-none"/>
        </w:rPr>
        <w:t xml:space="preserve">, felelős könyvvizsgáló: </w:t>
      </w:r>
      <w:r>
        <w:rPr>
          <w:rFonts w:ascii="Times New Roman" w:hAnsi="Times New Roman"/>
          <w:sz w:val="24"/>
          <w:szCs w:val="24"/>
        </w:rPr>
        <w:t>Papp István</w:t>
      </w:r>
      <w:r>
        <w:rPr>
          <w:rFonts w:ascii="Times New Roman" w:hAnsi="Times New Roman"/>
          <w:sz w:val="24"/>
          <w:szCs w:val="24"/>
          <w:lang w:val="x-none"/>
        </w:rPr>
        <w:t>) könyvvizsgálói jelentése alapján elfogadja</w:t>
      </w:r>
      <w:r>
        <w:rPr>
          <w:rFonts w:ascii="Times New Roman" w:hAnsi="Times New Roman"/>
          <w:sz w:val="24"/>
          <w:szCs w:val="24"/>
        </w:rPr>
        <w:t xml:space="preserve"> az alábbi számokkal</w:t>
      </w:r>
    </w:p>
    <w:p>
      <w:pPr>
        <w:pStyle w:val="ListParagraph"/>
        <w:widowControl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érlegfőösszeg: 9.511.000,- Ft</w:t>
      </w:r>
    </w:p>
    <w:p>
      <w:pPr>
        <w:pStyle w:val="ListParagraph"/>
        <w:widowControl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ózás előtti eredmény: 11.231.000,- Ft</w:t>
      </w:r>
    </w:p>
    <w:p>
      <w:pPr>
        <w:pStyle w:val="ListParagraph"/>
        <w:widowControl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ózott eredmény: 10.638.000,- Ft (nyereség)</w:t>
      </w:r>
    </w:p>
    <w:p>
      <w:pPr>
        <w:pStyle w:val="ListParagraph"/>
        <w:widowControl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társaság teljes adózott eredménye 10.638.000 Ft (nyereség) az eredménytartalékban kerül kimutatásra.</w:t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kéri az EVIKINT Kft. vezető tisztségviselőjét, hogy gondoskodjon a társaság 2021. évi beszámolójának közzétételéről és letétbe helyezéséről.</w:t>
      </w:r>
    </w:p>
    <w:p>
      <w:pPr>
        <w:pStyle w:val="Normal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nyvizsgálói jelentés és a társaság Alapító Okirata alapján, a Polgári Törvénykönyvről szóló 2013. évi V. törvény 3:198. § (2) bekezdés d) pontjának megfelelően, mint az EVIKINT Intézményi Műszaki Gondnoki és Településüzemeltetési Korlátolt Felelősségű Társaság tulajdonosa 2.000.000,-Ft, azaz kétmillió forint pótbefizetéssel gondoskodik a jogszabály által előírt szükséges saját tőke biztosításáról, pénzbeli vagyoni hozzájárulásként a társaság tőkeszerkezetének helyreállítása érdekében a rendelkezésére bocsátja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ótbefizetés a döntést követő 60 napon belül történik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Intézkedik az</w:t>
      </w:r>
      <w:r>
        <w:rPr/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EVIKINT Intézményi Műszaki Gondnoki és Településüzemeltetési Korlátolt Felelősségű Társaság jegyzett tőkéjének 3.000.000,-Ft-ra, azaz hárommillió forintra való lecsökkentésére oly módon, hogy a 133.470.000,- Ft csökkentés az eredménytartalék javára kerüljön  elszámolásra. </w:t>
      </w:r>
    </w:p>
    <w:p>
      <w:pPr>
        <w:pStyle w:val="ListParagraph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ág alapító okiratának módosítása, valamint a szükséges alapítói határozatok aláírása, továbbá a nyilvántartó Fővárosi Törvényszék Cégbíróságához történő benyújtása tekintetében felhatalmazza a Polgármestert, hogy tegye meg a szükséges intézkedéseket.</w:t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426" w:first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426" w:firstLine="36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e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szerűsített éves beszámoló kiegészítő mellékletekkel együt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üggetlen könyvvizsgálói jelentés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ügyelőbizottságnak a beszámoló elfogadására vonatkozó javasla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trong">
    <w:name w:val="Strong"/>
    <w:basedOn w:val="DefaultParagraphFont"/>
    <w:uiPriority w:val="22"/>
    <w:qFormat/>
    <w:rsid w:val="00e01f99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BlockText">
    <w:name w:val="Block Text"/>
    <w:basedOn w:val="Normal"/>
    <w:qFormat/>
    <w:rsid w:val="000c3f38"/>
    <w:pPr>
      <w:spacing w:lineRule="auto" w:line="240" w:before="0" w:after="0"/>
      <w:ind w:left="993" w:right="567" w:hanging="0"/>
      <w:jc w:val="both"/>
    </w:pPr>
    <w:rPr>
      <w:rFonts w:ascii="Times New Roman" w:hAnsi="Times New Roman"/>
      <w:sz w:val="24"/>
      <w:szCs w:val="20"/>
    </w:rPr>
  </w:style>
  <w:style w:type="paragraph" w:styleId="Standard" w:customStyle="1">
    <w:name w:val="Standard"/>
    <w:qFormat/>
    <w:rsid w:val="000c3f38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A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5B97B8-4A5A-4853-BE43-835812DB7D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  <Pages>4</Pages>
  <Words>849</Words>
  <Characters>5864</Characters>
  <CharactersWithSpaces>670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06:00Z</dcterms:created>
  <dc:creator>Galambos András</dc:creator>
  <dc:description/>
  <dc:language>en-US</dc:language>
  <cp:lastModifiedBy>Bodzsár Tímea</cp:lastModifiedBy>
  <cp:lastPrinted>2015-06-19T08:32:00Z</cp:lastPrinted>
  <dcterms:modified xsi:type="dcterms:W3CDTF">2022-05-16T09:3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