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Akácfa Udvar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KÁCFA UDVAR Építőipari és Ingatlanforgalmazó Kft. 2021. évi egyszerűsített éves beszámolója és mellékleteinek előterjesz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kácfa Udvar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</w:t>
      </w:r>
      <w:r>
        <w:rPr>
          <w:rFonts w:ascii="Times New Roman" w:hAnsi="Times New Roman"/>
          <w:sz w:val="24"/>
          <w:szCs w:val="24"/>
          <w:shd w:fill="FFFFFF" w:val="clear"/>
        </w:rPr>
        <w:t>Budapest Főváros VII. kerület Erzsébetváros Önkormányzatának Képviselő-testületét,</w:t>
      </w: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a mellékletben lévő AKÁCFA UDVAR Építőipari és Ingatlanforgalmazó Kft. </w:t>
      </w:r>
      <w:r>
        <w:rPr>
          <w:rFonts w:ascii="Times New Roman" w:hAnsi="Times New Roman"/>
          <w:bCs/>
          <w:sz w:val="24"/>
          <w:szCs w:val="24"/>
        </w:rPr>
        <w:t xml:space="preserve">2021. évi </w:t>
      </w:r>
      <w:r>
        <w:rPr>
          <w:rFonts w:ascii="Times New Roman" w:hAnsi="Times New Roman"/>
          <w:sz w:val="24"/>
          <w:szCs w:val="24"/>
        </w:rPr>
        <w:t>egyszerűsített éves beszámolóját, annak kiegészítő mellékletét (mérleget, eredmény kimutatást), a független könyvvizsgálói jelentés és a Társaság felügyelő bizottsága véleménye alapján fogadja el. A könyvvizsgálói jelentés leírja, hogy az egyszerűsített éves beszámoló megbízható és valós képet ad a 2021. december 31-én fennálló vagyoni és pénzügyi helyzetről. A beszámolót a Társaság felügyelő bizottsága 2022/1. (V.03.) számú határozatával egyhangú szavazattal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i/>
          <w:iCs/>
          <w:lang w:val="zh-CN"/>
        </w:rPr>
        <w:t>A számvitelről szóló 2000. évi C. törvény</w:t>
      </w:r>
      <w:r>
        <w:rPr>
          <w:i/>
          <w:iCs/>
        </w:rPr>
        <w:t xml:space="preserve"> alapján:</w:t>
      </w:r>
    </w:p>
    <w:p>
      <w:pPr>
        <w:pStyle w:val="NormalWeb"/>
        <w:spacing w:beforeAutospacing="0" w:before="60" w:afterAutospacing="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4. § (1)</w:t>
      </w:r>
      <w:r>
        <w:rPr>
          <w:i/>
          <w:iCs/>
        </w:rPr>
        <w:t xml:space="preserve"> A gazdálkodó működéséről, vagyoni, pénzügyi és jövedelmi helyzetéről az üzleti év könyveinek zárását követően, e törvényben meghatározott könyvvezetéssel alátámasztott beszámolót köteles - magyar nyelven - készíteni.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(2)</w:t>
      </w:r>
      <w:r>
        <w:rPr>
          <w:i/>
          <w:iCs/>
        </w:rPr>
        <w:t xml:space="preserve"> Az (1) bekezdés szerinti beszámolónak megbízható és valós összképet kell adnia a gazdálkodó vagyonáról, annak összetételéről (eszközeiről és forrásairól), pénzügyi helyzetéről és tevékenysége eredményéről.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(3)</w:t>
      </w:r>
      <w:r>
        <w:rPr>
          <w:i/>
          <w:iCs/>
        </w:rPr>
        <w:t xml:space="preserve"> A törvényben előírtakon túlmenő, további információkat kell a kiegészítő mellékletben megadni, amennyiben e törvény előírásainak alkalmazása, a számviteli alapelvek érvényesítése nem elegendő a megbízható és valós összképnek a mérlegben, az eredménykimutatásban történő bemutatásához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,  Budapest Főváros VII. kerület Erzsébetváros Önkormányzata Képviselő-testületének 11/2012. (III. 26.) önkormányzati rendelete alapján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>15. § (2) A Képviselő-testület dön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)  A gazdasági társaságok számviteli törvény szerinti éves beszámolójának jóváhagyásáról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Mellékelten becsatoljuk 2021. évi egyszerűsített mérleget mellékleteivel egyetemb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ának Képviselő-testülete ……/2022. (V.25.) határozat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az Önkormányzat 100%-os tulajdonában álló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KÁCFA UDVAR Építőipari és Ingatlanforgalmazó Kft.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üzleti évre vonatkozó éves beszámolója és annak kiegészítő mellék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nek elfogadása tárgyában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  <w:lang w:val="x-none"/>
        </w:rPr>
        <w:t xml:space="preserve">úgy dönt, 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AKÁCFA UDVAR Építőipari és Ingatlanforgalmazó Kft.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 üzleti évre vonatkozó</w:t>
      </w:r>
      <w:r>
        <w:rPr>
          <w:rFonts w:ascii="Times New Roman" w:hAnsi="Times New Roman"/>
          <w:sz w:val="24"/>
          <w:szCs w:val="24"/>
        </w:rPr>
        <w:t>, jelen határozat mellékletét képező</w:t>
      </w:r>
      <w:r>
        <w:rPr>
          <w:rFonts w:ascii="Times New Roman" w:hAnsi="Times New Roman"/>
          <w:sz w:val="24"/>
          <w:szCs w:val="24"/>
          <w:lang w:val="x-none"/>
        </w:rPr>
        <w:t xml:space="preserve"> éves beszámolóját és annak kiegészítő melléklet</w:t>
      </w:r>
      <w:r>
        <w:rPr>
          <w:rFonts w:ascii="Times New Roman" w:hAnsi="Times New Roman"/>
          <w:sz w:val="24"/>
          <w:szCs w:val="24"/>
        </w:rPr>
        <w:t>ei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 xml:space="preserve"> a DIAG-MA Szolgáltató Kft. (Cégjegyzékszám: 13-09-116011; Székhely: 2071. Páty, Május 1. utca 7.; a könyvvizsgálat elvégzéséért személyében felelős természetes személy neve: Szőllősi György)</w:t>
      </w:r>
      <w:r>
        <w:rPr>
          <w:rFonts w:ascii="Times New Roman" w:hAnsi="Times New Roman"/>
          <w:sz w:val="24"/>
          <w:szCs w:val="24"/>
          <w:lang w:val="x-none"/>
        </w:rPr>
        <w:t xml:space="preserve"> könyvvizsgálói jelentése és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ársaság Felügyelő Bizottsága </w:t>
      </w:r>
      <w:r>
        <w:rPr>
          <w:rFonts w:ascii="Times New Roman" w:hAnsi="Times New Roman"/>
          <w:sz w:val="24"/>
          <w:szCs w:val="24"/>
        </w:rPr>
        <w:t>határozata</w:t>
      </w:r>
      <w:r>
        <w:rPr>
          <w:rFonts w:ascii="Times New Roman" w:hAnsi="Times New Roman"/>
          <w:sz w:val="24"/>
          <w:szCs w:val="24"/>
          <w:lang w:val="x-none"/>
        </w:rPr>
        <w:t xml:space="preserve"> alapján elfogadj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felkéri az Akácfa Udvar  Kft. vezető tisztségviselőjét, hogy gondoskodjon a társaság 2021. évi beszámolójának közzétételéről és letétbe helyezés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kácfa Udvar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Egyszerűsített beszámoló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Kiegészítető mellékle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Könyvvizsgálói jelenté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Teljességi nyilatk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Felügyelőbizottsági határoz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A665B6-F49C-48C0-98B6-585E9FF3E8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3</Pages>
  <Words>507</Words>
  <Characters>3504</Characters>
  <CharactersWithSpaces>400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57:00Z</dcterms:created>
  <dc:creator>Rókay Attila</dc:creator>
  <dc:description/>
  <dc:language>en-US</dc:language>
  <cp:lastModifiedBy>Bodzsár Tímea</cp:lastModifiedBy>
  <cp:lastPrinted>2015-06-19T08:32:00Z</cp:lastPrinted>
  <dcterms:modified xsi:type="dcterms:W3CDTF">2022-05-16T1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