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Környezetvédelmi Alap 2021. évi felhasznál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környezet védelmének általános szabályairól szóló 1995. évi LIII. törvény (a továbbiakban: Ktv.) 58. § (1) bekezdése szerint a települési önkormányzat a környezetvédelmi feladatai megoldásának elősegítése érdekében önkormányzati rendelettel önkormányzati </w:t>
      </w:r>
      <w:r>
        <w:rPr>
          <w:rFonts w:eastAsia="Calibri" w:ascii="Times New Roman" w:hAnsi="Times New Roman"/>
          <w:b/>
          <w:sz w:val="24"/>
          <w:szCs w:val="24"/>
          <w:lang w:val="x-none" w:eastAsia="en-US"/>
        </w:rPr>
        <w:t>környezetvédelmi alapot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hozhat létr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Környezetvédelmi Alapot annak érdekében hozta létre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Budapest Főváros VII. kerület Erzsébetváros Önkormányzat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(a továbbiakban: Önkormányzat)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Képviselő-testület</w:t>
      </w:r>
      <w:r>
        <w:rPr>
          <w:rFonts w:eastAsia="Calibri" w:ascii="Times New Roman" w:hAnsi="Times New Roman"/>
          <w:sz w:val="24"/>
          <w:szCs w:val="24"/>
          <w:lang w:eastAsia="en-US"/>
        </w:rPr>
        <w:t>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Erzsébetváros Önkormányzata környezetvédelmi alapjáról szóló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52/2012. (XII.17.) önkormányzati rendelet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hogy a környezetvédelmi hatóságok által a VII. kerület területén kiszabott bírságok 30 %-a az Önkormányzathoz befolyhasson. Az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52/2012. (XII.17.) önkormányzati rende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(a továbbiakban: Rendelet)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a környezetvédelmi alap létrehozásá</w:t>
      </w:r>
      <w:r>
        <w:rPr>
          <w:rFonts w:eastAsia="Calibri" w:ascii="Times New Roman" w:hAnsi="Times New Roman"/>
          <w:sz w:val="24"/>
          <w:szCs w:val="24"/>
          <w:lang w:eastAsia="en-US"/>
        </w:rPr>
        <w:t>n túl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meghatározta annak felhasználási rendjét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R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nde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4. §-a értelmében az Alap felhasználásáról a Képviselő-testületnek évente kell rendelkeznie a Ktv. 58. § (5) bekezdésének előírásai alapján, így a jelen előterjesztés célja, hogy a tisztelt Képviselő-testület a Ktv. és a Rendelet előírásának megfelelően döntsön a Környezetvédelmi Alap 2021. évi felhasználásáról készült beszámoló elfogadásáró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iCs/>
          <w:sz w:val="24"/>
          <w:szCs w:val="24"/>
          <w:u w:val="single"/>
        </w:rPr>
        <w:t>Budapest Főváros VII. kerület Erzsébetváros Önkormányzata Képviselő-testületének …./2022. (V.25.) 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Budapest Főváros VII. kerület Erzsébetváros Önkormányzata által létrehozott Környezetvédelmi Alap 2021. évi felhasználásának elfogadása tárgyában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meghozandó döntés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 úgy dönt,</w:t>
      </w:r>
      <w:r>
        <w:rPr>
          <w:rFonts w:eastAsia="Calibri" w:ascii="Times New Roman" w:hAnsi="Times New Roman"/>
          <w:sz w:val="24"/>
          <w:szCs w:val="24"/>
        </w:rPr>
        <w:t>  hogy elfogadja a jelen határozat mellékletét képező beszámolót a Környezetvédelmi Alap 2021. évi felhasználásáró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Niedermüller Péter polgármester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április 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i javaslat melléklet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eszámoló a </w:t>
      </w:r>
      <w:r>
        <w:rPr>
          <w:rFonts w:eastAsia="Calibri" w:ascii="Times New Roman" w:hAnsi="Times New Roman"/>
          <w:sz w:val="24"/>
          <w:szCs w:val="24"/>
        </w:rPr>
        <w:t>Környezetvédelmi Alap 2021. évi felhasználásáról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7B9A6A-0888-4C48-A617-08AD3DAA03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3</Pages>
  <Words>333</Words>
  <Characters>2304</Characters>
  <CharactersWithSpaces>263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36:00Z</dcterms:created>
  <dc:creator>Rutkai Noémi</dc:creator>
  <dc:description/>
  <dc:language>en-US</dc:language>
  <cp:lastModifiedBy>Szász Eleonóra dr.</cp:lastModifiedBy>
  <cp:lastPrinted>2015-06-19T08:32:00Z</cp:lastPrinted>
  <dcterms:modified xsi:type="dcterms:W3CDTF">2022-05-16T14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