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óth László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Éves összefoglaló ellenőrzési jelentés a 2021. évi belső ellenőrzési tevékenység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abó Sándor Rolan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bookmarkStart w:id="2" w:name="elokeszitobeo"/>
      <w:r>
        <w:rPr>
          <w:rFonts w:ascii="Times New Roman" w:hAnsi="Times New Roman"/>
          <w:sz w:val="24"/>
          <w:szCs w:val="24"/>
        </w:rPr>
        <w:t>belső ellenőr</w:t>
      </w:r>
      <w:bookmarkEnd w:id="2"/>
      <w:r>
        <w:rPr>
          <w:rFonts w:ascii="Times New Roman" w:hAnsi="Times New Roman"/>
          <w:sz w:val="24"/>
          <w:szCs w:val="24"/>
        </w:rPr>
        <w:t>zési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öltségvetési szervek belső kontrollrendszeréről és belső ellenőrzésérő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370/2011. (XII.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1.) Korm. rendelet (a továbbiakban: B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r.) alapján a belső ellenőrzési vezető elkészítette a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évben lefolytatott belső ellenőrzésekről szóló éves összefoglaló jelent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B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r. 48. §</w:t>
      </w:r>
      <w:r>
        <w:rPr>
          <w:rFonts w:ascii="Times New Roman" w:hAnsi="Times New Roman"/>
          <w:sz w:val="24"/>
          <w:szCs w:val="24"/>
        </w:rPr>
        <w:t>-a,</w:t>
      </w:r>
      <w:r>
        <w:rPr>
          <w:rFonts w:ascii="Times New Roman" w:hAnsi="Times New Roman"/>
          <w:sz w:val="24"/>
          <w:szCs w:val="24"/>
          <w:lang w:val="x-none"/>
        </w:rPr>
        <w:t xml:space="preserve"> valamint a Hivatal Belső Ellenőrzési Kézikönyve is megfogalmazza az éves ellenőrzési jelentés, illetve az éves összefoglaló ellenőrzési jelentés tartalmi követelményeit. A Szervezeti Működési Szabályzat is rögzíti, hogy a belső ellenőrzés közvetlenül az első számú vezetőnek alárendelten végzi feladatá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>. évben lefolytatott belső ellenőrzések összefoglaló jelenté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a B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r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48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-</w:t>
      </w:r>
      <w:r>
        <w:rPr>
          <w:rFonts w:ascii="Times New Roman" w:hAnsi="Times New Roman"/>
          <w:sz w:val="24"/>
          <w:szCs w:val="24"/>
        </w:rPr>
        <w:t>ában megadott szempontok,</w:t>
      </w:r>
      <w:r>
        <w:rPr>
          <w:rFonts w:ascii="Times New Roman" w:hAnsi="Times New Roman"/>
          <w:sz w:val="24"/>
          <w:szCs w:val="24"/>
          <w:lang w:val="x-none"/>
        </w:rPr>
        <w:t xml:space="preserve"> illetve a Pénzügyminisztérium által közzétett módszertani útmutató, valamint a Belső Ellenőrzési Kézikönyvben foglaltak figyelembevételével kész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isztelt Képviselő-testületet</w:t>
      </w:r>
      <w:r>
        <w:rPr>
          <w:rFonts w:ascii="Times New Roman" w:hAnsi="Times New Roman"/>
          <w:sz w:val="24"/>
          <w:szCs w:val="24"/>
        </w:rPr>
        <w:t xml:space="preserve"> a Bkr. 49. § (3a) pontja alapján a 2021. évi belső ellenőrzési tevékenységről szóló éves ellenőrzési jelentés elfogad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 …./2022. (V. 25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  <w:lang w:val="x-none"/>
        </w:rPr>
        <w:t xml:space="preserve">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2021. évi belső ellenőrzési tevékenységről szóló éves összefoglaló ellenőrzési jelentés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z előterjesztés melléklete szerinti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évre vonatkozó </w:t>
      </w:r>
      <w:r>
        <w:rPr>
          <w:rFonts w:ascii="Times New Roman" w:hAnsi="Times New Roman"/>
          <w:sz w:val="24"/>
          <w:szCs w:val="24"/>
        </w:rPr>
        <w:t xml:space="preserve">éves összefoglaló </w:t>
      </w:r>
      <w:r>
        <w:rPr>
          <w:rFonts w:ascii="Times New Roman" w:hAnsi="Times New Roman"/>
          <w:sz w:val="24"/>
          <w:szCs w:val="24"/>
          <w:lang w:val="x-none"/>
        </w:rPr>
        <w:t>belső ellenőrzési jelentés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óth László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2021. évi összefoglaló belső ellenőrzési jelentés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900B15-E4B0-493A-8DFA-F1230232E4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293</Words>
  <Characters>2028</Characters>
  <CharactersWithSpaces>231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32:00Z</dcterms:created>
  <dc:creator>Bodzsár Tímea</dc:creator>
  <dc:description/>
  <dc:language>en-US</dc:language>
  <cp:lastModifiedBy>Burka Éva</cp:lastModifiedBy>
  <cp:lastPrinted>2015-06-19T08:32:00Z</cp:lastPrinted>
  <dcterms:modified xsi:type="dcterms:W3CDTF">2022-04-21T1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