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2"/>
                <w:szCs w:val="22"/>
              </w:rPr>
              <w:t>515/2015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. (</w:t>
            </w:r>
            <w:r>
              <w:rPr>
                <w:rFonts w:cs="Times New Roman"/>
                <w:bCs/>
                <w:sz w:val="22"/>
                <w:szCs w:val="22"/>
              </w:rPr>
              <w:t>11. 26.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Times New Roman"/>
                <w:bCs/>
                <w:sz w:val="22"/>
                <w:szCs w:val="22"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47/2020. (VI.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127/2020. (IX.1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. november 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meghozott 812/2020. (XI.17.) határoz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. március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41/2022. (III.11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. február 1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20/2023. (II.1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. december 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6/2023. (XII.0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2024. október 2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339/2024. (X.22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4. november 19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/2024. (XI.19.)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38/2020. (IX.24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i/>
          <w:i/>
        </w:rPr>
      </w:pPr>
      <w:r>
        <w:rPr/>
        <w:t xml:space="preserve">A Bizottság a Képviselő-testületnek az SZMSZ 20. § (2) bekezdésében meghatározott ülésszakok tartama alatt (I. január 15-től június 30-ig, II. augusztus 21-től december 20-ig), </w:t>
      </w:r>
      <w:r>
        <w:rPr>
          <w:rFonts w:cs="Times New Roman"/>
        </w:rPr>
        <w:t xml:space="preserve">rendes üléseit minden hónap harmadik hetében, </w:t>
      </w:r>
      <w:r>
        <w:rPr>
          <w:rFonts w:cs="Times New Roman"/>
          <w:i/>
        </w:rPr>
        <w:t xml:space="preserve">a munkaterv szerinti testületi ülést megelőző </w:t>
      </w:r>
      <w:r>
        <w:rPr>
          <w:i/>
        </w:rPr>
        <w:t xml:space="preserve">3 munkanapon belül </w:t>
      </w:r>
      <w:r>
        <w:rPr>
          <w:rFonts w:cs="Times New Roman"/>
          <w:i/>
        </w:rPr>
        <w:t xml:space="preserve">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rendes ülésre szóló meghívót a napirendek írásos anyagaival (előterjesztés és mellékletei) együtt legalább az ülés kezdete előtt 3 munka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. d) és e) pontban felsorolt esetekben a</w:t>
      </w:r>
      <w:r>
        <w:rPr>
          <w:i/>
        </w:rPr>
        <w:t xml:space="preserve"> d) és e) pontban rögzített indítványozó </w:t>
      </w:r>
      <w:r>
        <w:rPr/>
        <w:t>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munkanappal az ülés előtt 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a bizottsági tagoknak történő kézbesítést követően az Önkormányzat hivatalos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. §-ában foglaltakat megfelelően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A Bizottság tagja távolmaradását köteles a bizottság elnökének 24 órával a meghirdetett bizottsági ülés előtt írásos formában jelezni. A bejelentési kötelezettség megszegésére </w:t>
      </w:r>
      <w:r>
        <w:rPr>
          <w:bCs/>
          <w:lang w:val="en-US"/>
        </w:rPr>
        <w:t xml:space="preserve">a </w:t>
      </w:r>
      <w:r>
        <w:rPr>
          <w:bCs/>
        </w:rPr>
        <w:t xml:space="preserve">helyi önkormányzati képviselők tiszteletdíjáról, természetbeni juttatásáról és költségtérítéséről szóló </w:t>
      </w:r>
      <w:r>
        <w:rPr>
          <w:bCs/>
          <w:lang w:val="en-US"/>
        </w:rPr>
        <w:t>20/2014. (X.28.) számú önkormányzati rendele</w:t>
      </w:r>
      <w:r>
        <w:rPr>
          <w:bCs/>
        </w:rPr>
        <w:t>t 4. § (2) bekezdését kell alkalmaz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i/>
        </w:rPr>
        <w:t>A 2. számú mellékletben felsorolt meghívottakon kívül</w:t>
      </w:r>
      <w:r>
        <w:rPr/>
        <w:t xml:space="preserve"> 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i ülés rendjének fenntartása érdekében az SZMSZ 4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</w:rPr>
          <w:t>vub@erzsebetvaros.hu</w:t>
        </w:r>
      </w:hyperlink>
      <w:r>
        <w:rPr/>
        <w:t xml:space="preserve"> e-mail címre kell megkülde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javaslattétel lehetőségeit az SZMSZ 35. § (2) bekezdése szabályozza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40. § (2) bekezdése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A jegyzőkönyvet az Mötv. 52. §-a alapján kell elkészíteni, e szerint tartalmazz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426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46. 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41/2022. (III.11.) számú határozattal elfogadott módosítása 2024. október 22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4. november 19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Kertész Tamás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nökhelyettes: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Devosa Gábor 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r. Molnár Dominik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Székely Imréné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arsányi Ádám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Főépítészi és 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Városüzemelteté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§ (3) Eltérő nyitva-tartás engedélyezhető – legfeljebb 24 óráig - ha az üzletet magában foglaló társasház, vagy 100 %-os önkormányzati tulajdonban lévő lakóépület és az üzletet magában foglaló ingatlannal szomszédos társasházak valamennyi közgyűlése a társasházakról szóló 2003. évi CXXXIII. törvény szerinti többségi határozattal (tulajdonosi döntéssel) az eltérő nyitva tartáshoz hozzájárul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4) Az üzletek eltérő nyitva-tartás engedélyezéséről a (3) bekezdésben meghatározott hozzájárulások megléte esetén Budapest Főváros VII. kerület Erzsébetváros Önkormányzat Képviselő-testületének Városüzemeltetési Bizottsága dö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8) A teraszok egy naptári évben legfeljebb két alkalommal 22 és 24 óra között az erre vonatkozó eltérő nyitva-tartási engedély nélkül is nyitva tarthatnak, kizárólag kulturális esemény megtartása érdekében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/>
              <w:t>(9) A (8) bekezdésben meghatározott eltérő nyitva-tartáshoz a Budapest Főváros VII. Kerület Erzsébetváros Önkormányzata Képviselő-testülete Városüzemeltetési Bizottságának hozzájárulása szükséges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</w:rPr>
              <w:t>46/2012. (XII.17.)</w:t>
            </w:r>
            <w:r>
              <w:rPr>
                <w:rFonts w:cs="Times New Roman"/>
              </w:rPr>
              <w:t xml:space="preserve"> önkormányzati rendelete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. § (2) A vagyonnyilatkozat tételre kötelezettek vagyonnyilatkozataival kapcsolatos feladatokat az Mötv. 39. § (3) bekezdése szerint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Budapest Főváros VII. Kerület Erzsébetváros Képviselő-testületének </w:t>
            </w:r>
            <w:r>
              <w:rPr>
                <w:rFonts w:cs="Times New Roman"/>
                <w:b/>
              </w:rPr>
              <w:t>38/2020. (IX.24.)</w:t>
            </w:r>
            <w:r>
              <w:rPr>
                <w:rFonts w:cs="Times New Roman"/>
              </w:rPr>
              <w:t xml:space="preserve"> önkormányzati rendelete Budapest Főváros VII. Kerület Erzsébetváros Képviselő-testületének Szervezeti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</w:rPr>
              <w:t>6/2017. (II.17.)</w:t>
            </w:r>
            <w:r>
              <w:rPr>
                <w:rFonts w:cs="Times New Roman"/>
              </w:rPr>
              <w:t xml:space="preserve">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ind w:firstLine="3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ind w:firstLine="3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</w:rPr>
              <w:t xml:space="preserve">2. § 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</w:rPr>
              <w:t>28/2013. (V.31.)</w:t>
            </w:r>
            <w:r>
              <w:rPr>
                <w:rFonts w:cs="Times New Roman"/>
              </w:rPr>
              <w:t xml:space="preserve"> számú önkormányzati rendelete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 000 Ft-ot, a c) pont esetében a 20 000 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Budapest Főváros VII. Kerület Erzsébetváros Önkormányzata Képviselő-testületének </w:t>
            </w:r>
            <w:r>
              <w:rPr>
                <w:rFonts w:cs="Times New Roman"/>
                <w:b/>
                <w:bCs/>
              </w:rPr>
              <w:t>29</w:t>
            </w:r>
            <w:r>
              <w:rPr>
                <w:rFonts w:cs="Times New Roman"/>
                <w:b/>
                <w:bCs/>
                <w:lang w:val="en-US"/>
              </w:rPr>
              <w:t>/2013. (</w:t>
            </w:r>
            <w:r>
              <w:rPr>
                <w:rFonts w:cs="Times New Roman"/>
                <w:b/>
                <w:bCs/>
              </w:rPr>
              <w:t>V.31</w:t>
            </w:r>
            <w:r>
              <w:rPr>
                <w:rFonts w:cs="Times New Roman"/>
                <w:b/>
                <w:bCs/>
                <w:lang w:val="en-US"/>
              </w:rPr>
              <w:t>.)</w:t>
            </w:r>
            <w:r>
              <w:rPr>
                <w:rFonts w:cs="Times New Roman"/>
                <w:bCs/>
                <w:lang w:val="en-US"/>
              </w:rPr>
              <w:t xml:space="preserve"> önkormányzati rendelete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1. § 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20. (V.22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ormányzati rendelete az „Erzsébetváros Kertje” pályázat létrehozásáról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>1. § (3) A Képviselő-testület felhatalmazza a Városüzemeltetési Bizottságot (a továbbiakban: Bizottság) hogy a tárgyévi költségvetési rendelet elfogadását követően, legkésőbb minden naptári év április 30. napjáig - a költségvetésben rendelkezésre álló keretösszeg mértékéig, amely összeg a pályázat minden költségét, a díjazási keretösszeget és az Erzsébetváros Kft. bonyolítási díját is magába foglalja - „Tiszta utca, rendes ház” elnevezésű pályázatot írjon ki Budapest Főváros VII. kerület közigazgatási területén lévő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) társasházak,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b) lakásszövetkezetek [a lakásszövetkezetekről szóló 2004. évi CXV. tv. 2. § (1) bek.],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 §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</w:rPr>
              <w:t>(2) A pályázati felhívás tartalmát (a pályázat egyéb feltételeit, a pályázat benyújtásának feltételeit, az együttműködés feltételeit), a bonyolítás, helyszíni ellenőrzés, értékelés és díjazás szabályait ezen rendelet keretei között a Bizottság határozza meg. A Bizottság dönt a pályázat eredményének megállapításáról, a pályázók részére nyújtandó díjak összegéről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Képviselő-testületén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22. (IV.13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ormányzati rendelete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iszta utca, rendes ház pályázatról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János</w:t>
      </w:r>
    </w:p>
    <w:p>
      <w:pPr>
        <w:pStyle w:val="Normal"/>
        <w:ind w:right="6520" w:hanging="0"/>
        <w:jc w:val="center"/>
        <w:rPr/>
      </w:pPr>
      <w:r>
        <w:rPr/>
        <w:t xml:space="preserve">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4:00Z</dcterms:created>
  <dc:creator>Rendszergazda</dc:creator>
  <dc:description/>
  <cp:keywords/>
  <dc:language>en-US</dc:language>
  <cp:lastModifiedBy>Burka Éva</cp:lastModifiedBy>
  <cp:lastPrinted>2024-11-04T07:43:00Z</cp:lastPrinted>
  <dcterms:modified xsi:type="dcterms:W3CDTF">2024-11-13T15:02:00Z</dcterms:modified>
  <cp:revision>11</cp:revision>
  <dc:subject/>
  <dc:title>Budapest Főváros VII</dc:title>
</cp:coreProperties>
</file>