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6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76"/>
      </w:tblGrid>
      <w:tr>
        <w:trPr/>
        <w:tc>
          <w:tcPr>
            <w:tcW w:w="9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udapest Főváros VII. kerület Erzsébetváros Önkormányzat Képviselő-testület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bookmarkStart w:id="0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  <w:bookmarkEnd w:id="0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 Ó D O S Í T Ó  I N D Í T V Á N 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 Képviselő-testület 202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május 15-ei rendkívüli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ülésének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napirendi pontjáho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isztelt Képviselő-testület!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„Javaslat a 2024. évi költségvetésről szóló 6/2024. (II. 21.) önkormányzati rendelet módosítására” című 2. napirendi ponthoz az alábbi módosító indítványt nyújtom be: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nnak érdekében, hogy a Pénzügyi és Kerületfejlesztési Bizottság döntést hozhasson az új Parkolóhely megváltásból származó bevétellel összefüggő társasház felújítási pályázat felhasználásáról, ki kell egészíteni a rendelet normaszövegét. Ennek érdekében javasolom, hogy az Ör. 13. § (4) bekezdése helyébe a következő rendelkezés lépjen: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§</w:t>
      </w:r>
    </w:p>
    <w:p>
      <w:pPr>
        <w:pStyle w:val="Normal"/>
        <w:widowControl w:val="false"/>
        <w:ind w:left="705" w:hanging="420"/>
        <w:jc w:val="both"/>
        <w:rPr>
          <w:i/>
          <w:i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4) </w:t>
        <w:tab/>
        <w:t xml:space="preserve">Az Önkormányzat e rendeletében biztosított jogkörében a Pénzügyi és Kerületfejlesztési Bizottság dönt a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„6501 Egyéb felhalmozási célú támogatások államháztartáson kívülre” cím Társasházi közgyűlés határozata alapján célbefizetés </w:t>
      </w:r>
      <w:r>
        <w:rPr>
          <w:rFonts w:cs="Times New Roman" w:ascii="Times New Roman" w:hAnsi="Times New Roman"/>
          <w:i/>
          <w:sz w:val="24"/>
          <w:szCs w:val="24"/>
        </w:rPr>
        <w:t xml:space="preserve">100 ezer Ft feletti befizetéshez kapcsolódó előirányzat, valamint a </w:t>
      </w:r>
      <w:r>
        <w:rPr>
          <w:rFonts w:cs="Times New Roman" w:ascii="Times New Roman" w:hAnsi="Times New Roman"/>
          <w:b/>
          <w:i/>
          <w:sz w:val="24"/>
          <w:szCs w:val="24"/>
        </w:rPr>
        <w:t>Parkolóhely megváltásból származó bevétellel összefüggő társasház felújítási pályázat</w:t>
      </w:r>
      <w:r>
        <w:rPr>
          <w:rFonts w:cs="Times New Roman" w:ascii="Times New Roman" w:hAnsi="Times New Roman"/>
          <w:i/>
          <w:sz w:val="24"/>
          <w:szCs w:val="24"/>
        </w:rPr>
        <w:t xml:space="preserve"> előirányzat felhasználásáról.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Jelen módosító indítvány melléklete az előterjesztés 9. melléklete, amely a könyvvizsgálói jelentést és annak kiegészítését tartalmazza.</w:t>
      </w:r>
    </w:p>
    <w:p>
      <w:pPr>
        <w:pStyle w:val="TextBody"/>
        <w:tabs>
          <w:tab w:val="left" w:pos="6946" w:leader="none"/>
          <w:tab w:val="right" w:pos="90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left" w:pos="6946" w:leader="none"/>
          <w:tab w:val="right" w:pos="9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 benyújtott rendelettervezet helyett jelen módosító indítvány rendelettervezetét, valamint az előterjesztés új 9. mellékletét elfogadni szíveskedjen!</w:t>
      </w:r>
    </w:p>
    <w:p>
      <w:pPr>
        <w:pStyle w:val="Normal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24. május 13.</w:t>
      </w:r>
    </w:p>
    <w:p>
      <w:pPr>
        <w:pStyle w:val="Normal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325" w:gutter="0" w:header="0" w:top="1135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eastAsia="Calibri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cs="Times New Roman"/>
      <w:sz w:val="28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94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ascii="Cambria" w:hAnsi="Cambria" w:eastAsia="Calibri" w:cs="Cambria"/>
      <w:sz w:val="24"/>
      <w:szCs w:val="24"/>
    </w:rPr>
  </w:style>
  <w:style w:type="paragraph" w:styleId="Norml1">
    <w:name w:val="Normál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6:45:00Z</dcterms:created>
  <dc:creator>Bőcz Judit</dc:creator>
  <dc:description/>
  <cp:keywords/>
  <dc:language>en-US</dc:language>
  <cp:lastModifiedBy>Bodzsár Tímea</cp:lastModifiedBy>
  <cp:lastPrinted>2020-06-24T14:48:00Z</cp:lastPrinted>
  <dcterms:modified xsi:type="dcterms:W3CDTF">2024-05-14T06:45:00Z</dcterms:modified>
  <cp:revision>2</cp:revision>
  <dc:subject/>
  <dc:title/>
</cp:coreProperties>
</file>