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1. évi növényesítési pályázat (VII. Szinva u. 1.) tekintet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szerint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1. október 31. napjáig tartot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Szinva u. 1. sz. Társasház</w:t>
      </w:r>
      <w:r>
        <w:rPr>
          <w:rFonts w:ascii="Times New Roman" w:hAnsi="Times New Roman"/>
          <w:sz w:val="24"/>
          <w:szCs w:val="24"/>
        </w:rPr>
        <w:t xml:space="preserve"> (továbbiakban: Társasház) határidőre benyújtott pályázatát a Tisztelt Bizottság a 11</w:t>
      </w:r>
      <w:r>
        <w:rPr>
          <w:rFonts w:eastAsia="Calibri" w:ascii="Times New Roman" w:hAnsi="Times New Roman"/>
          <w:sz w:val="24"/>
          <w:szCs w:val="24"/>
        </w:rPr>
        <w:t xml:space="preserve">/2022. (I.18.) számú határozatában (3. számú melléklet) 500 000 Ft összeggel támogatta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támogatási szerződés (4. számú melléklet) 2022. február 28. napján aláírásra került, melyet a Társasház közös képviselője 2022. március 2. napján vett át. </w:t>
      </w:r>
      <w:r>
        <w:rPr>
          <w:rFonts w:ascii="Times New Roman" w:hAnsi="Times New Roman"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Mindezek alapján az elszámolási határidő 2022. június 30. napja.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ársasház</w:t>
      </w:r>
      <w:r>
        <w:rPr>
          <w:rFonts w:eastAsia="Calibri" w:ascii="Times New Roman" w:hAnsi="Times New Roman"/>
          <w:sz w:val="24"/>
          <w:szCs w:val="24"/>
        </w:rPr>
        <w:t xml:space="preserve"> közös képviselője 2022. június 7. napján cégkapun benyújtott kérelemmel (5. számú melléklet) fordult az Önkormányzathoz, melyben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kérelmezte az elszámolási határidő 3 hónappal történő meghosszabbítását</w:t>
      </w:r>
      <w:r>
        <w:rPr>
          <w:rFonts w:eastAsia="Calibri" w:ascii="Times New Roman" w:hAnsi="Times New Roman"/>
          <w:sz w:val="24"/>
          <w:szCs w:val="24"/>
        </w:rPr>
        <w:t xml:space="preserve"> a pályázati felhívás 8.10. pontjára, valamint a támogatási szerződés 5. pontjára hivatkozva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ndokolásként az alábbiakat adta elő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dőközben a társasház statikai vizsgálatot készítetett az udvari oromfalra, mely megállapította, hogy a fal veszélyes, újraépítése szükséges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zzel párhuzamosan az oromfal alatti lépcsőházi homlokzat felújításáról is döntött a közgyűlés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ervezett zöldfelület kialakítása a felújítással érintett homlokzattól körülbelül 80 cm-re található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lőbb az oromfal és a homlokzat elkészíttetését tartják szükségesnek és célszerűnek, ezután kerülne sor a kiemelt ágyás megvalósítására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támogatás összege, a támogatási intenzitás nem változik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változás támogatási szerződés módosítással kezelhető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Mindezek alapján az elszámolási határidő meghosszabbítását (határozati javaslat „A” változat) javasoljuk a Tisztelt Bizottság részér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/2022. (VI. 14.) határozata a Budapest VII. Szinva u. 1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Szinva u. 1. 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ának elszámolási határidejét három hónappal - 2022. szeptember 30. napjáig </w:t>
      </w:r>
      <w:r>
        <w:rPr>
          <w:rFonts w:ascii="Times New Roman" w:hAnsi="Times New Roman"/>
          <w:b/>
          <w:sz w:val="24"/>
          <w:szCs w:val="24"/>
        </w:rPr>
        <w:t>meghosszabbítja</w:t>
      </w:r>
      <w:r>
        <w:rPr>
          <w:rFonts w:ascii="Times New Roman" w:hAnsi="Times New Roman"/>
          <w:sz w:val="24"/>
          <w:szCs w:val="24"/>
        </w:rPr>
        <w:t xml:space="preserve">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kapcsolódó támogatási szerződés 1. pontban meghatározott módosításáról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Sáli Annamári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2022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júli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VI. 14.) határozata a Budapest VII. Szinva u. 1. sz. Társasház 2020. évi növényesítési pályázatával kapcsolatba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>, hogy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 VII. Szinva u. 1. 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on elnyert támogatása elszámolási határidejének meghosszabbításához, 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Sáli Annamári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 2022. június 1</w:t>
      </w:r>
      <w:r>
        <w:rPr>
          <w:rFonts w:eastAsia="Calibri" w:ascii="Times New Roman" w:hAnsi="Times New Roman"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22. júniu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számú melléklet: 281/2021. (III. 23.) számú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számú melléklet: 11/2022. (I. 18.) számú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 számú melléklet: támogatási szerződé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5. számú melléklet: 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3f3a7a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10C441-5182-464F-9F93-EF6A36B882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3</Pages>
  <Words>640</Words>
  <Characters>4420</Characters>
  <CharactersWithSpaces>505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27:00Z</dcterms:created>
  <dc:creator>igor</dc:creator>
  <dc:description/>
  <dc:language>en-US</dc:language>
  <cp:lastModifiedBy>dr. Szigeti Nóra</cp:lastModifiedBy>
  <cp:lastPrinted>2015-06-19T08:32:00Z</cp:lastPrinted>
  <dcterms:modified xsi:type="dcterms:W3CDTF">2022-06-09T10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