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o Sharing Trade Kft. (székhely: 1074 Budapest, Dob u. 51. 2. em. 6., cégjegyzékszám: Cg.01-09-291345, adószám: 25827541-2-42) a 1075 Budapest, VII. kerület, Kazinczy u. 2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5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934-1/202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 Sharing Trade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827541-2-4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RMEL ÉTTEREM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azinczy u. 28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jus 9-től 2022. szept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Kérelmező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Kazinczy u. 28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szám előtti parkolósávban 1 db várakozóhely területén kérelmezi a vendéglátó terasz elhelyezését, továbbá az érintett épületben – a vonatkozó nyilvántartás szerint – kereskedelmi tevékenységet nem folyta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§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n) pontj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foglaltakra, mely szerint: 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Nem adható közterület-használati engedély továbbá:… gépjárművek várakozóhelyéül szolgáló közterületre – a rendezvényekhez kapcsolódó használat kivételével – kereskedelmi-, vendéglátó-, reklám-, vagy kereskedelmi jellegű turisztikai célú használatához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.”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tifler Gozsdu Kft. (székhely: 1061 Budapest, Paulay Ede u. 6. 2. em. 8., cégjegyzékszám: Cg.01-09-374296, adószám: 28795678-2-42) a 1074 Budapest VII. kerület, Dob u. 1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5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203-7/202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ifler Gozsdu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795678-2-4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ER AND BURGE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b u. 19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8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június 14-től 2022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járművek forgalmát biztosító úttesten, azonban megállni tilos tábla hatálya alatt lévő, nem várakozóhelyen kerülne elhelyezésre. Kérelmező kérelméhez csatolta Budapest Közút Zrt. forgalomtechnikai kezelői hozzájárulását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ello Vendég Zrt. (székhely: 1212 Budapest, Szebeni u. 1., cégjegyzékszám: Cg.01-10-141221, adószám: 29036370-2-43) a 1072 Budapest VII. kerület, Akácfa u. 3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3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571"/>
        <w:gridCol w:w="722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I/396-3/202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Hello Vendég Zrt.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036370-2-43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üzlet elnevezése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er and Burger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Akácfa u. 30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22.00  és 24.00 óra közötti nyitvatartás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z eltérő nyitva tartás engedélyezéséhez szükséges Budapest VII. kerület, Akácfa u. 30. és 32. szám alatti társasházak közgyűlési hozzájárulását Kérelmező kérelméhez csatolta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D Medical Kft. (székhely: 1148 Budapest, Angol u. 43., cégjegyzékszám: Cg.01-09-208324, adószám: 25321571-2-42) a 1075 Budapest VII. kerület, Madách Imre tér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674-6/2022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D MEDICAL Kf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321571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VID egészségügyi tesztállomás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június 1-től 2022. július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2. 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14.) VÜB határozata 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Co Sharing Trade Kft.  </w:t>
      </w:r>
      <w:r>
        <w:rPr>
          <w:rFonts w:ascii="Times New Roman" w:hAnsi="Times New Roman"/>
          <w:b/>
          <w:sz w:val="24"/>
          <w:szCs w:val="24"/>
        </w:rPr>
        <w:t xml:space="preserve">1075 </w:t>
      </w:r>
      <w:r>
        <w:rPr>
          <w:rFonts w:ascii="Times New Roman" w:hAnsi="Times New Roman"/>
          <w:b/>
          <w:sz w:val="24"/>
          <w:szCs w:val="24"/>
          <w:lang w:val="x-none"/>
        </w:rPr>
        <w:t>Budapes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VII. kerület, Kazinczy u. 28. szám alatti épület előtti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Co Sharing Trade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eastAsia="Calibri" w:ascii="Times New Roman" w:hAnsi="Times New Roman"/>
          <w:sz w:val="24"/>
          <w:szCs w:val="24"/>
          <w:lang w:eastAsia="en-US"/>
        </w:rPr>
        <w:t>székhely: 1074 Budapest, Dob u. 51. 2. em. 6., cégjegyzékszám: Cg.01-09-291345, adószám: 25827541-2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3934-1/202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1075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 Kazinczy u. 2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4,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, azaz egy várakozóhelyen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 Budapest Főváros VII. Kerület Erzsébetváros Önkormányzata tulajdonában lévő közterületek használatáról és rendjéről szóló 6/2017. (II.17.) önkormányzati rendelet 12. § n) pontjában foglalta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2. 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4.) VÜB határozata 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Stifler Gozsdu Kft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074 Budapest,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VII. kerület, Dob u. 19. szám alatti épület előtti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Stifler Gozsdu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székhely: 1061 Budapest, Paulay Ede u. 6. 2. em. 8., cégjegyzékszám: Cg.01-09-374296, adószám: 28795678-2-42)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4203-7/202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1074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 Dob u. 19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8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2. június 14-től 2022. október 31-ig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terasz közút felé eső részén 0,5 m szélességű űrszelvényt kell kialakítani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2022. június</w:t>
      </w:r>
      <w:r>
        <w:rPr>
          <w:rFonts w:ascii="Times New Roman" w:hAnsi="Times New Roman"/>
          <w:sz w:val="24"/>
          <w:szCs w:val="24"/>
        </w:rPr>
        <w:t xml:space="preserve"> 2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Hello Vendég Zrt. 1072 Budapes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VII. kerület, Akácfa u. 30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ello Vendég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ékhely: 1212 Budapest, Szebeni u. 1., cégjegyzékszám: Cg.01-10-141221, </w:t>
      </w:r>
      <w:r>
        <w:rPr>
          <w:rFonts w:ascii="Times New Roman" w:hAnsi="Times New Roman"/>
          <w:sz w:val="24"/>
          <w:szCs w:val="24"/>
        </w:rPr>
        <w:t>adószám: 29036370-2-43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396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számú kérelmére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határozatlan idő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1072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>, Akácfa u. 3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>en elhelyezett vendéglátó terasza 22 és 24 óra közötti nyitvatart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június 24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WD MEDICAL Kft. 1075 Budapest VII. kerület, Madách Imre tér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WD Medical Kft. (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ékhely: 1148 Budapest, Angol u. 43., cégjegyzékszám: Cg.01-09-208324, </w:t>
      </w:r>
      <w:r>
        <w:rPr>
          <w:rFonts w:ascii="Times New Roman" w:hAnsi="Times New Roman"/>
          <w:sz w:val="24"/>
          <w:szCs w:val="24"/>
        </w:rPr>
        <w:t xml:space="preserve">adószám: 25321571-1-42) részére a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2674-6/2022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1075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adách Imre tér közterületen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eastAsia="Calibri" w:ascii="Times New Roman" w:hAnsi="Times New Roman"/>
          <w:sz w:val="24"/>
          <w:szCs w:val="24"/>
        </w:rPr>
        <w:t xml:space="preserve"> m x 4 m, azaz 1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>2022. június 1-től 2022. július 31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COVID egészségügyi teszt állomás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biztosítani kell a gyalogosforgalom számára a folyamatos és zavartalan közlekedést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június 2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j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608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8c3fb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8c3fb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8c3fb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8c3fb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3716FB-CE8E-443C-B558-0548A29A29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6</Pages>
  <Words>1233</Words>
  <Characters>8508</Characters>
  <CharactersWithSpaces>972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1:00Z</dcterms:created>
  <dc:creator>igor</dc:creator>
  <dc:description/>
  <dc:language>en-US</dc:language>
  <cp:lastModifiedBy>Győrvári Attila</cp:lastModifiedBy>
  <cp:lastPrinted>2015-06-19T08:32:00Z</cp:lastPrinted>
  <dcterms:modified xsi:type="dcterms:W3CDTF">2022-06-01T1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