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. évi „Tiszta Utca, rendes ház” pályázati felhívásra beérkezett pályázatok érvényességének/érvénytelenségének megállapításáv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„Tiszta utca, rendes ház” pályázat létrehozásáról szóló 19</w:t>
      </w:r>
      <w:r>
        <w:rPr>
          <w:rFonts w:ascii="Times New Roman" w:hAnsi="Times New Roman"/>
          <w:bCs/>
          <w:sz w:val="24"/>
          <w:szCs w:val="24"/>
        </w:rPr>
        <w:t xml:space="preserve">/2022. (IV. 13.) önkormányzati rendelete és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Városüzemeltetési Bizottságának 71/2022. (IV. 21.) döntése alapján a „Tiszta utca, rendes ház 2022. pályázat” meghirdetésre került. A meghirdetett határidő lejártáig 8 db pályázat érkezett (A pályázatok az előterjesztés 2-9. számú mellékletét képezik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Beérkezett pályázatok közül 6 db – Garay u. 42. társasház, Thököly út 22. társasház, Szövetség u. 27. társasház, Dohány u. 94. társasház, Izabella u. 12. társasház, Péterfy Sándor u. 15. társasház-  esetében a pályázati kiírásban előírt dokumentumok rendelkezésünkre állnak, ezen pályázatok érvényes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Két darab pályázat, – a Kazinczy u. 6/b. társasház és a Kazinczy u. 12. társasház esetében – a pályázatokhoz nem került csatolásra a pályázó társasház közgyűlésének pályázati részvételre vonatkozó döntése. A közös képviselő utólagosan a pályázati határidő leteltét követően a Kazinczy u. 12. társasház esetében megküldte Irodánk részére a társasház pályázaton való részvételéről szóló jegyzőkönyvet (10. sz. melléklet). Jelezte továbbá, hogy a Kazinczy u. 6/b társasházzal összefüggésben sajnálatos módon nem áll rendelkezésére a társasház közgyűlésének pályázati részvételre vonatkozó dönt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pályázati kiírás (11. számú melléklet) 2. pontja tartalmazza hogy „Érvénytelen az a pályázat, amely nem tartalmazza a hiánytalanul kitöltött és aláírt jelentkezési adatlapot, a társasházi képviseletet igazoló okiratot, közgyűlési döntést, illetve nem az előírt módon nyújtották be pl. e-mailen került benyújtásra, határidőn túl nyújtották be. Hiánypótlásra nincs lehetőség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Előzőek alapján a Kazinczy u. 6/b társasház pályázata érvénytelenségének megállapítását javaso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Tekintettel arra, hogy  2022. évben a vártnál ismét jelentősen kevesebb számú pályázat érkezett, valamint, hogy a Kazinczy u. 12. társasház határidőben benyújtotta a pályázatát, és az utólagosan Irodánkra eljuttatott jegyzőkönyv alapján a pályázat tartalma telj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Javasoljuk a jelzett pályázat érvényességének megállapítását különös tekintettel arra is, hogy a társasházat ne érje hátrány a közös képviselő részéről felmerült adminisztratív hiba mia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Városüzemeltetési Bizottságának …/2022. (VI. 14.) határozata a 2022. évi „Tiszta utca, rendes ház” pályázat Garay u. 42. társasház pályázatáró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a Budapest VII. Garay utca 42. társasház 2022. évi „Tiszta utca, rendes ház” pályázata érvényes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Városüzemeltetési Bizottságának …/2022. (VI. 14.) határozata a 2022. évi „Tiszta utca, rendes ház” pályázat Thököly út 22. társasház pályázatáró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a Budapest VII. Thököly út 22. társasház 2022. évi „Tiszta utca, rendes ház”pályázata érvényes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Városüzemeltetési Bizottságának …/2022. (VI. 14.) határozata a 2022. évi „Tiszta utca, rendes ház” pályázat Szövetség utca 27. társasház pályázatáró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a Budapest VII. Szövetség utca 27. társasház 2022. évi „Tiszta utca, rendes ház”pályázata érvényes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Városüzemeltetési Bizottságának …/2022. (VI. 14.) határozata a 2022. évi „Tiszta utca, rendes ház” pályázat Dohány utca 94. társasház pályázatáró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a Budapest, VII. Dohány utca 94. társasház 2022. évi „Tiszta utca, rendes ház” pályázata érvényes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Városüzemeltetési Bizottságának …/2022. (VI. 14.) határozata a 2022. évi „Tiszta utca, rendes ház” pályázat Izabella utca 12. társasház pályázatáró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a Budapest VII.  Izabella utca 12. társasház 2022. évi „Tiszta utca, rendes ház” pályázata érvényes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Városüzemeltetési Bizottságának …/2022. (VI. 14.) határozata a 2022. évi „Tiszta utca, rendes ház” pályázat Péterfy Sándor utca 15. társasház pályázatáró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a Budapest VII. Péterfy Sándor utca 15. társasház 2022. évi „Tiszta utca, rendes ház” pályázata érvényes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Városüzemeltetési Bizottságának …/2022. (VI. 14.) határozata a 2022. évi „Tiszta utca, rendes ház” pályázat Kazinczy u. 6/b. társasház pályázatáró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a Budapest VII. Kazinczy utca 6/b. társasház 2022. évi „Tiszta utca, rendes ház” pályázata érvénytelen tekintettel arra, hogy nem született döntés a társasház részéről a pályázaton való részvételről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ascii="Times New Roman" w:hAnsi="Times New Roman"/>
          <w:b/>
          <w:sz w:val="24"/>
          <w:szCs w:val="24"/>
        </w:rPr>
        <w:t>Niedermüller Péter polgármester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18"/>
          <w:szCs w:val="18"/>
          <w:lang w:eastAsia="en-US"/>
        </w:rPr>
      </w:pPr>
      <w:r>
        <w:rPr>
          <w:rFonts w:eastAsia="Calibri" w:ascii="Times New Roman" w:hAnsi="Times New Roman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8"/>
          <w:szCs w:val="28"/>
          <w:lang w:eastAsia="en-US"/>
        </w:rPr>
        <w:t>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VI. 14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2. évi „Tiszta utca, rendes ház” pályázat Kazinczy u. 12. társasház pályázat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</w:t>
      </w:r>
      <w:r>
        <w:rPr>
          <w:rFonts w:eastAsia="Calibri" w:ascii="Times New Roman" w:hAnsi="Times New Roman"/>
          <w:bCs/>
          <w:sz w:val="24"/>
          <w:szCs w:val="24"/>
        </w:rPr>
        <w:t xml:space="preserve">a Budapest VII. Kazinczy u. 12. társasház </w:t>
      </w:r>
      <w:r>
        <w:rPr>
          <w:rFonts w:ascii="Times New Roman" w:hAnsi="Times New Roman"/>
          <w:sz w:val="24"/>
          <w:szCs w:val="24"/>
        </w:rPr>
        <w:t xml:space="preserve">2022. évi „Tiszta utca, rendes ház” </w:t>
      </w:r>
      <w:r>
        <w:rPr>
          <w:rFonts w:eastAsia="Calibri" w:ascii="Times New Roman" w:hAnsi="Times New Roman"/>
          <w:bCs/>
          <w:sz w:val="24"/>
          <w:szCs w:val="24"/>
        </w:rPr>
        <w:t>pályázata érvényes annak ellenére, hogy a társasház pályázaton való részvételéről szóló döntés a pályázat benyújtásakor felmerült adminisztrációs hiba okán a pályázat benyújtási határidejét követően került beküldésre</w:t>
      </w:r>
      <w:r>
        <w:rPr>
          <w:rFonts w:eastAsia="Calibri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 w:eastAsia="Calibri"/>
          <w:b/>
          <w:b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 w:eastAsia="Calibri"/>
          <w:b/>
          <w:b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eastAsia="en-US"/>
        </w:rPr>
        <w:t>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VI. </w:t>
      </w: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14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2. évi „Tiszta utca, rendes ház” pályázat Kazinczy u. 12. társasház pályázat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megállapítja, hogy </w:t>
      </w:r>
      <w:r>
        <w:rPr>
          <w:rFonts w:eastAsia="Calibri" w:ascii="Times New Roman" w:hAnsi="Times New Roman"/>
          <w:bCs/>
          <w:sz w:val="24"/>
          <w:szCs w:val="24"/>
        </w:rPr>
        <w:t xml:space="preserve">a Budapest VII. Kazinczy u. 12. társasház </w:t>
      </w:r>
      <w:r>
        <w:rPr>
          <w:rFonts w:ascii="Times New Roman" w:hAnsi="Times New Roman"/>
          <w:sz w:val="24"/>
          <w:szCs w:val="24"/>
        </w:rPr>
        <w:t>2022. évi „Tiszta utca, rendes ház”</w:t>
      </w:r>
      <w:r>
        <w:rPr>
          <w:rFonts w:eastAsia="Calibri" w:ascii="Times New Roman" w:hAnsi="Times New Roman"/>
          <w:bCs/>
          <w:sz w:val="24"/>
          <w:szCs w:val="24"/>
        </w:rPr>
        <w:t>pályázata érvénytelen, mert nem került a benyújtási határidőig beküldésre a társasház döntése a pályázaton való részvételről.</w:t>
      </w:r>
      <w:r>
        <w:rPr>
          <w:rFonts w:eastAsia="Calibri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június 9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előterjesztés mellélet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Budapest Főváros VII. kerület Erzsébetváros Önkormányzata Városüzemeltetési Bizottságának 71/2022. (IV. 21.) döntés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 </w:t>
      </w:r>
      <w:r>
        <w:rPr>
          <w:rFonts w:eastAsia="Calibri" w:ascii="Times New Roman" w:hAnsi="Times New Roman"/>
          <w:sz w:val="24"/>
          <w:szCs w:val="24"/>
        </w:rPr>
        <w:t>Garay u. 42. társasház pályázat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sz. melléklet Thököly út 22. társasház pályázat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sz. mellléklet Szövetség u. 27. társasház pályázat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sz. melléklet Dohány u. 94. társasház pályázat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sz. melléklet Izabella u. 12. társasház pályázat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. melléklet Péterfy Sándor u. 15. társasház pályáza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sz. melléklet Kazinczy u. 6/b társasház pályázat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. melléklet Kazinczy u. 12. társasház pályáza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sz. melléklet Kazinczy u. 12. sz. alatti társasház döntése a pályázaton való részvételről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sz. melléklet pályázati kiírá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721eb3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D1B5B3-BECB-4B37-A732-7C0E2F2BB8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1</Pages>
  <Words>1099</Words>
  <Characters>7589</Characters>
  <CharactersWithSpaces>867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56:00Z</dcterms:created>
  <dc:creator>igor</dc:creator>
  <dc:description/>
  <dc:language>en-US</dc:language>
  <cp:lastModifiedBy>dr. Szigeti Nóra</cp:lastModifiedBy>
  <cp:lastPrinted>2015-06-19T08:32:00Z</cp:lastPrinted>
  <dcterms:modified xsi:type="dcterms:W3CDTF">2022-06-09T11:5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