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VII. Peterdy u. 24. sz. Társasház 2021. évi növényesítési pályázat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Városüzemeltetési Bizottsága (a továbbiakban: VÜB) a 28/2013. (V.31.) önkormányzati rendeletében foglalt felhatalmazás alapján a 2021. évi költségvetésben biztosított 5.000.000 forintos támogatási keret erejéig növényesítési pályázatot írt ki, lakóközösségek és önkormányzati intézmények részére. A pályázatok benyújtási határideje 2021. október 31. napja vo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Peterdy u. 24.</w:t>
      </w:r>
      <w:r>
        <w:rPr>
          <w:rFonts w:ascii="Times New Roman" w:hAnsi="Times New Roman"/>
          <w:sz w:val="24"/>
          <w:szCs w:val="24"/>
        </w:rPr>
        <w:t xml:space="preserve"> sz. Társasház határidőre benyújtotta  pályázatát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Képviselő-testületének Városüzemeltetési Bizottsága a 20/2021. (VI. 30.) sz. határozatával úgy döntött, hogy </w:t>
      </w:r>
      <w:r>
        <w:rPr>
          <w:rFonts w:ascii="Times New Roman" w:hAnsi="Times New Roman"/>
          <w:sz w:val="24"/>
          <w:szCs w:val="24"/>
        </w:rPr>
        <w:t>Budapest VII. Peterdy u. 24.sz. TH. 375.000 Ft, támogatásban részesül. (1. számú melléklet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szerződés 2021. 10. 19. napján aláírásra került, melyet a közös képviselő 2021. 10. 25. napján átvett (2. számú melléklet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tal történő elszámolás, illetve a számlák benyújtásának határideje a megkötött támogatási szerződés pályázó részéről történt kézhezvételtől számított 120. nap, azaz 2022. február 22. nap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ház pályázata keretében gallyazást, sérült fák kivágását, és azok pótlását kívánt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akivágás már megvalósult, melyet azonban Budapest Főváros VII. kerület Erzsébetváros Önkormányzata Képviselő-testülete XII/68-8/2021. iktatószámú határozatában (a továbbiakban: Határozat)  (3. sz. melléklet). engedély nélküli fakivágásnak minősített.  A Határozat szerint a Társasház köteles gondoskodni a kivágott fák pótlásáról összesen 60 cm törzskörátmérőjű fa elültetésével legkésőbb 2022. 01. 09. napjá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rra, hogy a fák pótlását a támogatásból kívánta a Társasház megvalósítani, ezért javasoltuk a pályázat támogatását, melyet a Tisztelt Bizottság a 20/2021. (VI. 30.) számú határozatával támogat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elen előterjesztés tárgya a pályázat elszámolási határidejének meghosszabít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rsasház 2022. 02. 15. napján az elszámolási határidő  maximális idővel történő meghosszabbítását kérelmezte (4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lmében előadta, hogy a kivágott fák pótlására, ültetésére még nem került sor. jelenleg az Önkormányzattal és kertészeti szakemberekkel folyik az egyeztetés az udvar túlzsúfoltsága miatt, hogy milyen formában lehetséges a Határozatban előírt faülteté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(A Határozatban előírt kötelezettség teljes körű végrehajtása érdekében XII/22-5/2022. iktatószámú végzésében (5. sz. melléklet) eljárási bírsággal súlytotta a jegyző a közös képviselőt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akóközösségeknek és az önkormányzati intézményeknek nyújtandó vissza nem térítendő 2021. évi növényesítési támogatásról szóló pályázati felhívás (6. sz. melléklet) 1. sz. mellékletét képező tájékoztató 8.10. pontja alapján </w:t>
      </w:r>
      <w:r>
        <w:rPr>
          <w:rFonts w:ascii="Times New Roman" w:hAnsi="Times New Roman"/>
          <w:b/>
          <w:sz w:val="24"/>
          <w:szCs w:val="24"/>
        </w:rPr>
        <w:t>3 hónappal hosszabbítható meg az elszámolási határidő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az elszámolási határidő meghosszabbítására teszünk javaslato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 a </w:t>
      </w:r>
      <w:r>
        <w:rPr>
          <w:rFonts w:ascii="Times New Roman" w:hAnsi="Times New Roman"/>
          <w:bCs/>
          <w:sz w:val="24"/>
          <w:szCs w:val="24"/>
        </w:rPr>
        <w:t>Városüzemeltetési  Irodán megtekinthető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>jogosult dönteni a megvalósítás szabályairól, a pályázatok eredményének megállapításáról, a pályázóknak nyújtandó támogatásró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II</w:t>
      </w: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  <w:u w:val="single"/>
        </w:rPr>
        <w:t>. 11.) határozata a Budapest VII. Peterdy u. 24. sz. Társasház 2021. évi növényesítési pályázatának vonatkozásában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>, hogy a</w:t>
      </w:r>
      <w:r>
        <w:rPr>
          <w:rFonts w:ascii="Times New Roman" w:hAnsi="Times New Roman"/>
          <w:sz w:val="24"/>
          <w:szCs w:val="24"/>
        </w:rPr>
        <w:t xml:space="preserve"> Budapest VII. Peterdy u. 24. sz. Társasház 2021. évi növényesítési pályázatának elszámolási határidejét három hónappal - </w:t>
      </w:r>
      <w:r>
        <w:rPr>
          <w:rFonts w:ascii="Times New Roman" w:hAnsi="Times New Roman"/>
          <w:bCs/>
          <w:sz w:val="24"/>
          <w:szCs w:val="24"/>
        </w:rPr>
        <w:t>2022. május 22. napjáig - 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áli Annamária bizottsági elnök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202</w:t>
      </w:r>
      <w:r>
        <w:rPr>
          <w:rFonts w:eastAsia="Calibri" w:ascii="Times New Roman" w:hAnsi="Times New Roman"/>
          <w:sz w:val="24"/>
          <w:szCs w:val="24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sz w:val="24"/>
          <w:szCs w:val="24"/>
          <w:lang w:eastAsia="en-US"/>
        </w:rPr>
        <w:t>márci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, 2022. február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számú melléklet: 20/2021. (VI. 30.) </w:t>
      </w:r>
      <w:r>
        <w:rPr>
          <w:rFonts w:eastAsia="Calibri" w:ascii="Times New Roman" w:hAnsi="Times New Roman"/>
          <w:sz w:val="24"/>
          <w:szCs w:val="24"/>
        </w:rPr>
        <w:t>számú VÜB határoza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számú melléklet: Támogatási Szerződé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 számú melléklet: Határozat engedély nélküli fakivágásról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 számú melléklet: Társasház elszámolási határidő hosszabbítási kérelme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5. számú melléklet: </w:t>
      </w:r>
      <w:r>
        <w:rPr>
          <w:rFonts w:ascii="Times New Roman" w:hAnsi="Times New Roman"/>
          <w:bCs/>
          <w:sz w:val="24"/>
          <w:szCs w:val="24"/>
        </w:rPr>
        <w:t>XII/22-5/2022. iktatószámú végzé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 számú melléklet: Pályázati felhívás</w:t>
      </w:r>
    </w:p>
    <w:p>
      <w:pPr>
        <w:pStyle w:val="ListParagraph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9F5A8C-6563-4CD5-9A43-8BEA3F37A9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3</Pages>
  <Words>598</Words>
  <Characters>4133</Characters>
  <CharactersWithSpaces>472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21:00Z</dcterms:created>
  <dc:creator>igor</dc:creator>
  <dc:description/>
  <dc:language>en-US</dc:language>
  <cp:lastModifiedBy>dr. Szigeti Nóra</cp:lastModifiedBy>
  <cp:lastPrinted>2015-06-19T08:32:00Z</cp:lastPrinted>
  <dcterms:modified xsi:type="dcterms:W3CDTF">2022-02-28T10:5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