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20. (VI.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20. (IX.15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 november 1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meghozott 812/2020. (XI.17.) határoz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. március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2022. (III.11.)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38/2020. (IX.24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 a Képviselő-testületnek az SZMSZ 20. 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rendes ülésre szóló meghívót a napirendek írásos anyagaival (előterjesztés és mellékletei) együtt legalább az ülés kezdete előtt 3 munka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. d) és e)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munkanappal az ülés előtt 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a bizottsági tagoknak történő kézbesítést követően az Önkormányzat hivatalos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. §-ában foglaltakat megfelelően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A Bizottság tagja távolmaradását köteles a bizottság elnökének 24 órával a meghirdetett bizottsági ülés előtt írásos formában jelezni. A bejelentési kötelezettség megszegésére </w:t>
      </w:r>
      <w:r>
        <w:rPr>
          <w:bCs/>
          <w:lang w:val="en-US"/>
        </w:rPr>
        <w:t xml:space="preserve">a </w:t>
      </w:r>
      <w:r>
        <w:rPr>
          <w:bCs/>
        </w:rPr>
        <w:t xml:space="preserve">helyi önkormányzati képviselők tiszteletdíjáról, természetbeni juttatásáról és költségtérítéséről szóló </w:t>
      </w:r>
      <w:r>
        <w:rPr>
          <w:bCs/>
          <w:lang w:val="en-US"/>
        </w:rPr>
        <w:t>20/2014. (X.28.) számú önkormányzati rendele</w:t>
      </w:r>
      <w:r>
        <w:rPr>
          <w:bCs/>
        </w:rPr>
        <w:t>t 4. § (2) bekezdését kell alkalmazni.</w:t>
      </w:r>
    </w:p>
    <w:p>
      <w:pPr>
        <w:pStyle w:val="Normal"/>
        <w:spacing w:before="360" w:after="240"/>
        <w:jc w:val="both"/>
        <w:rPr/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60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i ülés rendjének fenntartása érdekében az SZMSZ 4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pacing w:val="-4"/>
        </w:rPr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Módosító indítványt a bizottság elnökéhez kell benyújtani írásban, legkésőbb az ülés megkezdése előtti munkanap 12 óráig, illetve a </w:t>
      </w:r>
      <w:hyperlink r:id="rId2">
        <w:r>
          <w:rPr>
            <w:rStyle w:val="InternetLink"/>
          </w:rPr>
          <w:t>vub@erzsebetvaros.hu</w:t>
        </w:r>
      </w:hyperlink>
      <w:r>
        <w:rPr/>
        <w:t xml:space="preserve"> e-mail címre kell megküldeni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javaslattétel lehetőségeit az SZMSZ 35. § (2) bekezdése szabályozza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40. § (2) bekezdése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A jegyzőkönyvet az Mötv. 52. §-a alapján kell elkészíteni, e szerint tartalmazz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60"/>
        <w:ind w:left="851" w:hanging="426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426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46. 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…/2022. (III.11.) számú határozattal elfogadott módosítása 2022. március 11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2. március 11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Devosa Gábor</w:t>
      </w:r>
      <w:r>
        <w:rPr>
          <w:i/>
          <w:sz w:val="28"/>
          <w:szCs w:val="28"/>
        </w:rPr>
        <w:t xml:space="preserve"> 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gy Andre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Dr. Balázsi Bence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Soós Andre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zegedi Gábor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Főépítészi és 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Városüzemelteté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a Környezetvédelmi program végrehajtását folyamatosan ellenőrzi és az ellenőrzés tapasztalatairól a Képviselő-testület éves munkaterve szerint a meghatározottak alapján beszámo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607/2011.(VI.29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>3. § (4) Az üzletek eltérő nyitva-tartás engedélyezéséről a (3) bekezdésben meghatározot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hozzájárulások megléte esetén Budapest Főváros VII. Kerület Erzsébetváros Önkormányza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Képviselő-testületének Városüzemeltetési Bizottsága dön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Budapest Főváros VII. Kerület Erzsébetváros Önkormányzata Képviselő-testületének 46/2012. (XII.17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0. § (2) </w:t>
            </w:r>
            <w:r>
              <w:rPr/>
              <w:t>A képviselői vagyonnyilatkozatok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 § (1) Az Mötv. 59. §-a szerinti feladatokon túl a bizottság feladata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) javaslatot tesz – saját szakterülete vonatkozásában – a költségvetési koncepció és az önkormányzat éves költségvetése összeállításához és figyelemmel kíséri azok végrehajtását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a Képviselő-testület döntéseinek előkészítése érdekében megvitatja és állást foglal a feladatkörébe tartozó ügyekben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) véleményezi a bizottság feladatkörét érintő előterjesztéseket. A Képviselő-testület munkatervében, számára meghatározott feladatok tárgyában előterjesztést nyújt be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d) közreműködik a feladatkörébe tartozó önkormányzati rendeletek és határozatok előkészítésében. </w:t>
            </w:r>
            <w:r>
              <w:rPr>
                <w:rFonts w:cs="Times New Roman"/>
                <w:bCs/>
              </w:rPr>
              <w:t>Az egyes bizottságok feladatkörébe tartozó rendelet-tervezeteket az érintett bizottság köteles véleményezni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2) A bizottság önálló kapcsolatot létesíthet és tarthat fenn más önkormányzatok bizottságaival és egyéb szakterületéhez tartozó intézményekkel, szervezetekke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udapest Főváros VII. Kerület Erzsébetváros Önkormányzata Képviselő-testületének 48/2012. (XII.17.) önkormányzati rendelete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iCs/>
              </w:rPr>
              <w:t>Budapest Főváros VII. Kerület Erzsébetváros Önkormányzata Képviselő-testületének Szervezeti-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6/2017. (II.17.)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30"/>
              <w:jc w:val="both"/>
              <w:rPr/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>2. 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Budapest Főváros VII. Kerület Erzsébetváros Önkormányzata Képviselő-testületének 28/2013. (V.31.) számú önkormányzati rendelet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2. § 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en-US"/>
              </w:rPr>
              <w:t>/2013. (</w:t>
            </w:r>
            <w:r>
              <w:rPr>
                <w:rFonts w:cs="Times New Roman"/>
                <w:bCs/>
              </w:rPr>
              <w:t>V.31</w:t>
            </w:r>
            <w:r>
              <w:rPr>
                <w:rFonts w:cs="Times New Roman"/>
                <w:bCs/>
                <w:lang w:val="en-US"/>
              </w:rPr>
              <w:t>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9/2020. (V.22.) önkormányzati rendelete az „Erzsébetváros Kertje” pályázat létrehozásáról </w:t>
            </w:r>
          </w:p>
        </w:tc>
      </w:tr>
    </w:tbl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László</w:t>
      </w:r>
    </w:p>
    <w:p>
      <w:pPr>
        <w:pStyle w:val="Normal"/>
        <w:ind w:right="6520" w:hanging="0"/>
        <w:jc w:val="center"/>
        <w:rPr/>
      </w:pPr>
      <w:r>
        <w:rPr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b@erzsebetvaros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5:00Z</dcterms:created>
  <dc:creator>Rendszergazda</dc:creator>
  <dc:description/>
  <cp:keywords/>
  <dc:language>en-US</dc:language>
  <cp:lastModifiedBy>Nagyné Szánti Gabriella</cp:lastModifiedBy>
  <cp:lastPrinted>2020-09-16T07:39:00Z</cp:lastPrinted>
  <dcterms:modified xsi:type="dcterms:W3CDTF">2022-02-21T14:06:00Z</dcterms:modified>
  <cp:revision>3</cp:revision>
  <dc:subject/>
  <dc:title>Budapest Főváros VII</dc:title>
</cp:coreProperties>
</file>