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„Erzsébetváros Kertje”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dás Ágne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énzüg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, az </w:t>
      </w:r>
      <w:r>
        <w:rPr>
          <w:rFonts w:ascii="Times New Roman" w:hAnsi="Times New Roman"/>
          <w:sz w:val="24"/>
          <w:szCs w:val="24"/>
        </w:rPr>
        <w:t xml:space="preserve">„Erzsébetváros Kertje” pályázat létrehozásáról szóló </w:t>
      </w:r>
      <w:r>
        <w:rPr>
          <w:rFonts w:ascii="Times New Roman" w:hAnsi="Times New Roman"/>
          <w:bCs/>
          <w:sz w:val="24"/>
          <w:szCs w:val="24"/>
        </w:rPr>
        <w:t xml:space="preserve">19/2020. (V. 22.) önkormányzati rendelettel (a továbbaikban: rendelet) egy új kezdeményezést indított el a kerület közigazgatási területén található lakóközösségek, önkormányzati fenntartású intézmények számára a környezetükben megvalósított növényesítések, kialakított kertek, udvarok versenyeztetésére és díjaz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2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rendelkezésre áll az „Erzsébetváros Kertje” 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lebonyolítására  a rendelettel összehangban 2022. évben a következő határidők szerint kerülhet sor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2. április 30. napjáig meghirdetésre kerül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i véghatárideje: 2022. augusztus 31. napja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tékelésüket 2022. szeptember 30. napjáig kell elvégezni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1. § (1) bekezdése alapján a Városüzemeltetési Bizottság jogosult kiírni a</w:t>
      </w:r>
      <w:r>
        <w:rPr>
          <w:rFonts w:ascii="Times New Roman" w:hAnsi="Times New Roman"/>
          <w:color w:val="000000"/>
          <w:sz w:val="24"/>
          <w:szCs w:val="24"/>
        </w:rPr>
        <w:t xml:space="preserve"> tárgyévi költségvetési rendelet </w:t>
      </w:r>
      <w:r>
        <w:rPr>
          <w:rFonts w:ascii="Times New Roman" w:hAnsi="Times New Roman"/>
          <w:sz w:val="24"/>
          <w:szCs w:val="24"/>
        </w:rPr>
        <w:t>elfogadását követően az „Erzsébetváros Kertje”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2. évi „Erzsébetváros Kertje” pályázat kiírására teszek javaslatot és kérem a határozati javaslat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II. 11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22. évi 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„Erzsébetváros Kertje”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bookmarkStart w:id="2" w:name="_GoBack"/>
      <w:bookmarkEnd w:id="2"/>
      <w:r>
        <w:rPr>
          <w:rFonts w:eastAsia="Calibri" w:ascii="Times New Roman" w:hAnsi="Times New Roman"/>
          <w:bCs/>
          <w:sz w:val="24"/>
          <w:szCs w:val="24"/>
        </w:rPr>
        <w:t>jóváhagyja a jelen határozat mellékletét képező 2022. évi  „Erzsébetváros Kertje”</w:t>
      </w:r>
      <w:r>
        <w:rPr>
          <w:rFonts w:ascii="Times New Roman" w:hAnsi="Times New Roman"/>
          <w:sz w:val="24"/>
          <w:szCs w:val="24"/>
        </w:rPr>
        <w:t xml:space="preserve"> pályázat felhívását és mellékletei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felhívás és mellékletei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februá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1010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6a6dd2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EEB509-870F-409A-8BFB-4A5887A026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333</Words>
  <Characters>2301</Characters>
  <CharactersWithSpaces>26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03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2-25T11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