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önkormányzati pincék értékesít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792/2020. (XI.17.) határozatában 50 db önkormányzati tulajdonú üres pincehelyiség értékesítésre történő kijelöléséről döntött, egyúttal felkérte az EVIN Nonprofit Zrt.-t a minimális vételárat meghatározó ingatlanforgalmi értékbecslések megrendelésére, valamint a pályázati dokumentáció elkészítésére és az eljárás lebonyol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határozata alapján az EVIN Nonprofit Zrt. megkezdte az 50 db önkormányzati tulajdonú üres pincehelyiség értékesítésével kapcsolatos teendőket. A pincehelyiségekre vonatkozó értékbecsléseket az EVIN Nonprofit Zrt. megrendelése alapján a PROAC Ingatlan Tanácsadó Kft. készítette 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120/2021 (VIII.30.) számú határozatában döntött a Pince I. eljárás eredményéről, melynek értelmében a meghirdetett 14 pincéből 7 esetében került sor nyertes kihirdetésére, 7 esetben pedig az eljárás eredménytelenné nyilvání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izottság 195/2021. (IX.14.) számú határozatában döntött a Pince II. eljárás megindításáról, melynek lebonyolítására az EVIN Nonprofit Zrt. lett felkérve. Az eljárás 2021. október 13. napján zárult, a meghirdetett 18 pince vonatkozásában nem érkezett be pályáz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javasolja a Pince II. eljárás eredménytelenné nyilvánítását és új pályázat kiírását, mely tartalmazza a Pince I. és Pince II. eljárás el nem adott pincéit, kiegészítve további 3 pincével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>. A pályázati felhívás tervezete az alábbi pincéket tartalmazza: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fldChar w:fldCharType="begin"/>
      </w:r>
      <w:r>
        <w:rPr/>
        <w:instrText xml:space="preserve">LINK Excel.Sheet.12 "C:\\Users\\jratko\\Desktop\\PKB 11.30\\Pincék\\Pince lista.xlsx" "Munka1!S1O1:S26O6" \a \f 4 \h</w:instrText>
      </w:r>
      <w:r>
        <w:rPr/>
      </w:r>
      <w:r>
        <w:rPr/>
        <w:fldChar w:fldCharType="separate"/>
      </w:r>
      <w:r/>
      <w:r>
        <w:rPr/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89"/>
        <w:gridCol w:w="3417"/>
        <w:gridCol w:w="1259"/>
        <w:gridCol w:w="1118"/>
        <w:gridCol w:w="2778"/>
        <w:gridCol w:w="1558"/>
      </w:tblGrid>
      <w:tr>
        <w:trPr>
          <w:trHeight w:val="27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Cím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lapterület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lhelykedés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Forgalmi érték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mássy tér 3. alagsor 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01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 843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lsó erdősor utca 5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55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 239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rcsay u. 9. alagsor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08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 956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 19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3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műhel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604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thlen Gábor utca 19. pinceszint 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3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műhely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731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 36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90/1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 446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 45. -1.emele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64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egyéb 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905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 21. pinceszint P-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21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794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 4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09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 747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embinszky utca 4. pinceszint 3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09/0/A/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096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hány utca 1/B. pinceszint P-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23/1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175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 21. pinceszint 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84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715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ernád utca 8. földszint 3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03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tárol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699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Jósika utca 11. alagsor R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34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318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 5. -1 emelet Ü/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91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 971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 15.  -1.emelet R/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18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604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 46. -1.emelet Ü/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75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 509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 24. -1.emelet R/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49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 589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 58. pinceszint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97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 796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. 14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37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6 670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tca 11. lh 1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88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445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 15. - 1. emelet R/2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15/0/A/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429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ózsa u. 19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17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8 862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 19. pinceszint 1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854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pince, raktár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588 000 Ft</w:t>
            </w:r>
          </w:p>
        </w:tc>
      </w:tr>
      <w:tr>
        <w:trPr>
          <w:trHeight w:val="276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örösmarty utca 3/A. pinceszint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64/0/A/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tcai pince, üzlethelyiség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 621 0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Kérjük a tisztelt Pénzügyi és Kerületfejlesztési Bizottságot, hogy a Pince II. pályázatot nyilvánítsa eredménytelennek, valamint az EVIN Nonprofit Zrt. által elkészített – a határozati javaslat mellékletét képező – pályázati felhívás tervezetét jóváhagyni szíveskedjen, egyúttal a pályázati eljárás EVIN Nonprofit Zrt. által történő megindítását engedélyezz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, 7. § (1), (2) és (6) bekezdésén, a 8. § (1) bekezdésén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R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5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 (1) bekezdése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A Rendelet 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>7</w:t>
      </w:r>
      <w:r>
        <w:rPr>
          <w:rFonts w:ascii="Times New Roman" w:hAnsi="Times New Roman"/>
          <w:b/>
          <w:bCs/>
          <w:i/>
          <w:sz w:val="24"/>
          <w:szCs w:val="24"/>
        </w:rPr>
        <w:t>. §</w:t>
      </w:r>
      <w:r>
        <w:rPr>
          <w:rFonts w:ascii="Times New Roman" w:hAnsi="Times New Roman"/>
          <w:b/>
          <w:bCs/>
          <w:i/>
          <w:sz w:val="24"/>
          <w:szCs w:val="24"/>
          <w:lang w:val="en-US"/>
        </w:rPr>
        <w:t xml:space="preserve"> (1), (2) és (6) bekezdései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 értelmében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 xml:space="preserve">1) Törvényben meghatározott forgalmi értékhatár felett az Önkormányzat tulajdonát képező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vagyontulajdonjogát átruházni csak versenyeztetés útján, az összességében legelőnyösebb ajánlatot tevő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részére, a szolgáltatás, ellenszolgáltatás értékarányosságával lehet.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(2) A nettó százezer forintot meghaladó forgalmi, illetve nyilvántartási értékű, de törvényben meghatározott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forgalmi értéket meg nem haladó forgalmi értékű vagyon tulajdonjogát átruházni elsősorban versenyeztetés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útján, az összességében legelőnyösebb ajánlatot tevő részére, a szolgáltatás, ellenszolgáltatás </w:t>
      </w:r>
    </w:p>
    <w:p>
      <w:pPr>
        <w:pStyle w:val="NoSpacing"/>
        <w:ind w:left="284" w:right="-51" w:hanging="284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értékarányosságával lehe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-51" w:hanging="284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A legfeljebb nettó ötvenmillió forint forgalmi értékű vagyon tulajdonjogának versenyeztetés útján történő átruházása esetén a versenyeztetési eljárás szabályairól, azokról a szempontokról, amelyek alapján az összességében legkedvezőbb ajánlat kiválasztása történik a Pénzügyi és Kerületfejlesztési Bizottság dönt.”</w:t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>Rendelet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>8</w:t>
      </w:r>
      <w:r>
        <w:rPr>
          <w:rFonts w:ascii="Times New Roman" w:hAnsi="Times New Roman"/>
          <w:b/>
          <w:bCs/>
          <w:iCs/>
          <w:sz w:val="24"/>
          <w:szCs w:val="24"/>
        </w:rPr>
        <w:t>. § (1)</w:t>
      </w:r>
      <w:r>
        <w:rPr>
          <w:rFonts w:ascii="Times New Roman" w:hAnsi="Times New Roman"/>
          <w:b/>
          <w:bCs/>
          <w:iCs/>
          <w:sz w:val="24"/>
          <w:szCs w:val="24"/>
          <w:lang w:val="en-US"/>
        </w:rPr>
        <w:t xml:space="preserve"> bekezdése</w:t>
      </w:r>
      <w:r>
        <w:rPr>
          <w:rFonts w:ascii="Times New Roman" w:hAnsi="Times New Roman"/>
          <w:b/>
          <w:bCs/>
          <w:iCs/>
          <w:sz w:val="24"/>
          <w:szCs w:val="24"/>
        </w:rPr>
        <w:t xml:space="preserve"> értelmében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 leírtak és a jogszabályi hivatkozások alapján javasoljuk a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1. (XI.30.) határozata az önkormányzati pincék értékesítése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 Pénzügyi és Kerületfejlesztési Bizottsága úgy dönt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ince II. pályázati eljárást eredménytelenné nyilvánítja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mellékletében megjelölt 25 db önkormányzati tulajdonú üres pince vonatkozásában elkészített pályázati felhívást, az abban foglalt feltételek szerinti tartalommal jóváhagyja, egyben hozzájárul az ingatlanok értékesítéséhez a megjelölt kikiáltási ár alapulvételével.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lkéri az EVIN Nonprofit. Zrt.-t a pályázati felhívás közzétételére, a pályázati eljárások lefolytatására, és az eljárások eredményének Bizottság elé történő terjesztésére. </w:t>
      </w:r>
    </w:p>
    <w:p>
      <w:pPr>
        <w:pStyle w:val="ListParagraph"/>
        <w:spacing w:lineRule="auto" w:line="240" w:before="0" w:after="0"/>
        <w:ind w:left="118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1. pont tekintetében azonnal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2. pont tekintetében azonnal</w:t>
      </w:r>
    </w:p>
    <w:p>
      <w:pPr>
        <w:pStyle w:val="Normal"/>
        <w:widowControl w:val="false"/>
        <w:spacing w:lineRule="auto" w:line="240" w:before="0" w:after="0"/>
        <w:ind w:left="72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pont tekintetében a pályázati felhívásban meghatározott módon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novembe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2/2020. (XI.17.) sz. PKB határozat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20/2021 (VIII.30.) sz. PKB határozat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5/2021. (IX.14.) sz. PKB határozat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– 25 db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gatlanforgalmi értékbecslések aktualizálás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 terveze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567" w:hanging="425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incék listá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453910-000E-4ABD-AB89-C1AEBABD19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5</Pages>
  <Words>1144</Words>
  <Characters>7900</Characters>
  <CharactersWithSpaces>902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7:00Z</dcterms:created>
  <dc:creator>igor</dc:creator>
  <dc:description/>
  <dc:language>en-US</dc:language>
  <cp:lastModifiedBy>Göröcs Anita</cp:lastModifiedBy>
  <cp:lastPrinted>2015-06-19T08:32:00Z</cp:lastPrinted>
  <dcterms:modified xsi:type="dcterms:W3CDTF">2021-11-22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