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„Tiszta Utca, rendes ház”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a 2020. évben ’Tiszta utca, rendes ház’ pályázat névvel egy új kezdeményezést indított el a kerület közigazgatási területén található társasházak, lakásszövetkezetek számára a köztisztaság körében a nagyobb lakossági szerepvállalás ösztönzése érdekében a tisztaságért tevők versenyeztetésére és díjazására. A pályázat bonyolítása 2020. évben egy pályázó együttműködésével, 2021. évben négy pályázó együttműködésével megvaló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e 2022. április 13. napján megalkotta a „Tiszta utca, rendes ház” versenyről szóló rendelet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022. évi költségvetésében 12.000.000 forint összegű keret áll rendelkezésre a ’Tiszta utca, rendes ház” 2022. évi pályázat céljára, amely keretösszeg biztosítja </w:t>
      </w:r>
      <w:r>
        <w:rPr>
          <w:rFonts w:ascii="Times New Roman" w:hAnsi="Times New Roman"/>
          <w:sz w:val="24"/>
          <w:szCs w:val="24"/>
        </w:rPr>
        <w:t xml:space="preserve">a legtöbbet tevők díjazásának forrásigényét és a bonyolítás költségét. Az Erzsébetváros Kft. jelezte, hogy a bonyolítás körében feladatait egy pályázóra vonatkozóan 10.000,-Ft+Áfa, azaz bruttó 12.700,-Ft, (50 pályázó esetén 50 pályázóra vonatkozóan 500.000,-Ft +Áfa, azaz  bruttó 635.000,-Ft) ellentételezésért vállal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lebonyolítására  2022. évben a következő határidők szerint kerülhet sor: </w:t>
      </w:r>
    </w:p>
    <w:p>
      <w:pPr>
        <w:pStyle w:val="NoSpacing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2. április 30. napjáig meghirdetésre kerül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enyújtási véghatárideje: 2022. május 31. napja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üttműködés időszaka: 2022. július 01.  – 2022. december 31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edmény megállapítás, díjak átadása: 2023. március 31. napjáig.</w:t>
      </w:r>
    </w:p>
    <w:p>
      <w:pPr>
        <w:pStyle w:val="NoSpacing"/>
        <w:ind w:left="72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rendelet alapján a Városüzemeltetési Iroda előkészítette a határozat mellékletét képező pályázati felhívást és mellékleteit – a pályázati adatlapot és a megállapodás tervezetet. A pályázati felhívás tartalmazza a 11.350.000,-Ft díjazási keretösszeg elvi felosztását. Az előző évek gyakorlatának megfelelően az első 25 legjobban teljesítő pályázó kerül díjazásra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alapján a Városüzemeltetési Bizottság jogosult jóváhagyni a 2022. évi „Tiszta utca, rendes ház” pályázat felhívását és melléklet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IV. 21.) határozata </w:t>
      </w:r>
      <w:r>
        <w:rPr>
          <w:rFonts w:ascii="Times New Roman" w:hAnsi="Times New Roman"/>
          <w:b/>
          <w:sz w:val="24"/>
          <w:szCs w:val="24"/>
          <w:u w:val="single"/>
        </w:rPr>
        <w:t>a 2022. évi „Tiszta utca, rendes ház” pályázat kiírásáró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a Képviselő-testülete Városüzemeltetési Bizottsága úgy dönt, hog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  <w:lang w:val="x-none"/>
        </w:rPr>
      </w:pPr>
      <w:r>
        <w:rPr>
          <w:rFonts w:ascii="Times New Roman" w:hAnsi="Times New Roman"/>
          <w:sz w:val="16"/>
          <w:szCs w:val="16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</w:rPr>
        <w:t xml:space="preserve">jóváhagyja a jelen határozat mellékletét képező 2022. évi „Tiszta utca, rendes ház” pályázat pályázati felhívását és mellékleteit,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felkéri a Jegyzőt, hogy gondoskodjék a felhívás és mellékletei közzététel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áprili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határozati javaslat mellélete: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pályázati felhívás és mellékletei (jelentkezési adatlap,  </w:t>
      </w:r>
      <w:r>
        <w:rPr>
          <w:rFonts w:ascii="Times New Roman" w:hAnsi="Times New Roman"/>
          <w:sz w:val="24"/>
          <w:szCs w:val="24"/>
        </w:rPr>
        <w:t>megállapodás tervezet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1010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79190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0DDAAA-85A5-4CB8-AF75-F4C9903ADF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436</Words>
  <Characters>3016</Characters>
  <CharactersWithSpaces>344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00:00Z</dcterms:created>
  <dc:creator>igor</dc:creator>
  <dc:description/>
  <dc:language>en-US</dc:language>
  <cp:lastModifiedBy>Rutkai Noémi</cp:lastModifiedBy>
  <cp:lastPrinted>2015-06-19T08:32:00Z</cp:lastPrinted>
  <dcterms:modified xsi:type="dcterms:W3CDTF">2022-04-14T08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