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Javaslat a Budapest VII. kerület Murányi u. 13. sz. alatti telephely felújítási munkái tárgyú közbeszerzési eljárás megind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Hivatkozva a Budapest Főváros VII. kerület Erzsébetváros Önkormányzatával a „Budapest VII. kerület, Murányi utca 13. szám alatti telephely felújítása, korszerűsítése” tárgyú 2020. december 2. napján megkötött megbízási szerződésre (1. sz. melléklet), annak aláírását követően az Erzsébetváros Kft. a Projekt teljes körű lebonyolításának részeként elkészítette a fejújítási, korszerűsítési munkák műszaki leírását, és tételes költségvetését tartalmazó dokumentumokat. Saját közbeszerzési szakértő bevonásával elkészültek a vállalkozó kiválasztásához szükséges,  közbeszerzési felhívás dokumentumai, amelyek az alábbiak:</w:t>
      </w:r>
    </w:p>
    <w:p>
      <w:pPr>
        <w:pStyle w:val="Normal"/>
        <w:spacing w:lineRule="auto" w:line="240"/>
        <w:ind w:left="567" w:hanging="567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ab/>
        <w:t>Ajánlati/részvételi felhívás a  Kbt. 115. § eljárások esetére (2. sz. melléklet),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ÖZBESZERZÉSI DOKUMENTUM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I. kötet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ÚTMUTATÓ „A Budapest VII. kerület Murányi u. 13. sz. alatti telephely felújítási munkái„ </w:t>
      </w:r>
      <w:r>
        <w:rPr>
          <w:rFonts w:eastAsia="Garamond" w:ascii="Times New Roman" w:hAnsi="Times New Roman"/>
          <w:color w:val="000000" w:themeColor="text1"/>
          <w:sz w:val="24"/>
          <w:szCs w:val="24"/>
        </w:rPr>
        <w:t>tárgyban (3. sz. melléklet),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KÖZBESZERZÉSI DOKUMENTUM II. kötet, Szerződéstervezet (4. sz. melléklet)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jelen közbeszerzési eljárás kezdeményezésével az Erzsébetváros Kft. részére lehetővé válik, hogy a Budapest VII. kerület, Murányi utca 13. szám alatti telephelyén irodai, vizesblokk, öltöző, raktár funkció céljára konténereket telepíthessen, megszüntetve a munkavégzésre a jelenlegi formájában már alkalmatlan állapotokat. A telephelyen működő gépjármű mosó-tároló bővítésével lehetővé válik téli-nyári időszakban az üzemszerű működés. A térburkolat készítése is ezt a célt szolgálja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A közbeszerzési eljárás becsült értéke: nettó 73.118.110,- Ft + ÁFA.  </w:t>
      </w:r>
      <w:r>
        <w:rPr>
          <w:rFonts w:ascii="Times New Roman" w:hAnsi="Times New Roman"/>
          <w:color w:val="000000" w:themeColor="text1"/>
          <w:sz w:val="24"/>
          <w:szCs w:val="24"/>
        </w:rPr>
        <w:t>A tervezett közbeszerzés forrása az Önkormányzattal kötött – fentiekben hivatkozott - megbízási szerződés alapján elkülönítésre került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Budapest Főváros VII. kerület Erzsébetváros Önkormányzatának és Polgármesteri Hivatalának 2021. január 4-én hatályba lépett új Közbeszerzési Szabályzat I. fejezet 1.4. pontja szerint 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 xml:space="preserve"> 27/2021. (I.29.) Korm. rendeletben kihirdetett veszélyhelyzet értelmében Budapest Főváros VII. kerület Erzsébetváros Önkormányzatának Polgármestere gyakorolja a </w:t>
      </w:r>
      <w:r>
        <w:rPr>
          <w:rFonts w:ascii="Times New Roman" w:hAnsi="Times New Roman"/>
          <w:color w:val="000000" w:themeColor="text1"/>
          <w:sz w:val="24"/>
          <w:szCs w:val="24"/>
        </w:rPr>
        <w:t>Pénzügyi és Kerületfejlesztési Bizottságtól visszavont</w:t>
      </w: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 xml:space="preserve"> jogkört a katasztrófavédelemről és a hozzá kapcsolódó egyes törvények módosításáról szóló 2011. évi CXXVIII. törvény 46. § (4) bekezdése alapján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Wordsection1"/>
        <w:jc w:val="both"/>
        <w:rPr>
          <w:b/>
          <w:b/>
          <w:color w:val="000000" w:themeColor="text1"/>
          <w:u w:val="single"/>
        </w:rPr>
      </w:pPr>
      <w:r>
        <w:rPr>
          <w:b/>
          <w:color w:val="000000" w:themeColor="text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Pénzügyi és Kerületfejlesztési Bizottságtól visszavont feladat- és hatáskörében meghozott …/2021. (IV. 14.) számú határozata a Budapest VII. kerület Murányi u. 13. sz. alatti telephely felújítási munkái tárgyú közbeszerzési eljárás megindításával kapcsolatban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</w:t>
      </w:r>
      <w:bookmarkStart w:id="0" w:name="_GoBack"/>
      <w:r>
        <w:rPr>
          <w:rFonts w:ascii="Times New Roman" w:hAnsi="Times New Roman"/>
          <w:color w:val="000000" w:themeColor="text1"/>
          <w:sz w:val="24"/>
          <w:szCs w:val="24"/>
        </w:rPr>
        <w:t>k</w:t>
      </w:r>
      <w:bookmarkEnd w:id="0"/>
      <w:r>
        <w:rPr>
          <w:rFonts w:ascii="Times New Roman" w:hAnsi="Times New Roman"/>
          <w:color w:val="000000" w:themeColor="text1"/>
          <w:sz w:val="24"/>
          <w:szCs w:val="24"/>
        </w:rPr>
        <w:t xml:space="preserve">erület Erzsébetváros Önkormányzatának Polgármestere a katasztrófavédelemről és a hozzá kapcsolódó egyes törvények módosításáról szóló 2011. évi CXXVIII. törvény 46.§ (4) bekezdésében foglalt jogkörében a 746/2020 (XI.06.) számú határozatával a Pénzügyi és Kerületfejlesztési Bizottságtól visszavont feladat- és hatáskörében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hozzájárul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hhoz, hogy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Erzsébetváros Fejlesztési és Beruházási Korlátolt Felelősségű Társaság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székhely: 1076 Budapest, Garay u 5. I. emelet 119., adószám: 10740398-2-42, cégjegyzékszám: 01 09 164125) a Budapest VII. kerület Murányi u. 13. sz. alatti telephely felújítási munkái tárgyú közbeszerzési eljárást megindítsa. </w:t>
      </w:r>
    </w:p>
    <w:p>
      <w:pPr>
        <w:pStyle w:val="Standard"/>
        <w:tabs>
          <w:tab w:val="clear" w:pos="720"/>
          <w:tab w:val="left" w:pos="2977" w:leader="none"/>
        </w:tabs>
        <w:jc w:val="both"/>
        <w:rPr>
          <w:rFonts w:cs="Times New Roman"/>
          <w:color w:val="000000" w:themeColor="text1"/>
        </w:rPr>
      </w:pPr>
      <w:r>
        <w:rPr>
          <w:rFonts w:cs="Times New Roman"/>
          <w:color w:val="000000" w:themeColor="text1"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Niedermüller Péter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240"/>
        <w:ind w:left="1503" w:hanging="15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21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ügyvezető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color w:val="000000" w:themeColor="text1"/>
          <w:sz w:val="24"/>
          <w:szCs w:val="24"/>
          <w:lang w:eastAsia="ar-SA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Mellékletek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sz. melléklet: Az Erzsébetváros Fejlesztési és Beruházási Korlátolt Felelősségű Társaság és Budapest Főváros VII. kerület Erzsébetváros Önkormányzata között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„</w:t>
      </w:r>
      <w:r>
        <w:rPr>
          <w:rFonts w:ascii="Times New Roman" w:hAnsi="Times New Roman"/>
          <w:b/>
          <w:iCs/>
          <w:color w:val="000000" w:themeColor="text1"/>
          <w:sz w:val="24"/>
          <w:szCs w:val="24"/>
        </w:rPr>
        <w:t>Budapest VII. kerület, Murányi utca 13. szám alatti telephely felújítása, korszerűsítése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” </w:t>
      </w:r>
      <w:r>
        <w:rPr>
          <w:rFonts w:ascii="Times New Roman" w:hAnsi="Times New Roman"/>
          <w:color w:val="000000" w:themeColor="text1"/>
          <w:sz w:val="24"/>
          <w:szCs w:val="24"/>
        </w:rPr>
        <w:t>tárgyban létrejött Megbízási szerződés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Ajánlattételi felhívás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Közbeszerzési dokumentum I. kötet, Útmutató a „</w:t>
      </w:r>
      <w:r>
        <w:rPr>
          <w:rFonts w:ascii="Times New Roman" w:hAnsi="Times New Roman"/>
          <w:iCs/>
          <w:color w:val="000000" w:themeColor="text1"/>
          <w:sz w:val="24"/>
          <w:szCs w:val="24"/>
        </w:rPr>
        <w:t>Budapest VII. kerület, Murányi utca 13. szám alatti telephely felújítása, korszerűsítése</w:t>
      </w:r>
      <w:r>
        <w:rPr>
          <w:rFonts w:ascii="Times New Roman" w:hAnsi="Times New Roman"/>
          <w:color w:val="000000" w:themeColor="text1"/>
          <w:sz w:val="24"/>
          <w:szCs w:val="24"/>
        </w:rPr>
        <w:t>”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tárgyban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Közbeszerzési dokumentum II. kötet, Szerződés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1e28d1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hu-HU"/>
    </w:rPr>
  </w:style>
  <w:style w:type="paragraph" w:styleId="Wordsection1" w:customStyle="1">
    <w:name w:val="wordsection1"/>
    <w:basedOn w:val="Normal"/>
    <w:uiPriority w:val="99"/>
    <w:qFormat/>
    <w:rsid w:val="001e28d1"/>
    <w:pPr>
      <w:spacing w:lineRule="auto" w:line="240" w:before="0" w:after="0"/>
    </w:pPr>
    <w:rPr>
      <w:rFonts w:ascii="Times New Roman" w:hAnsi="Times New Roman" w:eastAsia="Calibri" w:eastAsiaTheme="minorHAns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3E68D8-0794-44DD-847F-7CBCBD9FDD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3</Pages>
  <Words>614</Words>
  <Characters>4241</Characters>
  <CharactersWithSpaces>484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7:00Z</dcterms:created>
  <dc:creator>igor</dc:creator>
  <dc:description/>
  <dc:language>en-US</dc:language>
  <cp:lastModifiedBy>Galambos András</cp:lastModifiedBy>
  <cp:lastPrinted>2015-06-19T08:32:00Z</cp:lastPrinted>
  <dcterms:modified xsi:type="dcterms:W3CDTF">2021-04-07T1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