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Javaslat a Kazánfelújítás a Madách Gimnáziumban tárgyú közbeszerzési eljárás megind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Hivatkozva a Budapest Főváros VII. kerület Erzsébetváros Önkormányzatával a Budapest VII. kerület, Barcsay utca 5. szám alatti Madách Imre Gimnázium kazán felújítása tárgyú, 2021. március 24. napján megkötött megbízási szerződésre (1. sz. melléklet), annak aláírását követően az Erzsébetváros Kft. a Projekt teljes körű lebonyolításának részeként elkészítette a fejújítás  műszaki leírását, és tételes költségvetését tartalmazó dokumentumokat, majd a saját közbeszerzési szakértő bevonásával elkészültek a vállalkozó kiválasztásához szükséges,  közbeszerzési felhívás dokumentumai, amelyek az alábbiak:</w:t>
      </w:r>
    </w:p>
    <w:p>
      <w:pPr>
        <w:pStyle w:val="Normal"/>
        <w:spacing w:lineRule="auto" w:line="240"/>
        <w:ind w:left="567" w:hanging="567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ab/>
        <w:t>Ajánlati/részvételi felhívás a Kbt. 112. § (1) bekezdés b) pont szerinti eljárások esetében (2. sz. melléklet),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ÖZBESZERZÉSI DOKUMENTUM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I. köte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ÚTMUTATÓ a „Kazánfelújítás a Madách Gimnáziumban” </w:t>
      </w:r>
      <w:r>
        <w:rPr>
          <w:rFonts w:eastAsia="Garamond" w:ascii="Times New Roman" w:hAnsi="Times New Roman"/>
          <w:color w:val="000000" w:themeColor="text1"/>
          <w:sz w:val="24"/>
          <w:szCs w:val="24"/>
        </w:rPr>
        <w:t>tárgyban (3. sz. melléklet),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KÖZBESZERZÉSI DOKUMENTUM II. kötet, Szerződéstervezet (4. sz. melléklet)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jelen közbeszerzési eljárás kezdeményezésével lehetővé válik, hogy a felújítás után a kazán közel az újkori teljesítmény és megbízhatósági paraméterekkel rendelkezzen és az időjárás-követő vezérlés beszerelésével fogyasztás csökkenés is várható. 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A közbeszerzési eljárás becsült értéke: nettó 27.559.055,- Ft + ÁFA.  </w:t>
      </w:r>
      <w:r>
        <w:rPr>
          <w:rFonts w:ascii="Times New Roman" w:hAnsi="Times New Roman"/>
          <w:color w:val="000000" w:themeColor="text1"/>
          <w:sz w:val="24"/>
          <w:szCs w:val="24"/>
        </w:rPr>
        <w:t>A tervezett közbeszerzés forrása az Önkormányzattal kötött – fentiekben hivatkozott - megbízási szerződés alapján elkülönítésre került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Budapest Főváros VII. kerületének Erzsébetváros Önkormányzatának és Polgármesteri Hivatalának 2021. január 4-én hatályba lépett új Közbeszerzési Szabályzat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 27/2021. (I.29.) Korm. rendeletben kihirdetett veszélyhelyzet értelmében Budapest Főváros VII. kerület Erzsébetváros Önkormányzatának Polgármestere gyakorolja a </w:t>
      </w:r>
      <w:r>
        <w:rPr>
          <w:rFonts w:ascii="Times New Roman" w:hAnsi="Times New Roman"/>
          <w:color w:val="000000" w:themeColor="text1"/>
          <w:sz w:val="24"/>
          <w:szCs w:val="24"/>
        </w:rPr>
        <w:t>Pénzügyi és Kerületfejlesztési Bizottságtól visszavont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 jogkört a katasztrófavédelemről és a hozzá kapcsolódó egyes törvények módosításáról szóló 2011. évi CXXVIII. törvény 46. § (4) bekezdése alapján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Wordsection1"/>
        <w:jc w:val="both"/>
        <w:rPr>
          <w:b/>
          <w:b/>
          <w:color w:val="000000" w:themeColor="text1"/>
          <w:u w:val="single"/>
        </w:rPr>
      </w:pPr>
      <w:r>
        <w:rPr>
          <w:b/>
          <w:color w:val="000000" w:themeColor="text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 meghozott …/2021. (IV. 12.) számú határozata a Kazánfelújítás a Madách Gimnáziumban tárgyú közbeszerzési eljárás megindításával kapcsolatban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ében a 746/2020 (XI.06.) számú határozatával a Pénzügyi és Kerületfejlesztési Bizottságtól visszavont feladat- és hatáskörében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hozzájárul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hhoz, hogy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Erzsébetváros Fejlesztési és Beruházási Korlátolt Felelősségű Társaság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székhely: 1076 Budapest, Garay u 5. I. emelet 119., adószám: 10740398-2-42, cégjegyzékszám: 01 09 164125) a Kazánfelújítás a Madách Gimnáziumban tárgyú közbeszerzési eljárást megindítsa. </w:t>
      </w:r>
    </w:p>
    <w:p>
      <w:pPr>
        <w:pStyle w:val="Standard"/>
        <w:tabs>
          <w:tab w:val="clear" w:pos="720"/>
          <w:tab w:val="left" w:pos="2977" w:leader="none"/>
        </w:tabs>
        <w:jc w:val="both"/>
        <w:rPr>
          <w:rFonts w:cs="Times New Roman"/>
          <w:color w:val="000000" w:themeColor="text1"/>
        </w:rPr>
      </w:pPr>
      <w:r>
        <w:rPr>
          <w:rFonts w:cs="Times New Roman"/>
          <w:color w:val="000000" w:themeColor="text1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21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color w:val="000000" w:themeColor="text1"/>
          <w:sz w:val="24"/>
          <w:szCs w:val="24"/>
          <w:lang w:eastAsia="ar-SA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Mellékletek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Az Erzsébetváros Fejlesztési és Beruházási Korlátolt Felelősségű Társaság és Budapest Főváros VII. kerület Erzsébetváros Önkormányzata között a Budapest VII. kerület, Barcsay utca 5. szám alatti Madách Imre Gimnázium kazán felújítása tárgyban létrejött Megbízási szerződé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Ajánlattételi felhívá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sz. melléklet: Közbeszerzési dokumentum I. kötet, Útmutató 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„Kazánfelújítás a Madách Gimnáziumban”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tárgyban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sz. melléklet: Közbeszerzési dokumentum II. kötet, Szerződés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bd0b93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hu-HU"/>
    </w:rPr>
  </w:style>
  <w:style w:type="paragraph" w:styleId="Wordsection1" w:customStyle="1">
    <w:name w:val="wordsection1"/>
    <w:basedOn w:val="Normal"/>
    <w:uiPriority w:val="99"/>
    <w:qFormat/>
    <w:rsid w:val="00bd0b93"/>
    <w:pPr>
      <w:spacing w:lineRule="auto" w:line="240" w:before="0" w:after="0"/>
    </w:pPr>
    <w:rPr>
      <w:rFonts w:ascii="Times New Roman" w:hAnsi="Times New Roman" w:eastAsia="Calibri" w:eastAsiaTheme="minorHAns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9EDA8C-A283-4250-9621-5386627A1C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560</Words>
  <Characters>3867</Characters>
  <CharactersWithSpaces>441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56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1-04-08T05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