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Tulajdonosi döntés az EVIN Erzsébetvárosi Ingatlangazdálkodási Nonprofit Zrt., mint ajánlatkérő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„Az Erzsébetvárosi Önkormányzat tulajdonában lévő ingatlanok lomtalanítási és kapcsolódó munkáinak elvégzése 2021”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tárgyú közbeszerzési eljárását megindító dokumentumok módosításának jóváhagy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Pénzügyi és Kerületfejlesztési Bizottságtól visszavont feladat-és hatáskörében meghozott 304/2021. (III.29.) határozatával (a továbbiakban: Határozat) az EVIN Erzsébetvárosi Ingatlangazdálkodási Nonprofit Zrt. (a továbbiakban: EVIN Nonprofit Zrt.) által előterjesztett </w:t>
      </w:r>
      <w:r>
        <w:rPr>
          <w:rFonts w:ascii="Times New Roman" w:hAnsi="Times New Roman"/>
          <w:i/>
          <w:iCs/>
        </w:rPr>
        <w:t>„Az Erzsébetvárosi Önkormányzat tulajdonában lévői ingatlanok lomtalanítási és kapcsolódó munkáinak elvégzése 2021”</w:t>
      </w:r>
      <w:r>
        <w:rPr>
          <w:rFonts w:ascii="Times New Roman" w:hAnsi="Times New Roman"/>
        </w:rPr>
        <w:t xml:space="preserve"> tárgyú közbeszerzési kiírás dokumentációja jóváhagyásra, egyúttal a közbeszerzési eljárás megindítása</w:t>
      </w:r>
      <w:r>
        <w:rPr/>
        <w:t xml:space="preserve"> </w:t>
      </w:r>
      <w:r>
        <w:rPr>
          <w:rFonts w:ascii="Times New Roman" w:hAnsi="Times New Roman"/>
        </w:rPr>
        <w:t>engedélyez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</w:rPr>
        <w:t xml:space="preserve">Az EVIN Nonprofit Zrt., mint ajánlatkérő az eljárást megindító felhívás hirdetményét feladta. A hirdetményellenőrzés keretében a Közbeszerzési Hatóság (a továbbiakban: KH) hiánypótlási felhívást bocsátott ki, melyben felhívja Ajánlatkérő figyelmét, hogy álláspontja szerint </w:t>
      </w:r>
      <w:r>
        <w:rPr>
          <w:rFonts w:ascii="Times New Roman" w:hAnsi="Times New Roman"/>
          <w:i/>
          <w:iCs/>
        </w:rPr>
        <w:t>a II.2.4) pontban az („Ajánlatkérő a keretösszeg 50 %- ára vállal lehívási kötelezettséget”) a Kbt. 2. § (1)-(3) bekezdésre, a Kbt. 28. § (1) bekezdésre és a Kbt. 58. § (1) bekezdésre tekintettel kifogásol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KH aktuális joggyakorlata szerint a keretösszeg legalább 75 %-ára kell lehívási kötelezettséget vállalnia Ajánlatkérőnek. A joggyakorlat ugyan vitatható, ugyanis a Kbt. egyáltalán nem határozza meg, hogy keretszerződés esetén a mennyiség hány %-ára kell lehívási kötelezettséget vállalni, a KH azonban a 75 %-os lehívási kötelezettséget kéri vállalni, a „kifogásolható” megjegyzés – tapasztalatunk szerint – azt jelenti a KH-nál, hogy jogszabályba ütközőnek tartja az előírt rendelkezést és kéri azt módosítani. Módosítás hiányában a KH elnöke jogosult jogorvoslati eljárást kezdeményezni. Szintén gyakorlati tapasztalatunk, hogy manapság igen gyakorta él ezzel a lehetőségével a KH elnö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entiek okán a lehívási kötelezettséget 75 %-ra módosítottuk. A jóváhagyó Határozat azonban a korábbi, 50 %-os lehívási kötelezettséget tartalmazó felhívásra vonatkozott, ezért az időveszteség elkerülése miatt a közbeszerzési eljárást feltételes eljárássá minősítettük át. A felhívásban előírtuk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jánlatkérő támogatásra irányuló igényt nyújtott be Budapest Főváros VII. kerület Erzsébetváros Önkormányzata Pénzügyi és Kerületfejlesztési Bizottságtól visszavont feladat- és hatáskörében eljáró Polgármesterének, mely az eljárás megindításakor még nem került elbírálásra, ezért Ajánlatkérő a szükséges fedezettel nem rendelkezik. Ajánlatkérő a támogatásra irányuló igény el nem fogadását, vagy az igényeltnél kisebb összegben történő elfogadását olyan körülménynek tekinti, amely miatt az eljárást eredménytelenné nyilváníthatja [Kbt. 53. § (6) bekezdés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lehívási kötelezettség és lehívási kötelezettségre vonatkozó nagyságrendi (%-os) adatok korábban nem voltak a KH fókuszában, ezért az EVIN Nonprofit Zrt. a biztonságosabb megoldásra törekedve adta meg az 50%-os adatot. Az EVIN Nonprofit Zrt. ingatlanhasznosítási és ingatlanüzemeltetési feladataihoz kapcsolódóan a jelenleg ismert lomtalanítási feladatmennyiség, valamint a keretszerződés időtartama (2022. december 31-ig) miatt nem látjuk akadályát a keretösszeg 75%-ának a keretszerződés futamideje alatt történő lehívásá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entiekre figyelemmel kérjük, hogy a közbeszerzési kiírás módosításához hozzájárulni szíveskedjen annak érdekében, hogy az eljárás eredményessé nyilvánítható legy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 xml:space="preserve">A </w:t>
      </w:r>
      <w:r>
        <w:rPr>
          <w:rFonts w:ascii="Times New Roman" w:hAnsi="Times New Roman"/>
        </w:rPr>
        <w:t>döntési jogosultságot</w:t>
      </w:r>
      <w:r>
        <w:rPr>
          <w:rFonts w:ascii="Times New Roman" w:hAnsi="Times New Roman"/>
          <w:lang w:val="x-none"/>
        </w:rPr>
        <w:t xml:space="preserve">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</w:rPr>
        <w:t>5. § (1) bekezdése bizt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/>
          <w:bCs/>
          <w:i/>
          <w:i/>
          <w:iCs/>
        </w:rPr>
      </w:pPr>
      <w:r>
        <w:rPr>
          <w:rFonts w:ascii="Times New Roman" w:hAnsi="Times New Roman"/>
          <w:i/>
          <w:iCs/>
        </w:rPr>
        <w:t xml:space="preserve">A 478/2020. (XI.3.) Kormányrendeletben kihirdetett veszélyhelyzetre tekintettel a </w:t>
      </w:r>
      <w:r>
        <w:rPr>
          <w:rFonts w:ascii="Times New Roman" w:hAnsi="Times New Roman"/>
          <w:i/>
          <w:iCs/>
          <w:lang w:eastAsia="zh-CN"/>
        </w:rPr>
        <w:t xml:space="preserve">Pénzügyi és Kerületfejlesztési Bizottság </w:t>
      </w:r>
      <w:r>
        <w:rPr>
          <w:rFonts w:ascii="Times New Roman" w:hAnsi="Times New Roman"/>
          <w:i/>
          <w:iCs/>
          <w:shd w:fill="FFFFFF" w:val="clear"/>
        </w:rPr>
        <w:t>feladat- és hatáskörét a katasztrófavédelemről és a hozzá kapcsolódó egyes törvények módosításáról szóló 2011. évi CXXVIII. törvény 46.§ (4) bekezdése alapján Budapest Főváros VII. kerület Erzsébetváros Önkormányzata Polgármestere gyakor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ntiek és a jogszabályi hivatkozások alapján javasoljuk a határozati javaslat elfogadását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ListParagraph"/>
        <w:shd w:val="clear" w:color="auto" w:fill="FFFFFF"/>
        <w:spacing w:before="0" w:after="0"/>
        <w:ind w:left="0" w:hanging="0"/>
        <w:contextualSpacing/>
        <w:jc w:val="both"/>
        <w:textAlignment w:val="top"/>
        <w:rPr>
          <w:rFonts w:ascii="Times New Roman" w:hAnsi="Times New Roman"/>
          <w:b/>
          <w:b/>
          <w:bCs/>
          <w:color w:val="000000"/>
          <w:u w:val="single"/>
        </w:rPr>
      </w:pPr>
      <w:r>
        <w:rPr>
          <w:rFonts w:ascii="Times New Roman" w:hAnsi="Times New Roman"/>
          <w:b/>
          <w:bCs/>
          <w:color w:val="000000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Pénzügyi és Kerületfejlesztési Bizottságtól visszavont feladat-és hatáskörében meghozott …/2021. (IV.12.) határozata az EVIN Erzsébetvárosi Ingatlangazdálkodási Nonprofit Zrt. ajánlatkérő részére </w:t>
      </w:r>
      <w:r>
        <w:rPr>
          <w:rFonts w:ascii="Times New Roman" w:hAnsi="Times New Roman"/>
          <w:b/>
          <w:bCs/>
          <w:i/>
          <w:iCs/>
          <w:color w:val="000000"/>
          <w:u w:val="single"/>
        </w:rPr>
        <w:t>„Az Erzsébetvárosi Önkormányzat tulajdonában lévői ingatlanok lomtalanítási és kapcsolódó munkáinak elvégzése 2021”</w:t>
      </w:r>
      <w:r>
        <w:rPr>
          <w:rFonts w:ascii="Times New Roman" w:hAnsi="Times New Roman"/>
          <w:b/>
          <w:bCs/>
          <w:color w:val="000000"/>
          <w:u w:val="single"/>
        </w:rPr>
        <w:t xml:space="preserve"> közbeszerzési kiírás módosít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Budapest Főváros VII. Kerület Erzsébetváros Önkormányzata Polgármestere 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 úgy dönt, hogy az EVIN Erzsébetvárosi Ingatlangazdálkodási Nonprofit Zrt. által előterjesztett </w:t>
      </w:r>
      <w:r>
        <w:rPr>
          <w:rFonts w:ascii="Times New Roman" w:hAnsi="Times New Roman"/>
          <w:i/>
          <w:iCs/>
        </w:rPr>
        <w:t>„Az Erzsébetvárosi Önkormányzat tulajdonában lévői ingatlanok lomtalanítási és kapcsolódó munkáinak elvégzése 2021”</w:t>
      </w:r>
      <w:r>
        <w:rPr>
          <w:rFonts w:ascii="Times New Roman" w:hAnsi="Times New Roman"/>
        </w:rPr>
        <w:t xml:space="preserve"> tárgyú közbeszerzési kiírás módosított dokumentációját jóváhagyja, egyúttal engedélyezi a közbeszerzési eljárás folytatását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április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EVIN_Lomtalanítás_Módosított Ajánlati felhív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Lomtalanítás_Hiánypótlás felhívás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99"/>
    <w:qFormat/>
    <w:locked/>
    <w:rsid w:val="00191143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ECB540-C0C6-4A1A-ADEA-F4C09A4499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928</Words>
  <Characters>6407</Characters>
  <CharactersWithSpaces>732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57:00Z</dcterms:created>
  <dc:creator>igor</dc:creator>
  <dc:description/>
  <dc:language>en-US</dc:language>
  <cp:lastModifiedBy>Göröcs Anita</cp:lastModifiedBy>
  <cp:lastPrinted>2015-06-19T08:32:00Z</cp:lastPrinted>
  <dcterms:modified xsi:type="dcterms:W3CDTF">2021-04-06T06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