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2340" w:leader="none"/>
                <w:tab w:val="center" w:pos="666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a tulajdonában álló nem lakás céljára szolgáló helyiségek pályázati úton történő bérbeadása tárgyába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  <w:lang w:val="x-none"/>
              </w:rPr>
              <w:t>dr. Halmai Gyula EVIN Erzsébetvárosi Ingatlangazdálkodási Nonprofit Zrt. Vezérigazgat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Polgármester Úr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e alapján a Képviselő-testület feladat- és hatáskörében meghozott 272/2021. (III.17.) határozata jóváhagyta az EVIN Erzsébetvárosi Ingatlangazdálkodási Nonprofit Zrt. Ingatlangazdálkodási feladatellátás 2021. évre vonatkozó üzleti tervét. Az üzleti terv részét képezte az üres – piaci alapon bérbeadható – helyiségek bérbeadás útján történő hasznosítás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Cs/>
        </w:rPr>
        <w:t xml:space="preserve">Társaságunk a jelen előterjesztés 1. számú mellékletében megjelölt 7 darab rendeltetésszerű használatra alkalmas, üres, nem lakás céljára szolgáló helyiségre vonatkozóan javasolja versenyeztetési eljárás lefolytatását, az EVIN Nonprofit Zrt. által elkészített – a határozati javaslat mellékletét képező – pályázati felhívás alapján. Az elmúlt időszakban a mellékletben szereplő helyiségek bérbevételére vonatkozóan több kérelem is érkezett az EVIN Nonprofit Zrt. illetékes csoportjáho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  <w:t>A Pénzügyi és Kerületfejlesztési Bizottság döntési hatásköre a Budapest Főváros VII. Kerület Erzsébetváros Önkormányzatát megillető tulajdonosi jogok gyakorlása és a tulajdonában álló vagyonnal való gazdálkodás szabályairól szóló 11/2012. (III. 26.) sz. önkormányzati rendelet 5. § és 7. § szakaszán alap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lang w:val="x-none"/>
        </w:rPr>
      </w:pPr>
      <w:r>
        <w:rPr>
          <w:rFonts w:ascii="Times New Roman" w:hAnsi="Times New Roman"/>
          <w:b/>
          <w:bCs/>
          <w:i/>
          <w:iCs/>
          <w:lang w:val="x-none"/>
        </w:rPr>
        <w:t xml:space="preserve">A Rendelet 5. § bekezdése értelmé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lang w:val="x-none"/>
        </w:rPr>
      </w:pPr>
      <w:r>
        <w:rPr>
          <w:rFonts w:ascii="Times New Roman" w:hAnsi="Times New Roman"/>
          <w:i/>
          <w:iCs/>
          <w:lang w:val="x-none"/>
        </w:rPr>
        <w:t>„</w:t>
      </w:r>
      <w:r>
        <w:rPr>
          <w:rFonts w:ascii="Times New Roman" w:hAnsi="Times New Roman"/>
          <w:i/>
          <w:iCs/>
          <w:lang w:val="x-none"/>
        </w:rPr>
        <w:t>(1) Budapest Főváros VII. kerület Erzsébetváros Önkormányzata Képviselő-testületének Pénzügyi és Kerületfejlesztési Bizottsága – a továbbiakban: Pénzügyi és Kerületfejlesztési – gyakorolja az Önkormányzatot megillető tulajdonosi jogokat az alábbi kiv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lang w:val="x-none"/>
        </w:rPr>
      </w:pPr>
      <w:r>
        <w:rPr>
          <w:rFonts w:ascii="Times New Roman" w:hAnsi="Times New Roman"/>
          <w:i/>
          <w:iCs/>
          <w:lang w:val="x-none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lang w:val="x-none"/>
        </w:rPr>
      </w:pPr>
      <w:r>
        <w:rPr>
          <w:rFonts w:ascii="Times New Roman" w:hAnsi="Times New Roman"/>
          <w:i/>
          <w:iCs/>
          <w:lang w:val="x-none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lang w:val="x-none"/>
        </w:rPr>
      </w:pPr>
      <w:r>
        <w:rPr>
          <w:rFonts w:ascii="Times New Roman" w:hAnsi="Times New Roman"/>
          <w:i/>
          <w:iCs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lang w:val="x-none"/>
        </w:rPr>
      </w:pPr>
      <w:r>
        <w:rPr>
          <w:rFonts w:ascii="Times New Roman" w:hAnsi="Times New Roman"/>
          <w:b/>
          <w:bCs/>
          <w:i/>
          <w:iCs/>
          <w:lang w:val="x-none"/>
        </w:rPr>
        <w:t xml:space="preserve">A Rendelet 7. § bekezdése értelmé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lang w:val="x-none"/>
        </w:rPr>
      </w:pPr>
      <w:r>
        <w:rPr>
          <w:rFonts w:ascii="Times New Roman" w:hAnsi="Times New Roman"/>
          <w:i/>
          <w:iCs/>
          <w:lang w:val="x-none"/>
        </w:rPr>
        <w:t>„</w:t>
      </w:r>
      <w:r>
        <w:rPr>
          <w:rFonts w:ascii="Times New Roman" w:hAnsi="Times New Roman"/>
          <w:i/>
          <w:iCs/>
          <w:lang w:val="x-none"/>
        </w:rPr>
        <w:t xml:space="preserve">(1) Törvényben meghatározott forgalmi értékhatár felett az Önkormányzat tulajdonát képe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lang w:val="x-none"/>
        </w:rPr>
      </w:pPr>
      <w:r>
        <w:rPr>
          <w:rFonts w:ascii="Times New Roman" w:hAnsi="Times New Roman"/>
          <w:i/>
          <w:iCs/>
          <w:lang w:val="x-none"/>
        </w:rPr>
        <w:t xml:space="preserve">vagyontulajdonjogát átruházni csak versenyeztetés útján, az összességében legelőnyösebb ajánlatot tev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lang w:val="x-none"/>
        </w:rPr>
      </w:pPr>
      <w:r>
        <w:rPr>
          <w:rFonts w:ascii="Times New Roman" w:hAnsi="Times New Roman"/>
          <w:i/>
          <w:iCs/>
          <w:lang w:val="x-none"/>
        </w:rPr>
        <w:t>részére, a szolgáltatás, ellenszolgáltatás értékarányosságával le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lang w:val="x-none"/>
        </w:rPr>
      </w:pPr>
      <w:r>
        <w:rPr>
          <w:rFonts w:ascii="Times New Roman" w:hAnsi="Times New Roman"/>
          <w:i/>
          <w:iCs/>
          <w:lang w:val="x-none"/>
        </w:rPr>
        <w:t xml:space="preserve">(2) A nettó százezer forintot meghaladó forgalmi, illetve nyilvántartási értékű, de törvényben meghatározot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lang w:val="x-none"/>
        </w:rPr>
      </w:pPr>
      <w:r>
        <w:rPr>
          <w:rFonts w:ascii="Times New Roman" w:hAnsi="Times New Roman"/>
          <w:i/>
          <w:iCs/>
          <w:lang w:val="x-none"/>
        </w:rPr>
        <w:t xml:space="preserve">forgalmi értéket meg nem haladó forgalmi értékű vagyon tulajdonjogát átruházni elsősorban versenyeztet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lang w:val="x-none"/>
        </w:rPr>
      </w:pPr>
      <w:r>
        <w:rPr>
          <w:rFonts w:ascii="Times New Roman" w:hAnsi="Times New Roman"/>
          <w:i/>
          <w:iCs/>
          <w:lang w:val="x-none"/>
        </w:rPr>
        <w:t xml:space="preserve">útján, az összességében legelőnyösebb ajánlatot tevő részére, a szolgáltatás, ellenszolgáltatá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lang w:val="x-none"/>
        </w:rPr>
      </w:pPr>
      <w:r>
        <w:rPr>
          <w:rFonts w:ascii="Times New Roman" w:hAnsi="Times New Roman"/>
          <w:i/>
          <w:iCs/>
          <w:lang w:val="x-none"/>
        </w:rPr>
        <w:t>értékarányosságával lehet.</w:t>
      </w:r>
    </w:p>
    <w:p>
      <w:pPr>
        <w:pStyle w:val="ListParagraph"/>
        <w:ind w:left="0" w:hanging="0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right="-51" w:hanging="284"/>
        <w:contextualSpacing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 legfeljebb nettó ötvenmillió forint forgalmi értékű vagyon tulajdonjogának versenyezetés útján történő átruházása esetén a versenyeztetési eljárás szabályairól, azokról a szempontokról, amelyek alapján az összességében legkedvezőbb ajánlat kiválasztása történik a Pénzügyi és Kerületfejlesztési Bizottság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lang w:val="x-none"/>
        </w:rPr>
      </w:pPr>
      <w:r>
        <w:rPr>
          <w:rFonts w:ascii="Times New Roman" w:hAnsi="Times New Roman"/>
          <w:i/>
          <w:iCs/>
          <w:lang w:val="x-none"/>
        </w:rPr>
        <w:t xml:space="preserve">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lang w:val="x-none"/>
        </w:rPr>
      </w:pPr>
      <w:r>
        <w:rPr>
          <w:rFonts w:ascii="Times New Roman" w:hAnsi="Times New Roman"/>
          <w:i/>
          <w:iCs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fent leírtak és a jogszabályi hivatkozások alapján javasoljuk a határozati javaslatok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 meghozott </w:t>
      </w:r>
      <w:r>
        <w:rPr>
          <w:rFonts w:ascii="Times New Roman" w:hAnsi="Times New Roman"/>
          <w:b/>
          <w:bCs/>
          <w:u w:val="single"/>
        </w:rPr>
        <w:t>.../2021. (IV.26.) határozata nem lakás céljára szolgáló helyiségek kijelölése pályázati úton történő bérbeadása tárgyában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</w:rPr>
      </w:pPr>
      <w:bookmarkStart w:id="1" w:name="_Hlk65230868"/>
      <w:r>
        <w:rPr>
          <w:rFonts w:ascii="Times New Roman" w:hAnsi="Times New Roman"/>
        </w:rPr>
        <w:t>Budapest Főváros VII. kerület Erzsébetváros Önkormányzata Polgármestere a katasztrófavédelemről és a hozzá kapcsolódó egyes törvények módosításáról szóló 2011. évi CXXVIII. törvény 46.§ (4) bekezdésében foglalt jogköre alapján úgy dönt, hogy</w:t>
      </w:r>
      <w:bookmarkEnd w:id="1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709" w:hanging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1.</w:t>
        <w:tab/>
        <w:t>A jelen határozat mellékletében megjelölt 7 darab önkormányzati tulajdonban lévő nem lakás célú helyiséget bérbeadásra kijelöl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709" w:hanging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2.</w:t>
        <w:tab/>
        <w:t>A kijelölt nem lakás célú helyiségek bérbeadását versenyeztetési eljárás lefolytatásával kívánja megvalósí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709" w:hanging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3.</w:t>
        <w:tab/>
        <w:t>Az EVIN Nonprofit Zrt. által elkészített pályázati felhívást az abban foglalt feltételek szerinti tartalommal jóváhagyja, egyúttal felkéri az EVIN Nonprofit Zrt.-t a pályázati felhívás közzétételére, a pályázati eljárás lebonyolítására, valamint a pályázati eredmények Budapest Főváros VII. kerület Erzsébetváros Önkormányzata Pénzügyi és Kerületfejlesztési Bizottság elé történő előterjesztés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áprili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Határozati javaslat melléklet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Pályázati felhívá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Kijelölés 7 darab önkormányzati tulajdonban lévő nem lakás célú helyiségrő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ulajdoni lapo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Times New Roman" w:hAnsi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Times New Roman" w:hAnsi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Times New Roman" w:hAnsi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5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3c50c9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083027-C380-4217-88C5-B0E2B8D2DE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3</Pages>
  <Words>686</Words>
  <Characters>4734</Characters>
  <CharactersWithSpaces>541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1:00Z</dcterms:created>
  <dc:creator>igor</dc:creator>
  <dc:description/>
  <dc:language>en-US</dc:language>
  <cp:lastModifiedBy>Vajda Eszter</cp:lastModifiedBy>
  <cp:lastPrinted>2015-06-19T08:32:00Z</cp:lastPrinted>
  <dcterms:modified xsi:type="dcterms:W3CDTF">2021-04-20T13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