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ak célbefizetési elő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pPr w:vertAnchor="margin" w:horzAnchor="margin" w:leftFromText="141" w:rightFromText="141" w:tblpX="0" w:tblpY="-634"/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1" w:name="_Hlk57196011_Copy_1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FF0000"/>
          <w:sz w:val="24"/>
          <w:szCs w:val="24"/>
        </w:rPr>
      </w:pPr>
      <w:r>
        <w:rPr>
          <w:rFonts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02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Csengery u. 30. sz.</w:t>
      </w:r>
      <w:r>
        <w:rPr>
          <w:rFonts w:ascii="Times New Roman" w:hAnsi="Times New Roman"/>
          <w:sz w:val="24"/>
          <w:szCs w:val="24"/>
        </w:rPr>
        <w:t xml:space="preserve"> alatti társasház a lift felújítás forr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július 16-á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CS30/05/2020 (2020.07.16.)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rsasház közgyűlése 5.182,5/10.000 th. igen, 640,5/10.000 th. nem szavazattal és 0/10.000 th. tartózkodás mellett többségi határozattal úgy dönt, hogy a társasház 896.366 Ft összegig célbefizetés mellett határoz, a célbefizetés összegét 100 Ft/tulajdoni hányadban határozza meg, melyet 2020.július 31. napjáig kell megfizetni a társasház megtakarítási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Darai Imre ígéretett tett arra nézve, hogy a tulajdonosoknak értesítést küld a pontos összeg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059/10.000 tulajdoni hányaddal, alapterületben kifejezve 17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 105.9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926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ob u. 84. sz.</w:t>
      </w:r>
      <w:r>
        <w:rPr>
          <w:rFonts w:ascii="Times New Roman" w:hAnsi="Times New Roman"/>
          <w:sz w:val="24"/>
          <w:szCs w:val="24"/>
        </w:rPr>
        <w:t xml:space="preserve"> alatti társasház a függőfolyosó felújítás forr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december 02-á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2/2019 (XII.2.) 24. számú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ülés 2286 /10 000-ed, igen 0/10000-ed nem, és 1178/10 000-ed tartózkodás mellett úgy határozott, hogy a függőfolyosók felújítására célbefizetést ír elő 4 967 583,- Ft összegben 3-3-3 hónapos befizetési határidő mellett. Az első részlet befizetése 2020. február hónapban esedékes. A második folyosó befizetése 2020 június hónapban, kezdődik, és a 3 hónapg tart. A harmadik folyosó befizetése egyhónapos szünettel, októberben kezdődik, az utaolsó részletet át lehet vinni 2021. január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felújításra, a Dachép-tech Kft. bízzák meg. Azzal, hogy mind a három függőfolyosót felújtja, egyenként az árajánlatban szereplő összegért. A munkák idejére műszaki ellenőr alkalmazása szükséges. A harmadik függőfolyosó vállalási ára az aktualizálás után, maximum a nettó érték 5%-val nő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977/10.000 tulajdoni hányaddal, alapterületben kifejezve 30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 1.456.542,- Forint. 2020. júniusában az első három havi részlet 485.513,- Ft kifizetésre került. A fennmaradt befizetési kötelezettség 971.029,- F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14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Péterfy S. u. 28. sz.</w:t>
      </w:r>
      <w:r>
        <w:rPr>
          <w:rFonts w:ascii="Times New Roman" w:hAnsi="Times New Roman"/>
          <w:sz w:val="24"/>
          <w:szCs w:val="24"/>
        </w:rPr>
        <w:t xml:space="preserve"> alatti társasház az önkormányzati pályázaton történő induláshoz (kéményseprő járda cseréje) szükséges önrész előteremtésé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március 11-é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5./2020./03.11./sz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 közgyűlés 2204/10000 th igen, 0/10000 th nem, 2136/10000 th tartózkodás melett megszavazza a 730-, Ft/m2 célbefizetést, f.év 05.31.-i teljesítési határidővel a pályázati részvételhez, egyben felkéri a közös képviselőt, az önrész megléte esetén rendkívüli közgyűlést hívjon össz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ös költségben esetlegesen fennálló túlfizetés a célbefizetési kötelezettségben nem írható jóvá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 2136/10.000 tulajdoni hányaddal, alapterületben kifejezve 29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213.16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034 helyrajzi számú Thököly út 40. sz.</w:t>
      </w:r>
      <w:r>
        <w:rPr>
          <w:rFonts w:ascii="Times New Roman" w:hAnsi="Times New Roman"/>
          <w:sz w:val="24"/>
          <w:szCs w:val="24"/>
        </w:rPr>
        <w:t xml:space="preserve"> alatti társasház az önkormányzati pályázaton történő induláshoz (függőfolyosók és homlokzati erkély felújítása) szükséges önrész előteremtésé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szeptember 30-á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4/2019. (X.28.)  KGY.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dönt, hogy megszavazza a 1.500.,-Ft/m2- egyszeri célbefizetést az önrész biztosítására, amelynek teljesítési határideje 2019.november 30. A célbefizetés összegét a jegyzőkönyvhöz csatolt táblázat tartalmazz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Szavazati arányok: 4.618,5/10.000 igen, 0/10.000 nem, 0/10.000 tartózko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A jelen lévő tulajdonosok által képviselt tuéajdoni hányad mértéke 4.618,5/10.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938/10.000 tulajdoni hányaddal, alapterületben kifejezve 10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–el rendelkezik, a társasház határozata szerint az önkormányzatot terhelő célbefizetés összege 151.5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ú határozatával a Pénzügyi és Kerületfejlesztési Bizottságtól visszavont feladat- és hatáskörében meghozott …/2021. (IV.12.) határozata a 1074 Budapest VII. kerület Csengery u. 30. szám alatti társasházi célbefizetés előír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úgy dönt,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4028 helyrajzi számú Csengery u. 30. sz. társasházban fennálló 1059/10.000 tulajdoni hányada, alapterületben kifejezve 17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lift felújítás forrásának biztosítására </w:t>
      </w:r>
      <w:r>
        <w:rPr>
          <w:rFonts w:ascii="Times New Roman" w:hAnsi="Times New Roman"/>
          <w:b/>
          <w:sz w:val="24"/>
          <w:szCs w:val="24"/>
        </w:rPr>
        <w:t>a Budapest VII. ker. 3402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Csengery u. 30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05.900,- 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haladéktalanul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meghozott …/2021. (IV.12.) határozata a 1073 Budapest VII. kerület Dob u. 84. szám alatti társasházi célbefizetés előír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úgy dönt,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926 helyrajzi számú Dob u. 84. sz. társasházban fennálló 977/10.000 tulajdoni hányada, alapterületben kifejezve 30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vonatkozásában a függőfolyosó felújítási munkálatainak megvalósítására </w:t>
      </w:r>
      <w:r>
        <w:rPr>
          <w:rFonts w:ascii="Times New Roman" w:hAnsi="Times New Roman"/>
          <w:b/>
          <w:sz w:val="24"/>
          <w:szCs w:val="24"/>
        </w:rPr>
        <w:t>a Budapest VII. ker. 33926 helyrajzi számú Dob u. 84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z „6501 Társasházak felújításához támogatás és kölcsön nyújtása” címen a „Társasházi közgyűlés határozata alapján célbefizetés” kiadási előirányzat terhére, a fennmaradt összeg </w:t>
      </w:r>
      <w:r>
        <w:rPr>
          <w:rFonts w:ascii="Times New Roman" w:hAnsi="Times New Roman"/>
          <w:b/>
          <w:sz w:val="24"/>
          <w:szCs w:val="24"/>
        </w:rPr>
        <w:t>971.029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haladéktalanul  be kell fizetni a társasház számlá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meghozott …/2021. (IV.12.) határozata a 1076 Budapest VII. kerület Péterfy S. u. 28. szám alatti társasházi célbefizetés elő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úgy dönt,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147 helyrajzi számú Péterfy S. u. 28. sz. társasházban fennálló 2136/10.000 tulajdoni hányada, alapterületben kifejezve 29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vonatkozásában az önkormányzati pályázaton történő induláshoz (kéményseprő járda cseréje) szükséges önrész előteremtésének megvalósítására </w:t>
      </w:r>
      <w:r>
        <w:rPr>
          <w:rFonts w:ascii="Times New Roman" w:hAnsi="Times New Roman"/>
          <w:b/>
          <w:sz w:val="24"/>
          <w:szCs w:val="24"/>
        </w:rPr>
        <w:t>a Budapest VII. ker. 33147  helyrajzi számú Péterfy S. u. 28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213.160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haladéktalanul be kell fizetni a társasház számlá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meghozott …/2021. (IV.12.) határozata a 1078 Budapest VII. kerület Thököly út 40. szám alatti társasházi célbefizetés elő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úgy dönt,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034 helyrajzi számú Thököly út 40. sz. társasházban fennálló 938/10.000 tulajdoni hányada, alapterületben kifejezve 10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vonatkozásában az önkormányzati pályázaton történő induláshoz (függőfolyosók és homlokzati erkély felújítása) szükséges önrész előteremtésének megvalósításához </w:t>
      </w:r>
      <w:r>
        <w:rPr>
          <w:rFonts w:ascii="Times New Roman" w:hAnsi="Times New Roman"/>
          <w:b/>
          <w:sz w:val="24"/>
          <w:szCs w:val="24"/>
        </w:rPr>
        <w:t>a Budapest VII. ker. 33034 helyrajzi számú Thököly út 40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51.500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haladéktalanul be kell fizetni a társasház számlá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márci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ngery u. 30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ngery u. 30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ngery u. 30. TH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ob u. 84. Jegyzőkönyv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ob u. 84. Célbefizetés leosztó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84. TH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28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28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40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40. Célbefizetés leoszt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40 Kataszteri k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423341-84FB-47CC-9F74-86E56C544A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7</Pages>
  <Words>1608</Words>
  <Characters>11098</Characters>
  <CharactersWithSpaces>1268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29:00Z</dcterms:created>
  <dc:creator>igor</dc:creator>
  <dc:description/>
  <dc:language>en-US</dc:language>
  <cp:lastModifiedBy>Göröcs Anita</cp:lastModifiedBy>
  <cp:lastPrinted>2015-06-19T08:32:00Z</cp:lastPrinted>
  <dcterms:modified xsi:type="dcterms:W3CDTF">2021-04-01T1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