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hu-HU"/>
        </w:rPr>
        <w:t>Iktatószám: VIII-568-       /2022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GÉSZSÉGÜGYI FELADATOK ELLÁTÁSÁRA KÖTÖTT MEGÁLLAPOD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számú módos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mely létrejöt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egyrészrő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dapest Főváros VII. Kerület Erzsébetváros Önkormányzat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mint az egészségügyi közszolgáltatásról gondoskodó szer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73 Budapest, Erzsébet krt.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képviseli: Niedermüller Péter polgármest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továbbiakban, mint Megbízó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ó felhatalmazása alapjá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ischitz Johanna Integrált Humán Szolgáltató Központ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továbbiakba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umán Szolgáltat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72 Budapest Nyár u.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képviseli: Farkas Tünde igazgat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</w:rPr>
        <w:t>KENSZIMANK Egészségügyi és Szolgáltató Betéti Társaság</w:t>
      </w:r>
      <w:r>
        <w:rPr>
          <w:rFonts w:cs="Times New Roman" w:ascii="Times New Roman" w:hAnsi="Times New Roman"/>
          <w:sz w:val="24"/>
          <w:szCs w:val="24"/>
        </w:rPr>
        <w:t xml:space="preserve"> (székhely: 1044 Budapest, Bezerédj utca 21., cégjegyzékszám: 01-06-767231, adószám: 22115607-1-41, képviseli: Dr. Szomor Zsuzsann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int megbízott egészségügyi szolgáltató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továbbiakban mint Megbízott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lyet jelen szerződés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zomor Zsuzsanna képvis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sz w:val="24"/>
          <w:szCs w:val="24"/>
        </w:rPr>
        <w:t xml:space="preserve">Megbízott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(a 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 között az alulírott helyen,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mény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Szerződő Felek Budapest Főváros VII. kerület Erzsébetváros Önkormányzata Képviselő-testületének Művelődési, Kulturális és Szociális Bizottságának 84/2022.(V.12.) határozata alapján, határozott idejű (2022. 05. 01. napjától 2022. 08. 31. napjáig tartó) megállapodást kötöttek a 31. számú betöltetlen felnőtt háziorvosi körzet ellátásának tárgyában. A Megállapodás 1. számú mellékletének tartalmát közös akarattal a Művelődési, Kulturális és Szociális Bizottság </w:t>
      </w:r>
      <w:r>
        <w:rPr>
          <w:i/>
          <w:szCs w:val="24"/>
          <w:highlight w:val="yellow"/>
        </w:rPr>
        <w:t>…/2022.(VI.08.)</w:t>
      </w:r>
      <w:r>
        <w:rPr>
          <w:i/>
          <w:szCs w:val="24"/>
        </w:rPr>
        <w:t xml:space="preserve"> határozatai alapján módosítot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1. </w:t>
      </w:r>
      <w:r>
        <w:rPr>
          <w:b/>
          <w:bCs/>
          <w:szCs w:val="24"/>
        </w:rPr>
        <w:t>Felek</w:t>
      </w:r>
      <w:r>
        <w:rPr>
          <w:b/>
          <w:szCs w:val="24"/>
        </w:rPr>
        <w:t xml:space="preserve"> közös akarattal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az I. pontban részletesen körülírt Megállapodás 2. pontját a jelen okirat aláírásával az alábbiak szerint módosítjá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Jelen szerződést a felek határozott időre kötik, </w:t>
      </w:r>
      <w:r>
        <w:rPr>
          <w:rFonts w:cs="Times New Roman" w:ascii="Times New Roman" w:hAnsi="Times New Roman"/>
          <w:b/>
          <w:sz w:val="24"/>
          <w:szCs w:val="24"/>
        </w:rPr>
        <w:t>2022. 05. 01. napjától, a praxis betöltéséig, de legfeljebb 2022. 10. 31. napjáig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 Megállapodás 1. számú mellékletét jelen okirat 1. számú melléklete szerinti tartalommal módosítj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Jelen szerződésmódosítás 2022. június 9.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Megállapodá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3 oldalon, 4 ponttal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2022. ………… …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épviselő: Niedermüller Péter polgárme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Megbízo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NSZIMANK Egészségügyi és Szolgáltató Betéti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épviselő: Dr. Szomor Zsuzsanna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épviselő: Farkas Tünde igazgat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számú melléklet a megbízási szerződéshez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Körzet és rendelési idő megha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udapest Főváros VII. Kerület Erzsébetváros Önkormányzat Képviselő-testületének az egészségügyi alapellátásról és körzeteinek kialakításáról szóló 19/2013. (IV. 30.) számú rendelete 1. számú mellékletében meghatározott területi ellátási kötelezettséget biztosító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1. számú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rzet.</w:t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1/a. Ellátási terüle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tbl>
      <w:tblPr>
        <w:tblW w:w="8202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2800"/>
      </w:tblGrid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erdősor u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3, 6 - 36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hány u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- 79, 90 - 100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la u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18., 11 - 13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tség u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33, 41 - 47.</w:t>
            </w:r>
          </w:p>
        </w:tc>
      </w:tr>
      <w:tr>
        <w:trPr>
          <w:trHeight w:val="300" w:hRule="atLeast"/>
        </w:trPr>
        <w:tc>
          <w:tcPr>
            <w:tcW w:w="5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selényi u.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, 62 - 6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1/b. Körzet lakosságszáma a szerződés aláírásak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1326 f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feladat-ellátás jelleg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elnőtt háziorvo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1. pont szerinti területi ellátási körzet orvosi rendelő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: 1078 Budapest, István utca 3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fon: 06-1-611-9499, 06-1-611-95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ndelési idő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edd:</w:t>
        <w:tab/>
        <w:tab/>
        <w:tab/>
        <w:t>15.00 – 19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erda:</w:t>
        <w:tab/>
        <w:tab/>
        <w:t>08.00 – 12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tek: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ros hónapban: </w:t>
        <w:tab/>
        <w:t>08.00 – 12.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Páratlan hónapban: </w:t>
        <w:tab/>
        <w:t>15.00 – 19.00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14:00Z</dcterms:created>
  <dc:creator>Szegény Ákos</dc:creator>
  <dc:description/>
  <cp:keywords/>
  <dc:language>en-US</dc:language>
  <cp:lastModifiedBy>Szegény Ákos</cp:lastModifiedBy>
  <dcterms:modified xsi:type="dcterms:W3CDTF">2022-06-01T09:20:00Z</dcterms:modified>
  <cp:revision>3</cp:revision>
  <dc:subject/>
  <dc:title/>
</cp:coreProperties>
</file>