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. évi civil pályázato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Az államháztartáson kívülre nyújtott támogatások rendjéről szóló 15/2020 (IV.17.) önkormányzati rendelet 4.§ (3) bekezdése alapján a bizottság 67/2022 (III.29.) határozatával </w:t>
      </w:r>
      <w:r>
        <w:rPr>
          <w:rFonts w:eastAsia="Calibri" w:ascii="Times New Roman" w:hAnsi="Times New Roman"/>
          <w:i/>
          <w:lang w:eastAsia="en-US"/>
        </w:rPr>
        <w:t>(előterjesztés 1. melléklete)</w:t>
      </w:r>
      <w:r>
        <w:rPr>
          <w:rFonts w:eastAsia="Calibri" w:ascii="Times New Roman" w:hAnsi="Times New Roman"/>
          <w:lang w:eastAsia="en-US"/>
        </w:rPr>
        <w:t xml:space="preserve"> döntött a civil szervezetek 2022. évi támogatására vonatkozó pályázati felhívások közzétételéről a 2022. évi költségvetésben rendelkezésre álló keretösszeg terhére. A döntés értelmében a civil szervezetek program célú támogatásra, működési költségeinek támogatására, valamint gazdasági szereplő bevonásával megvalósítandó programjaik költségeihez nyújthattak be pályázatot. A program célú támogatásra fordítható keretösszeg 12.000.000 Ft-ban, a működési célú támogatásra fordítható keretösszeg 7.000.000 Ft-ban, a gazdasági szereplő bevonásával megvalósítandó programtámogatásra fordítható keret 1.000.000 Ft összegben került meghatározásra. </w:t>
      </w:r>
      <w:r>
        <w:rPr>
          <w:rFonts w:eastAsia="Calibri" w:ascii="Times New Roman" w:hAnsi="Times New Roman"/>
          <w:i/>
          <w:lang w:eastAsia="en-US"/>
        </w:rPr>
        <w:t>(A pályázati felhívások az előterjesztés 2-4. mellékleteit képezik.)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pályázatok benyújtására nyitva álló határidőn belül a programcélú felhívásra mindösszesen 53 db, a működési célú felhívásra 44 db pályázat került benyújtásra. A gazdasági szereplő bevonásával megvalósítandó programpályázatra nem érkezett kérelem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programcélú pályázatok figyelembe vehető támogatási igénye 29.185.290 Ft, a működési célú pályázatoké 19.174.575 Ft, amely alapján megállapítható, hogy a támogatási igény jelentősen meghaladja a pályázati felhívásban meghatározott keretösszeget. Tekintettel arra, hogy a gazdasági szereplő bevonásával megvalósuló programokra vonatkozó felhívásra nem érkezett pályázat, a rendelkezésre álló 1.000.000 Ft keretösszeget, a programcélú pályázatok támogatására javasolom felhasználni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Az előterjesztés 5. melléklétét képező összefoglaló táblázat tartalmazza a beérkezett pályázatok összefoglalását, a támogatás célját, az igényelt és a felhívásokban rögzített feltételek és elbírálási szempontok alapján javasolt támogatási összeget. 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Rendelet 4.§ (4a) bekezdése alapján az alapítvány támogatására vonatkozó döntés meghozatala a Magyarország helyi önkormányzatairól szóló 2011. évi CLXXXIX. törvény 42. § 4. pontja alapján a Képviselő-testület át nem ruházható hatáskörébe tartozik. A pályázaton induló alapítványok tekintetében a Bizottság javaslatot tesz a Képviselő-testületnek a támogatás összegére vonatkozóan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teljes pályázati anyagot terjedelmére tekintettel az előterjesztés nem tartalmazza, az a Humánszolgáltató Irodán megtekinthető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Kérem a tisztelt Bizottságot az előterjesztés megtárgyalására és a határozati javaslatok elfogadására. </w:t>
      </w:r>
    </w:p>
    <w:p>
      <w:pPr>
        <w:pStyle w:val="Normal"/>
        <w:spacing w:lineRule="auto" w:line="240" w:before="0" w:after="16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Határozati javaslatok</w:t>
      </w:r>
    </w:p>
    <w:p>
      <w:pPr>
        <w:pStyle w:val="Normal"/>
        <w:spacing w:lineRule="auto" w:line="240" w:before="0" w:afterAutospacing="1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1.</w:t>
      </w:r>
    </w:p>
    <w:p>
      <w:pPr>
        <w:pStyle w:val="Normal"/>
        <w:spacing w:lineRule="auto" w:line="240" w:before="0" w:afterAutospacing="1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>ának …/2022. (VI.08.) határozata a 2022. évi program célú civil pályázat keretösszegének emelésérő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Művelődési, Kulturális és Szociális Bizottsága úgy dönt, hogy a </w:t>
      </w:r>
      <w:r>
        <w:rPr>
          <w:rFonts w:eastAsia="Calibri" w:ascii="Times New Roman" w:hAnsi="Times New Roman"/>
          <w:lang w:eastAsia="en-US"/>
        </w:rPr>
        <w:t xml:space="preserve">67/2022 (III.29.) határozatával elfogadott </w:t>
      </w:r>
      <w:r>
        <w:rPr>
          <w:rFonts w:ascii="Times New Roman" w:hAnsi="Times New Roman"/>
        </w:rPr>
        <w:t>gazdasági szereplő bevonásával megvalósítandó programpályázati felhívásban megjelölt 1.000.000 Ft keretösszeget - beérkezett pályázat hiányában - átcsoportosítja és a 2022. évi program célú civil pályázat keretét 1.000.000 Ft-tal, azaz 13.000.000 Ft-ra megemeli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Veres Zoltán bizottság elnöke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azonnal</w:t>
      </w:r>
    </w:p>
    <w:p>
      <w:pPr>
        <w:pStyle w:val="Normal"/>
        <w:spacing w:lineRule="auto" w:line="240" w:before="0" w:afterAutospacing="1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2.</w:t>
      </w:r>
    </w:p>
    <w:p>
      <w:pPr>
        <w:pStyle w:val="Normal"/>
        <w:widowControl w:val="false"/>
        <w:spacing w:lineRule="auto" w:line="240" w:before="0" w:afterAutospacing="1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08.) határozata </w:t>
      </w:r>
      <w:r>
        <w:rPr>
          <w:rFonts w:ascii="Times New Roman" w:hAnsi="Times New Roman"/>
          <w:b/>
          <w:bCs/>
          <w:u w:val="single"/>
        </w:rPr>
        <w:t>a 2022. évi program célú civil pályázatok elbírálásá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programjainak támogatására kiírt 2022. évi pályázat keretében beérkezett érvényes pályázatokat az alábbi támogatásban részesí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tbl>
      <w:tblPr>
        <w:tblStyle w:val="Rcsostblzat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7"/>
        <w:gridCol w:w="3941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Támogatás Összege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gyar Ultisok Országos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5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Kiút Szociális és Mentálhigiéné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urista és Természetjáró Információ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3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Jancsó Art Gallery Művészeti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Astoria Színházi Közművelődési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5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Budapesti Rendőr-Főkapitányság Kóru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4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LSP TEAM Sport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Zöldeb Kutyás Érdekvédelmi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6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gyar Pedagógiai Társasá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Vakok és Gyengénlátók Közép-Magyarországi Regionális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űvészetbarátok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Küldeté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ozgássérültek Budapesti Egyesület - Erzsébetvárosi Szervez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Útilapu Nemzetközi Építőtábor Hálóz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Fiatal Képzőművészek Stúdiója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5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MŰ Társaság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6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Panon Voice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ársalkotó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1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Megjegyzés: A raktározási és könyvelési díjra, valamint az irodaszer és számítástechnikai anyagok költségeire a támogatás nem használható fel.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"Aranyaink" Közhasznú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2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Budapest Erzsébetvárosi gr. Brunszvik Teréz Óvodavédő Egy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9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rtin György Kulturáli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örténelemtanárok Egy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6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Örmény Kultúra Barátainak Erzsébetvárosi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gjegyzés:</w:t>
            </w: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 költségterv alapján a kulináris alapanyagok utáni járulék (reprezentációs költségségként) nem számolható el a támogatás terhér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u w:val="single"/>
          <w:lang w:eastAsia="en-US"/>
        </w:rPr>
      </w:pPr>
      <w:r>
        <w:rPr>
          <w:rFonts w:eastAsia="Calibri" w:ascii="Times New Roman" w:hAnsi="Times New Roman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z 1. pontban szereplő támogatási összegek fedezetét az Önkormányzat 2022. évi költségvetéséről szóló 6/2022. (II.17.) önkormányzati rendelet „7302” címszám alatt lévő „Erzsébetvárosi civil szervezetek kerete” előirányzata biztosítja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A támogatás kizárólag a támogatási kérelemben és a mellékletét képező költségtervben meghatározott célok fedezésére használható fel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Felhatalmazza a polgármestert, hogy </w:t>
      </w:r>
      <w:r>
        <w:rPr>
          <w:rFonts w:eastAsia="Calibri" w:ascii="Times New Roman" w:hAnsi="Times New Roman"/>
          <w:b/>
          <w:lang w:eastAsia="en-US"/>
        </w:rPr>
        <w:t xml:space="preserve">a nyertes pályázókkal </w:t>
      </w:r>
      <w:r>
        <w:rPr>
          <w:rFonts w:eastAsia="Calibri" w:ascii="Times New Roman" w:hAnsi="Times New Roman"/>
          <w:lang w:eastAsia="en-US"/>
        </w:rPr>
        <w:t>a támogatási szerződést megkös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u w:val="single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Felelős:</w:t>
      </w:r>
      <w:r>
        <w:rPr>
          <w:rFonts w:eastAsia="Calibri" w:ascii="Times New Roman" w:hAnsi="Times New Roman"/>
          <w:b/>
          <w:bCs/>
          <w:lang w:eastAsia="en-US"/>
        </w:rPr>
        <w:tab/>
      </w:r>
      <w:r>
        <w:rPr>
          <w:rFonts w:eastAsia="Calibri" w:ascii="Times New Roman" w:hAnsi="Times New Roman"/>
          <w:lang w:eastAsia="en-US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Határidő:</w:t>
      </w:r>
      <w:r>
        <w:rPr>
          <w:rFonts w:eastAsia="Calibri" w:ascii="Times New Roman" w:hAnsi="Times New Roman"/>
          <w:bCs/>
          <w:lang w:eastAsia="en-US"/>
        </w:rPr>
        <w:tab/>
        <w:t>2022. augusztus 31.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</w:r>
    </w:p>
    <w:p>
      <w:pPr>
        <w:pStyle w:val="Normal"/>
        <w:widowControl w:val="false"/>
        <w:spacing w:lineRule="auto" w:line="240" w:before="0" w:afterAutospacing="1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3.</w:t>
      </w:r>
    </w:p>
    <w:p>
      <w:pPr>
        <w:pStyle w:val="Normal"/>
        <w:widowControl w:val="false"/>
        <w:spacing w:lineRule="auto" w:line="240" w:before="0" w:afterAutospacing="1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08.) határozata </w:t>
      </w:r>
      <w:r>
        <w:rPr>
          <w:rFonts w:ascii="Times New Roman" w:hAnsi="Times New Roman"/>
          <w:b/>
          <w:bCs/>
          <w:u w:val="single"/>
        </w:rPr>
        <w:t>a 2022. évi program célú civil pályázatok elbírálásá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programjainak támogatására kiírt 2022. évi pályázat keretében beérkezett alábbi pályázatokat nem részesíti támogatásban: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7"/>
        <w:gridCol w:w="3941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Elutasítás ok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Budapesti Honismereti Társasá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iénk a Színpad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iszta Művészetért Társulat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Kalamona-Műhely Nonprofit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Nők a Nőkért Együtt az Erőszak Ellen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késedelmes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ér 12 Kulturáli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Európa-Demokrácia-Eszperant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késedelmes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gyar Zsidó Szabadságharcosokért Emlékbizottsá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Járókelő Közhasznú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Preventív Rekreációs Vitalitást Támogató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Veres Zoltán bizottság elnöke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2022. június 30.</w:t>
      </w:r>
    </w:p>
    <w:p>
      <w:pPr>
        <w:pStyle w:val="Normal"/>
        <w:shd w:val="clear" w:color="auto" w:fill="FFFFFF"/>
        <w:spacing w:lineRule="auto" w:line="240" w:before="0" w:after="12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hd w:val="clear" w:color="auto" w:fill="FFFFFF"/>
        <w:spacing w:lineRule="auto" w:line="240" w:before="0" w:afterAutospacing="1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4.</w:t>
      </w:r>
    </w:p>
    <w:p>
      <w:pPr>
        <w:pStyle w:val="Normal"/>
        <w:widowControl w:val="false"/>
        <w:spacing w:lineRule="auto" w:line="240" w:before="0" w:afterAutospacing="1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08.) határozata </w:t>
      </w:r>
      <w:r>
        <w:rPr>
          <w:rFonts w:ascii="Times New Roman" w:hAnsi="Times New Roman"/>
          <w:b/>
          <w:bCs/>
          <w:u w:val="single"/>
        </w:rPr>
        <w:t>a 2022. évi program célú alapítványi civil pályázatokra vonatkozó javaslat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programjainak támogatására kiírt 2022. évi pályázat keretében alapítványok részéről beérkezett érvényes pályázatok tekintetében az alábbi támogatási összegek megítélését javasolja a Képviselő-testületnek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tbl>
      <w:tblPr>
        <w:tblStyle w:val="Rcsostblzat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7"/>
        <w:gridCol w:w="3941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Javasolt támogatás összeg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Állatorvosok az állatvédelemért Országos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Megjegyzés: A költségtervben megjelölt fenntartási és üzemeltetési anyagok költsége a támogatás terhére nem számolható el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usica Sonora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PILLANAT Művészeti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Ars Sacra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Radnóti Színházért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enhely Alapítvány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600 000 F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agyarországi Zsidó Szociális Segély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Astangajóga Oktatási és Kulturális Közhasznú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1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Vándor Sándor és Révész László Emléke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5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Mentés Másként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6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Alapítvány a Budapesti Dohány utcai Zsinagógáér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Conventus a Jövőért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6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Haver Informális Zsidó Oktatási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9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programjainak támogatására kiírt 2022. évi pályázat keretében alapítványok részéről beérkezett alábbi pályázatok tekintetében nem javasolja a támogatást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tbl>
      <w:tblPr>
        <w:tblStyle w:val="Rcsostblzat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7"/>
        <w:gridCol w:w="3941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Elutasítás ok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Tiszta Jövőért Közhasznú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Kis Távolságok Városa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Deutsch Róbert Emlék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késedelmes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Közép-Európa Táncszínház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részb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Alapítvány a Fészek Művészklubér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részb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Palánta Sorsfordító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részb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</w:rPr>
            </w:pP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Alternatíva Alapítvány a gyermekek és fiatalok kiegyensúlyozott egészséges fejlődéséér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Felelős:</w:t>
      </w:r>
      <w:r>
        <w:rPr>
          <w:rFonts w:eastAsia="Calibri" w:ascii="Times New Roman" w:hAnsi="Times New Roman"/>
          <w:b/>
          <w:bCs/>
          <w:lang w:eastAsia="en-US"/>
        </w:rPr>
        <w:tab/>
      </w:r>
      <w:r>
        <w:rPr>
          <w:rFonts w:eastAsia="Calibri" w:ascii="Times New Roman" w:hAnsi="Times New Roman"/>
          <w:lang w:eastAsia="en-US"/>
        </w:rPr>
        <w:t>Veres Zoltán bizottság elnök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Határidő:</w:t>
      </w:r>
      <w:r>
        <w:rPr>
          <w:rFonts w:eastAsia="Calibri" w:ascii="Times New Roman" w:hAnsi="Times New Roman"/>
          <w:bCs/>
          <w:lang w:eastAsia="en-US"/>
        </w:rPr>
        <w:tab/>
        <w:t>soron következő Képviselő-testületi ülés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08.) határozata </w:t>
      </w:r>
      <w:r>
        <w:rPr>
          <w:rFonts w:ascii="Times New Roman" w:hAnsi="Times New Roman"/>
          <w:b/>
          <w:bCs/>
          <w:u w:val="single"/>
        </w:rPr>
        <w:t>a 2022. évi működési célú civil pályázatok elbírálásá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működésének támogatására kiírt 2022. évi pályázat keretében beérkezett érvényes pályázatokat az alábbi támogatásban részesíti: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1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7"/>
        <w:gridCol w:w="3941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Támogatás Összeg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Turista és Természetjáró Információs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Kiút Szociális és Mentálhigiénés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Jancsó Art Gallery Művészeti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agyar Pedagógiai Társaság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1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Zöldeb Kutyás Érdekvédelmi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LSP Team Sport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Praying Mantis Kung-fu Sport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Fiatal Képzőművészek Stúdiója Egyesület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trum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Tiszta Művészetért Társulat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2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Történelemtanárok Egy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Európa-Demokrácia-Eszperantó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Pannon Voice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ranyaink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gjegyzés: A fotókiállítás terembérleti díja, illetve az anyagköltségként megjelölt bőrlyukasztó, bőr nemezelő gyapjú költsége a támogatás terhére nem számolható el, mivel mindkettő program megvalósításához kapcsolódik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űvészetbarátok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Sirály Életmód Sport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Örmény Kultúra Barátainak Erzsébetvárosi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Budapesti Vándor Kórus Barátai Egyesüle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z 1. pontban szereplő támogatási összegek fedezetét az Önkormányzat 2022. évi költségvetéséről szóló 6/2022. (II.17.) önkormányzati rendelet „7302” címszám alatt lévő „Erzsébetvárosi civil szervezetek kerete” előirányzata biztosítja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A támogatás kizárólag a támogatási kérelemben és a mellékletét képező költségtervben meghatározott célok fedezésére használható fel.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 xml:space="preserve">Felhatalmazza a polgármestert, hogy </w:t>
      </w:r>
      <w:r>
        <w:rPr>
          <w:rFonts w:eastAsia="Calibri" w:ascii="Times New Roman" w:hAnsi="Times New Roman"/>
          <w:b/>
          <w:lang w:eastAsia="en-US"/>
        </w:rPr>
        <w:t xml:space="preserve">a nyertes pályázókkal </w:t>
      </w:r>
      <w:r>
        <w:rPr>
          <w:rFonts w:eastAsia="Calibri" w:ascii="Times New Roman" w:hAnsi="Times New Roman"/>
          <w:lang w:eastAsia="en-US"/>
        </w:rPr>
        <w:t>a támogatási szerződést megkös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u w:val="single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Felelős:</w:t>
      </w:r>
      <w:r>
        <w:rPr>
          <w:rFonts w:eastAsia="Calibri" w:ascii="Times New Roman" w:hAnsi="Times New Roman"/>
          <w:b/>
          <w:bCs/>
          <w:lang w:eastAsia="en-US"/>
        </w:rPr>
        <w:tab/>
      </w:r>
      <w:r>
        <w:rPr>
          <w:rFonts w:eastAsia="Calibri" w:ascii="Times New Roman" w:hAnsi="Times New Roman"/>
          <w:lang w:eastAsia="en-US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bCs/>
          <w:u w:val="single"/>
          <w:lang w:eastAsia="en-US"/>
        </w:rPr>
        <w:t>Határidő:</w:t>
      </w:r>
      <w:r>
        <w:rPr>
          <w:rFonts w:eastAsia="Calibri" w:ascii="Times New Roman" w:hAnsi="Times New Roman"/>
          <w:bCs/>
          <w:lang w:eastAsia="en-US"/>
        </w:rPr>
        <w:tab/>
        <w:t>2022. augusztus 31.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Autospacing="1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6.</w:t>
      </w:r>
    </w:p>
    <w:p>
      <w:pPr>
        <w:pStyle w:val="Normal"/>
        <w:widowControl w:val="false"/>
        <w:spacing w:lineRule="auto" w:line="240" w:before="0" w:afterAutospacing="1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08.) határozata </w:t>
      </w:r>
      <w:r>
        <w:rPr>
          <w:rFonts w:ascii="Times New Roman" w:hAnsi="Times New Roman"/>
          <w:b/>
          <w:bCs/>
          <w:u w:val="single"/>
        </w:rPr>
        <w:t>a 2022. évi működési célú civil pályázatok elbírálásáról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1. a civil szervezetek működésének támogatására kiírt 2022. évi pályázat keretében beérkezett alábbi pályázatokat nem részesíti támogatásban: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1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8"/>
        <w:gridCol w:w="3798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lang w:val="hu-HU" w:eastAsia="en-US" w:bidi="ar-SA"/>
              </w:rPr>
              <w:t>Elutasítás ok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storia Színházi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ascii="Times New Roman" w:hAnsi="Times New Roman"/>
                <w:color w:val="000000"/>
                <w:kern w:val="0"/>
                <w:lang w:val="hu-HU" w:eastAsia="en-US" w:bidi="ar-SA"/>
              </w:rPr>
              <w:t xml:space="preserve">A megjelölt támogatási cél felhalmozási költségnek minősül, </w:t>
            </w:r>
            <w:r>
              <w:rPr>
                <w:rFonts w:eastAsia="Calibri" w:ascii="Times New Roman" w:hAnsi="Times New Roman"/>
                <w:bCs/>
                <w:color w:val="000000"/>
                <w:kern w:val="0"/>
                <w:lang w:val="hu-HU" w:eastAsia="en-US" w:bidi="ar-SA"/>
              </w:rPr>
              <w:t>nem számolható el a pályázat keretében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b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AMŰ Társaság Kulturális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részben teljesítette.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c)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Kalamona-Műhely Nonprofit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d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Nők a Nőkért Együtt az Erőszak Ellen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késedelmes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Útilapu Nemzetközi Építőtábor Hálóz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Belvárosi Kézilabda és Utánpótlás Sport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pályázati felhívás III/2. pontja értelmében nem nyújtható támogatás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g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agyar-Zsidó Szabadságharcosokért Emlékbizottság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részben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h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Járókelő Közhasznú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tervezett beszerzés a pályázat keretében nem számolható el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i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Preventív Rekreációs Vitalitást Támogató Egyesüle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hiánypótlást nem teljesítette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j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Közép-Európa Táncszínház Egyesület</w:t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pályázati felhívás III/2. pontja értelmében nem nyújtható támogatás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:</w:t>
      </w:r>
      <w:r>
        <w:rPr>
          <w:rFonts w:ascii="Times New Roman" w:hAnsi="Times New Roman"/>
        </w:rPr>
        <w:tab/>
        <w:t>Veres Zoltán bizottság elnöke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:</w:t>
      </w:r>
      <w:r>
        <w:rPr>
          <w:rFonts w:ascii="Times New Roman" w:hAnsi="Times New Roman"/>
        </w:rPr>
        <w:tab/>
        <w:t>2022. június 30.</w:t>
      </w:r>
    </w:p>
    <w:p>
      <w:pPr>
        <w:pStyle w:val="Normal"/>
        <w:spacing w:lineRule="auto" w:line="240" w:before="0" w:after="16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Autospacing="1"/>
        <w:jc w:val="center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7.</w:t>
      </w:r>
    </w:p>
    <w:p>
      <w:pPr>
        <w:pStyle w:val="Normal"/>
        <w:spacing w:lineRule="auto" w:line="240" w:before="0" w:afterAutospacing="1"/>
        <w:jc w:val="both"/>
        <w:rPr>
          <w:rFonts w:ascii="Times New Roman" w:hAnsi="Times New Roman" w:eastAsia="Calibri"/>
          <w:b/>
          <w:b/>
          <w:u w:val="single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 xml:space="preserve">Budapest Főváros VII. kerület Erzsébetváros Önkormányzata Képviselő-testülete Művelődési, Kulturális és Szociális Bizottságának …/2022. </w:t>
      </w:r>
      <w:r>
        <w:rPr>
          <w:rFonts w:ascii="Times New Roman" w:hAnsi="Times New Roman"/>
          <w:b/>
          <w:bCs/>
          <w:color w:val="010101"/>
          <w:u w:val="single"/>
        </w:rPr>
        <w:t>(VI.08.)</w:t>
      </w:r>
      <w:r>
        <w:rPr>
          <w:rFonts w:eastAsia="Calibri" w:ascii="Times New Roman" w:hAnsi="Times New Roman"/>
          <w:b/>
          <w:u w:val="single"/>
          <w:lang w:eastAsia="en-US"/>
        </w:rPr>
        <w:t xml:space="preserve"> határozata a 2022. évi működési célú alapítványi civil pályázatokra vonatkozó javaslatról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Budapest Főváros VII. kerület Erzsébetváros Önkormányzata Képviselő-testületének Művelődési, Kulturális és Szociális Bizottsága úgy dönt, hogy</w:t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 civil szervezetek működésének támogatására kiírt 2022. évi pályázat keretében alapítványok részéről beérkezett érvényes pályázatok tekintetében az alábbi támogatási összegek megítélését javasolja</w:t>
      </w:r>
      <w:r>
        <w:rPr>
          <w:rFonts w:eastAsia="Calibri" w:ascii="Times New Roman" w:hAnsi="Times New Roman"/>
          <w:b/>
          <w:lang w:eastAsia="en-US"/>
        </w:rPr>
        <w:t xml:space="preserve"> </w:t>
      </w:r>
      <w:r>
        <w:rPr>
          <w:rFonts w:eastAsia="Calibri" w:ascii="Times New Roman" w:hAnsi="Times New Roman"/>
          <w:lang w:eastAsia="en-US"/>
        </w:rPr>
        <w:t xml:space="preserve">a Képviselő-testületnek: </w:t>
      </w:r>
    </w:p>
    <w:tbl>
      <w:tblPr>
        <w:tblStyle w:val="Rcsostblzat1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8"/>
        <w:gridCol w:w="3798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highlight w:val="yellow"/>
                <w:lang w:val="hu-HU" w:eastAsia="en-US" w:bidi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Javasolt támogatás összeg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India Klub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b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REN-Ro Alapítvány az Elesettekér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c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Belvárosi Gyülekezet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d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nhely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3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e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Conventus a Jövőért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9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"Alternatíva" Alapítvány a gyermekek és fiatalok kiegyensúlyozott egészséges fejlődéséér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45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g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ntés Másként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100 000 F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egjegyzés: A támogatás csak az egyszerűsített foglalkoztatásban dolgozó adminisztrációs munkatárs bérére használható fel.</w:t>
            </w:r>
          </w:p>
        </w:tc>
      </w:tr>
    </w:tbl>
    <w:p>
      <w:pPr>
        <w:pStyle w:val="Normal"/>
        <w:spacing w:lineRule="auto" w:line="240" w:before="0" w:after="160"/>
        <w:ind w:left="360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160"/>
        <w:ind w:left="360" w:hanging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2.</w:t>
        <w:tab/>
        <w:t>a civil szervezetek működésének támogatására kiírt 2022. évi pályázat keretében alapítványok részéről beérkezett alábbi pályázatok tekintetében nem javasolja a támogatást:</w:t>
      </w:r>
    </w:p>
    <w:tbl>
      <w:tblPr>
        <w:tblStyle w:val="Rcsostblzat1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4678"/>
        <w:gridCol w:w="3798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Pályázó neve</w:t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Elutasítás ok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rany Liliom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pályázat hiányos és nem megalapozott.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b)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Tiszta Jövőért Közhasznú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c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Musica Sonora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figyelembe vehető támogatási igény alacsony összege (20.000 Ft) miatt nem javasolt a támogatás.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d)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rs Sacra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e)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Kis Távolságok Városa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Stúdió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kérelem és a költségterv nincs összhangban egymással.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g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Haver Informális Zsidó Oktatási Alapítvány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A kérelem és a költségterv nincs összhangban egymással.</w:t>
            </w:r>
          </w:p>
        </w:tc>
      </w:tr>
      <w:tr>
        <w:trPr/>
        <w:tc>
          <w:tcPr>
            <w:tcW w:w="98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h)</w:t>
            </w:r>
          </w:p>
        </w:tc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stangajóga Oktatási és Kulturális Közhasznú Alapítvány</w:t>
            </w:r>
          </w:p>
        </w:tc>
        <w:tc>
          <w:tcPr>
            <w:tcW w:w="3798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forráshiány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i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eastAsia="Calibri" w:ascii="Times New Roman" w:hAnsi="Times New Roman"/>
                <w:bCs/>
                <w:kern w:val="0"/>
                <w:lang w:val="hu-HU" w:eastAsia="en-US" w:bidi="ar-SA"/>
              </w:rPr>
              <w:t>Alapítvány a Fészek Művészklubér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ascii="Times New Roman" w:hAnsi="Times New Roman"/>
                <w:kern w:val="0"/>
                <w:lang w:val="hu-HU" w:eastAsia="en-US" w:bidi="ar-SA"/>
              </w:rPr>
              <w:t>Hiánypótlást részben teljesített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u w:val="single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u w:val="single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>Felelős:</w:t>
      </w:r>
      <w:r>
        <w:rPr>
          <w:rFonts w:eastAsia="Calibri" w:ascii="Times New Roman" w:hAnsi="Times New Roman"/>
          <w:lang w:eastAsia="en-US"/>
        </w:rPr>
        <w:tab/>
        <w:t>Veres Zoltán bizottság elnök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>Határidő:</w:t>
      </w:r>
      <w:r>
        <w:rPr>
          <w:rFonts w:eastAsia="Calibri" w:ascii="Times New Roman" w:hAnsi="Times New Roman"/>
          <w:lang w:eastAsia="en-US"/>
        </w:rPr>
        <w:tab/>
        <w:t>soron következő Képviselő-testületi ülés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Budapest, 2022. június 1.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Calibri"/>
          <w:b/>
          <w:b/>
          <w:lang w:eastAsia="en-US"/>
        </w:rPr>
      </w:pPr>
      <w:r>
        <w:rPr>
          <w:rFonts w:eastAsia="Calibri" w:ascii="Times New Roman" w:hAnsi="Times New Roman"/>
          <w:b/>
          <w:lang w:eastAsia="en-US"/>
        </w:rPr>
        <w:t>Szücs Balázs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  <w:t>alpolgármester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u w:val="single"/>
          <w:lang w:eastAsia="en-US"/>
        </w:rPr>
      </w:pPr>
      <w:r>
        <w:rPr>
          <w:rFonts w:eastAsia="Calibri" w:ascii="Times New Roman" w:hAnsi="Times New Roman"/>
          <w:b/>
          <w:u w:val="single"/>
          <w:lang w:eastAsia="en-US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1. melléklet:</w:t>
      </w:r>
      <w:r>
        <w:rPr>
          <w:rFonts w:eastAsia="Calibri" w:ascii="Times New Roman" w:hAnsi="Times New Roman"/>
          <w:lang w:eastAsia="en-US"/>
        </w:rPr>
        <w:t xml:space="preserve"> 67/2022 (III.29.) MKSZ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2. melléklet:</w:t>
      </w:r>
      <w:r>
        <w:rPr>
          <w:rFonts w:eastAsia="Calibri" w:ascii="Times New Roman" w:hAnsi="Times New Roman"/>
          <w:lang w:eastAsia="en-US"/>
        </w:rPr>
        <w:t xml:space="preserve"> Pályázati felhívás civil szervezetek programjainak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3. melléklet:</w:t>
      </w:r>
      <w:r>
        <w:rPr>
          <w:rFonts w:eastAsia="Calibri" w:ascii="Times New Roman" w:hAnsi="Times New Roman"/>
          <w:lang w:eastAsia="en-US"/>
        </w:rPr>
        <w:t xml:space="preserve"> Pályázati felhívás civil szervezetek működési költségeinek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4. melléklet:</w:t>
      </w:r>
      <w:r>
        <w:rPr>
          <w:rFonts w:eastAsia="Calibri" w:ascii="Times New Roman" w:hAnsi="Times New Roman"/>
          <w:lang w:eastAsia="en-US"/>
        </w:rPr>
        <w:t xml:space="preserve"> Pályázati felhívás civil szervezetek gazdasági szereplő bevonásával megvalósítandó programjaik támoga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lang w:eastAsia="en-US"/>
        </w:rPr>
      </w:pPr>
      <w:r>
        <w:rPr>
          <w:rFonts w:eastAsia="Calibri" w:ascii="Times New Roman" w:hAnsi="Times New Roman"/>
          <w:i/>
          <w:lang w:eastAsia="en-US"/>
        </w:rPr>
        <w:t>5. melléklet:</w:t>
      </w:r>
      <w:r>
        <w:rPr>
          <w:rFonts w:eastAsia="Calibri" w:ascii="Times New Roman" w:hAnsi="Times New Roman"/>
          <w:lang w:eastAsia="en-US"/>
        </w:rPr>
        <w:t xml:space="preserve"> Összefoglaló táblá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39"/>
    <w:rsid w:val="003031f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F05FB7-C47D-4AF5-8054-773A8A4E22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0</Pages>
  <Words>2044</Words>
  <Characters>14105</Characters>
  <CharactersWithSpaces>16117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43:00Z</dcterms:created>
  <dc:creator>igor</dc:creator>
  <dc:description/>
  <dc:language>en-US</dc:language>
  <cp:lastModifiedBy>Dr. Tóth Gabriella</cp:lastModifiedBy>
  <cp:lastPrinted>2015-06-19T08:32:00Z</cp:lastPrinted>
  <dcterms:modified xsi:type="dcterms:W3CDTF">2022-06-02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