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. évi egyházi pályázato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ngyösi-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Tisztelt Bizottság!</w:t>
      </w:r>
    </w:p>
    <w:p>
      <w:pPr>
        <w:pStyle w:val="Normal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z államháztartáson kívülre nyújtott támogatások rendjéről szóló 15/2020 (IV.17.) önkormányzati rendelet 4.§ (3) bekezdése alapján a bizottság 68/2022 (III.29.) határozatával </w:t>
      </w:r>
      <w:r>
        <w:rPr>
          <w:rFonts w:ascii="Times New Roman" w:hAnsi="Times New Roman"/>
          <w:i/>
        </w:rPr>
        <w:t>(előterjesztés 1. melléklete)</w:t>
      </w:r>
      <w:r>
        <w:rPr>
          <w:rFonts w:ascii="Times New Roman" w:hAnsi="Times New Roman"/>
        </w:rPr>
        <w:t xml:space="preserve"> döntött az erzsébetvárosi egyházi szervezetek 2022. évi támogatására vonatkozó pályázati felhívás közzétételéről </w:t>
      </w:r>
      <w:r>
        <w:rPr>
          <w:rFonts w:ascii="Times New Roman" w:hAnsi="Times New Roman"/>
          <w:i/>
        </w:rPr>
        <w:t>(előterjesztés 2. melléklete).</w:t>
      </w:r>
      <w:r>
        <w:rPr>
          <w:rFonts w:ascii="Times New Roman" w:hAnsi="Times New Roman"/>
        </w:rPr>
        <w:t xml:space="preserve"> A felhívás alapján az egyházi szervezetek kulturális, oktatási vagy szociális célú programjaik megvalósításához igényelhettek támogatást. A költségvetésben 7.000.000 Ft keretösszeg áll rendelkezésre e célra, az adható támogatás mértékének felső határa 1.000.000 Ft.</w:t>
      </w:r>
    </w:p>
    <w:p>
      <w:pPr>
        <w:pStyle w:val="Normal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i felhívásra a benyújtásra nyitva álló határidőn belül 7 egyházi szervezet nyújtott be pályázatot. A beérkezett pályázatokról készült összefoglaló táblázat az előterjesztés 3. mellékletében olvasható. Egy pályázat határidőn túl érkezett, ezért érdemi vizsgálat nélkül elutasításra került figyelemmel az államháztartásról szóló törvény végrehajtásáról szóló 368/2011 (XII.31.) Korm.rendelet 70.§ (1) bekezdésében és a pályázati kiírás IV.6. pontjában foglaltakra.</w:t>
      </w:r>
    </w:p>
    <w:p>
      <w:pPr>
        <w:pStyle w:val="Normal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érvényes és elbírálható pályázatokról általánosságban elmondható, hogy a pályázati program és a költségvetés jól kidolgozott és megalapozott, a szervezetek által meghatározott célok megfelelnek a kiírásban megfogalmazottaknak, a programok közérdekűek, mind létszámukat, mind a korosztályt tekintve széles körben kerülnek bevonásra a programban résztvevő személyek. Az előnyként megfogalmazott szempontok közül az Erzsébetvárosban való megvalósítás a program jellegéből adódóan (gyülekezeti tábor) nem minden esetben teljesül, azonban önerő felhasználás kapcsolódik az egyes programok megvalósításához.</w:t>
      </w:r>
    </w:p>
    <w:p>
      <w:pPr>
        <w:pStyle w:val="Normal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eljes pályázati anyagot terjedelmére tekintettel az előterjesztés nem tartalmazza, az a Humánszolgáltató Irodán megtekinthető.</w:t>
      </w:r>
    </w:p>
    <w:p>
      <w:pPr>
        <w:pStyle w:val="Normal"/>
        <w:spacing w:lineRule="auto" w:line="2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isztelt Bizottságot az előterjesztés megtárgyalására és a határozati javaslat elfogadására. </w:t>
      </w:r>
    </w:p>
    <w:p>
      <w:pPr>
        <w:pStyle w:val="Normal"/>
        <w:spacing w:lineRule="auto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</w:t>
      </w:r>
    </w:p>
    <w:p>
      <w:pPr>
        <w:pStyle w:val="Normal"/>
        <w:widowControl w:val="false"/>
        <w:spacing w:lineRule="auto" w:line="240" w:before="0" w:afterAutospacing="1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>Budapest Főváros VII. kerület Erzsébetváros Önkormányzata Képviselő-testülete</w:t>
      </w:r>
      <w:r>
        <w:rPr>
          <w:rFonts w:ascii="Times New Roman" w:hAnsi="Times New Roman"/>
          <w:b/>
          <w:bCs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bCs/>
          <w:color w:val="010101"/>
          <w:u w:val="single"/>
        </w:rPr>
        <w:t xml:space="preserve">ának …/2022. (VI.08.) határozata </w:t>
      </w:r>
      <w:r>
        <w:rPr>
          <w:rFonts w:ascii="Times New Roman" w:hAnsi="Times New Roman"/>
          <w:b/>
          <w:bCs/>
          <w:u w:val="single"/>
        </w:rPr>
        <w:t>a 2022. évi egyházi pályázatok elbírálásáról</w:t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a Képviselő-testületének Művelődési, Kulturális és Szociális Bizottsága úgy dönt, hog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gyházi szervezetek támogatására kiírt 2022. évi pályázat keretében beérkezett érvényes pályázatokat az alábbi támogatásban részesí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Style w:val="Rcsostblzat"/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"/>
        <w:gridCol w:w="3827"/>
        <w:gridCol w:w="2268"/>
        <w:gridCol w:w="1984"/>
      </w:tblGrid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eastAsia="Times New Roman" w:ascii="Times New Roman" w:hAnsi="Times New Roman"/>
                <w:kern w:val="0"/>
                <w:highlight w:val="yellow"/>
                <w:lang w:val="hu-HU" w:eastAsia="hu-HU" w:bidi="ar-S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  <w:t>Pályázó nev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  <w:t>Támogatás Összeg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  <w:kern w:val="0"/>
                <w:lang w:val="hu-HU" w:eastAsia="hu-HU" w:bidi="ar-SA"/>
              </w:rPr>
              <w:t>Megjegyzés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a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Budapest-Fasori Evangélikus Egyházközsé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.000.000 F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-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b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Budapesti Autonóm Gyülekezet Keresztény Egyesül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.000.000 F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-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c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Golgota Keresztény Gyülekezet Budapes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.000.000 F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-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d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Budapesti Görögkatolikus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Parók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.000.000 F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-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e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Budapesti-Klauzál téri Református Egyházközség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.000.000 F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f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Budapest-Thököly-úti Rózsafüzér Királynéja Plébán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750.000 F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-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g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Wesselényi utcai Baptista Gyülekeze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1.000.000 F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  <w:kern w:val="0"/>
                <w:lang w:val="hu-HU" w:eastAsia="hu-HU" w:bidi="ar-S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1. pontban szereplő támogatási összegek fedezetét az Önkormányzat 2022. évi költségvetéséről szóló 6/2022. (II.17.) önkormányzati rendelet „7302” címszám alatt lévő „Kerületi egyházak támogatása” előirányzata biztosítj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 kizárólag a támogatási kérelemben és a mellékletét képező költségtervben meghatározott célok fedezésére használható fel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Felhatalmazza a polgármestert, hogy </w:t>
      </w:r>
      <w:r>
        <w:rPr>
          <w:rFonts w:ascii="Times New Roman" w:hAnsi="Times New Roman"/>
          <w:b/>
        </w:rPr>
        <w:t xml:space="preserve">a nyertes pályázókkal </w:t>
      </w:r>
      <w:r>
        <w:rPr>
          <w:rFonts w:ascii="Times New Roman" w:hAnsi="Times New Roman"/>
        </w:rPr>
        <w:t>a támogatási szerződést megköss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  <w:b/>
          <w:bCs/>
        </w:rPr>
        <w:tab/>
      </w:r>
      <w:r>
        <w:rPr>
          <w:rFonts w:ascii="Times New Roman" w:hAnsi="Times New Roman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  <w:bCs/>
        </w:rPr>
        <w:tab/>
        <w:t>2022. július 31.</w:t>
      </w:r>
    </w:p>
    <w:p>
      <w:pPr>
        <w:pStyle w:val="Normal"/>
        <w:shd w:val="clear" w:color="auto" w:fill="FFFFFF"/>
        <w:spacing w:lineRule="auto" w:line="240" w:before="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, 2022. május 31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Szücs Balázs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lpolgármester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</w:rPr>
        <w:t>1. melléklet:</w:t>
      </w:r>
      <w:r>
        <w:rPr>
          <w:rFonts w:ascii="Times New Roman" w:hAnsi="Times New Roman"/>
        </w:rPr>
        <w:t xml:space="preserve"> 68/2022 (III.29.) MKSZB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</w:rPr>
        <w:t>2. melléklet:</w:t>
      </w:r>
      <w:r>
        <w:rPr>
          <w:rFonts w:ascii="Times New Roman" w:hAnsi="Times New Roman"/>
        </w:rPr>
        <w:t xml:space="preserve"> Pályázati felhív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</w:rPr>
        <w:t>3. melléklet:</w:t>
      </w:r>
      <w:r>
        <w:rPr>
          <w:rFonts w:ascii="Times New Roman" w:hAnsi="Times New Roman"/>
        </w:rPr>
        <w:t xml:space="preserve"> Összefoglaló tábláz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20CB11-B539-43A0-9199-DC9DB7AADD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26</Words>
  <Characters>3635</Characters>
  <CharactersWithSpaces>415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53:00Z</dcterms:created>
  <dc:creator>igor</dc:creator>
  <dc:description/>
  <dc:language>en-US</dc:language>
  <cp:lastModifiedBy>Dr. Tóth Gabriella</cp:lastModifiedBy>
  <cp:lastPrinted>2015-06-19T08:32:00Z</cp:lastPrinted>
  <dcterms:modified xsi:type="dcterms:W3CDTF">2022-05-31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