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Myrai Vallási Közhasznú Egyesülettel megkötött együttműködési megállapod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bCs/>
          <w:i/>
          <w:color w:val="000000"/>
          <w:sz w:val="24"/>
          <w:szCs w:val="24"/>
        </w:rPr>
        <w:t>(továbbiakban: Önkormányzat)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2016. január 08. napján a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Myrai Vallási Közhasznú Egyesülette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(továbbiakban: Egyesület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3 évre szóló határozott idejű együttműködési megállapodást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(továbbiakban: megállapodá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ötött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 xml:space="preserve">20 fő hajléktalan személy befogadására alkalmas </w:t>
      </w:r>
      <w:r>
        <w:rPr>
          <w:rFonts w:ascii="Times New Roman" w:hAnsi="Times New Roman"/>
          <w:b/>
          <w:i/>
          <w:iCs/>
          <w:color w:val="000000"/>
          <w:sz w:val="24"/>
          <w:szCs w:val="24"/>
        </w:rPr>
        <w:t>éjjeli menedékhely,</w:t>
      </w:r>
      <w:r>
        <w:rPr>
          <w:rFonts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iCs/>
          <w:color w:val="000000"/>
          <w:sz w:val="24"/>
          <w:szCs w:val="24"/>
        </w:rPr>
        <w:t>illetve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 xml:space="preserve">40 fő hajléktalan személy befogadására alkalmas </w:t>
      </w:r>
      <w:r>
        <w:rPr>
          <w:rFonts w:ascii="Times New Roman" w:hAnsi="Times New Roman"/>
          <w:b/>
          <w:i/>
          <w:iCs/>
          <w:color w:val="000000"/>
          <w:sz w:val="24"/>
          <w:szCs w:val="24"/>
        </w:rPr>
        <w:t xml:space="preserve">átmeneti szállás 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működtetésére, amely szerződés 1 alkalommal került meghosszabbításra változatlan feltételekkel további három évre </w:t>
      </w:r>
      <w:r>
        <w:rPr>
          <w:rFonts w:ascii="Times New Roman" w:hAnsi="Times New Roman"/>
          <w:b/>
          <w:iCs/>
          <w:color w:val="000000"/>
          <w:sz w:val="24"/>
          <w:szCs w:val="24"/>
        </w:rPr>
        <w:t>2022. január 08. napjáig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Egyesület a megállapodásban vállalt feladatainak maradéktalanul eleget tett, továbbá vállalta, hogy a szakmai tevékenységéről a tárgy évet követő év január 31. napjáig írásban beszámol az Önkormányzat Képviselő-testülete felé, amely kötelezettségét minden évben teljesítette. 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A hatályos együttműködési megállapodás az Önkormányzat részéről nem jár pénzügyi kötelezettségvállalással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Calibri"/>
          <w:sz w:val="24"/>
          <w:szCs w:val="24"/>
          <w:highlight w:val="cyan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és az Egyesület közötti együttműködés azonban több mint egy évtizedes múltra tekint vissza, mivel már 2005-től a fentiekben jelzett feladatokat határozott idejű szerződések alapján biztosította az Egyesület. Erzsébetvárosban ezekre a szolgáltatásokra nagy igény mutatkozik; mind az éjjeli menedékhely, mind az átmeneti szállás nagy kihasználtsággal működik. </w:t>
      </w:r>
      <w:r>
        <w:rPr>
          <w:rFonts w:ascii="Times New Roman" w:hAnsi="Times New Roman"/>
          <w:sz w:val="24"/>
          <w:szCs w:val="24"/>
        </w:rPr>
        <w:t xml:space="preserve">Az intézményben biztosított ellátások igénybevétele során a hajléktalan személyeknek lehetősége van az éjszakai tartózkodásra, a személyes tisztálkodásra és a ruházat tisztítására, valamint az étkezésre. Az intézményben zajló szakmai segítségnyújtás során egyéni esetkezelés, segítő beszélgetés zajlik, valamint tájékoztatást és segítséget nyújtanak az ügyintézésben (pl. gyógyszerek felíratása/kiváltása, iratok pótlása, munkahelykeresés, albérletkeresés, rendőrségi ügyek esetén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/>
          <w:bCs/>
          <w:color w:val="000000"/>
          <w:sz w:val="24"/>
          <w:szCs w:val="24"/>
          <w:highlight w:val="cyan"/>
        </w:rPr>
      </w:pPr>
      <w:r>
        <w:rPr>
          <w:rFonts w:ascii="Times New Roman" w:hAnsi="Times New Roman"/>
          <w:bCs/>
          <w:color w:val="000000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z Egyesület feladatainak ellátását a 33282 hrsz.-on nyilvántartott, természetben a 1078 Budapest, Nefelejcs utca 39. szám alatti önkormányzati tulajdonú ingatlanban végzi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helyiség használatára vonatkozóan a Képviselő-testület 339/2015. (VI.24.) és 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Pénzügyi és Kerületfejlesztési Bizottsá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870/2015. (VIII.5.) számú határozataiban foglaltak szerint pályázat kiírására került sor. </w:t>
      </w:r>
      <w:r>
        <w:rPr>
          <w:rFonts w:ascii="Times New Roman" w:hAnsi="Times New Roman"/>
          <w:bCs/>
          <w:color w:val="000000"/>
          <w:sz w:val="24"/>
          <w:szCs w:val="24"/>
        </w:rPr>
        <w:t>Az Egyesület a helyiséget a 1195/2015. (11.09.) számú PKB határozat alapján – nyertes pályázóként – bérbeadási szerződéssel bérli 15 év határozott időre 2030. november 25. napjáig. A bérleti szerződésben szereplő 230.100,- Ft/hó+ÁFA (8.155,- Ft/m</w:t>
      </w:r>
      <w:r>
        <w:rPr>
          <w:rFonts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color w:val="000000"/>
          <w:sz w:val="24"/>
          <w:szCs w:val="24"/>
        </w:rPr>
        <w:t>/év+ÁFA) bérleti díj a 227/2016. (03.24.) számú PKB határozat alapján 50%-al csökkentésre került 2016. január 8.-tól 2019. január 7.-ig, majd a 444/2016. (XI.23.) számú Képviselő-testületi határozat alapján 815,- Ft/m</w:t>
      </w:r>
      <w:r>
        <w:rPr>
          <w:rFonts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color w:val="000000"/>
          <w:sz w:val="24"/>
          <w:szCs w:val="24"/>
        </w:rPr>
        <w:t>/év+ÁFA, azaz 23.010,- Ft/hó+ÁFA-ban került meghatározásra, mely összeg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gyesület képviselője 2021. november 10. napján kérelmet nyújtott be az Önkormányzattal megkötött együttműködési megállapodás meghosszabbítására vonatkozóan, tekintve hogy a megállapodás 2022. január 8. napján lejár. Az Egyesület a kerületben egyedüli szervezetként biztosítja a fentiekben meghatározott szolgáltatásokat, az intézmény 100%-os telítettséggel működik. Az Egyesület részére a feladatainak ellátására biztosított központi költségvetési támogatás nem elegendő, ezért szeretnék az Önkormányzat támogatását kérni évi 1.500.000.- Ft összeg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>A kérelem az előterjesztés 1. számú mellékletében talál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>A szociális igazgatásról és szociális ellátásokról szóló 1993. évi III. törvény 88. §. (2) bekezdés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szerint a fővárosi önkormányzat köteles gondoskodni a fővárosban a hajléktalanok éjjeli menedékhelyének és átmeneti szállásának megszervezéséről és fenntartásáról. Az Egyesület által nyújtott ellátások ugyan nem tartoznak az Önkormányzat kötelező feladatainak körébe, azonban a kerület adottságaira, valamint a feladatellátás jelentőségére való tekintettel az Egyesület tevékenysége nélkülözhetetlen Erzsébetvárosban és a feladatellátás biztosítására hosszú távon számíthat a ker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</w:rPr>
        <w:t>Előzőekre tekintettel javaslo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 xml:space="preserve">Myrai Vallási Közhasznú Egyesülettel megkötött együttműködési megállapodás meghosszabbítását további 5 évr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2026.12.31. napjáig), valamint az Egyesület részére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évi 1.500.000.- Ft összegű támogatás biztosítását a 2022. évtő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ezdődően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.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color w:val="000000"/>
          <w:sz w:val="24"/>
          <w:szCs w:val="24"/>
        </w:rPr>
        <w:t>Az együttműködési megállapodás módosítását a határozott idő lejárta teszi indokolttá, amellyel egyidejűleg</w:t>
      </w:r>
      <w:r>
        <w:rPr>
          <w:rFonts w:ascii="Times New Roman" w:hAnsi="Times New Roman"/>
          <w:color w:val="000000"/>
          <w:sz w:val="24"/>
          <w:szCs w:val="24"/>
        </w:rPr>
        <w:t xml:space="preserve"> kiegészül a szerződés az évente biztosított támogatásra vonatkozó szabályokkal, valamint pontosításra és kiegészítésre kerültek a Felek kötelezettségeivel; a feladatellátásra vonatkozó beszámolás rendjével; a panaszkezeléssel; a pénzügyi elszámolás módjával; a megállapodás módosításával, megszüntetésével és a felmondás eseteivel összefüggő rendelkezések. A megállapodásban szereplő jogszabályi hivatkozások aktualizálásra kerül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highlight w:val="yellow"/>
        </w:rPr>
      </w:pPr>
      <w:r>
        <w:rPr>
          <w:rFonts w:eastAsia="Calibri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tervezet előzetesen megküldésre került a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Myrai Vallási Közhasznú Egyesület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részére, a szervezet a javasolt módosításokat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ntiekre tekintettel 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Budapest Főváros VII. kerület Erzsébetváros Önkormányzata Képviselő-testületének …/2021. (XII.15.) határozata a Myrai Vallási Közhasznú Egyesülettel kötött együttműködési megállapodás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I.</w:t>
        <w:tab/>
        <w:t>Budapest Főváros VII. Kerület Erzsébetváros Önkormányzatának Képviselő-testülete úgy dönt, hogy: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meghosszabbítja további 5 évre, 2026.12.31. napjáig a </w:t>
      </w:r>
      <w:r>
        <w:rPr>
          <w:rFonts w:eastAsia="Calibri" w:ascii="Times New Roman" w:hAnsi="Times New Roman"/>
          <w:sz w:val="24"/>
          <w:szCs w:val="24"/>
          <w:lang w:eastAsia="en-US"/>
        </w:rPr>
        <w:t>Myrai Vallási Közhasznú Egyesülettel hajléktalan személyek befogadására alkalmas éjjeli menedékhely és átmeneti szállás ellátás biztosítására kötött együttműködési megállapodás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022. évtől az 1. pont szerint megállapodás keretében évi 1.500.000.- Ft összegű támogatást nyújt, amelyet éves költségvetésében megtervez és biztosítja a támogatáshoz szükséges pénzügyi fedezete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óváhagyja a megállapodás 2</w:t>
      </w:r>
      <w:r>
        <w:rPr>
          <w:rFonts w:eastAsia="Calibri" w:ascii="Times New Roman" w:hAnsi="Times New Roman"/>
          <w:sz w:val="24"/>
          <w:szCs w:val="24"/>
        </w:rPr>
        <w:t xml:space="preserve">. számú módosítását a határozat 1. sz. melléklete szerint, az egységes szerkezetbe foglalt együttműködési megállapodást a határozat 2. sz. melléklete szerint körülírt tartalommal. 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645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ar-SA"/>
        </w:rPr>
        <w:t>Felhatalmazza a Polgármestert a 3.</w:t>
      </w:r>
      <w:r>
        <w:rPr>
          <w:rFonts w:eastAsia="Calibri" w:ascii="Times New Roman" w:hAnsi="Times New Roman"/>
          <w:color w:val="000000" w:themeColor="text1"/>
          <w:sz w:val="24"/>
          <w:szCs w:val="24"/>
          <w:lang w:eastAsia="ar-SA"/>
        </w:rPr>
        <w:t xml:space="preserve"> pont szerinti szerződések aláírására</w:t>
      </w:r>
      <w:r>
        <w:rPr>
          <w:rFonts w:eastAsia="Calibri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 xml:space="preserve">2022. január 8.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november 2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ab/>
        <w:tab/>
        <w:tab/>
        <w:tab/>
        <w:tab/>
        <w:tab/>
        <w:tab/>
        <w:tab/>
        <w:t xml:space="preserve">    </w:t>
      </w:r>
      <w:r>
        <w:rPr>
          <w:rFonts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>Mellékletek: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Határozati javaslat mellékletei: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1701" w:hanging="1701"/>
        <w:jc w:val="both"/>
        <w:rPr>
          <w:bCs/>
        </w:rPr>
      </w:pPr>
      <w:r>
        <w:rPr>
          <w:bCs/>
        </w:rPr>
        <w:t>1. sz. melléklet:</w:t>
        <w:tab/>
        <w:t>Myrai Vallási Közhasznú Egyesület együttműködési megállapodás 2. számú módosítása</w:t>
      </w:r>
    </w:p>
    <w:p>
      <w:pPr>
        <w:pStyle w:val="Standard"/>
        <w:spacing w:lineRule="auto" w:line="276"/>
        <w:ind w:left="1701" w:hanging="1701"/>
        <w:jc w:val="both"/>
        <w:rPr>
          <w:bCs/>
        </w:rPr>
      </w:pPr>
      <w:r>
        <w:rPr>
          <w:bCs/>
        </w:rPr>
        <w:t>2. sz. melléklet:</w:t>
        <w:tab/>
        <w:t>Myrai Vallási Közhasznú Egyesület együttműködési megállapodás egységes szerkezetben</w:t>
      </w:r>
    </w:p>
    <w:p>
      <w:pPr>
        <w:pStyle w:val="Standard"/>
        <w:spacing w:lineRule="auto" w:line="276"/>
        <w:ind w:left="1701" w:hanging="1701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20"/>
          <w:tab w:val="left" w:pos="1701" w:leader="none"/>
        </w:tabs>
        <w:ind w:left="1701" w:right="567" w:hanging="1701"/>
        <w:jc w:val="both"/>
        <w:rPr>
          <w:bCs/>
        </w:rPr>
      </w:pPr>
      <w:r>
        <w:rPr>
          <w:bCs/>
        </w:rPr>
        <w:t>Előterjesztés melléklete:</w:t>
      </w:r>
    </w:p>
    <w:p>
      <w:pPr>
        <w:pStyle w:val="Standard"/>
        <w:tabs>
          <w:tab w:val="clear" w:pos="720"/>
          <w:tab w:val="left" w:pos="1701" w:leader="none"/>
        </w:tabs>
        <w:ind w:left="1701" w:right="567" w:hanging="1701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/>
      </w:pPr>
      <w:r>
        <w:rPr>
          <w:bCs/>
        </w:rPr>
        <w:t>1. sz. melléklet: Myrai Vallási Közhasznú Egyesület kérelem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0f2262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0f226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254633-73D5-40C1-AE36-6CDDB419D0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4</Pages>
  <Words>919</Words>
  <Characters>6343</Characters>
  <CharactersWithSpaces>724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09:00Z</dcterms:created>
  <dc:creator>Zsákné Bujdosó Laura</dc:creator>
  <dc:description/>
  <dc:language>en-US</dc:language>
  <cp:lastModifiedBy>Bodzsár Tímea</cp:lastModifiedBy>
  <cp:lastPrinted>2015-06-19T08:32:00Z</cp:lastPrinted>
  <dcterms:modified xsi:type="dcterms:W3CDTF">2021-12-06T09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