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Javaslat </w:t>
            </w:r>
            <w:r>
              <w:rPr>
                <w:rFonts w:eastAsia="PMingLiU" w:ascii="Times New Roman" w:hAnsi="Times New Roman"/>
                <w:sz w:val="24"/>
                <w:szCs w:val="24"/>
                <w:lang w:eastAsia="en-US"/>
              </w:rPr>
              <w:t xml:space="preserve">működési célú pénzeszköz átadásra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az önkormányzati tulajdonú EVIKINT Kft. részére </w:t>
            </w:r>
            <w:r>
              <w:rPr>
                <w:rFonts w:eastAsia="PMingLiU" w:ascii="Times New Roman" w:hAnsi="Times New Roman"/>
                <w:sz w:val="24"/>
                <w:szCs w:val="24"/>
                <w:lang w:eastAsia="en-US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2022. január 20. napjáig várhatóan felmerülő működési költségek biztos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</w:t>
      </w:r>
      <w:r>
        <w:rPr>
          <w:rFonts w:ascii="Times New Roman" w:hAnsi="Times New Roman"/>
          <w:sz w:val="24"/>
          <w:szCs w:val="24"/>
        </w:rPr>
        <w:t>EVIKINT Intézményi Műszaki Gondnoki és Településüzemeltetési Korlátolt Felelősségű Társaság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székhelye: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>1077 Budapest, Wesselényi utca 69. fszt. U-7.</w:t>
      </w:r>
      <w:r>
        <w:rPr>
          <w:rFonts w:ascii="Times New Roman" w:hAnsi="Times New Roman"/>
          <w:sz w:val="24"/>
          <w:szCs w:val="24"/>
        </w:rPr>
        <w:t>, adószáma: 24095275-2-42, cégjegyzék száma: 01-09-990216) (a továbbiakban: EVIKINT Kft.)</w:t>
      </w:r>
      <w:r>
        <w:rPr>
          <w:rFonts w:ascii="Times New Roman" w:hAnsi="Times New Roman"/>
          <w:bCs/>
          <w:sz w:val="24"/>
          <w:szCs w:val="24"/>
        </w:rPr>
        <w:t xml:space="preserve"> Budapest Főváros VII. kerület Erzsébetváros Önkormányzata tulajdonát képező gazdasági társaság, mely feladatellátási szerződéssel nem rendelkezik, bevételt nem szerez sem az Önkormányzattól, sem pedig harmadik féltő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Tisztelt Képviselő-testület 2021. október 20. napi ülésére előterjesztett, az EVIKINT Kft-vel kapcsolatos előterjesztésben részletesen bemutatásra került, hogy milyen tulajdonosi döntéseknek köszönhetően sikerült elérni, hogy az EVIKINT Kft. tőkeszerkezete rendezett, a jelentős fenyegető tartozásállomány szanálásra került és elfogadott pozitív beszámolóval rendelkezik a 2020. évrő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Indokolt az EVIKINT Kft. végelszámolással történő megszüntetése, amelyet a 2021. üzleti év zárását követően (legkésőbb 2022. május 31.) meg kell indítani. Az elkövetkező  hónapokban azonban az EVIKINT Kft-nek költségei merülnek f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Képviselő-testület 703/2021. (X. 20.) határozatában (1. sz. melléklet) úgy döntött, hogy az EVIKINT Kft. részére </w:t>
      </w:r>
      <w:r>
        <w:rPr>
          <w:rFonts w:ascii="Times New Roman" w:hAnsi="Times New Roman"/>
          <w:sz w:val="24"/>
          <w:szCs w:val="24"/>
        </w:rPr>
        <w:t xml:space="preserve"> 4.900.000,-Ft összegű működési célú pénzeszközt biztosít a lejárt tartozások kiegyenlítés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jelzett összeg azonban az EVIKINT Kft. ügyvezetője kérelmének benyújtása napján aktuálisan lejárt kötelezettségek fedezetét biztosította, az időközben felmerült és lejárt kötelezettségekét nem. Így az EVIKINT Kft. továbbra sem rendelkezik forrással a felmerülő és lejáró esedékességű kötelezettségekre. Ezért az EVIKINT Kft. ügyvezetőjének újabb megkeresése (2. sz. melléklet) alapján további </w:t>
      </w:r>
      <w:r>
        <w:rPr>
          <w:rFonts w:ascii="Times New Roman" w:hAnsi="Times New Roman"/>
          <w:b/>
          <w:sz w:val="24"/>
          <w:szCs w:val="24"/>
        </w:rPr>
        <w:t xml:space="preserve">bruttó 10.000.000,-Ft forrás biztosítása szükséges </w:t>
      </w:r>
      <w:r>
        <w:rPr>
          <w:rFonts w:ascii="Times New Roman" w:hAnsi="Times New Roman"/>
          <w:sz w:val="24"/>
          <w:szCs w:val="24"/>
        </w:rPr>
        <w:t>a 2022. január 20. napjáig felmerülő kötelezettségek teljesítéséhe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ének</w:t>
      </w:r>
      <w:r>
        <w:rPr>
          <w:rFonts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…/2021. (XII. 15.) </w:t>
      </w: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 xml:space="preserve">határozat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az EVIKINT Kft. részére biztosított 2022. január 20-ig felhasználható működési célú pénzeszköz átadásáró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PMingLiU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</w:rPr>
        <w:t xml:space="preserve">Budapest Főváros VII. Kerület Erzsébetváros Önkormányzatának Képviselő-testülete úgy dönt, </w:t>
      </w:r>
      <w:r>
        <w:rPr>
          <w:rFonts w:eastAsia="PMingLiU" w:ascii="Times New Roman" w:hAnsi="Times New Roman"/>
          <w:sz w:val="24"/>
          <w:szCs w:val="24"/>
          <w:lang w:val="x-none" w:eastAsia="en-US"/>
        </w:rPr>
        <w:t>hogy</w:t>
      </w:r>
      <w:r>
        <w:rPr>
          <w:rFonts w:eastAsia="PMingLiU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pacing w:before="0" w:after="0"/>
        <w:ind w:left="720" w:hanging="0"/>
        <w:jc w:val="both"/>
        <w:rPr>
          <w:rFonts w:ascii="Times New Roman" w:hAnsi="Times New Roman" w:eastAsia="PMingLiU"/>
          <w:sz w:val="24"/>
          <w:szCs w:val="24"/>
          <w:lang w:eastAsia="en-US"/>
        </w:rPr>
      </w:pPr>
      <w:r>
        <w:rPr>
          <w:rFonts w:eastAsia="PMingLiU" w:ascii="Times New Roman" w:hAnsi="Times New Roman"/>
          <w:sz w:val="24"/>
          <w:szCs w:val="24"/>
          <w:lang w:eastAsia="en-US"/>
        </w:rPr>
        <w:t>1. az EVIKINT Intézményi Műszaki Gondnoki és Településüzemeltetési Korlátolt Felelősségű Társaság (1077 Budapest, Wesselényi utca 69. fszt. U-7.; Cg.01-09-990216) számára 10.000.000.- Ft összegű működési célú pénzeszközt biztosít, mely 2022. január 20-ig felmerülő kiadásokra használható fel, valamint felhatalmazza a polgármestert a kapcsolódó okiratok aláírására.</w:t>
      </w:r>
    </w:p>
    <w:p>
      <w:pPr>
        <w:pStyle w:val="Normal"/>
        <w:widowControl w:val="false"/>
        <w:spacing w:before="0" w:after="0"/>
        <w:ind w:left="720" w:hanging="0"/>
        <w:jc w:val="both"/>
        <w:rPr>
          <w:rFonts w:ascii="Times New Roman" w:hAnsi="Times New Roman" w:eastAsia="PMingLiU"/>
          <w:sz w:val="24"/>
          <w:szCs w:val="24"/>
          <w:lang w:eastAsia="en-US"/>
        </w:rPr>
      </w:pPr>
      <w:r>
        <w:rPr>
          <w:rFonts w:eastAsia="PMingLiU" w:ascii="Times New Roman" w:hAnsi="Times New Roman"/>
          <w:sz w:val="24"/>
          <w:szCs w:val="24"/>
          <w:lang w:eastAsia="en-US"/>
        </w:rPr>
        <w:t>2. az EVIKINT Kft. ügyvezetője az 1. pont szerinti összeg felhasználásáról legkésőbb 2022. február 28-ig írásban tájékoztatja a Képviselő-testületet.</w:t>
      </w:r>
    </w:p>
    <w:p>
      <w:pPr>
        <w:pStyle w:val="Normal"/>
        <w:widowControl w:val="false"/>
        <w:spacing w:before="0" w:after="0"/>
        <w:ind w:left="72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eastAsia="PMingLiU" w:ascii="Times New Roman" w:hAnsi="Times New Roman"/>
          <w:sz w:val="24"/>
          <w:szCs w:val="24"/>
          <w:lang w:eastAsia="en-US"/>
        </w:rPr>
        <w:t xml:space="preserve">3. </w:t>
      </w:r>
      <w:r>
        <w:rPr>
          <w:rFonts w:ascii="Times New Roman" w:hAnsi="Times New Roman"/>
          <w:sz w:val="24"/>
          <w:szCs w:val="24"/>
        </w:rPr>
        <w:t>felkéri a Polgármestert, hogy Budapest Főváros VII. Kerület Erzsébetváros Önkormányzatának 2021. évi költségvetési rendeletében gondoskodjon a fedezet biztosításá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1., 3.  pont tekintetében 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ab/>
      </w:r>
      <w:r>
        <w:rPr>
          <w:rFonts w:ascii="Times New Roman" w:hAnsi="Times New Roman"/>
          <w:bCs/>
          <w:sz w:val="24"/>
          <w:szCs w:val="24"/>
        </w:rPr>
        <w:t xml:space="preserve">2. </w:t>
      </w:r>
      <w:r>
        <w:rPr>
          <w:rFonts w:ascii="Times New Roman" w:hAnsi="Times New Roman"/>
          <w:sz w:val="24"/>
          <w:szCs w:val="24"/>
        </w:rPr>
        <w:t>pont tekintetében: Galambos András ügyvezető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ab/>
      </w:r>
    </w:p>
    <w:p>
      <w:pPr>
        <w:pStyle w:val="Normal"/>
        <w:widowControl w:val="false"/>
        <w:spacing w:lineRule="auto" w:line="240" w:before="0" w:after="0"/>
        <w:ind w:left="1418" w:hanging="113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1. pont tekintetében az okirat aláírása azonnal, a pénzeszköz utalása az okirat aláírását követő 15 napon belü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2. pont tekintetében 2022. február 28-ig</w:t>
      </w:r>
    </w:p>
    <w:p>
      <w:pPr>
        <w:pStyle w:val="Normal"/>
        <w:widowControl w:val="false"/>
        <w:spacing w:lineRule="auto" w:line="240" w:before="0" w:after="0"/>
        <w:ind w:left="720"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pont tekintetében azonnal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21. november 2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>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sz. melléklet: </w:t>
      </w:r>
      <w:r>
        <w:rPr>
          <w:rFonts w:ascii="Times New Roman" w:hAnsi="Times New Roman"/>
          <w:bCs/>
          <w:sz w:val="24"/>
          <w:szCs w:val="24"/>
        </w:rPr>
        <w:t>703/2021. (X. 20.) határoza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sz. melléklet: az EVIKINT Kft. ügyvezetőjének megkeresése és kötelezettség kalkulációj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BB112BF-F8D0-42B8-B90A-0C26C5A8E10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  <Pages>1</Pages>
  <Words>528</Words>
  <Characters>3650</Characters>
  <CharactersWithSpaces>4170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5:03:00Z</dcterms:created>
  <dc:creator>Rutkai Noémi</dc:creator>
  <dc:description/>
  <dc:language>en-US</dc:language>
  <cp:lastModifiedBy>Bodzsár Tímea</cp:lastModifiedBy>
  <cp:lastPrinted>2015-06-19T08:32:00Z</cp:lastPrinted>
  <dcterms:modified xsi:type="dcterms:W3CDTF">2021-12-06T10:4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