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480" w:hanging="19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 xml:space="preserve">Művelődési, Kulturális és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Szociális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 Kulturális Koncepció 202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hári E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ivil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-ben Erzsébetváros vezetése zászlóshajóként tűzte programjára egy, az akkorinál élhetőbb Erzsébetváros megteremtését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egyik fontos eleme a kerület társadalmi, közösségi és kulturális életének dinamizálása, új irányok meghatározása. Egy egységes koncepció mentén végrehajtott terv közép- és hosszútávon változtathat az arányokon, alakítja a célturizmus összetételét, és nagy mértékben, pozitív irányban befolyásolja a helyi lakosok komfortérzetét. 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cél elérése érdekében Erzsébetváros Önkormányzatának Képviselő-testülete 646/2021. (VII. 2.) számú határozatában döntött Erzsébetváros Kulturális Koncepciójának kidolgozásáról. A Koncepció kidolgozására létrehozta a Kulturális Negyed Munkacsoportot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készült Erzsébetváros Kulturális Koncepció 2021. az előterjesztés mellékletét képezi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ulturális Koncepció elkészítését alapos és körültekintő kutatómunka alapozta meg. A kerület adottságait, lehetőségeit és tartalékait is figyelembe véve egy olyan víziót vázol fel, melynek végrehajtása lehetőséget biztosít a kerület számára egy sokszínű, mégis egységes képet mutató, értékteremtő kulturális élet megteremtésére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ulturális Koncepció ajánlásokat, javaslatokat fogalmaz meg. Végrehajtására az egyes területekre vonatkozó stratégiai döntések után, szakaszosan kerülhet sor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ulturális Koncepció, a kerület kulturális életének dinamizálására irányuló vízió végrehajtása, nem képzelhető el a kerületi lakosság, kulturális szereplők, piaci szereplők közreműködése nélkül. A vízió deklarálását követően szükséges a széleskörű társadalmi párbeszéd lefolytatása, amelynek eredménye a végrehajtás során beépítésre kerül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II. kerület egészére vonatkozó kulturális alapú városfejlesztési vízió rövid távon kevésbé értelmezhető - bár jól pozicionált programokkal néhány hónap után is érzékelhető változást eredményezhet -, látványos és stabil átalakulás közép- és hosszú távon várható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iker érdekében szükséges egy következetes és strukturált Cselekvési terv és a végrehajtásra vonatkozó ütemterv kidolgozása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lunk a Koncepció deklarálásával valamint a hozzá rendelt cselekvési terv kidolgozásával és végrehajtásával, hogy Erzsébetváros értékteremtő kulturális élete hangsúlyosabbá váljon, sokszínűségével együtt egységes képet mutasson és dinamikusan kommunikálja is ezt magáról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előterjesztésem elfogadására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../2021. (XII.15.) határozata az Erzsébetváros Kulturális Koncepció 2021. elfog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 elfogadja a határozat mellékletét képező Erzsébetváros Kulturális Koncepció 2021. című tanulmányt, mint Erzsébetváros kulturális stratégiáját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ab/>
        <w:t>Szücs Balázs 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 Kulturális Koncepció 2021. című tanulmány és mellékletei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90FE05-A573-4293-885F-04F28DEA31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57</Words>
  <Characters>3160</Characters>
  <CharactersWithSpaces>361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12:00Z</dcterms:created>
  <dc:creator>Kohári Edit</dc:creator>
  <dc:description/>
  <dc:language>en-US</dc:language>
  <cp:lastModifiedBy>Bodzsár Tímea</cp:lastModifiedBy>
  <cp:lastPrinted>2015-06-19T08:32:00Z</cp:lastPrinted>
  <dcterms:modified xsi:type="dcterms:W3CDTF">2021-12-06T09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