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árosüzemeltetési Bizottság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Budapest Főváros VII. kerület Erzsébetváros Önkormányzata tulajdonában lévő közterületek használatáról és rendjéről szóló 6/2017. (II.17.) önkormányzati rendelet módos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rendelettervezet elfogadásához minősített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exact" w:line="26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exact" w:line="26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6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rzsébetváros Önkormányzata a korábbi évek tapasztalatait is figyelembe véve, és az épített, állandó jelleggel létesített vendéglátó teraszok közterületen történő elhelyezésével kapcsolatos hatósági feladatok racionalizálása érdekében a vendéglátó teraszok – elsősorban a téli időszakban, és a ténylegesen folyamatos használata nélküli – közterületen történő tárolására irányuló lehetőséget kíván biztosítani, ezért egy új, ezzel összefüggő közterület-használati díj fizetési típus bevezetése indokolt.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</w:rPr>
        <w:t>Hatásvizsgálat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exact" w:line="26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Budapest Főváros VII. kerület Erzsébetváros Önkormányzata tulajdonában lévő közterületek használatáról és rendjéről szóló 6/2017. (II.17.) önkormányzati rendelet módosításának várható hatásai a jogalkotásról szóló 2010. évi CXXX. törvény 17. §-a szerint:</w:t>
      </w:r>
    </w:p>
    <w:p>
      <w:pPr>
        <w:pStyle w:val="Normal"/>
        <w:widowControl w:val="false"/>
        <w:spacing w:lineRule="exact" w:line="26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 A jogszabály társadalmi, gazdasági, költségvetési hatásai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-tervezet megfelel a helyi sajátosságoknak, a vendéglátó teraszok közterületen történő elhelyezésével kapcsolatos hatósági eljárások, és a díjfizetési kötelezettség betarthatóságának növelését szolgálja, költségvetési hatásai csekély mértéküek.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 A jogszabály környezeti és egészségi következményei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-tervezetnek környezeti hatásai, közvetlen egészségi következményei nincsenek.</w:t>
      </w:r>
    </w:p>
    <w:p>
      <w:pPr>
        <w:pStyle w:val="Normal"/>
        <w:spacing w:lineRule="exact" w:line="26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 A jogszabály adminisztratív terheket befolyásoló hatásai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hatálybalépésével az adminisztratív terhek nem változnak.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 A jogszabály megalkotásának szükségessége, a jogalkotás elmaradásának várható következményei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rendelet megalkotását elsősorban a már meglévő, épített, állandó jelleggel létesített vendéglátó teraszok elhelyezése indokolja. A jogalkotás elmaradása a hatósági eljárások elnehezüléséhez, az épített teraszok közterület-használatának ellehetetlenüléséhez, és a díjfizetési hajlandóság csökkenéséhez </w:t>
      </w:r>
      <w:r>
        <w:rPr>
          <w:rFonts w:ascii="Times New Roman" w:hAnsi="Times New Roman"/>
          <w:sz w:val="24"/>
          <w:szCs w:val="24"/>
        </w:rPr>
        <w:t>vezet.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 A jogszabály alkalmazásához szükséges személyi, szervezeti, tárgyi és pénzügyi feltételek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rendelet alkalmazásához szükséges személyi, szervezeti, tárgyi és pénzügyi feltételek biztosítottak.</w:t>
      </w:r>
    </w:p>
    <w:p>
      <w:pPr>
        <w:pStyle w:val="Normal"/>
        <w:spacing w:lineRule="exact" w:line="26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 alapján kérem a Tisztelt Képviselő-testületet az előterjesztés megtárgyalására, és a Budapest Főváros VII. kerület Erzsébetváros Önkormányzata tulajdonában lévő közterületek használatáról és rendjéről szóló 6/2017. (II.17.) önkormányzati rendelet módosítására vonatkozó rendelet-tervezetet elfogadására.</w:t>
      </w:r>
    </w:p>
    <w:p>
      <w:pPr>
        <w:pStyle w:val="Normal"/>
        <w:spacing w:lineRule="exact" w:line="26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6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6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21. november 23.</w:t>
      </w:r>
    </w:p>
    <w:p>
      <w:pPr>
        <w:pStyle w:val="Normal"/>
        <w:widowControl w:val="false"/>
        <w:spacing w:lineRule="exact" w:line="26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6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60" w:before="0" w:after="0"/>
        <w:ind w:left="4536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Niedermüller Péter</w:t>
      </w:r>
    </w:p>
    <w:p>
      <w:pPr>
        <w:pStyle w:val="Normal"/>
        <w:widowControl w:val="false"/>
        <w:spacing w:lineRule="exact" w:line="260" w:before="0" w:after="0"/>
        <w:ind w:left="5976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     </w:t>
      </w:r>
      <w:r>
        <w:rPr>
          <w:rFonts w:ascii="Times New Roman" w:hAnsi="Times New Roman"/>
          <w:b/>
          <w:bCs/>
          <w:sz w:val="24"/>
          <w:szCs w:val="24"/>
        </w:rPr>
        <w:t>polgármester</w:t>
      </w:r>
    </w:p>
    <w:p>
      <w:pPr>
        <w:pStyle w:val="Normal"/>
        <w:spacing w:lineRule="exact" w:line="260" w:before="0" w:after="0"/>
        <w:rPr>
          <w:rFonts w:ascii="Times New Roman" w:hAnsi="Times New Roman" w:eastAsia="Calibri"/>
          <w:bCs/>
          <w:iCs/>
          <w:sz w:val="24"/>
          <w:szCs w:val="24"/>
        </w:rPr>
      </w:pPr>
      <w:r>
        <w:rPr>
          <w:rFonts w:eastAsia="Calibri" w:ascii="Times New Roman" w:hAnsi="Times New Roman"/>
          <w:bCs/>
          <w:iCs/>
          <w:sz w:val="24"/>
          <w:szCs w:val="24"/>
        </w:rPr>
        <w:t>Melléklet: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iCs/>
          <w:sz w:val="24"/>
          <w:szCs w:val="24"/>
        </w:rPr>
        <w:t>rendelet-tervezet</w:t>
      </w:r>
      <w:bookmarkStart w:id="2" w:name="_GoBack"/>
      <w:bookmarkEnd w:id="2"/>
    </w:p>
    <w:sectPr>
      <w:footerReference w:type="default" r:id="rId2"/>
      <w:type w:val="nextPage"/>
      <w:pgSz w:w="12240" w:h="15840"/>
      <w:pgMar w:left="1417" w:right="1325" w:gutter="0" w:header="0" w:top="1135" w:footer="0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81B1772-A5EF-4326-B866-D0D5A5FF587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394</Words>
  <Characters>2720</Characters>
  <CharactersWithSpaces>3108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2:25:00Z</dcterms:created>
  <dc:creator>Győrvári Attila</dc:creator>
  <dc:description/>
  <dc:language>en-US</dc:language>
  <cp:lastModifiedBy>Győrvári Attila</cp:lastModifiedBy>
  <cp:lastPrinted>2015-06-19T08:32:00Z</cp:lastPrinted>
  <dcterms:modified xsi:type="dcterms:W3CDTF">2021-11-25T12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