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ámoló a Budapest Főváros VII. kerület Erzsébetváros Önkormányzata Környezetvédelmi és Fenntarthatósági Programja (2018-tól 2023-ig előirányzott) részfeladatainak 2020. évi teljesítésé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Tóth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límavédelmi és Fenntarthatósági Kabinet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gazdálkodási Iroda 2018-ban elkészítette Erzsébetváros (2018-től 2023-ig előirányzott) Környezetvédelmi Fenntarthatósági Programját (a továbbiakban: Környezetvédelmi Program), amelyet a Képviselő-testület 2019. május 29-ei ülésén a 151/2019. (V.29.) számú határozatával elfogadott. </w:t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rnyezetvédelmi Program intézkedési javaslatai öt éves időtartamra szólnak, jelen előterjesztés a Program 2020. évi teljesítéséről ad tájékoztatást. A mellékelt beszámolóban először egy rövid összefoglaló mutatja be a legfontosabbakat, majd a megvalósult feladatok programelemenként, az intézkedési programok szerint részletezve kerülnek bemutatásra. A Környezetvédelmi Program jelen előterjesztés mellékletét képz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re tekintettel javaslom az alábbi határozat elfogadás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/2021. (XII.15.) határozata </w:t>
      </w:r>
      <w:r>
        <w:rPr>
          <w:rFonts w:ascii="Times New Roman" w:hAnsi="Times New Roman"/>
          <w:b/>
          <w:sz w:val="24"/>
          <w:szCs w:val="24"/>
          <w:u w:val="single"/>
        </w:rPr>
        <w:t>Budapest Főváros VII. kerület Erzsébetváros Önkormányzata Környezetvédelmi és Fenntarthatósági Programja (2018-tól 2023-ig előirányzott) részfeladatainak 2020. évi teljesítéséről szóló beszámoló elfogad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Budapest Főváros VII. kerület Erzsébetváros Önkormányzata Képviselő-testülete úgy dönt, hogy elfogadja a Budapest Főváros VII. kerület Erzsébetváros Önkormányzata Környezetvédelmi Programja (2018-től 2023-ig előirányzott) részfeladatainak 2020. évi teljesítéséről szóló beszámolót a határozati javaslat melléklete szerinti tartalomma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, 2021. november 2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/>
          <w:bCs/>
          <w:iCs/>
          <w:sz w:val="24"/>
          <w:szCs w:val="24"/>
        </w:rPr>
      </w:pPr>
      <w:r>
        <w:rPr>
          <w:rFonts w:eastAsia="Calibri" w:ascii="Times New Roman" w:hAnsi="Times New Roman"/>
          <w:bCs/>
          <w:iCs/>
          <w:sz w:val="24"/>
          <w:szCs w:val="24"/>
        </w:rPr>
        <w:t>Melléklet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eastAsia="Calibri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eszámoló a Budapest Főváros VII. kerület Erzsébetváros Önkormányzata Környezetvédelmi és Fenntarthatósági Programja (2018-tól 2023-ig előirányzott) részfeladatainak 2020. évi teljesítéséről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eastAsia="Calibri"/>
          <w:bCs/>
          <w:iCs/>
          <w:sz w:val="24"/>
          <w:szCs w:val="24"/>
        </w:rPr>
      </w:pPr>
      <w:r>
        <w:rPr>
          <w:rFonts w:eastAsia="Calibri" w:ascii="Times New Roman" w:hAnsi="Times New Roman"/>
          <w:bCs/>
          <w:iCs/>
          <w:sz w:val="24"/>
          <w:szCs w:val="24"/>
        </w:rPr>
        <w:t>Környezetvédelmi fenntarthatósági Program, Budapest Főváros VII. kerület, 2018 - 2023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52BA8BC-7E6C-4347-A0E8-FCE38209B50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  <Pages>2</Pages>
  <Words>326</Words>
  <Characters>2257</Characters>
  <CharactersWithSpaces>2578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9:21:00Z</dcterms:created>
  <dc:creator>Tóth Csaba</dc:creator>
  <dc:description/>
  <dc:language>en-US</dc:language>
  <cp:lastModifiedBy>Bodzsár Tímea</cp:lastModifiedBy>
  <cp:lastPrinted>2015-06-19T08:32:00Z</cp:lastPrinted>
  <dcterms:modified xsi:type="dcterms:W3CDTF">2021-12-06T10:1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