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ÁLLAPOD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gi kölcsön- és jelzálogszerződés megszüntetéséről valamint apport nyú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 xml:space="preserve">amely létrejött egyrészről </w:t>
      </w:r>
    </w:p>
    <w:p>
      <w:pPr>
        <w:pStyle w:val="Nincstrkz"/>
        <w:jc w:val="both"/>
        <w:rPr/>
      </w:pPr>
      <w:r>
        <w:rPr>
          <w:b/>
        </w:rPr>
        <w:t>Budapest Főváros VII. kerület Erzsébetváros Önkormányzata</w:t>
      </w:r>
      <w:r>
        <w:rPr/>
        <w:t xml:space="preserve"> (székhely: 1073 Budapest, Erzsébet krt. 6., adószáma: 15735708-2-42, törzskönyvi azonosító száma: 735704, statisztikai számjele: 15735708-8411- 321-0, képviseli: Niedermüller Péter polgármester), mint kölcsönbeadó és zálogjogosult (továbbiakban: </w:t>
      </w:r>
      <w:r>
        <w:rPr>
          <w:b/>
        </w:rPr>
        <w:t>Önkormányzat</w:t>
      </w:r>
      <w:r>
        <w:rPr/>
        <w:t>)</w:t>
      </w:r>
      <w:r>
        <w:rPr>
          <w:b/>
        </w:rPr>
        <w:t xml:space="preserve">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másrészről </w:t>
      </w:r>
    </w:p>
    <w:p>
      <w:pPr>
        <w:pStyle w:val="Nincstrkz"/>
        <w:jc w:val="both"/>
        <w:rPr/>
      </w:pPr>
      <w:r>
        <w:rPr>
          <w:b/>
        </w:rPr>
        <w:t xml:space="preserve">AKÁCFA UDVAR Építőipari és Ingatlanforgalmazó Korlátolt Felelősségű Társaság </w:t>
      </w:r>
      <w:r>
        <w:rPr/>
        <w:t xml:space="preserve">(székhely: 1073 Budapest, Akácfa utca 61., cégjegyzékszáma: 01-09-893870, adószáma: 14211447-2-42, statisztikai számjele: 14211447-6810-113-01, rövidített elnevezése: AKÁCFA UDVAR Kft., képviseli: Rókay Attila ügyvezető), mint kölcsönfelvevő és zálogkötelezett (továbbiakban: </w:t>
      </w:r>
      <w:r>
        <w:rPr>
          <w:b/>
        </w:rPr>
        <w:t>Társaság</w:t>
      </w:r>
      <w:r>
        <w:rPr/>
        <w:t xml:space="preserve">)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együttesen felek (továbbiakban: </w:t>
      </w:r>
      <w:r>
        <w:rPr>
          <w:b/>
        </w:rPr>
        <w:t>Felek</w:t>
      </w:r>
      <w:r>
        <w:rPr/>
        <w:t>) között az alulírott napon és helyen,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rögzítik, hogy az Önkormányzat mint zálogjogosult és kölcsönadó, valamint Társaság, mint zálogkötelezett ás kölcsönfelvevő között Budapesten, 2020. év december hó 18. napján tagi kölcsönszerződés jött létre (a továbbiakban: „Tagi kölcsönszerződés”) az alábbi feltételekkel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ölcsön összege 3.500.000,- Ft, azaz hárommillió-ötszázezer forint. A kölcsön kamatmente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ön visszafizetésének határideje: 2021. év december 31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elek jelzálogszerződést (a továbbiakban: Jelzálogszerződést) kötöttek a Tagi kölcsönszerződés alapján fennálló kölcsöntartozás biztosítására. A Jelzálogszerződés alapján a Budapest Főváros Kormányhivatala Földhivatali Főosztálya 339012/1/2021/21.04.08. sz. határozatával az Önkormányzat javára 3.500.000 Ft azaz hárommillió-ötszázezer forint erejéig jelzálogjogot jegyzett be a Társaság tulajdonát képező, Budapest VII. kerület 34089 hrsz. alatt nyilvántartott, természetben a 1073 Budapest, Akácfa u. 61. sz. ingatlan vonatkozásában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Felek rögzítik, hogy a Társaság működése veszteséges, a társaság folyamatosan likviditási gondokkal küzd, gazdasági helyzete a tagi kölcsön visszafizetését nem teszi lehetővé. Jelen megállapodás aláírásával Társaság az Önkormányzat felé fennálló, jelen megállapodás 1.) pontjában részletesen körülírt tagi kölcsönszerződés alapján fennálló tartozást elismeri. Felek rögzítik, hogy a tagi kölcsön visszafizetésére még részben sem került sor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k a jelen megállapodás aláírásával a közöttük 2020. december 18. napján létrejött Tagi kölcsönszerződést megszüntetik.</w:t>
      </w:r>
    </w:p>
    <w:p>
      <w:pPr>
        <w:pStyle w:val="Listaszerbekezds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bCs/>
          <w:sz w:val="24"/>
          <w:szCs w:val="24"/>
        </w:rPr>
        <w:t>Az Önkormányzat, mint a Társaság egyedüli tagja, Képviselő-testületének …/2021. (XII.15.) határozatával akként döntött, hogy a Polgári Törvénykönyvről szóló 2013. évi V. törvény (a továbbiakban Ptk.) 3:99. § (1) bekezdése alapján nem pénzbeli vagyoni hozzájárulásként (apport) a tagi kölcsön követelést a Társaság rendelkezésére bocsátja.</w:t>
      </w:r>
    </w:p>
    <w:p>
      <w:pPr>
        <w:pStyle w:val="Listaszerbekezds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len megállapodás aláírásával a Felek megállapítják, hogy a Zálogszerződés alapján a 2.) pontban részletesen körülírt zálogjog a Ptk. 5:142. § d) pontja alapján megszűnik, tekintettel arra, hogy a zálogjoggal biztosított követelés a jelen megállapodás alapján megszűnik.</w:t>
      </w:r>
    </w:p>
    <w:p>
      <w:pPr>
        <w:pStyle w:val="Listaszerbekezds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bCs/>
          <w:sz w:val="24"/>
          <w:szCs w:val="24"/>
        </w:rPr>
        <w:t>Jelen megállapodás aláírásával egyidejűleg Budapest Főváros VII. kerület Erzsébetváros Önkormányzata külön nyilatkozatban feltétlen és visszavonhatatlan hozzájárulását adja ahhoz, hogy a Budapest VII. kerület 34089 hrsz. alatt nyilvántartott, természetben a 1073 Budapest, Akácfa u. 61. sz. ingatlan vonatkozásában a Budapest Főváros Kormányhivatala Földhivatali Főosztálya 339012/1/2021/21.04.08. sz. határozatával 3.500.000 Ft azaz hárommillió-ötszázezer forint erejéig bejegyzett jelzálogjog az ingatlan-nyilvántartásból törlésre kerüljön.</w:t>
      </w:r>
    </w:p>
    <w:p>
      <w:pPr>
        <w:pStyle w:val="Listaszerbekezds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Cs/>
          <w:sz w:val="24"/>
          <w:szCs w:val="24"/>
        </w:rPr>
        <w:t xml:space="preserve">Felek kölcsönös kötelezettséget vállalnak arra, hogy a jelen megállapodás 5.) pontjában foglaltak végrehajtásához szükséges társasági szerződés módosítás és egyéb okiratok elkészítése, aláírása és </w:t>
      </w:r>
      <w:r>
        <w:rPr>
          <w:sz w:val="24"/>
          <w:szCs w:val="24"/>
        </w:rPr>
        <w:t xml:space="preserve">Fővárosi Törvényszék Cégbíróságához történő benyújtása tekintetében eljárnak.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>Szerződő Felek a jelen Megállapodást - elolvasás és együttes értelmezést követően -, mint akaratukkal mindenben megegyezőt, jóváhagyólag aláírják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Kelt: Budapest, 2021. december ………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……………………..                                          ……………………………….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Budapest Főváros VII. kerület                                                  AKÁCFA UDVAR Kft.</w:t>
      </w:r>
    </w:p>
    <w:p>
      <w:pPr>
        <w:pStyle w:val="TextBodyIndent"/>
        <w:ind w:left="0" w:hanging="0"/>
        <w:rPr/>
      </w:pPr>
      <w:r>
        <w:rPr>
          <w:b/>
          <w:szCs w:val="24"/>
        </w:rPr>
        <w:t xml:space="preserve">Erzsébetváros Önkormányzata                                              Képv: </w:t>
      </w:r>
      <w:r>
        <w:rPr>
          <w:szCs w:val="24"/>
        </w:rPr>
        <w:t>Rókay Attila ügyvezető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               </w:t>
      </w:r>
      <w:r>
        <w:rPr>
          <w:b/>
          <w:szCs w:val="24"/>
        </w:rPr>
        <w:t>Kölcsönadó</w:t>
      </w:r>
    </w:p>
    <w:p>
      <w:pPr>
        <w:pStyle w:val="TextBodyIndent"/>
        <w:ind w:left="0" w:hanging="0"/>
        <w:rPr>
          <w:szCs w:val="24"/>
        </w:rPr>
      </w:pPr>
      <w:r>
        <w:rPr>
          <w:b/>
          <w:szCs w:val="24"/>
        </w:rPr>
        <w:t xml:space="preserve">Képv: </w:t>
      </w:r>
      <w:r>
        <w:rPr>
          <w:szCs w:val="24"/>
        </w:rPr>
        <w:t>Niedermüller Péter polgármester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Jogilag ellenőrizte:        </w:t>
      </w:r>
      <w:r>
        <w:rPr>
          <w:sz w:val="24"/>
          <w:szCs w:val="24"/>
        </w:rPr>
        <w:tab/>
        <w:tab/>
        <w:tab/>
        <w:tab/>
        <w:tab/>
      </w:r>
      <w:r>
        <w:rPr>
          <w:color w:val="000000"/>
          <w:sz w:val="24"/>
          <w:szCs w:val="24"/>
          <w:u w:val="single"/>
        </w:rPr>
        <w:t>Pénzügyi ellenjegyző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…………</w:t>
        <w:tab/>
        <w:tab/>
        <w:tab/>
        <w:tab/>
      </w:r>
      <w:r>
        <w:rPr>
          <w:color w:val="000000"/>
          <w:sz w:val="24"/>
          <w:szCs w:val="24"/>
        </w:rPr>
        <w:t>...............................................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. Laza Margit</w:t>
        <w:tab/>
        <w:tab/>
        <w:tab/>
        <w:tab/>
        <w:tab/>
        <w:tab/>
        <w:tab/>
        <w:t xml:space="preserve">Nemes Erzsébet  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egyző</w:t>
        <w:tab/>
        <w:tab/>
        <w:tab/>
        <w:tab/>
        <w:tab/>
        <w:tab/>
        <w:tab/>
        <w:tab/>
        <w:t>gazdasági vezet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erplate Gothic Bold">
    <w:charset w:val="00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Bold" w:hAnsi="Copperplate Gothic Bold" w:cs="Copperplate Gothic 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Garamond" w:hAnsi="Garamond" w:cs="Garamond"/>
      <w:b w:val="false"/>
    </w:rPr>
  </w:style>
  <w:style w:type="character" w:styleId="WW8Num8z0">
    <w:name w:val="WW8Num8z0"/>
    <w:qFormat/>
    <w:rPr>
      <w:rFonts w:ascii="Garamond" w:hAnsi="Garamond" w:eastAsia="Times New Roman" w:cs="Garamond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2z1">
    <w:name w:val="WW8Num12z1"/>
    <w:qFormat/>
    <w:rPr>
      <w:rFonts w:ascii="Garamond" w:hAnsi="Garamond" w:cs="Garamond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Garamond" w:hAnsi="Garamond" w:cs="Garamond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ヒラギノ角ゴ Pro W3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Garamond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0"/>
    </w:rPr>
  </w:style>
  <w:style w:type="character" w:styleId="Bekezdsalapbettpusa">
    <w:name w:val="Bekezdés alapbetűtípusa"/>
    <w:qFormat/>
    <w:rPr/>
  </w:style>
  <w:style w:type="character" w:styleId="Bold">
    <w:name w:val="bold"/>
    <w:basedOn w:val="Bekezdsalapbettpusa"/>
    <w:qFormat/>
    <w:rPr/>
  </w:style>
  <w:style w:type="character" w:styleId="Yshortcuts">
    <w:name w:val="yshortcuts"/>
    <w:basedOn w:val="Bekezdsalapbettpusa"/>
    <w:qFormat/>
    <w:rPr/>
  </w:style>
  <w:style w:type="character" w:styleId="Address">
    <w:name w:val="address"/>
    <w:basedOn w:val="Bekezdsalapbettpusa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Char">
    <w:name w:val="Szövegtörzs Char"/>
    <w:qFormat/>
    <w:rPr>
      <w:sz w:val="24"/>
    </w:rPr>
  </w:style>
  <w:style w:type="character" w:styleId="Go">
    <w:name w:val="go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incstrkz">
    <w:name w:val="Nincs térköz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8:42:00Z</dcterms:created>
  <dc:creator>Csitári Tibor</dc:creator>
  <dc:description/>
  <cp:keywords/>
  <dc:language>en-US</dc:language>
  <cp:lastModifiedBy>Mezeiné dr. Ludvai Erzsébet</cp:lastModifiedBy>
  <cp:lastPrinted>2010-09-29T14:06:00Z</cp:lastPrinted>
  <dcterms:modified xsi:type="dcterms:W3CDTF">2021-11-25T11:53:00Z</dcterms:modified>
  <cp:revision>10</cp:revision>
  <dc:subject/>
  <dc:title>Csitáry és Szűcs Ügyvédi Iroda                 Iroda: HU 1131 Budapest, Keszkenő utca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3492988</vt:r8>
  </property>
  <property fmtid="{D5CDD505-2E9C-101B-9397-08002B2CF9AE}" pid="3" name="_AuthorEmail">
    <vt:lpwstr>cszinfo@t-online.hu</vt:lpwstr>
  </property>
  <property fmtid="{D5CDD505-2E9C-101B-9397-08002B2CF9AE}" pid="4" name="_AuthorEmailDisplayName">
    <vt:lpwstr>Szűcs Ügyvédi Irod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