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Budapest VII. kerület, Murányi utca 13. szám alatti telephely felújításával, korszerűsítésével kapcsolatos döntés meghozatal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Polgármesterének a katasztrófavédelemről és a hozzá kapcsolódó egyes törvények módosításáról szóló 2011. évi CXXVIII. törvény 46.§ (4) bekezdésében foglalt jogköre alapján a Képviselő-testület feladat- és hatáskörében meghozott 831/2020. (XI. 18.) határozata (1. sz. melléklet) alapján szerződést kötöt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udapest Főváros VII. kerület Erzsébetváros Önkormányzata</w:t>
      </w:r>
      <w:r>
        <w:rPr>
          <w:rFonts w:ascii="Times New Roman" w:hAnsi="Times New Roman"/>
          <w:bCs/>
          <w:sz w:val="24"/>
          <w:szCs w:val="24"/>
        </w:rPr>
        <w:t xml:space="preserve"> (továbbikakban: Önkormányzat) az Erzsébetváros Fejlesztési és Beruházási Korlátolt Felelősségű Társasággal (továbbiakban: Erzsébetváros Kft.) a „Budapest VII. kerület </w:t>
      </w:r>
      <w:r>
        <w:rPr>
          <w:rFonts w:ascii="Times New Roman" w:hAnsi="Times New Roman"/>
          <w:b/>
          <w:bCs/>
          <w:sz w:val="24"/>
          <w:szCs w:val="24"/>
        </w:rPr>
        <w:t>Murányi utca 13. szám alatti telephely felújítása, korszerűsítése</w:t>
      </w:r>
      <w:r>
        <w:rPr>
          <w:rFonts w:ascii="Times New Roman" w:hAnsi="Times New Roman"/>
          <w:bCs/>
          <w:sz w:val="24"/>
          <w:szCs w:val="24"/>
        </w:rPr>
        <w:t xml:space="preserve">” tárgyú beruházás teljes körű lebonyolítására (2. sz. melléklet) (a továbbiakban: szerződés) mindösszesen 73.118.110,-Ft + ÁFA keretösszeg erejéig,  a munkaterület átadásától számított 120 napos határidővel a teljes munkára konténerekkel együtt. A munkaterület 2021. július 7.-én lett átadva. (Innentől számítva </w:t>
      </w:r>
      <w:r>
        <w:rPr>
          <w:rFonts w:ascii="Times New Roman" w:hAnsi="Times New Roman"/>
          <w:b/>
          <w:bCs/>
          <w:sz w:val="24"/>
          <w:szCs w:val="24"/>
        </w:rPr>
        <w:t>a befejezési határidő 2021. november 4. napja.</w:t>
      </w:r>
      <w:r>
        <w:rPr>
          <w:rFonts w:ascii="Times New Roman" w:hAnsi="Times New Roman"/>
          <w:bCs/>
          <w:sz w:val="24"/>
          <w:szCs w:val="24"/>
        </w:rPr>
        <w:t xml:space="preserve">) </w:t>
      </w:r>
      <w:r>
        <w:rPr>
          <w:rFonts w:ascii="Times New Roman" w:hAnsi="Times New Roman"/>
          <w:b/>
          <w:bCs/>
          <w:sz w:val="24"/>
          <w:szCs w:val="24"/>
        </w:rPr>
        <w:t xml:space="preserve">E határidőre a konténerek telepítése nem történt meg, a többi munka elkészült. </w:t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onténer beszerzést hátráltatták a COVID 19 járvány okozta piaci zavarok, a szállítási határidők, és az alapanyagok árának folyamatos változása. Emiatt az Erzsébetváros Kft. nem tudta időben beszerezni és elhelyezni a konténereket. </w:t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Időközben az Erzsébetváros Kft. a tevékenységét racionalizálta, átszervezte, ezáltal megváltoztak a telephelyi igények, így </w:t>
      </w:r>
      <w:r>
        <w:rPr>
          <w:rFonts w:ascii="Times New Roman" w:hAnsi="Times New Roman"/>
          <w:b/>
          <w:bCs/>
          <w:sz w:val="24"/>
          <w:szCs w:val="24"/>
        </w:rPr>
        <w:t>a telepítendő konténerek közül az eredetileg tervezett 6 db konténert megosztanák a Budapest VII. Murányi utca 3. szám alatti telephelyükkel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Településképi szempontból az eredetileg emeletesnek tervezett konténer komplexum nem bizonyult elfogadhatónak, viszont a földszintes kialakítással helyhiány miatt az eredetileg tervezett 6 db konténer nem  telepíthető. Akadályozza a konténer telepítést az útban lévő vízóra akna, és a szomszédos (Bp. VII. Murányi utca 11. szám alatti) társasház tűzfalán kinyúló épített gázkémény is. </w:t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ekintettel arra, hogy a konténereket előreláthatólag 2022. március végére lehetséges beszerezni, ezért a jelzett szerződést az eddigi teljesítés elfogadásával szükséges lezárni és a konténerek beszerzésére új szerződést kötni az Ezsébetváros Kft.-vel.</w:t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Javasoljuk az Erzsébetváros Kft. tárgyi munkára kötött bonyolítói szerződése lezárását azzal, hogy az Önkormányzat elismeri az eddig elvégzett felíjítási munkák teljesítését (3. sz. melléklet) a konténer beszerzés kivételével, valamint befogadja a teljesítésről készült, nettó </w:t>
      </w:r>
      <w:r>
        <w:rPr>
          <w:rFonts w:ascii="Times New Roman" w:hAnsi="Times New Roman"/>
          <w:sz w:val="24"/>
          <w:szCs w:val="24"/>
        </w:rPr>
        <w:t xml:space="preserve">59.712.087,-Ft + ÁFA összegű </w:t>
      </w:r>
      <w:r>
        <w:rPr>
          <w:rFonts w:ascii="Times New Roman" w:hAnsi="Times New Roman"/>
          <w:bCs/>
          <w:sz w:val="24"/>
          <w:szCs w:val="24"/>
        </w:rPr>
        <w:t xml:space="preserve"> végszámlát (4. sz. melléklet). A konténer beszerzés tárgyában a felek új szerződést köt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épviselő-testület a Budapest Főváros VII. kerület Erzsébetváros Önkormányzata  Képviselő-testületének 11/2012. (III.26.) önkormányzati rendelet 5. § (2) bekezdése alapján gyakorolja tulajdonosi jogkör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ének  …/2021. (XII. 15.) határozata a </w:t>
      </w:r>
      <w:r>
        <w:rPr>
          <w:rFonts w:ascii="Times New Roman" w:hAnsi="Times New Roman"/>
          <w:b/>
          <w:iCs/>
          <w:sz w:val="24"/>
          <w:szCs w:val="24"/>
          <w:u w:val="single"/>
        </w:rPr>
        <w:t xml:space="preserve">Budapest VII. kerület, Murányi utca 13. szám alatti </w:t>
      </w:r>
      <w:r>
        <w:rPr>
          <w:rFonts w:ascii="Times New Roman" w:hAnsi="Times New Roman"/>
          <w:b/>
          <w:sz w:val="24"/>
          <w:szCs w:val="24"/>
          <w:u w:val="single"/>
        </w:rPr>
        <w:t>telephely felújításával, korszerűsítésével kapcsolat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úgy dönt, hogy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a „Budapest VII. kerület, </w:t>
      </w:r>
      <w:r>
        <w:rPr>
          <w:rFonts w:ascii="Times New Roman" w:hAnsi="Times New Roman"/>
          <w:b/>
          <w:bCs/>
          <w:sz w:val="24"/>
          <w:szCs w:val="24"/>
        </w:rPr>
        <w:t>Murányi utca 13. szám alatti telephely felújítása, korszerűsítése</w:t>
      </w:r>
      <w:r>
        <w:rPr>
          <w:rFonts w:ascii="Times New Roman" w:hAnsi="Times New Roman"/>
          <w:sz w:val="24"/>
          <w:szCs w:val="24"/>
        </w:rPr>
        <w:t>”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árgyú beruházás teljes körű lebonyolítására az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rzsébetváros Fejlesztési és Beruházási Korlátolt Felelősségű Társasággal (székhely: 1076 Budapest, Garay utca 5. 1. em. 119., cégjegyzékszám: 01-09-164125) kötött megbízási szerződés kapcsán az eddig elkészült munkákat (konténer beszerzések kivételével) teljesítettnek  ismeri el, és az elszámolást elfogadja az alábbi összegekkel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logi kiadások (bontás, karbantartás, közbeszerzési szaktanácsadás, egyéb közbeszerzési díjak) 12.777.030,-Ft + áfa (bruttó 16.226.828,-Ft) értékben (nem részei a felújításnak)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 </w:t>
      </w:r>
      <w:r>
        <w:rPr>
          <w:rFonts w:ascii="Times New Roman" w:hAnsi="Times New Roman"/>
          <w:sz w:val="24"/>
          <w:szCs w:val="24"/>
        </w:rPr>
        <w:t>beruházás (új eszközök beszerzése, beruházás) 6.321.030,-Ft + áfa (bruttó 8.027.708,-Ft) értékben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újítás 40.614.027,-Ft + áfa (bruttó 51.579.814,-Ft) értékben,</w:t>
      </w:r>
    </w:p>
    <w:p>
      <w:pPr>
        <w:pStyle w:val="ListParagraph"/>
        <w:spacing w:lineRule="auto" w:line="240"/>
        <w:ind w:left="10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indösszesen 59.712.087,-Ft + áfa (bruttó 75.834.350,-Ft) értékben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gállapodást köt a jelzett összeg kifizethetősége érdekében az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rzsébetváros Fejlesztési és Beruházási Korlátolt Felelősségű Társasággal a határozati javaslat melléklete szerinti lényeges tartalommal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efogadja az Erzsébetváros Fejlesztési és Beruházási Korlátolt Felelősségű Társaság által kiállított,  bruttó 75.834.350,-Ft összegű számlát;</w:t>
      </w:r>
    </w:p>
    <w:p>
      <w:pPr>
        <w:pStyle w:val="ListParagraph"/>
        <w:keepNext w:val="true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, hogy a konténer beszerzés tárgyú szerződés megkötése érdekében szükséges intézkedések megtételéről gondoskodjon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>               Niedermüller Péter polgármester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>               1. pont tekintetében: azonnal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                                </w:t>
      </w:r>
      <w:r>
        <w:rPr>
          <w:rFonts w:ascii="Times New Roman" w:hAnsi="Times New Roman"/>
          <w:sz w:val="24"/>
          <w:szCs w:val="24"/>
        </w:rPr>
        <w:t>2. pont tekintetében: 2021. december 31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                                </w:t>
      </w:r>
      <w:r>
        <w:rPr>
          <w:rFonts w:ascii="Times New Roman" w:hAnsi="Times New Roman"/>
          <w:sz w:val="24"/>
          <w:szCs w:val="24"/>
        </w:rPr>
        <w:t>3. pont tekintetében: azonnal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                                </w:t>
      </w:r>
      <w:r>
        <w:rPr>
          <w:rFonts w:ascii="Times New Roman" w:hAnsi="Times New Roman"/>
          <w:sz w:val="24"/>
          <w:szCs w:val="24"/>
        </w:rPr>
        <w:t>4. pont tekintetében: 2022. január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,</w:t>
      </w:r>
      <w:r>
        <w:rPr>
          <w:rFonts w:ascii="Times New Roman" w:hAnsi="Times New Roman"/>
          <w:bCs/>
          <w:sz w:val="24"/>
          <w:szCs w:val="24"/>
        </w:rPr>
        <w:t xml:space="preserve"> 2021. november 2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. melléklet: a Képviselő-testület </w:t>
      </w:r>
      <w:r>
        <w:rPr>
          <w:rFonts w:ascii="Times New Roman" w:hAnsi="Times New Roman"/>
          <w:bCs/>
          <w:sz w:val="24"/>
          <w:szCs w:val="24"/>
        </w:rPr>
        <w:t>831/2020. (XI. 18.) határozata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. melléklet: </w:t>
      </w:r>
      <w:r>
        <w:rPr>
          <w:rFonts w:ascii="Times New Roman" w:hAnsi="Times New Roman"/>
          <w:bCs/>
          <w:sz w:val="24"/>
          <w:szCs w:val="24"/>
        </w:rPr>
        <w:t>„Budapest VII. kerület Murányi utca 13. szám alatti telephely felújítása, korszerűsítése” tárgyú beruházás teljes körű lebonyolításár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. melléklet: költség kimutatás és megbontá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. melléklet: Erzsébetváros Kft. számlája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F1431C2-B45E-4BB4-8E7C-60C0BB83E3F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  <Pages>4</Pages>
  <Words>783</Words>
  <Characters>5404</Characters>
  <CharactersWithSpaces>6175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13:00Z</dcterms:created>
  <dc:creator>Rutkai Noémi</dc:creator>
  <dc:description/>
  <dc:language>en-US</dc:language>
  <cp:lastModifiedBy>Szász Eleonóra dr.</cp:lastModifiedBy>
  <cp:lastPrinted>2015-06-19T08:32:00Z</cp:lastPrinted>
  <dcterms:modified xsi:type="dcterms:W3CDTF">2021-12-08T10:39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