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iedermüller Péter polgármester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1425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u w:val="single"/>
        </w:rPr>
        <w:t>Előterjesztve:</w:t>
      </w:r>
      <w:r>
        <w:rPr>
          <w:rFonts w:ascii="Times New Roman" w:hAnsi="Times New Roman"/>
          <w:sz w:val="24"/>
          <w:szCs w:val="24"/>
        </w:rPr>
        <w:tab/>
        <w:t>Művelődési, Kulturális és Szociális Bizottság</w:t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Képviselő-testület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21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december 15-ei rendes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Javaslat a szociális támogatások és szociális szolgáltatások, valamint a pénzbeli, természetbeni és személyes gondoskodást nyújtó gyermekjóléti ellátások igénybevételének helyi szabályozásáról szóló 6/2016. (II.18.) önkormányzati rendelet módosításár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r. Gyöngyösi-Tóth Gabriel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dr. Laza Margit 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rendelettervezet elfogadásához minősített szavazattöbbség szükséges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iedermüller Péter polgármester</w:t>
            </w:r>
          </w:p>
        </w:tc>
      </w:tr>
    </w:tbl>
    <w:p>
      <w:pPr>
        <w:pStyle w:val="Normal"/>
        <w:spacing w:before="0" w:after="12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Tisztelt Képviselő-testület!</w:t>
      </w:r>
    </w:p>
    <w:p>
      <w:pPr>
        <w:pStyle w:val="ListParagraph"/>
        <w:numPr>
          <w:ilvl w:val="0"/>
          <w:numId w:val="1"/>
        </w:numPr>
        <w:spacing w:before="0" w:after="120"/>
        <w:contextualSpacing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szociális támogatások és szociális szolgáltatások, valamint a pénzbeli, természetbeni és személyes gondoskodást nyújtó gyermekjóléti ellátások igénybevételének helyi szabályozásáról szóló 6/2016. (II.18.) önkormányzati rendelet (a továbbiakban: Rendelet) 14.§-a rendelkezik a gyógyszerkiadásokhoz nyújtott települési támogatás szabályairól, melynek keretében rendszeresen szedett gyógyszerek vagy gyógyászati segédeszköz költségéhez nyújt az Önkormányzat támogatást. A támogatásra jogosultak jelentős része az éves támogatási keretösszeget rendszeresen folyósított, kifejezetten gyógyszertámogatásként veszi igénybe, a gyógyászati segédeszközre, így pl. szemüveg vásárlására kevesebb kérelem érkezik. 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alacsony jövedelemmel rendelkező kerületi lakosok egészségvédelmének és egészség megőrzésének érdekében javasolom, hogy a fenti gyógyszerkiadásokhoz nyújtott települési támogatás mellett kerüljön bevezetésre egy új támogatás, melynek keretében az Önkormányzat a 65 év feletti kerületi lakosok számára évente egy alkalommal 20 000 Ft összegben szemüveg vásárlásához támogatást biztosít.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új támogatás bevezetésével azon idős kerületi lakosok számára is lehetőség nyílik szemüveg vásárlására, akik magas gyógyszerköltségük miatt a gyógyszerkiadásokhoz nyújtott települési támogatás keretein belül gyógyászati segédeszközre már nem tudnak támogatást igényelni.</w:t>
      </w:r>
    </w:p>
    <w:p>
      <w:pPr>
        <w:pStyle w:val="Normal"/>
        <w:spacing w:before="0" w:after="1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II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Rendelet 44-45. §-a tartalmazza Erzsébetváros Önkormányzata Szociálpolitikai Kerekasztala (továbbiakban: Kerekasztal) működésének szabályait. A Kerekasztal ügyrendje módosításra került, egyrészt a szavazati joggal rendelkező tagok személyében, másrészt az ülés összehívására vonatkozó rendelkezések tekintetében, melyeket szükséges átvezetni a Rendeletben.  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Fentiek alapján kérem a Tisztelt Képviselő-testületet az előterjesztés megtárgyalására, valamint a csatolt rendelet-tervezet elfogadására. 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iCs/>
          <w:sz w:val="24"/>
          <w:szCs w:val="24"/>
        </w:rPr>
      </w:pPr>
      <w:r>
        <w:rPr>
          <w:rFonts w:eastAsia="Calibri" w:ascii="Times New Roman" w:hAnsi="Times New Roman"/>
          <w:b/>
          <w:bCs/>
          <w:iCs/>
          <w:sz w:val="24"/>
          <w:szCs w:val="24"/>
        </w:rPr>
        <w:t>Hatásvizsgála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bCs/>
          <w:sz w:val="24"/>
          <w:szCs w:val="24"/>
        </w:rPr>
        <w:t xml:space="preserve">A szociális támogatások és szociális szolgáltatások, valamint a pénzbeli, természetbeni és személyes gondoskodást nyújtó gyermekjóléti ellátások igénybevételének helyi szabályozásáról szóló 6/2016. (II.18.) önkormányzati rendelet módosításának </w:t>
      </w:r>
      <w:r>
        <w:rPr>
          <w:rFonts w:eastAsia="Calibri" w:ascii="Times New Roman" w:hAnsi="Times New Roman"/>
          <w:sz w:val="24"/>
          <w:szCs w:val="24"/>
        </w:rPr>
        <w:t>várható hatásai a jogalkotásról szóló 2010. évi CXXX. törvény 17. §-a szerin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  <w:t>1. A jogszabály társadalmi, gazdasági, költségvetési hatása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A szemüveg-vásárlási támogatás bevezetésével a 65 év feletti kerületi lakosok segítséget kapnak a gyógyszerköltségeiken túl a jelentős többletköltséget jelentő szemüveg vásárlásához is. A rendeletmódosítás többlet költségvetési kiadást jelen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  <w:t>2. A jogszabály környezeti és egészségi következménye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A rendeletmódosítás elfogadásának környezeti következményei nincsenek. A rendeletmódosítás közvetetten hozzájárulhat a támogatottak egészségének megőrzéséhez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  <w:t>3. A jogszabály adminisztratív terheket befolyásoló hatása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A rendelet módosítása érdemi adminisztrációs többlet terhet nem eredményez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  <w:t>4. A jogszabály megalkotásának szükségessége, a jogalkotás elmaradásának várható következményei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A jogalkotás elmaradásának következménye nincsen. A módosítást a magasabb rendű jogszabályok nem indokolják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  <w:t>5. A jogszabály alkalmazásához szükséges személyi, szervezeti, tárgyi és pénzügyi feltételek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A módosítás a jelenlegi szabályozáshoz képest többlet személyi, szervezeti és tárgyi feltételt nem igényel. A változások többlet pénzügyi forrást igényelnek, melyek költségvetésben történő tervezése szükséges.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, 2021. december 1.</w:t>
      </w:r>
    </w:p>
    <w:p>
      <w:pPr>
        <w:pStyle w:val="Normal"/>
        <w:spacing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  <w:bookmarkStart w:id="2" w:name="_GoBack"/>
      <w:bookmarkStart w:id="3" w:name="_GoBack"/>
      <w:bookmarkEnd w:id="3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b/>
          <w:sz w:val="24"/>
          <w:szCs w:val="24"/>
        </w:rPr>
        <w:t>Niedermüller Péter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lang w:val="x-none"/>
        </w:rPr>
        <w:tab/>
        <w:tab/>
      </w:r>
      <w:r>
        <w:rPr>
          <w:rFonts w:ascii="Times New Roman" w:hAnsi="Times New Roman"/>
          <w:b/>
          <w:sz w:val="24"/>
          <w:szCs w:val="24"/>
        </w:rPr>
        <w:t>polgármester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  <w:t xml:space="preserve">Melléklet: </w:t>
      </w:r>
    </w:p>
    <w:p>
      <w:pPr>
        <w:pStyle w:val="Normal"/>
        <w:spacing w:lineRule="auto" w:line="240" w:before="0" w:after="0"/>
        <w:rPr/>
      </w:pPr>
      <w:r>
        <w:rPr>
          <w:rFonts w:ascii="Times New Roman" w:hAnsi="Times New Roman"/>
          <w:sz w:val="24"/>
          <w:szCs w:val="24"/>
        </w:rPr>
        <w:t>-rendeletterveze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C36DE5B3-30DE-43A1-8A4A-28A85F101399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  <Pages>3</Pages>
  <Words>557</Words>
  <Characters>3846</Characters>
  <CharactersWithSpaces>4395</CharactersWithSpaces>
  <Paragraphs>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07:52:00Z</dcterms:created>
  <dc:creator>Baranyai Petra</dc:creator>
  <dc:description/>
  <dc:language>en-US</dc:language>
  <cp:lastModifiedBy>Dr. Tóth Gabriella</cp:lastModifiedBy>
  <cp:lastPrinted>2015-06-19T08:32:00Z</cp:lastPrinted>
  <dcterms:modified xsi:type="dcterms:W3CDTF">2021-12-01T09:14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