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unda Margit ERöMŰVHÁZ Nonprofit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öMŰVHÁZ Nonprofit Kft. 2022. évi Közszolgáltatási és pénzügyi tervének elfog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uzeális intézményekről, a nyilvános könyvtári ellátásáról és a közművelődésről szóló 1997. évi CXL. törvény 76. §-a alapján kötelezően ellátandó közfeladataként az Önkormányzat a helyi közművelődési feladatokat az ERöMŰVHÁZ Nonprofit Kft-vel (a továbbiakban: Kft.) kötött közszolgáltatási keretszerződés alapján biztosítja. A Képviselő-testület 468/2016. (XII.15.) számú határozatával új közszolgáltatási szerződést kötött a Kft-vel, a jelenleg hatályos szerződés </w:t>
      </w:r>
      <w:r>
        <w:rPr>
          <w:rFonts w:ascii="Times New Roman" w:hAnsi="Times New Roman"/>
          <w:i/>
          <w:sz w:val="24"/>
          <w:szCs w:val="24"/>
        </w:rPr>
        <w:t>az előterjesztés 1. sz. mellékletét</w:t>
      </w:r>
      <w:r>
        <w:rPr>
          <w:rFonts w:ascii="Times New Roman" w:hAnsi="Times New Roman"/>
          <w:sz w:val="24"/>
          <w:szCs w:val="24"/>
        </w:rPr>
        <w:t xml:space="preserve"> képezi. A Kft. a feladatellátással kapcsolatban a felmerült kiadásai fedezeteként, a feladatellátásához kapcsolódó bevételeit meghaladó mértékben jogosult kompenzációra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szolgáltatási keretszerződés IV. 2. pontja alapján a Kft. a szerződés szerinti feladatok ellátására közszolgáltatási tervet készít, melynek figyelembevételével az Önkormányzat és a Kft. a szerződés kiegészítéseként minden év december 31. napjáig a következő évi kompenzációs keretösszeg meghatározására megállapodást köt.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IV. 2.1. pontja határozza meg a közszolgáltatási terv minimális követelményeit, így ennek keretében szükséges bemutatni a tervezett programokat, rendezvényeket, a közszolgáltatási szerződés ellátásával kapcsolatos tervezett kiadásokat és bevételeket, a finanszírozási tervet, valamint a feladatellátás személyi, tárgyi és szakmai feltételekeit.  A Kft. által elkészített 2022. évi Közszolgáltatási és Pénzügyi terv a </w:t>
      </w:r>
      <w:r>
        <w:rPr>
          <w:rFonts w:ascii="Times New Roman" w:hAnsi="Times New Roman"/>
          <w:i/>
          <w:sz w:val="24"/>
          <w:szCs w:val="24"/>
        </w:rPr>
        <w:t xml:space="preserve">határozati javaslat mellékletét képezi.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22. évi Közszolgáltatási terv bemutatja a közművelődési közfeladatok tervezett ellátásának formáit, amely négy helyszínen, a K11 Művészeti és Kulturális Központban, a Róth Miksa Emlékházban, a Hernád Házban, valamint az Erzsébetvárosi Zsidó Történeti Tárban valósulnak meg, továbbá bemutatja a Róth Miksa Emlékház és Gyűjtemény, a Hernád Házban kialakított mozitörténeti gyűjtemény, valamint a Csányi u. 5-ben lévő Zsidó Történeti Tár szakmai koncepcióját. A közszolgáltatási terv prioritásként fogalmazza meg a magas szakmai színvonalon történő feladatellátást, a kerület vezetésének a kultúrnegyed kialakítására vonatkozó szakmai koncepciója mentén szervezett programok megvalósítását, a programokat látogatók számának megtartását, illetve növelését.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terv 6. számú mellékletében felsorolt beruházási javaslatok a szakmai munka színvonalának biztosítását szolgálják, ezért kérem a tisztelt Képviselő-testületet, hogy a 2022. évi költségvetés megalkotása során legyen szíves ezt figyelembe venni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22. évi feladatok ellátásához a Kft. </w:t>
      </w:r>
      <w:r>
        <w:rPr>
          <w:rFonts w:ascii="Times New Roman" w:hAnsi="Times New Roman"/>
          <w:b/>
          <w:sz w:val="24"/>
          <w:szCs w:val="24"/>
        </w:rPr>
        <w:t>12.916 ezer Ft saját bevétellel</w:t>
      </w:r>
      <w:r>
        <w:rPr>
          <w:rFonts w:ascii="Times New Roman" w:hAnsi="Times New Roman"/>
          <w:sz w:val="24"/>
          <w:szCs w:val="24"/>
        </w:rPr>
        <w:t xml:space="preserve"> és </w:t>
      </w:r>
      <w:r>
        <w:rPr>
          <w:rFonts w:ascii="Times New Roman" w:hAnsi="Times New Roman"/>
          <w:b/>
          <w:sz w:val="24"/>
          <w:szCs w:val="24"/>
        </w:rPr>
        <w:t>332.974 ezer Ft kiadással</w:t>
      </w:r>
      <w:r>
        <w:rPr>
          <w:rFonts w:ascii="Times New Roman" w:hAnsi="Times New Roman"/>
          <w:sz w:val="24"/>
          <w:szCs w:val="24"/>
        </w:rPr>
        <w:t xml:space="preserve"> számolt, amely alapján </w:t>
      </w:r>
      <w:r>
        <w:rPr>
          <w:rFonts w:ascii="Times New Roman" w:hAnsi="Times New Roman"/>
          <w:b/>
          <w:sz w:val="24"/>
          <w:szCs w:val="24"/>
        </w:rPr>
        <w:t>320.058 eFt összegű kompenzációra jogosult</w:t>
      </w:r>
      <w:r>
        <w:rPr>
          <w:rFonts w:ascii="Times New Roman" w:hAnsi="Times New Roman"/>
          <w:sz w:val="24"/>
          <w:szCs w:val="24"/>
        </w:rPr>
        <w:t xml:space="preserve">. A Közszolgáltatási és pénzügyi tervet a Kft. Felügyelő Bizottsága 14/2021. (10.27.) számú határozatával fogadta el </w:t>
      </w:r>
      <w:r>
        <w:rPr>
          <w:rFonts w:ascii="Times New Roman" w:hAnsi="Times New Roman"/>
          <w:i/>
          <w:sz w:val="24"/>
          <w:szCs w:val="24"/>
        </w:rPr>
        <w:t>(előterjesztés 2. számú melléklete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240" w:after="200"/>
        <w:ind w:hanging="2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.../2021. (XII.15.)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határozata </w:t>
      </w:r>
      <w:r>
        <w:rPr>
          <w:rFonts w:ascii="Times New Roman" w:hAnsi="Times New Roman"/>
          <w:b/>
          <w:sz w:val="24"/>
          <w:szCs w:val="24"/>
          <w:u w:val="single"/>
        </w:rPr>
        <w:t>az ERöMŰVHÁZ Nonprofit Kft. 2022. évi közszolgáltatási tervének elfogadásáról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2340" w:leader="none"/>
          <w:tab w:val="center" w:pos="6660" w:leader="none"/>
        </w:tabs>
        <w:suppressAutoHyphens w:val="true"/>
        <w:spacing w:lineRule="auto" w:line="240" w:before="240" w:after="200"/>
        <w:jc w:val="both"/>
        <w:textAlignment w:val="top"/>
        <w:outlineLvl w:val="0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eastAsia="PMingLiU" w:ascii="Times New Roman" w:hAnsi="Times New Roman"/>
          <w:sz w:val="24"/>
          <w:szCs w:val="24"/>
          <w:lang w:val="x-none" w:eastAsia="en-US"/>
        </w:rPr>
        <w:t>hogy</w:t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RöMŰVHÁZ Nonprofit Kft-vel közművelődési feladatok ellátására kötött közszolgáltatási keretszerződés alapján </w:t>
      </w:r>
    </w:p>
    <w:p>
      <w:pPr>
        <w:pStyle w:val="ListParagraph"/>
        <w:widowControl w:val="false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fogadja</w:t>
      </w:r>
      <w:r>
        <w:rPr>
          <w:rFonts w:ascii="Times New Roman" w:hAnsi="Times New Roman"/>
          <w:sz w:val="24"/>
          <w:szCs w:val="24"/>
        </w:rPr>
        <w:t xml:space="preserve"> az ERöMŰVHÁZ Nonprofit Kft. közszolgáltatási keretszerződéshez kapcsolódó  </w:t>
      </w:r>
      <w:r>
        <w:rPr>
          <w:rFonts w:ascii="Times New Roman" w:hAnsi="Times New Roman"/>
          <w:b/>
          <w:sz w:val="24"/>
          <w:szCs w:val="24"/>
        </w:rPr>
        <w:t>2022. évi Közszolgáltatási Tervét és Pénzügyi Tervének 1-5. mellékletét</w:t>
      </w:r>
      <w:r>
        <w:rPr>
          <w:rFonts w:ascii="Times New Roman" w:hAnsi="Times New Roman"/>
          <w:sz w:val="24"/>
          <w:szCs w:val="24"/>
        </w:rPr>
        <w:t xml:space="preserve">  a határozat </w:t>
      </w:r>
      <w:r>
        <w:rPr>
          <w:rFonts w:ascii="Times New Roman" w:hAnsi="Times New Roman"/>
          <w:i/>
          <w:sz w:val="24"/>
          <w:szCs w:val="24"/>
        </w:rPr>
        <w:t>1. számú melléklete</w:t>
      </w:r>
      <w:r>
        <w:rPr>
          <w:rFonts w:ascii="Times New Roman" w:hAnsi="Times New Roman"/>
          <w:sz w:val="24"/>
          <w:szCs w:val="24"/>
        </w:rPr>
        <w:t xml:space="preserve"> szerint.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2022. évre</w:t>
      </w:r>
      <w:r>
        <w:rPr>
          <w:rFonts w:ascii="Times New Roman" w:hAnsi="Times New Roman"/>
          <w:sz w:val="24"/>
          <w:szCs w:val="24"/>
        </w:rPr>
        <w:t xml:space="preserve"> vonatkozóan a közszolgáltatási szerződésben vállalt feladatokra </w:t>
      </w:r>
      <w:r>
        <w:rPr>
          <w:rFonts w:ascii="Times New Roman" w:hAnsi="Times New Roman"/>
          <w:b/>
          <w:sz w:val="24"/>
          <w:szCs w:val="24"/>
        </w:rPr>
        <w:t>320.058 ezer F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ompenzációs keretösszeget állapít meg</w:t>
      </w:r>
      <w:r>
        <w:rPr>
          <w:rFonts w:ascii="Times New Roman" w:hAnsi="Times New Roman"/>
          <w:sz w:val="24"/>
          <w:szCs w:val="24"/>
        </w:rPr>
        <w:t xml:space="preserve">, amelyből az ERöMŰVHÁZ Nonprofit Kft üzleti terve alapján </w:t>
      </w:r>
      <w:r>
        <w:rPr>
          <w:rFonts w:ascii="Times New Roman" w:hAnsi="Times New Roman"/>
          <w:b/>
          <w:sz w:val="24"/>
          <w:szCs w:val="24"/>
        </w:rPr>
        <w:t>274.608 ezer Ft működési célú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45.450 ezer Ft program célú</w:t>
      </w:r>
      <w:r>
        <w:rPr>
          <w:rFonts w:ascii="Times New Roman" w:hAnsi="Times New Roman"/>
          <w:sz w:val="24"/>
          <w:szCs w:val="24"/>
        </w:rPr>
        <w:t xml:space="preserve"> komp</w:t>
      </w:r>
      <w:bookmarkStart w:id="4" w:name="_GoBack"/>
      <w:bookmarkEnd w:id="4"/>
      <w:r>
        <w:rPr>
          <w:rFonts w:ascii="Times New Roman" w:hAnsi="Times New Roman"/>
          <w:sz w:val="24"/>
          <w:szCs w:val="24"/>
        </w:rPr>
        <w:t>enzációs keretösszeg. A működési és a program célú kiadások között 20 % eltérés megengedett.</w:t>
      </w:r>
    </w:p>
    <w:p>
      <w:pPr>
        <w:pStyle w:val="ListParagraph"/>
        <w:widowControl w:val="false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hatalmazza a Polgármestert a határozat </w:t>
      </w:r>
      <w:r>
        <w:rPr>
          <w:rFonts w:ascii="Times New Roman" w:hAnsi="Times New Roman"/>
          <w:i/>
          <w:sz w:val="24"/>
          <w:szCs w:val="24"/>
        </w:rPr>
        <w:t>2. számú melléklete</w:t>
      </w:r>
      <w:r>
        <w:rPr>
          <w:rFonts w:ascii="Times New Roman" w:hAnsi="Times New Roman"/>
          <w:sz w:val="24"/>
          <w:szCs w:val="24"/>
        </w:rPr>
        <w:t xml:space="preserve"> szerinti szerződés aláírására.</w:t>
      </w:r>
    </w:p>
    <w:p>
      <w:pPr>
        <w:pStyle w:val="ListParagraph"/>
        <w:widowControl w:val="false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Nonprofit Kft. pénzügyi tervének 6. számú mellékletében felsorolt felhalmozási célú igényeket a 2022. évi költségvetés megalkotásánál veszi figyelembe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  <w:tab/>
        <w:t>Niedermüller Péter polgármester</w:t>
        <w:br/>
      </w: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  <w:tab/>
        <w:t>2021. december 22., 4. pont esetében 2022. évi költségvetés elkészítés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Runda Marg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öMŰVHÁZ Nonprofit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Közszolgáltatási keretszerződé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Felügyelő Bizottság határozat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 melléklete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a számú melléklet: 2022. évi Közszolgáltatási Terv</w:t>
      </w:r>
    </w:p>
    <w:p>
      <w:pPr>
        <w:pStyle w:val="ListParagraph"/>
        <w:spacing w:lineRule="auto" w:line="240" w:before="0" w:after="0"/>
        <w:ind w:left="284" w:hanging="29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b számú melléklet: 2022. évi Pénzügyi Terv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ámú melléklet: 2022/1. számú kiegészítő szerződés terveze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745654-775D-4B45-BC15-809FDAD68F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63</Words>
  <Characters>4580</Characters>
  <CharactersWithSpaces>523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6:07:00Z</dcterms:created>
  <dc:creator>Nyári Petra</dc:creator>
  <dc:description/>
  <dc:language>en-US</dc:language>
  <cp:lastModifiedBy>dr. Szigeti Nóra</cp:lastModifiedBy>
  <cp:lastPrinted>2015-06-19T08:32:00Z</cp:lastPrinted>
  <dcterms:modified xsi:type="dcterms:W3CDTF">2021-11-25T14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