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ámoló a Szociális és Egészségügyi Ágazati Stratégiai Terv 2021. évi tapasztalatai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ngyösi-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ának Képviselő-testülete a 338/2018. (XI.14.) számú határozatával fogadta el - </w:t>
      </w:r>
      <w:r>
        <w:rPr>
          <w:rFonts w:ascii="Times New Roman" w:hAnsi="Times New Roman"/>
          <w:sz w:val="24"/>
          <w:szCs w:val="24"/>
        </w:rPr>
        <w:t xml:space="preserve">a Bischitz Johanna Integrált Humán Szolgáltató (továbbiakban: Humán Szolgáltató) által kidolgozott - 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>2018–2021-es időszakra vonatkozó Szociális és Egészségügyi Ágazati Stratégiai Tervet (továbbiakban: Stratégiai Terv)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339/2018. (XI.14.) számú határozatával felkérte a Humán Szolgáltató igazgatóját, hogy a 2019. évtől 2021. év végéig, minden év decemberében számoljon be a Stratégiai Terv 2018-2021 tárgyévi megvalósításának tapasztalatairól.</w:t>
      </w:r>
    </w:p>
    <w:p>
      <w:pPr>
        <w:pStyle w:val="ListParagraph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umán Szolgáltató a Képviselő-testület felkérésének megfelelően idén is elkészítette a Stratégiai Terv aktuális évi megvalósulásáról szóló beszámolót, ami jelen előterjesztés határozati javaslatának mellékletét képezi.</w:t>
      </w:r>
    </w:p>
    <w:p>
      <w:pPr>
        <w:pStyle w:val="ListParagraph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Ágazati Stratégiai Terv tartalmát tekintve azonosságot mutat a szociális és az egészségügyi ágaza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unkájáról - az Intézmény által - minden évben elkészített beszámoló, valamint a Szolgáltatástervezési Koncepció tartalmával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umánszolgáltató Iroda vezetője a Humán Szolgáltató igazgatójához 2021. 11. 19. napján eljuttatott levelében kérte Igazgató Asszonyt, hogy adjon tájékoztatást arra vonatkozólag, hogy szükségesnek látja-e a 2022 – 2025 évekre vonatkozóan új Stratégiai Terv elkészítését, tekintettel arra, hogy e dokumentum elkészítését jogszabály nem írja elő és a Stratégiai Tervre elkészített beszámoló tartalma egyezést mutat az adott évi ágazati beszámoló, illetve a Szolgáltatástervezési Koncepció tartalmával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umán Szolgáltató igazgató-helyettese 2021. 11. 16. napján megküldött levelében az alábbi tájékoztatást adt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 xml:space="preserve">Tekintettel arra, hogy álláspontom szerint a Szolgáltatástervezési koncepció, továbbá az egészségügyi terület átalakítását célzó intézkedési és cselekvési terv ennek a szakmai elgondolásnak a szinte tükör dokumentuma </w:t>
      </w:r>
      <w:r>
        <w:rPr>
          <w:rFonts w:ascii="Times New Roman" w:hAnsi="Times New Roman"/>
          <w:b/>
          <w:bCs/>
          <w:i/>
          <w:sz w:val="24"/>
          <w:szCs w:val="24"/>
        </w:rPr>
        <w:t>nélkülözhetőnek tartom, nem teszek javaslatot egy újabb terv kidolgozására.</w:t>
      </w:r>
      <w:r>
        <w:rPr>
          <w:rFonts w:ascii="Times New Roman" w:hAnsi="Times New Roman"/>
          <w:bCs/>
          <w:i/>
          <w:sz w:val="24"/>
          <w:szCs w:val="24"/>
        </w:rPr>
        <w:t>”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alapján kérem a tisztelt Képviselő-testületet döntését meghozni szíveskedjék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ListParagraph"/>
        <w:ind w:lef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ének …../2021. (XII. 15.) határozata a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2018–2021-es időszakra vonatkozó Szociális és Egészségügyi Ágazati Stratégiai Terv 2021. évi megvalósításának tapasztalatairól szóló beszámoló elfogadásáról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240" w:before="0" w:after="0"/>
        <w:ind w:left="426" w:hanging="426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I</w:t>
      </w:r>
      <w:r>
        <w:rPr>
          <w:rFonts w:eastAsia="Calibri" w:ascii="Times New Roman" w:hAnsi="Times New Roman"/>
          <w:b/>
          <w:sz w:val="24"/>
          <w:szCs w:val="24"/>
        </w:rPr>
        <w:t>.</w:t>
      </w:r>
      <w:r>
        <w:rPr>
          <w:rFonts w:eastAsia="Calibri" w:ascii="Times New Roman" w:hAnsi="Times New Roman"/>
          <w:sz w:val="24"/>
          <w:szCs w:val="24"/>
        </w:rPr>
        <w:t xml:space="preserve"> Budapest Főváros VII. kerület Erzsébetváros Önkormányzata Képviselő-testülete úgy dönt, hogy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uppressAutoHyphens w:val="true"/>
        <w:spacing w:lineRule="auto" w:line="240" w:before="0" w:after="0"/>
        <w:ind w:left="709" w:hanging="283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1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elfogadja </w:t>
      </w:r>
      <w:r>
        <w:rPr>
          <w:rFonts w:ascii="Times New Roman" w:hAnsi="Times New Roman"/>
          <w:b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 Szociális és Egészségügyi Ágazati Stratégiai Terv 2018-2021., 2021. évi megvalósításának tapasztalatiról szóló </w:t>
      </w:r>
      <w:r>
        <w:rPr>
          <w:rFonts w:ascii="Times New Roman" w:hAnsi="Times New Roman"/>
          <w:b/>
          <w:sz w:val="24"/>
          <w:szCs w:val="24"/>
        </w:rPr>
        <w:t>beszámolót</w:t>
      </w:r>
      <w:r>
        <w:rPr>
          <w:rFonts w:ascii="Times New Roman" w:hAnsi="Times New Roman"/>
          <w:sz w:val="24"/>
          <w:szCs w:val="24"/>
        </w:rPr>
        <w:t xml:space="preserve"> jelen határozati javaslat melléklete szerinti tartalommal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76" w:leader="none"/>
        </w:tabs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>Felelős:</w:t>
      </w:r>
      <w:r>
        <w:rPr>
          <w:rFonts w:eastAsia="Calibri" w:ascii="Times New Roman" w:hAnsi="Times New Roman"/>
          <w:sz w:val="24"/>
          <w:szCs w:val="24"/>
        </w:rPr>
        <w:t xml:space="preserve"> </w:t>
        <w:tab/>
        <w:t>Niedermüller Péter</w:t>
      </w:r>
      <w:bookmarkStart w:id="2" w:name="_GoBack"/>
      <w:bookmarkEnd w:id="2"/>
    </w:p>
    <w:p>
      <w:pPr>
        <w:pStyle w:val="ListParagraph"/>
        <w:numPr>
          <w:ilvl w:val="0"/>
          <w:numId w:val="1"/>
        </w:numPr>
        <w:tabs>
          <w:tab w:val="clear" w:pos="720"/>
          <w:tab w:val="left" w:pos="1276" w:leader="none"/>
        </w:tabs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>Határidő: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  <w:tab/>
      </w:r>
      <w:r>
        <w:rPr>
          <w:rFonts w:eastAsia="Calibri" w:ascii="Times New Roman" w:hAnsi="Times New Roman"/>
          <w:sz w:val="24"/>
          <w:szCs w:val="24"/>
        </w:rPr>
        <w:t xml:space="preserve">azonnal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/>
          <w:b/>
          <w:b/>
          <w:sz w:val="24"/>
          <w:szCs w:val="24"/>
          <w:highlight w:val="yellow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zh-CN"/>
        </w:rPr>
      </w:pPr>
      <w:r>
        <w:rPr>
          <w:rFonts w:eastAsia="Calibri" w:ascii="Times New Roman" w:hAnsi="Times New Roman"/>
          <w:sz w:val="24"/>
          <w:szCs w:val="24"/>
          <w:lang w:eastAsia="zh-CN"/>
        </w:rPr>
        <w:t>Budapest, 2021. november 18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zh-CN"/>
        </w:rPr>
      </w:pPr>
      <w:r>
        <w:rPr>
          <w:rFonts w:eastAsia="Calibri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ab/>
        <w:tab/>
        <w:tab/>
        <w:tab/>
        <w:t xml:space="preserve">      </w:t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1"/>
    <w:lvlOverride w:ilvl="0">
      <w:startOverride w:val="1"/>
    </w:lvlOverride>
  </w:num>
  <w:num w:numId="6">
    <w:abstractNumId w:val="1"/>
  </w:num>
  <w:num w:numId="7">
    <w:abstractNumId w:val="1"/>
  </w:num>
  <w:num w:numId="8">
    <w:abstractNumId w:val="1"/>
  </w:num>
</w:numbering>
</file>

<file path=word/settings.xml><?xml version="1.0" encoding="utf-8"?>
<w:settings xmlns:w="http://schemas.openxmlformats.org/wordprocessingml/2006/main">
  <w:zoom w:percent="132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E6D5146-E000-4B96-96F1-4066F7202AB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434</Words>
  <Characters>2995</Characters>
  <CharactersWithSpaces>342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45:00Z</dcterms:created>
  <dc:creator>Szegény Ákos</dc:creator>
  <dc:description/>
  <dc:language>en-US</dc:language>
  <cp:lastModifiedBy>Bodzsár Tímea</cp:lastModifiedBy>
  <cp:lastPrinted>2015-06-19T08:32:00Z</cp:lastPrinted>
  <dcterms:modified xsi:type="dcterms:W3CDTF">2021-12-06T10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