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021. évi közbeszerzési tervek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közbeszerzésekről szóló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 xml:space="preserve">. évi </w:t>
      </w:r>
      <w:r>
        <w:rPr>
          <w:rFonts w:ascii="Times New Roman" w:hAnsi="Times New Roman"/>
          <w:sz w:val="24"/>
          <w:szCs w:val="24"/>
        </w:rPr>
        <w:t>CXLIII</w:t>
      </w:r>
      <w:r>
        <w:rPr>
          <w:rFonts w:ascii="Times New Roman" w:hAnsi="Times New Roman"/>
          <w:sz w:val="24"/>
          <w:szCs w:val="24"/>
          <w:lang w:val="x-none"/>
        </w:rPr>
        <w:t>. törvén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(a továbbiakban: Kbt.) </w:t>
      </w:r>
      <w:r>
        <w:rPr>
          <w:rFonts w:ascii="Times New Roman" w:hAnsi="Times New Roman"/>
          <w:sz w:val="24"/>
          <w:szCs w:val="24"/>
        </w:rPr>
        <w:t xml:space="preserve">42. § (1) bekezdésében </w:t>
      </w:r>
      <w:r>
        <w:rPr>
          <w:rFonts w:ascii="Times New Roman" w:hAnsi="Times New Roman"/>
          <w:sz w:val="24"/>
          <w:szCs w:val="24"/>
          <w:lang w:val="x-none"/>
        </w:rPr>
        <w:t xml:space="preserve">foglalt előírás alapján </w:t>
      </w:r>
      <w:r>
        <w:rPr>
          <w:rFonts w:ascii="Times New Roman" w:hAnsi="Times New Roman"/>
          <w:sz w:val="24"/>
          <w:szCs w:val="24"/>
        </w:rPr>
        <w:t>többek között elfogadásra került Budapest Főváros VII. Kerület Erzsébetvárosi Polgármesteri Hivatal (a továbbiakban: Hivatal) és az Önkormányzat által fenntartott óvodák (a továbbiakban: Óvodák)</w:t>
      </w:r>
      <w:r>
        <w:rPr>
          <w:rFonts w:ascii="Times New Roman" w:hAnsi="Times New Roman"/>
          <w:sz w:val="24"/>
          <w:szCs w:val="24"/>
          <w:lang w:val="x-none"/>
        </w:rPr>
        <w:t xml:space="preserve">, valamint </w:t>
      </w:r>
      <w:r>
        <w:rPr>
          <w:rFonts w:ascii="Times New Roman" w:hAnsi="Times New Roman"/>
          <w:sz w:val="24"/>
          <w:szCs w:val="24"/>
        </w:rPr>
        <w:t>Budapest Főváros VII. kerület Erzsébetváros Önkormányzata (a továbbiakban: Önkormányzat) 2021. évi közbeszerzési tervei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2021. évi közbeszerzési terve az 57/2021. (I. 22.) </w:t>
      </w:r>
      <w:r>
        <w:rPr>
          <w:rFonts w:ascii="Times New Roman" w:hAnsi="Times New Roman"/>
          <w:sz w:val="24"/>
          <w:szCs w:val="24"/>
          <w:lang w:val="x-none"/>
        </w:rPr>
        <w:t>határozat</w:t>
      </w:r>
      <w:r>
        <w:rPr>
          <w:rFonts w:ascii="Times New Roman" w:hAnsi="Times New Roman"/>
          <w:sz w:val="24"/>
          <w:szCs w:val="24"/>
        </w:rPr>
        <w:t>tal került  elfogadás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ivatal 2021. évi közbeszerzési terve az 56/2021. (I. 22.) </w:t>
      </w:r>
      <w:r>
        <w:rPr>
          <w:rFonts w:ascii="Times New Roman" w:hAnsi="Times New Roman"/>
          <w:sz w:val="24"/>
          <w:szCs w:val="24"/>
          <w:lang w:val="x-none"/>
        </w:rPr>
        <w:t>határozat</w:t>
      </w:r>
      <w:r>
        <w:rPr>
          <w:rFonts w:ascii="Times New Roman" w:hAnsi="Times New Roman"/>
          <w:sz w:val="24"/>
          <w:szCs w:val="24"/>
        </w:rPr>
        <w:t>tal került jóváhagy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Bóbita Óvoda 2021. évi közbeszerzési terve az 59/2021. (I. 22.) határozattal, az Erzsébetvárosi Brunszvik Óvoda 2021. évi közbeszerzési terve a 60/2021. (I. 22.)  határozattal , az Erzsébetvárosi Csicsergő Óvoda 2021. évi közbeszerzési terve a 61/2021. (I. 22.) határozattal, az Erzsébetvárosi Dob Óvoda 2021. évi közbeszerzési terve a 62/2021. (I. 22.) határozattal, az Erzsébetvárosi Kópévár Óvoda 2021. évi közbeszerzési terve a 63/2021. (I. 22.) határozattal, az Erzsébetvárosi Magonc Óvoda 2021. évi közbeszerzési terve a 64/2021. (I. 22.) határozattal, az Erzsébetvárosi Nefelejcs Óvoda 2021. évi közbeszerzési terve a 65/2021. (I. 22.)  határozattal került jóváhagy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ivatal 2021. évi közbeszerzési tervének 1. számú módosítása a 194/2021. (II.17.) </w:t>
      </w:r>
      <w:r>
        <w:rPr>
          <w:rFonts w:ascii="Times New Roman" w:hAnsi="Times New Roman"/>
          <w:sz w:val="24"/>
          <w:szCs w:val="24"/>
          <w:lang w:val="x-none"/>
        </w:rPr>
        <w:t>határozat</w:t>
      </w:r>
      <w:r>
        <w:rPr>
          <w:rFonts w:ascii="Times New Roman" w:hAnsi="Times New Roman"/>
          <w:sz w:val="24"/>
          <w:szCs w:val="24"/>
        </w:rPr>
        <w:t>tal került jóváhagyásra (1. sz. mellékl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 Erzsébetvárosi Bóbita Óvoda 2021. évi közbeszerzési tervének 1. számú módosítása a 187/2021. (II.17.) határozattal,  az Erzsébetvárosi Brunszvik Óvoda 2021. évi közbeszerzési tervének 1. számú módosítása a 188/2021. (II.17.)  határozattal, az Erzsébetvárosi Csicsergő Óvoda 2021. évi közbeszerzési tervének 1. számú módosítása a 189/2021. (II.17.) határozattal, az Erzsébetvárosi Dob Óvoda 2021. évi közbeszerzési tervének 1. szám módosítása  a 190/2021. (II.17.) határozattal, az Erzsébetvárosi Kópévár Óvoda 2021. évi közbeszerzési tervének 1. számú módosítása a 191/2021. (II.17.) határozattal, az Erzsébetvárosi Magonc Óvoda 2021. évi közbeszerzési tervének 1. számú módosítása a 192/2021. (II.17.) határozattal, az Erzsébetvárosi Nefelejcs Óvoda 2021. évi közbeszerzési tervének a 193/2021. (II.22.)  határozattal került jóváhagyásra (2. számú melléklet: az Óvodák aktuális közbeszerzési terve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2021. évi közbeszerzési tervének 1. számú módosítása a 667/2021. (IX. 15.) </w:t>
      </w:r>
      <w:r>
        <w:rPr>
          <w:rFonts w:ascii="Times New Roman" w:hAnsi="Times New Roman"/>
          <w:sz w:val="24"/>
          <w:szCs w:val="24"/>
          <w:lang w:val="x-none"/>
        </w:rPr>
        <w:t>határozat</w:t>
      </w:r>
      <w:r>
        <w:rPr>
          <w:rFonts w:ascii="Times New Roman" w:hAnsi="Times New Roman"/>
          <w:sz w:val="24"/>
          <w:szCs w:val="24"/>
        </w:rPr>
        <w:t>tal került jóváhagyásra (3. sz. mellékl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Rendészeti Igazgatósága 2021. évi közbeszerzési terve az 58/2021. (I. 22.)  határozattal került jóváhagyásra (4. számú mellékl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elős akkreditált közbeszerzési szaktanácsadó jelzése szerint szükségessé vált mind az Önkormányzat, mind a Hivatal, mind az Erzsébetváros Rendészeti Igazgatósága, mind pedig az Óvodák esetében az elfogadott közbeszerzési terv módosítása az alábbi indokok alapján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mlített közbeszerzési tervek elfogadásakor a „Villamos energia beszerzés”  közbeszerzési eljárás lefolytatására irányadó eljárási rend uniósként került meghatározásra, míg ehhez kapcsolódóan a 2015. évi CXLIII. törvény (Kbt.) szerinti eljárás fajtája a Kbt. 81. § szerinti eljárásként került rögzítésre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szemben az említett közbeszerzési eljárás  végül nemzeti eljárásban kerül megindításra,  a Kbt. szerinti eljárás fajtája a Kbt. 117. § szerinti eljáráské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Erzsébetváros Rendészeti Igazgatóság 2021. évi közbeszerzési tervében a következő módosítások szükségese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2. sorszám alatt felvett „Villamosenergia beszerzés” közbeszerzési eljárás irányadó eljárásrendje nemzeti eljárásrendre, míg a 2015. évi CXLIII. törvény (Kbt.) szerinti eljárás fajtája a Kbt. 117. § szerinti eljárásra módosul.</w:t>
      </w:r>
    </w:p>
    <w:p>
      <w:pPr>
        <w:pStyle w:val="ListParagraph"/>
        <w:spacing w:lineRule="auto" w:line="240"/>
        <w:ind w:left="42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2. sorszám alatt felvett „Villamosenergia beszerzés” közbeszerzési eljárás megindításának tervezett időpontja 2021. IV. negyedévre, míg a szerződés teljesítésének várható időpontja 2022. I. negyedévére módos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ivatal 2021. évi közbeszerzési tervében a következő módosítások szükségese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1. sorszám alatt felvett „Villamosenergia beszerzés” közbeszerzési eljárás  eljárásrendje nemzeti eljárásrendre, míg a 2015. évi CXLIII. törvény (Kbt.) szerinti eljárás fajtája a Kbt. 117. § szerinti eljárásra módosul.</w:t>
      </w:r>
    </w:p>
    <w:p>
      <w:pPr>
        <w:pStyle w:val="ListParagraph"/>
        <w:spacing w:lineRule="auto" w:line="240"/>
        <w:ind w:left="42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 1. sorszám alatt felvett „Villamosenergia beszerzés” közbeszerzési eljárás megindításának tervezett időpontja 2021. IV. negyedévre, míg a szerződés teljesítésének várható időpontja 2022. I. negyedévére módosul.</w:t>
      </w:r>
    </w:p>
    <w:p>
      <w:pPr>
        <w:pStyle w:val="ListParagrap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1. sorszám alatt felvett „Villamosenergia beszerzés” közbeszerzési eljárás 12 hónapra vonatkozik, így a megjegyzés rovat is módosul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6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Önkormányzat 2021. évi közbeszerzési tervében a következő módosítások szükségesek:</w:t>
      </w:r>
    </w:p>
    <w:p>
      <w:pPr>
        <w:pStyle w:val="Normal"/>
        <w:widowControl w:val="false"/>
        <w:spacing w:lineRule="auto" w:line="240" w:before="0" w:after="0"/>
        <w:ind w:left="6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11. sorszám alatt felvett „Villamosenergia beszerzés” közbeszerzési eljárás irányadó eljárásrendje nemzeti eljárásrendre, míg a 2015. évi CXLIII. törvény (Kbt.) szerinti eljárás fajtája a Kbt. 117. § szerinti eljárásként módosul.</w:t>
      </w:r>
    </w:p>
    <w:p>
      <w:pPr>
        <w:pStyle w:val="ListParagraph"/>
        <w:spacing w:lineRule="auto" w:line="240"/>
        <w:ind w:left="42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42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11. sorszám alatt felvett „Villamosenergia beszerzés” közbeszerzési eljárás megindításának tervezett időpontja 2021. IV. negyedévre, míg a szerződés teljesítésének várható időpontja 2022. I. negyedévére módosul.</w:t>
      </w:r>
    </w:p>
    <w:p>
      <w:pPr>
        <w:pStyle w:val="ListParagraph"/>
        <w:spacing w:lineRule="auto" w:line="240"/>
        <w:ind w:left="42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6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Óvodák 2021. évi közbeszerzési terveiben a következő módosítások szükségesek:</w:t>
      </w:r>
    </w:p>
    <w:p>
      <w:pPr>
        <w:pStyle w:val="Normal"/>
        <w:widowControl w:val="false"/>
        <w:spacing w:lineRule="auto" w:line="240" w:before="0" w:after="0"/>
        <w:ind w:left="6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1. sorszám alatt felvett „Villamosenergia beszerzés” közbeszerzési eljárás irányadó eljárásrendje nemzeti eljárásrendre, míg a 2015. évi CXLIII. törvény (Kbt.) szerinti eljárás fajtája a Kbt. 117. § szerinti eljárásra módosul.</w:t>
      </w:r>
    </w:p>
    <w:p>
      <w:pPr>
        <w:pStyle w:val="ListParagraph"/>
        <w:spacing w:lineRule="auto" w:line="240"/>
        <w:ind w:left="42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z 1. sorszám alatt felvett „Villamosenergia beszerzés” közbeszerzési eljárás megindításának tervezett időpontja 2021. IV. negyedévre, míg a szerződés teljesítésének várható időpontja 2022. I. negyedévére módosul. </w:t>
      </w:r>
    </w:p>
    <w:p>
      <w:pPr>
        <w:pStyle w:val="ListParagrap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1. sorszám alatt felvett „Villamosenergia beszerzés” közbeszerzési eljárás 12 hónapra vonatkozik, így a megjegyzés rovat is módosul.</w:t>
      </w:r>
    </w:p>
    <w:p>
      <w:pPr>
        <w:pStyle w:val="ListParagraph"/>
        <w:widowControl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 tekintettel szükségessé vált a Hivatal és az Óvodák közbeszerzési terveinek alábbiak szerinti módosítása, melyre a </w:t>
      </w:r>
      <w:r>
        <w:rPr>
          <w:rFonts w:ascii="Times New Roman" w:hAnsi="Times New Roman"/>
          <w:sz w:val="24"/>
          <w:szCs w:val="24"/>
          <w:lang w:val="x-none"/>
        </w:rPr>
        <w:t xml:space="preserve">Kbt. </w:t>
      </w:r>
      <w:r>
        <w:rPr>
          <w:rFonts w:ascii="Times New Roman" w:hAnsi="Times New Roman"/>
          <w:sz w:val="24"/>
          <w:szCs w:val="24"/>
        </w:rPr>
        <w:t>42</w:t>
      </w:r>
      <w:r>
        <w:rPr>
          <w:rFonts w:ascii="Times New Roman" w:hAnsi="Times New Roman"/>
          <w:sz w:val="24"/>
          <w:szCs w:val="24"/>
          <w:lang w:val="x-none"/>
        </w:rPr>
        <w:t>.§ (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 xml:space="preserve">) bekezdése </w:t>
      </w:r>
      <w:r>
        <w:rPr>
          <w:rFonts w:ascii="Times New Roman" w:hAnsi="Times New Roman"/>
          <w:sz w:val="24"/>
          <w:szCs w:val="24"/>
        </w:rPr>
        <w:t>– „</w:t>
      </w:r>
      <w:r>
        <w:rPr>
          <w:rFonts w:ascii="Times New Roman" w:hAnsi="Times New Roman"/>
          <w:i/>
          <w:sz w:val="24"/>
          <w:szCs w:val="24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”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z w:val="24"/>
          <w:szCs w:val="24"/>
          <w:lang w:val="x-none"/>
        </w:rPr>
        <w:t>lehetőséget biztosí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 xml:space="preserve">ának és Polgármesteri Hivatalának 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</w:t>
      </w:r>
      <w:r>
        <w:rPr>
          <w:rFonts w:ascii="Times New Roman" w:hAnsi="Times New Roman"/>
          <w:sz w:val="24"/>
          <w:szCs w:val="24"/>
        </w:rPr>
        <w:t xml:space="preserve"> Szabályzata II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Fejezetének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.5. pontja alapján a közbeszerzési tervek módosításának jóváhagyására a Képviselő-testület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: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I.15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z Erzsébetvárosi Bóbita Óvod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2021. évi közbeszerzési tervének 2. számú módosításával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apcsolatba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ogy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.</w:t>
        <w:tab/>
        <w:t xml:space="preserve">az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Erzsébetvárosi Bóbita Óvoda </w:t>
      </w:r>
      <w:r>
        <w:rPr>
          <w:rFonts w:ascii="Times New Roman" w:hAnsi="Times New Roman"/>
          <w:b/>
          <w:sz w:val="24"/>
          <w:szCs w:val="24"/>
        </w:rPr>
        <w:t>2021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közbeszerzési </w:t>
      </w:r>
      <w:r>
        <w:rPr>
          <w:rFonts w:ascii="Times New Roman" w:hAnsi="Times New Roman"/>
          <w:b/>
          <w:sz w:val="24"/>
          <w:szCs w:val="24"/>
        </w:rPr>
        <w:t>tervé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módosít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ly módon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ogy</w:t>
      </w:r>
      <w:r>
        <w:rPr>
          <w:rFonts w:ascii="Times New Roman" w:hAnsi="Times New Roman"/>
          <w:sz w:val="24"/>
          <w:szCs w:val="24"/>
          <w:lang w:val="x-none"/>
        </w:rPr>
        <w:t xml:space="preserve"> jóváhagyja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jel</w:t>
      </w:r>
      <w:r>
        <w:rPr>
          <w:rFonts w:ascii="Times New Roman" w:hAnsi="Times New Roman"/>
          <w:sz w:val="24"/>
          <w:szCs w:val="24"/>
          <w:lang w:val="x-none"/>
        </w:rPr>
        <w:t>en határo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ellékletét képező </w:t>
      </w:r>
      <w:r>
        <w:rPr>
          <w:rFonts w:ascii="Times New Roman" w:hAnsi="Times New Roman"/>
          <w:sz w:val="24"/>
          <w:szCs w:val="24"/>
        </w:rPr>
        <w:t>2. sz. egységes szerkezetbe foglalt módosítását;</w:t>
      </w:r>
    </w:p>
    <w:p>
      <w:pPr>
        <w:pStyle w:val="NoSpacing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felkéri az Intézményvezetőt az 2. sz. módosítással egységes szerkezetbe foglalt közbeszerzési terv 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1. pont tekintetében Niedermüller Péter polgármester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2. pont tekintetében Intézményvezető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I.15.) határozata az Erzsébetvárosi Brunszvik Óvod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2021. évi közbeszerzési tervének 2. számú módosításával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apcsolat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ogy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.</w:t>
        <w:tab/>
        <w:t xml:space="preserve">az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Erzsébetvárosi Brunszvik Óvoda </w:t>
      </w:r>
      <w:r>
        <w:rPr>
          <w:rFonts w:ascii="Times New Roman" w:hAnsi="Times New Roman"/>
          <w:b/>
          <w:sz w:val="24"/>
          <w:szCs w:val="24"/>
        </w:rPr>
        <w:t>2021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közbeszerzési </w:t>
      </w:r>
      <w:r>
        <w:rPr>
          <w:rFonts w:ascii="Times New Roman" w:hAnsi="Times New Roman"/>
          <w:b/>
          <w:sz w:val="24"/>
          <w:szCs w:val="24"/>
        </w:rPr>
        <w:t>tervé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módosít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ly módon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ogy</w:t>
      </w:r>
      <w:r>
        <w:rPr>
          <w:rFonts w:ascii="Times New Roman" w:hAnsi="Times New Roman"/>
          <w:sz w:val="24"/>
          <w:szCs w:val="24"/>
          <w:lang w:val="x-none"/>
        </w:rPr>
        <w:t xml:space="preserve"> jóváhagyja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jel</w:t>
      </w:r>
      <w:r>
        <w:rPr>
          <w:rFonts w:ascii="Times New Roman" w:hAnsi="Times New Roman"/>
          <w:sz w:val="24"/>
          <w:szCs w:val="24"/>
          <w:lang w:val="x-none"/>
        </w:rPr>
        <w:t>en határo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ellékletét képező </w:t>
      </w:r>
      <w:r>
        <w:rPr>
          <w:rFonts w:ascii="Times New Roman" w:hAnsi="Times New Roman"/>
          <w:sz w:val="24"/>
          <w:szCs w:val="24"/>
        </w:rPr>
        <w:t>2. sz. egységes szerkezetbe foglalt módosítását;</w:t>
      </w:r>
    </w:p>
    <w:p>
      <w:pPr>
        <w:pStyle w:val="NoSpacing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felkéri az Intézményvezetőt a 2. sz. módosítással egységes szerkezetbe foglalt közbeszerzési terv 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1. pont tekintetében Niedermüller Péter polgármester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2. pont tekintetében Intézményvezető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I.15.) határozata az Erzsébetvárosi Csicsergő Óvod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2021. évi közbeszerzési tervének 2. számú módosításával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apcsolatba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ogy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.</w:t>
        <w:tab/>
        <w:t xml:space="preserve">az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Erzsébetvárosi Csicsergő Óvoda </w:t>
      </w:r>
      <w:r>
        <w:rPr>
          <w:rFonts w:ascii="Times New Roman" w:hAnsi="Times New Roman"/>
          <w:b/>
          <w:sz w:val="24"/>
          <w:szCs w:val="24"/>
        </w:rPr>
        <w:t>2021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közbeszerzési </w:t>
      </w:r>
      <w:r>
        <w:rPr>
          <w:rFonts w:ascii="Times New Roman" w:hAnsi="Times New Roman"/>
          <w:b/>
          <w:sz w:val="24"/>
          <w:szCs w:val="24"/>
        </w:rPr>
        <w:t>tervé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módosít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ly módon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ogy</w:t>
      </w:r>
      <w:r>
        <w:rPr>
          <w:rFonts w:ascii="Times New Roman" w:hAnsi="Times New Roman"/>
          <w:sz w:val="24"/>
          <w:szCs w:val="24"/>
          <w:lang w:val="x-none"/>
        </w:rPr>
        <w:t xml:space="preserve"> jóváhagyja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jel</w:t>
      </w:r>
      <w:r>
        <w:rPr>
          <w:rFonts w:ascii="Times New Roman" w:hAnsi="Times New Roman"/>
          <w:sz w:val="24"/>
          <w:szCs w:val="24"/>
          <w:lang w:val="x-none"/>
        </w:rPr>
        <w:t>en határo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ellékletét képező </w:t>
      </w:r>
      <w:r>
        <w:rPr>
          <w:rFonts w:ascii="Times New Roman" w:hAnsi="Times New Roman"/>
          <w:sz w:val="24"/>
          <w:szCs w:val="24"/>
        </w:rPr>
        <w:t>2. sz. egységes szerkezetbe foglalt módosítását;</w:t>
      </w:r>
    </w:p>
    <w:p>
      <w:pPr>
        <w:pStyle w:val="NoSpacing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felkéri az Intézményvezetőt a 2. sz. módosítással egységes szerkezetbe foglalt közbeszerzési terv 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Felelős: </w:t>
      </w:r>
      <w:r>
        <w:rPr>
          <w:rFonts w:ascii="Times New Roman" w:hAnsi="Times New Roman"/>
          <w:sz w:val="24"/>
          <w:szCs w:val="24"/>
        </w:rPr>
        <w:t>1. pont  tekintetében Niedermüller Péter polgármester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2. pont tekintetében Intzményvezető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V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I.15.) határozata az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rzsébetvárosi Dob Óvod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2021. évi közbeszerzési tervének 2. számú módosításával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apcsolatban: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ogy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.</w:t>
        <w:tab/>
        <w:t xml:space="preserve">az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Erzsébetvárosi Dob Óvoda </w:t>
      </w:r>
      <w:r>
        <w:rPr>
          <w:rFonts w:ascii="Times New Roman" w:hAnsi="Times New Roman"/>
          <w:b/>
          <w:sz w:val="24"/>
          <w:szCs w:val="24"/>
        </w:rPr>
        <w:t>2021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közbeszerzési </w:t>
      </w:r>
      <w:r>
        <w:rPr>
          <w:rFonts w:ascii="Times New Roman" w:hAnsi="Times New Roman"/>
          <w:b/>
          <w:sz w:val="24"/>
          <w:szCs w:val="24"/>
        </w:rPr>
        <w:t>tervé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módosít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ly módon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ogy</w:t>
      </w:r>
      <w:r>
        <w:rPr>
          <w:rFonts w:ascii="Times New Roman" w:hAnsi="Times New Roman"/>
          <w:sz w:val="24"/>
          <w:szCs w:val="24"/>
          <w:lang w:val="x-none"/>
        </w:rPr>
        <w:t xml:space="preserve"> jóváhagyja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jel</w:t>
      </w:r>
      <w:r>
        <w:rPr>
          <w:rFonts w:ascii="Times New Roman" w:hAnsi="Times New Roman"/>
          <w:sz w:val="24"/>
          <w:szCs w:val="24"/>
          <w:lang w:val="x-none"/>
        </w:rPr>
        <w:t>en határo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ellékletét képező </w:t>
      </w:r>
      <w:r>
        <w:rPr>
          <w:rFonts w:ascii="Times New Roman" w:hAnsi="Times New Roman"/>
          <w:sz w:val="24"/>
          <w:szCs w:val="24"/>
        </w:rPr>
        <w:t>2. sz. egységes szerkezetbe foglalt módosítását;</w:t>
      </w:r>
    </w:p>
    <w:p>
      <w:pPr>
        <w:pStyle w:val="NoSpacing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felkéri az Intézményvezetőt a 2. sz. módosítással egységes szerkezetbe foglalt közbeszerzési terv 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1. pont tekintetében Niedermüller Péter polgármester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2. pont tekintetében Intézményvezető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I.15.) határozata az Erzsébetvárosi Kópévár Óvod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2021. évi közbeszerzési tervének 2. számú módosításával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apcsolatban: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ogy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.</w:t>
        <w:tab/>
        <w:t xml:space="preserve">az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Erzsébetvárosi Kópévár Óvoda </w:t>
      </w:r>
      <w:r>
        <w:rPr>
          <w:rFonts w:ascii="Times New Roman" w:hAnsi="Times New Roman"/>
          <w:b/>
          <w:sz w:val="24"/>
          <w:szCs w:val="24"/>
        </w:rPr>
        <w:t>2021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közbeszerzési </w:t>
      </w:r>
      <w:r>
        <w:rPr>
          <w:rFonts w:ascii="Times New Roman" w:hAnsi="Times New Roman"/>
          <w:b/>
          <w:sz w:val="24"/>
          <w:szCs w:val="24"/>
        </w:rPr>
        <w:t>tervé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módosít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ly módon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ogy</w:t>
      </w:r>
      <w:r>
        <w:rPr>
          <w:rFonts w:ascii="Times New Roman" w:hAnsi="Times New Roman"/>
          <w:sz w:val="24"/>
          <w:szCs w:val="24"/>
          <w:lang w:val="x-none"/>
        </w:rPr>
        <w:t xml:space="preserve"> jóváhagyja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jel</w:t>
      </w:r>
      <w:r>
        <w:rPr>
          <w:rFonts w:ascii="Times New Roman" w:hAnsi="Times New Roman"/>
          <w:sz w:val="24"/>
          <w:szCs w:val="24"/>
          <w:lang w:val="x-none"/>
        </w:rPr>
        <w:t>en határo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ellékletét képező </w:t>
      </w:r>
      <w:r>
        <w:rPr>
          <w:rFonts w:ascii="Times New Roman" w:hAnsi="Times New Roman"/>
          <w:sz w:val="24"/>
          <w:szCs w:val="24"/>
        </w:rPr>
        <w:t>2. sz. egységes szerkezetbe foglalt módosítását;</w:t>
      </w:r>
    </w:p>
    <w:p>
      <w:pPr>
        <w:pStyle w:val="NoSpacing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felkéri az Intézményvezetőt a 2. sz. módosítással egységes szerkezetbe foglalt közbeszerzési terv 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1. tekintetében Niedermüller Péter polgármester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2. pont tekintetében Intézményvezető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I.15.) határozata az Erzsébetvárosi Magonc Óvod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2021. évi közbeszerzési tervének 2. számú módosításával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apcsolatba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ogy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.</w:t>
        <w:tab/>
        <w:t xml:space="preserve">az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Erzsébetvárosi Magonc Óvoda </w:t>
      </w:r>
      <w:r>
        <w:rPr>
          <w:rFonts w:ascii="Times New Roman" w:hAnsi="Times New Roman"/>
          <w:b/>
          <w:sz w:val="24"/>
          <w:szCs w:val="24"/>
        </w:rPr>
        <w:t>2021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közbeszerzési </w:t>
      </w:r>
      <w:r>
        <w:rPr>
          <w:rFonts w:ascii="Times New Roman" w:hAnsi="Times New Roman"/>
          <w:b/>
          <w:sz w:val="24"/>
          <w:szCs w:val="24"/>
        </w:rPr>
        <w:t>tervé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módosít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ly módon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ogy</w:t>
      </w:r>
      <w:r>
        <w:rPr>
          <w:rFonts w:ascii="Times New Roman" w:hAnsi="Times New Roman"/>
          <w:sz w:val="24"/>
          <w:szCs w:val="24"/>
          <w:lang w:val="x-none"/>
        </w:rPr>
        <w:t xml:space="preserve"> jóváhagyja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jel</w:t>
      </w:r>
      <w:r>
        <w:rPr>
          <w:rFonts w:ascii="Times New Roman" w:hAnsi="Times New Roman"/>
          <w:sz w:val="24"/>
          <w:szCs w:val="24"/>
          <w:lang w:val="x-none"/>
        </w:rPr>
        <w:t>en határo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ellékletét képező </w:t>
      </w:r>
      <w:r>
        <w:rPr>
          <w:rFonts w:ascii="Times New Roman" w:hAnsi="Times New Roman"/>
          <w:sz w:val="24"/>
          <w:szCs w:val="24"/>
        </w:rPr>
        <w:t>2. sz. egységes szerkezetbe foglalt módosítását;</w:t>
      </w:r>
    </w:p>
    <w:p>
      <w:pPr>
        <w:pStyle w:val="NoSpacing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felkéri az Intézményvezetőt a 2. sz. módosítással egységes szerkezetbe foglalt közbeszerzési terv 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1. pont tekintetében Niedermüller Péter polgármester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2. pont tekintetében Intézményvezető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I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I.15.) határozata az Erzsébetvárosi Nefelejcs Óvod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2021. évi közbeszerzési tervének 2. számú módosításával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apcsolatba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ogy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.</w:t>
        <w:tab/>
        <w:t xml:space="preserve">az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Erzsébetvárosi Nefelejcs Óvoda </w:t>
      </w:r>
      <w:r>
        <w:rPr>
          <w:rFonts w:ascii="Times New Roman" w:hAnsi="Times New Roman"/>
          <w:b/>
          <w:sz w:val="24"/>
          <w:szCs w:val="24"/>
        </w:rPr>
        <w:t>2021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közbeszerzési </w:t>
      </w:r>
      <w:r>
        <w:rPr>
          <w:rFonts w:ascii="Times New Roman" w:hAnsi="Times New Roman"/>
          <w:b/>
          <w:sz w:val="24"/>
          <w:szCs w:val="24"/>
        </w:rPr>
        <w:t>tervé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módosít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ly módon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ogy</w:t>
      </w:r>
      <w:r>
        <w:rPr>
          <w:rFonts w:ascii="Times New Roman" w:hAnsi="Times New Roman"/>
          <w:sz w:val="24"/>
          <w:szCs w:val="24"/>
          <w:lang w:val="x-none"/>
        </w:rPr>
        <w:t xml:space="preserve"> jóváhagyja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jel</w:t>
      </w:r>
      <w:r>
        <w:rPr>
          <w:rFonts w:ascii="Times New Roman" w:hAnsi="Times New Roman"/>
          <w:sz w:val="24"/>
          <w:szCs w:val="24"/>
          <w:lang w:val="x-none"/>
        </w:rPr>
        <w:t>en határo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ellékletét képező </w:t>
      </w:r>
      <w:r>
        <w:rPr>
          <w:rFonts w:ascii="Times New Roman" w:hAnsi="Times New Roman"/>
          <w:sz w:val="24"/>
          <w:szCs w:val="24"/>
        </w:rPr>
        <w:t>2. sz. egységes szerkezetbe foglalt módosítását;</w:t>
      </w:r>
    </w:p>
    <w:p>
      <w:pPr>
        <w:pStyle w:val="NoSpacing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felkéri az Intézményvezetőt a 2. sz. módosítással egységes szerkezetbe foglalt közbeszerzési terv 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1. pont tekintetében Niedermüller Péter polgármester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2. pont tekintetében Intézményvezető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II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I.15.) határozata  a Budapest Főváros VII. Kerület Erzsébetvárosi Polgármesteri Hivatal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2021. évi közbeszerzési tervének 2. számú módosításával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apcsolatban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ogy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ind w:left="426" w:hanging="426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. a </w:t>
      </w:r>
      <w:r>
        <w:rPr>
          <w:rFonts w:ascii="Times New Roman" w:hAnsi="Times New Roman"/>
          <w:b/>
          <w:bCs/>
          <w:sz w:val="24"/>
          <w:szCs w:val="24"/>
        </w:rPr>
        <w:t>Budapest Főváros VII. Kerület Erzsébetvárosi Polgármesteri Hivatal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021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közbeszerzési </w:t>
      </w:r>
      <w:r>
        <w:rPr>
          <w:rFonts w:ascii="Times New Roman" w:hAnsi="Times New Roman"/>
          <w:b/>
          <w:sz w:val="24"/>
          <w:szCs w:val="24"/>
        </w:rPr>
        <w:t>tervé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módosít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ly módon, hogy</w:t>
      </w:r>
      <w:r>
        <w:rPr>
          <w:rFonts w:ascii="Times New Roman" w:hAnsi="Times New Roman"/>
          <w:sz w:val="24"/>
          <w:szCs w:val="24"/>
          <w:lang w:val="x-none"/>
        </w:rPr>
        <w:t xml:space="preserve"> jóváhagyja </w:t>
      </w:r>
      <w:r>
        <w:rPr>
          <w:rFonts w:ascii="Times New Roman" w:hAnsi="Times New Roman"/>
          <w:sz w:val="24"/>
          <w:szCs w:val="24"/>
        </w:rPr>
        <w:t>a jele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atáro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mellékletét képező</w:t>
      </w:r>
      <w:r>
        <w:rPr>
          <w:rFonts w:ascii="Times New Roman" w:hAnsi="Times New Roman"/>
          <w:sz w:val="24"/>
          <w:szCs w:val="24"/>
        </w:rPr>
        <w:t xml:space="preserve"> - a módosítást dőlt betűvel jelző -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. sz. egységes szerkezetbe foglalt módosítását;</w:t>
      </w:r>
    </w:p>
    <w:p>
      <w:pPr>
        <w:pStyle w:val="NoSpacing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felkéri a Jegyzőt a 2. sz. módosítással egységes szerkezetbe foglalt közbeszerzési terv  aláírására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1. pont tekintetében Niedermüller Péter polgármester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</w:t>
      </w:r>
      <w:r>
        <w:rPr>
          <w:rFonts w:ascii="Times New Roman" w:hAnsi="Times New Roman"/>
          <w:sz w:val="24"/>
          <w:szCs w:val="24"/>
        </w:rPr>
        <w:t>2. pont tekintetében dr. Laza Margit jegyző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X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I.15.) határozata  a Budapest Főváros VII. kerület Erzsébetváros Önkormány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2021. évi közbeszerzési tervének 2. számú módosításával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apcsolatba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284" w:leader="none"/>
        </w:tabs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hogy </w:t>
      </w:r>
    </w:p>
    <w:p>
      <w:pPr>
        <w:pStyle w:val="NoSpacing"/>
        <w:numPr>
          <w:ilvl w:val="0"/>
          <w:numId w:val="4"/>
        </w:numPr>
        <w:ind w:left="284" w:hanging="284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udapest Főváros VII. kerület Erzsébetváros Önkormányzata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021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közbeszerzési </w:t>
      </w:r>
      <w:r>
        <w:rPr>
          <w:rFonts w:ascii="Times New Roman" w:hAnsi="Times New Roman"/>
          <w:b/>
          <w:sz w:val="24"/>
          <w:szCs w:val="24"/>
        </w:rPr>
        <w:t>tervé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módosít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ly módon, hogy</w:t>
      </w:r>
      <w:r>
        <w:rPr>
          <w:rFonts w:ascii="Times New Roman" w:hAnsi="Times New Roman"/>
          <w:sz w:val="24"/>
          <w:szCs w:val="24"/>
          <w:lang w:val="x-none"/>
        </w:rPr>
        <w:t xml:space="preserve"> jóváhagyja </w:t>
      </w:r>
      <w:r>
        <w:rPr>
          <w:rFonts w:ascii="Times New Roman" w:hAnsi="Times New Roman"/>
          <w:sz w:val="24"/>
          <w:szCs w:val="24"/>
        </w:rPr>
        <w:t>a jele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atáro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mellékletét képező</w:t>
      </w:r>
      <w:r>
        <w:rPr>
          <w:rFonts w:ascii="Times New Roman" w:hAnsi="Times New Roman"/>
          <w:sz w:val="24"/>
          <w:szCs w:val="24"/>
        </w:rPr>
        <w:t xml:space="preserve"> - a módosítást dőlt betűvel jelző -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. sz. egységes szerkezetbe foglalt módosítását;</w:t>
      </w:r>
    </w:p>
    <w:p>
      <w:pPr>
        <w:pStyle w:val="NoSpacing"/>
        <w:numPr>
          <w:ilvl w:val="0"/>
          <w:numId w:val="4"/>
        </w:numPr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2. sz. módosítással egységes szerkezetbe foglalt közbeszerzési terv  aláírására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1. és 2. pont estében Niedermüller Péter polgármester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X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I.15.) határozata az Erzsébetváros Rendészeti Igazgatóság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2021. évi közbeszerzési tervének 1. számú módosításával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apcsolatban: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ogy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.</w:t>
        <w:tab/>
        <w:t xml:space="preserve">az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Erzsébetváros Rendészeti Igazgatósága </w:t>
      </w:r>
      <w:r>
        <w:rPr>
          <w:rFonts w:ascii="Times New Roman" w:hAnsi="Times New Roman"/>
          <w:b/>
          <w:sz w:val="24"/>
          <w:szCs w:val="24"/>
        </w:rPr>
        <w:t>2021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közbeszerzési </w:t>
      </w:r>
      <w:r>
        <w:rPr>
          <w:rFonts w:ascii="Times New Roman" w:hAnsi="Times New Roman"/>
          <w:b/>
          <w:sz w:val="24"/>
          <w:szCs w:val="24"/>
        </w:rPr>
        <w:t>tervé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módosít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ly módon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ogy</w:t>
      </w:r>
      <w:r>
        <w:rPr>
          <w:rFonts w:ascii="Times New Roman" w:hAnsi="Times New Roman"/>
          <w:sz w:val="24"/>
          <w:szCs w:val="24"/>
          <w:lang w:val="x-none"/>
        </w:rPr>
        <w:t xml:space="preserve"> jóváhagyja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jel</w:t>
      </w:r>
      <w:r>
        <w:rPr>
          <w:rFonts w:ascii="Times New Roman" w:hAnsi="Times New Roman"/>
          <w:sz w:val="24"/>
          <w:szCs w:val="24"/>
          <w:lang w:val="x-none"/>
        </w:rPr>
        <w:t>en határo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ellékletét képező </w:t>
      </w:r>
      <w:r>
        <w:rPr>
          <w:rFonts w:ascii="Times New Roman" w:hAnsi="Times New Roman"/>
          <w:sz w:val="24"/>
          <w:szCs w:val="24"/>
        </w:rPr>
        <w:t>1. sz. egységes szerkezetbe foglalt módosítását;</w:t>
      </w:r>
    </w:p>
    <w:p>
      <w:pPr>
        <w:pStyle w:val="NoSpacing"/>
        <w:numPr>
          <w:ilvl w:val="0"/>
          <w:numId w:val="5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Igazgatót az 1. sz. módosítással egységes szerkezetbe foglalt közbeszerzési terv  aláírására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1. pont esetében Niedermüller Péter polgármester</w:t>
      </w:r>
    </w:p>
    <w:p>
      <w:pPr>
        <w:pStyle w:val="Normal"/>
        <w:widowControl w:val="false"/>
        <w:spacing w:lineRule="auto" w:line="240" w:before="0" w:after="0"/>
        <w:ind w:left="1080"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  pont esetében </w:t>
      </w:r>
      <w:r>
        <w:rPr>
          <w:rFonts w:ascii="Times New Roman" w:hAnsi="Times New Roman"/>
          <w:color w:val="000000"/>
          <w:sz w:val="24"/>
          <w:szCs w:val="24"/>
        </w:rPr>
        <w:t xml:space="preserve">Erzsébetváros Rendészeti Igazgatóságának </w:t>
      </w:r>
      <w:r>
        <w:rPr>
          <w:rFonts w:ascii="Times New Roman" w:hAnsi="Times New Roman"/>
          <w:sz w:val="24"/>
          <w:szCs w:val="24"/>
        </w:rPr>
        <w:t>igazgatója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november 2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i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</w:t>
      </w:r>
      <w:r>
        <w:rPr>
          <w:rFonts w:ascii="Times New Roman" w:hAnsi="Times New Roman"/>
          <w:bCs/>
          <w:sz w:val="24"/>
          <w:szCs w:val="24"/>
        </w:rPr>
        <w:t xml:space="preserve"> Budapest Főváros VII. Kerület Erzsébetvárosi Polgármesteri Hivatal 2021. évi közbeszerzési terve egységes szerkezetben az 1. számú módosítássa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az Óvodák közbeszerzési tervei az 1. számú módosítással egységes szerkezeteb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ú melléklet: </w:t>
      </w:r>
      <w:r>
        <w:rPr>
          <w:rFonts w:ascii="Times New Roman" w:hAnsi="Times New Roman"/>
          <w:color w:val="000000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 Önkormányzata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zbeszerzési </w:t>
      </w:r>
      <w:r>
        <w:rPr>
          <w:rFonts w:ascii="Times New Roman" w:hAnsi="Times New Roman"/>
          <w:sz w:val="24"/>
          <w:szCs w:val="24"/>
        </w:rPr>
        <w:t>terve egységes szerkezetben az 1. sz. módosítássa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az Erzsébetváros Rendészet Igazgatósága 2021. évi közbeszerzési terv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i javaslat mellékletei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Erzsébetvárosi Bóbita Óvoda 2021. évi közbeszerzési terve egységes szerkezetbe foglalva a 2. sz. módosításs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Erzsébetvárosi Brunszvik Óvoda 2021. évi közbeszerzési terve egységes szerkezetbe foglalva a 2. sz. módosításs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Erzsébetvárosi Csicsergő Óvoda 2021. évi közbeszerzési terve terve egységes szerkezetbe foglalva a 2. sz. módosításs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Erzsébetvárosi Dob Óvoda 2021. évi közbeszerzési terve egységes szerkezetbe foglalva a 2. sz. módosításs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Erzsébetvárosi Kópévár Óvoda 2021. évi közbeszerzési terve egységes szerkezetbe foglalva az 2. sz. módosításs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Erzsébetvárosi Magonc Óvoda 2021. évi közbeszerzési terve egységes szerkezetbe foglalva aa 2. sz. módosításs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Erzsébetvárosi Nefelejcs Óvoda 2021. évi közbeszerzési terve egységes szerkezetbe foglalva a 2. sz. módosításs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számú melléklet: Budapest Főváros VII. Kerület Erzsébetvárosi Polgármesteri Hivatal 2021. évi közbeszerzési </w:t>
      </w:r>
      <w:r>
        <w:rPr>
          <w:rFonts w:ascii="Times New Roman" w:hAnsi="Times New Roman"/>
          <w:sz w:val="24"/>
          <w:szCs w:val="24"/>
        </w:rPr>
        <w:t>terve egységes szerkezetbe foglalva a 2. sz. módosításs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számú melléklet: Budapest Főváros VII. kerület Erzsébetváros Önkormányzata 2021. évi közbeszerzési </w:t>
      </w:r>
      <w:r>
        <w:rPr>
          <w:rFonts w:ascii="Times New Roman" w:hAnsi="Times New Roman"/>
          <w:sz w:val="24"/>
          <w:szCs w:val="24"/>
        </w:rPr>
        <w:t>terve egységes szerkezetbe foglalva a 2. sz. módosításs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ú melléklet: Erzsébetváros Rendészeti Igazgatósága </w:t>
      </w:r>
      <w:r>
        <w:rPr>
          <w:rFonts w:ascii="Times New Roman" w:hAnsi="Times New Roman"/>
          <w:bCs/>
          <w:sz w:val="24"/>
          <w:szCs w:val="24"/>
        </w:rPr>
        <w:t xml:space="preserve">2021. évi közbeszerzési </w:t>
      </w:r>
      <w:r>
        <w:rPr>
          <w:rFonts w:ascii="Times New Roman" w:hAnsi="Times New Roman"/>
          <w:sz w:val="24"/>
          <w:szCs w:val="24"/>
        </w:rPr>
        <w:t>terve egységes szerkezetbe foglalva az 1. sz. módosítás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9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47FA33-B853-4C77-A88D-29C515EAC9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9</Pages>
  <Words>2150</Words>
  <Characters>14837</Characters>
  <CharactersWithSpaces>16954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55:00Z</dcterms:created>
  <dc:creator>Rutkai Noémi</dc:creator>
  <dc:description/>
  <dc:language>en-US</dc:language>
  <cp:lastModifiedBy>Szász Eleonóra dr.</cp:lastModifiedBy>
  <cp:lastPrinted>2015-06-19T08:32:00Z</cp:lastPrinted>
  <dcterms:modified xsi:type="dcterms:W3CDTF">2021-11-30T09:27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