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Budapest belterület 34341/0/A/3 és a 34341/0/A/6 helyrajzi szám alatt nyilvántartott, természetben a 1073 Budapest, Kertész u. 32. szám alatt található ingatlanok bérbeadás útján történő hasznosítása tárgyában kiírt pályázat eredményének kihird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a  680/2021. (IX.15.) számú határozatával a Budapest belterület 34341/0/A/3 és a 34341/0/A/6 helyrajzi szám alatt nyilvántartott, természetben a 1073 Budapest, Kertész u. 32. szám alatt található nem lakás célú ingatlanok pályázati eljárás útján történő bérbeadásáról döntött. A pályázati eljárás lefolytatására az EVIN Erzsébetvárosi Ingatlangazdálkodási Nonprofit Zrt. lett felkérv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szeptember 16. napján kiírásra került </w:t>
      </w:r>
      <w:r>
        <w:rPr>
          <w:rFonts w:ascii="Times New Roman" w:hAnsi="Times New Roman"/>
          <w:b/>
          <w:bCs/>
          <w:sz w:val="24"/>
          <w:szCs w:val="24"/>
        </w:rPr>
        <w:t xml:space="preserve">a Budapest belterület 34341/0/A/3 és a 34341/0/A/6 helyrajzi szám alatt nyilvántartott, természetben a 1073 Budapest, Kertész u. 32. szám alatt található nem lakás célú ingatlanok </w:t>
      </w:r>
      <w:r>
        <w:rPr>
          <w:rFonts w:ascii="Times New Roman" w:hAnsi="Times New Roman"/>
          <w:b/>
          <w:sz w:val="24"/>
          <w:szCs w:val="24"/>
        </w:rPr>
        <w:t xml:space="preserve">bérbeadás útján történő hasznosítása </w:t>
      </w:r>
      <w:r>
        <w:rPr>
          <w:rFonts w:ascii="Times New Roman" w:hAnsi="Times New Roman"/>
          <w:bCs/>
          <w:sz w:val="24"/>
          <w:szCs w:val="24"/>
        </w:rPr>
        <w:t>tárgyú</w:t>
      </w:r>
      <w:r>
        <w:rPr>
          <w:rFonts w:ascii="Times New Roman" w:hAnsi="Times New Roman"/>
          <w:sz w:val="24"/>
          <w:szCs w:val="24"/>
        </w:rPr>
        <w:t xml:space="preserve"> pályázat. A pályázati felhívás felkerült Erzsébetváros Önkormányzata és az EVIN Nonprofit Zrt. honlap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pályázati eljárás lényeges adat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hozó: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Kiíró: </w:t>
      </w:r>
      <w:r>
        <w:rPr>
          <w:rFonts w:ascii="Times New Roman" w:hAnsi="Times New Roman"/>
          <w:bCs/>
          <w:sz w:val="24"/>
          <w:szCs w:val="24"/>
        </w:rPr>
        <w:t>EVIN Erzsébetvárosi Ingatlangazdálkodási Nonprofit Zrt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pályázati eljárás tárgya: </w:t>
      </w:r>
      <w:r>
        <w:rPr>
          <w:rFonts w:ascii="Times New Roman" w:hAnsi="Times New Roman"/>
          <w:bCs/>
          <w:sz w:val="24"/>
          <w:szCs w:val="24"/>
        </w:rPr>
        <w:t>a Budapest belterület 34341/0/A/3 és a 34341/0/A/6 helyrajzi szám alatt nyilvántartott, természetben a 1073 Budapest, Kertész u. 32. szám alatt található nem lakás célú ingatlanok bérbeadás útján történő hasznosítás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szerződés tervezett időtartama:</w:t>
      </w:r>
      <w:r>
        <w:rPr>
          <w:rFonts w:ascii="Times New Roman" w:hAnsi="Times New Roman"/>
          <w:bCs/>
          <w:sz w:val="24"/>
          <w:szCs w:val="24"/>
        </w:rPr>
        <w:t xml:space="preserve"> határozott időre, legfeljebb 5 év időtartamra, amely feltételhez kötötten maximum 15 évre meghosszabbítható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ngatlanok adatai:</w:t>
      </w:r>
    </w:p>
    <w:tbl>
      <w:tblPr>
        <w:tblpPr w:bottomFromText="0" w:horzAnchor="margin" w:leftFromText="141" w:rightFromText="141" w:tblpX="0" w:tblpXSpec="center" w:tblpY="154" w:topFromText="0" w:vertAnchor="text"/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03"/>
        <w:gridCol w:w="614"/>
        <w:gridCol w:w="858"/>
        <w:gridCol w:w="532"/>
        <w:gridCol w:w="377"/>
        <w:gridCol w:w="1519"/>
        <w:gridCol w:w="1100"/>
        <w:gridCol w:w="961"/>
        <w:gridCol w:w="1148"/>
        <w:gridCol w:w="1211"/>
      </w:tblGrid>
      <w:tr>
        <w:trPr>
          <w:trHeight w:val="300" w:hRule="atLeast"/>
        </w:trPr>
        <w:tc>
          <w:tcPr>
            <w:tcW w:w="3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Cím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Cs w:val="24"/>
              </w:rPr>
              <w:t>Elhelyezkedé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Állapot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Legalacsonyabb megajánlható bérleti díj (m2/hó+ÁFA*)</w:t>
            </w:r>
          </w:p>
        </w:tc>
      </w:tr>
      <w:tr>
        <w:trPr>
          <w:trHeight w:val="82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34341/0/A/3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18"/>
                <w:szCs w:val="24"/>
              </w:rPr>
              <w:t>1073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Kertész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utca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3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dvarban lévő önálló épület, földszin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20</w:t>
            </w:r>
            <w:bookmarkStart w:id="2" w:name="_GoBack"/>
            <w:bookmarkEnd w:id="2"/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85 200 Ft</w:t>
            </w:r>
          </w:p>
        </w:tc>
      </w:tr>
      <w:tr>
        <w:trPr>
          <w:trHeight w:val="82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34341/0/A/6</w:t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dvarban lévő önálló épület, emele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t helyrajzi számon szereplő ingatlant kizárólag egyben volt lehetséges megpályázni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ghirdetés napja:</w:t>
      </w:r>
      <w:r>
        <w:rPr>
          <w:rFonts w:ascii="Times New Roman" w:hAnsi="Times New Roman"/>
          <w:bCs/>
          <w:sz w:val="24"/>
          <w:szCs w:val="24"/>
        </w:rPr>
        <w:t xml:space="preserve"> 2021. szeptember 16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nyújtási határidő</w:t>
      </w:r>
      <w:r>
        <w:rPr>
          <w:rFonts w:ascii="Times New Roman" w:hAnsi="Times New Roman"/>
          <w:bCs/>
          <w:sz w:val="24"/>
          <w:szCs w:val="24"/>
        </w:rPr>
        <w:t xml:space="preserve">: 2021. október 6.  12:00 óra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egalacsonyabb megajánlható bérleti díj:</w:t>
      </w:r>
      <w:r>
        <w:rPr>
          <w:rFonts w:ascii="Times New Roman" w:hAnsi="Times New Roman"/>
          <w:bCs/>
          <w:sz w:val="24"/>
          <w:szCs w:val="24"/>
        </w:rPr>
        <w:t xml:space="preserve"> 585.200 Ft/hó + ÁFA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ályázati biztosíték összege:</w:t>
      </w:r>
      <w:r>
        <w:rPr>
          <w:rFonts w:ascii="Times New Roman" w:hAnsi="Times New Roman"/>
          <w:bCs/>
          <w:sz w:val="24"/>
          <w:szCs w:val="24"/>
        </w:rPr>
        <w:t xml:space="preserve"> nettó bérleti díj 3 havi összege, azaz 1.755.600,- Ft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ontás időpontja:</w:t>
      </w:r>
      <w:r>
        <w:rPr>
          <w:rFonts w:ascii="Times New Roman" w:hAnsi="Times New Roman"/>
          <w:bCs/>
          <w:sz w:val="24"/>
          <w:szCs w:val="24"/>
        </w:rPr>
        <w:t xml:space="preserve"> 2021. október 6. 14:00 óra. Bontási eljárásra pályázat hiányában nem került sor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Értékelési szempont: </w:t>
      </w:r>
      <w:r>
        <w:rPr>
          <w:rFonts w:ascii="Times New Roman" w:hAnsi="Times New Roman"/>
          <w:sz w:val="24"/>
          <w:szCs w:val="24"/>
        </w:rPr>
        <w:t>Megajánlott bérleti díj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eérkezett érvényes pályázatok száma: </w:t>
      </w:r>
      <w:r>
        <w:rPr>
          <w:rFonts w:ascii="Times New Roman" w:hAnsi="Times New Roman"/>
          <w:sz w:val="24"/>
          <w:szCs w:val="24"/>
        </w:rPr>
        <w:t>0 db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eérkezett érvénytelen pályázatok száma: </w:t>
      </w:r>
      <w:r>
        <w:rPr>
          <w:rFonts w:ascii="Times New Roman" w:hAnsi="Times New Roman"/>
          <w:sz w:val="24"/>
          <w:szCs w:val="24"/>
        </w:rPr>
        <w:t>0 db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 pályázati felhívásban meghirdetett ingatlanokra nem érkezett be pályázat, javasoljuk a pályázati eljárás eredménytelenné nyilvánítását és új pályázat kiír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5. § (2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(2)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…/2021. (XII.15.) határozata a Budapest belterület 34341/0/A/3 és a 34341/0/A/6 helyrajzi szám alatt nyilvántartott, természetben a 1073 Budapest, Kertész u. 32. szám alatt található nem lakás célú ingatlanok bérbeadás útján történő hasznosítása tárgyában kiírt pályázat eredményének kihirdetése tárgyában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Budapest Főváros VII. kerület Erzsébetváros Önkormányzat tulajdonában lévő a Budapest belterület 34341/0/A/3 és a 34341/0/A/6 helyrajzi szám alatt nyilvántartott, természetben a 1073 Budapest, Kertész u. 32. szám alatt található nem lakás célú ingatlanok bérbeadás útján történő hasznosítása tárgyában kiírt pályázati eljárást eredménytelennek nyilvánítja.</w:t>
      </w:r>
    </w:p>
    <w:p>
      <w:pPr>
        <w:pStyle w:val="ListParagraph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Budapest Főváros VII. kerület Erzsébetváros Önkormányzat tulajdonában lévő a Budapest belterület 34341/0/A/3 és a 34341/0/A/6 helyrajzi szám alatt nyilvántartott, természetben a 1073 Budapest, Kertész u. 32. szám alatt található nem lakás célú ingatlanok bérbeadás útján történő hasznosítása tárgyában új pályázatot ír ki.</w:t>
        <w:br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atározat mellékletét képező pályázati felhívást az abban foglalt feltételek szerinti tartalommal jóváhagyja és felkéri az EVIN Nonprofit Zrt.-t a pályázati felhívás közzétételére, a pályázati eljárás lefolytatására, és az eljárás eredményének Képviselő-testület elé történő terjesztésére.</w:t>
      </w:r>
    </w:p>
    <w:p>
      <w:pPr>
        <w:pStyle w:val="ListParagraph"/>
        <w:ind w:left="1080" w:hanging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80/2021. (IX.15.) számú KT határozat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ályázati kiírás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3b0900"/>
    <w:rPr>
      <w:rFonts w:cs="Times New Roman"/>
      <w:sz w:val="22"/>
      <w:szCs w:val="2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6d2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c546d2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c546d2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c546d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c546d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422190-1AC8-4F13-9501-F6F11EE3F7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5</Pages>
  <Words>786</Words>
  <Characters>5427</Characters>
  <CharactersWithSpaces>620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Göröcs Anita</dc:creator>
  <dc:description/>
  <dc:language>en-US</dc:language>
  <cp:lastModifiedBy>Burka Éva</cp:lastModifiedBy>
  <cp:lastPrinted>2015-06-19T08:32:00Z</cp:lastPrinted>
  <dcterms:modified xsi:type="dcterms:W3CDTF">2021-11-26T09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