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Gyermekeink Jövőjéért Alapítvány támoga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837" w:leader="none"/>
        </w:tabs>
        <w:spacing w:before="154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A Gyermekeink Jövőjéért Alapítvány (székhely: 1074 Budapest, Alsóerdősor utca 14-16., adószám: 19651642-1-42, bejegyző végzés száma: 0100/Pk.64244/1990, szervezet nyilvántartási száma: 01-01-0000787, képviseli: Takács Tamásné  kuratóriumi elnök) </w:t>
      </w:r>
      <w:r>
        <w:rPr>
          <w:rFonts w:ascii="Times New Roman" w:hAnsi="Times New Roman"/>
          <w:sz w:val="24"/>
        </w:rPr>
        <w:t xml:space="preserve">kuratóriumának elnöke, Takács Tamásné egyedi támogatási kérelemmel fordult Önkormányzatunkhoz. </w:t>
      </w:r>
    </w:p>
    <w:p>
      <w:pPr>
        <w:pStyle w:val="Normal"/>
        <w:widowControl w:val="false"/>
        <w:tabs>
          <w:tab w:val="clear" w:pos="720"/>
          <w:tab w:val="left" w:pos="837" w:leader="none"/>
        </w:tabs>
        <w:spacing w:before="154" w:after="0"/>
        <w:jc w:val="both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Céljuk, hogy az </w:t>
      </w:r>
      <w:r>
        <w:rPr>
          <w:rFonts w:ascii="Times New Roman" w:hAnsi="Times New Roman"/>
          <w:sz w:val="24"/>
        </w:rPr>
        <w:t xml:space="preserve">Alsóerdősori Bárdos Lajos Általános Iskola elé szív alakú kupakgyűjtő kihelyezésével </w:t>
      </w:r>
      <w:r>
        <w:rPr>
          <w:rFonts w:ascii="Times New Roman" w:hAnsi="Times New Roman"/>
          <w:sz w:val="24"/>
          <w:lang w:val="en-US"/>
        </w:rPr>
        <w:t>segítsenek egy hét éves kislánynak, Jankának, aki szülés körüli komplikációk miatt súlyos anémiával, oxigénhiánnyal, halmozottan sérülten kezdte meg az életét. Szeretnék a gyermeket és csaladját támogatni, hozzájárulni az életminőségének javításához. További céljuk, hogy az iskola tanulóiban kialakítsák azt az érzést, hogy adni, segíteni jó.</w:t>
      </w:r>
    </w:p>
    <w:p>
      <w:pPr>
        <w:pStyle w:val="Normal"/>
        <w:widowControl w:val="false"/>
        <w:tabs>
          <w:tab w:val="clear" w:pos="720"/>
          <w:tab w:val="left" w:pos="837" w:leader="none"/>
        </w:tabs>
        <w:spacing w:before="154" w:after="0"/>
        <w:jc w:val="both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 </w:t>
      </w:r>
      <w:r>
        <w:rPr>
          <w:rFonts w:ascii="Times New Roman" w:hAnsi="Times New Roman"/>
          <w:sz w:val="24"/>
          <w:lang w:val="en-US"/>
        </w:rPr>
        <w:t>Egy cég vállalta, hogy elkészítí és leszállítja nekik a kupakgyűjtő szívet. Az ajánlatot és a szerkezeti rajzot az előterjesztéshez mellékele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Az államháztartáson kívülre nyújtott támogatások rendjéről szóló 15/2020. (IV. 17.) önkormányzati rendelet 4. § (4a) bekezdés kimondja, hogy Alapítvány támogatására vonatkozó döntést a Magyaroszág helyi önkormányzatairól szóló 2011. évi CLXXXIX. törvény 42. § 4. pontja alapján – át nem ruházható hatáskörben – csak a Képviselő-tesület hozh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Javaslom a tisztelt Képviselő-testületnek, hogy nyújtson 203.200.- forint összegű támogatást a Gyermekeink Jövőjéért Alapítvány részére.  A támogatási időszak 2021. december 16. – 2022. március 1-ig tartana, az elszámolásra nyitva álló határidő 2022. április 30. A támogatás felhasználása, azaz az elszámolható költségek kör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eszközök vásárl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I. 15.) határozata a Gyermekeink Jövőjéért Alapítvány támogatásáró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Gyermekeink Jövőjéért Alapítvány (székhely: 1074 Budapest, Alsóerdősor utca 14-16., adószám: 19651642-1-42,) részére 203.200.- forint összegű támogatást nyújt a szív alakú kupakgyűjtő elkészítésére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1. pontban meghatározott támogatás időtartama 2021. december 16. – 2022. március 1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., az elszámolás határideje: 2022. április 30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elkéri a Polgármestert, hogy Budapest Főváros VII. Kerület Erzsébetváros Önkormányzatának 2021. évi költségvetési rendeletében gondoskodjon a fedezet biztosításáról</w:t>
      </w:r>
      <w:r>
        <w:rPr>
          <w:rFonts w:ascii="Times New Roman" w:hAnsi="Times New Roman"/>
          <w:bCs/>
          <w:sz w:val="24"/>
          <w:szCs w:val="24"/>
        </w:rPr>
        <w:t>, és egyben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lelős</w:t>
      </w:r>
      <w:r>
        <w:rPr>
          <w:rFonts w:ascii="Times New Roman" w:hAnsi="Times New Roman"/>
          <w:bCs/>
          <w:sz w:val="24"/>
          <w:szCs w:val="24"/>
        </w:rPr>
        <w:t>: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idő</w:t>
      </w:r>
      <w:r>
        <w:rPr>
          <w:rFonts w:ascii="Times New Roman" w:hAnsi="Times New Roman"/>
          <w:bCs/>
          <w:sz w:val="24"/>
          <w:szCs w:val="24"/>
        </w:rPr>
        <w:t>: 2021. december 1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 mellékletei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mogatási kérelem,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láthatósági nyilatk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ító okir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erkezeti rajz kupakgyűjtőről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tartozás mentességről igazolá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ó levé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CDE79D-3064-4AD0-A3FB-5EF11E2974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3</Pages>
  <Words>444</Words>
  <Characters>3071</Characters>
  <CharactersWithSpaces>350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56:00Z</dcterms:created>
  <dc:creator>Bodzsár Tímea</dc:creator>
  <dc:description/>
  <dc:language>en-US</dc:language>
  <cp:lastModifiedBy>Dobai Zsuzsanna</cp:lastModifiedBy>
  <cp:lastPrinted>2015-06-19T08:32:00Z</cp:lastPrinted>
  <dcterms:modified xsi:type="dcterms:W3CDTF">2021-12-01T12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