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Laza Margit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ának 2022. évi belső ellenőrzési tervéne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abó Sándor Rolan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lső ellenő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ltségvetési szervek belső kontrollrendszeréről és belső ellenőrzéséről szóló 370/2011. (XII. 31.) kormányrendeletben foglaltak szerint az ellenőrzési munka megtervezéséhez a belső ellenőrzési vezető kockázatelemzés alapján éves ellenőrzési tervet készít, amelyet a költségvetési szerv vezetője hagy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lső ellenőrzési vezető a 2022. évi belső ellenőrzési terv elkészítéséhez kockázatelemzést végzett, amely alapján felállított prioritások a terv összeállításakor figyelembevételre kerül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lenőrzések célja elsősorban a vonatkozó jogszabályokhoz igazodó működés, gazdaságosság, hatékonyság vizsgálata. További kiemelt cél az átlátható szabályszerű gazdálkodás és működés, valamint az alaptevékenység teljes körű ellátása, ezért minden évben kiemelt feladat a gazdálkodás ellenőrz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javasolom az előterjesztés határozati javaslatának mellékleteiként csatolt 2022. évi belső ellenőrzési tervet elfogadásra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../2021. (XII. 15.) határozata a Budapest Főváros VII. Kerület Erzsébetváros Önkormányzata 2022. évi belső ellenőrzési tervének elfogadásáról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PMingLiU"/>
          <w:sz w:val="24"/>
          <w:szCs w:val="24"/>
          <w:lang w:val="x-none"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  <w:lang w:val="x-none"/>
        </w:rPr>
        <w:t xml:space="preserve">a Budapest Főváros VII. kerület Erzsébetváros Önkormányzatának </w:t>
      </w:r>
      <w:r>
        <w:rPr>
          <w:rFonts w:ascii="Times New Roman" w:hAnsi="Times New Roman"/>
          <w:sz w:val="24"/>
          <w:szCs w:val="24"/>
        </w:rPr>
        <w:t>2022</w:t>
      </w:r>
      <w:r>
        <w:rPr>
          <w:rFonts w:ascii="Times New Roman" w:hAnsi="Times New Roman"/>
          <w:sz w:val="24"/>
          <w:szCs w:val="24"/>
          <w:lang w:val="x-none"/>
        </w:rPr>
        <w:t>. évi belső ellenőrzési tervé</w:t>
      </w:r>
      <w:r>
        <w:rPr>
          <w:rFonts w:ascii="Times New Roman" w:hAnsi="Times New Roman"/>
          <w:sz w:val="24"/>
          <w:szCs w:val="24"/>
        </w:rPr>
        <w:t>t jóváhagyja a határozati javaslat mellékletei szerin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PMingLiU"/>
          <w:sz w:val="24"/>
          <w:szCs w:val="24"/>
          <w:lang w:val="x-none" w:eastAsia="en-US"/>
        </w:rPr>
      </w:pPr>
      <w:r>
        <w:rPr>
          <w:rFonts w:eastAsia="PMingLiU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before="0" w:after="80"/>
        <w:ind w:left="851" w:hanging="85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dr Laza Margit jegyző</w:t>
      </w:r>
    </w:p>
    <w:p>
      <w:pPr>
        <w:pStyle w:val="Normal"/>
        <w:spacing w:before="0" w:after="80"/>
        <w:ind w:left="851" w:hanging="85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 azonnal</w:t>
      </w:r>
    </w:p>
    <w:p>
      <w:pPr>
        <w:pStyle w:val="Normal"/>
        <w:ind w:left="1134" w:hanging="113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november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  <w:t>dr. Laz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jegyz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évi ellenőrzési terv kockázatelemzé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évi ellenőri kapacitás meghatározá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évi belső ellenőrzési munkater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évi belső ellenőrzési terv mellékletek (Létszám és erőforrás, Ellenőrzések, Tevékenységek)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17F12B-ADFA-45CA-9589-0EADE4F7C3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16</Words>
  <Characters>2188</Characters>
  <CharactersWithSpaces>25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14:00Z</dcterms:created>
  <dc:creator>Szabó Sándor Roland</dc:creator>
  <dc:description/>
  <dc:language>en-US</dc:language>
  <cp:lastModifiedBy>Szabó Sándor Roland</cp:lastModifiedBy>
  <cp:lastPrinted>2015-06-19T08:32:00Z</cp:lastPrinted>
  <dcterms:modified xsi:type="dcterms:W3CDTF">2021-11-23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