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, Nagy Andrea, Molnár István képviselő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Tabányi Mihály emléktáblájának elhelyez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l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</w:t>
      </w:r>
      <w:r>
        <w:rPr>
          <w:rFonts w:ascii="Times New Roman" w:hAnsi="Times New Roman"/>
          <w:b/>
          <w:bCs/>
          <w:sz w:val="24"/>
          <w:szCs w:val="24"/>
        </w:rPr>
        <w:t xml:space="preserve"> Asszony/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az elmúlt esztendők során számos alkalommal támogatta emléktábla és emlékmű elhelyezését a kerület egykori neves lakóinak tiszteletére vagy kiemelkedő történelmi események emlékére. Budapest Főváros VII. kerület Erzsébetvárosban az emléktáblák állításának rendjét az emléktáblák állítására vonatkozó szabályokról szóló 20/2021.(III.17.) számú önkormányzati rendelet szabályozza (továbbiakban: Rendelet). A Rendelet 4. § (1) bekezdése szerint emléktábla állításához a Képviselő-testület előzetes hozzájárulása szüksége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Tabányi Mihály </w:t>
      </w:r>
      <w:r>
        <w:rPr>
          <w:rFonts w:ascii="Times New Roman" w:hAnsi="Times New Roman"/>
          <w:sz w:val="24"/>
          <w:szCs w:val="24"/>
        </w:rPr>
        <w:t>1921. február 1-jén született Pilisen. 1940-ben megnyerte az első Országos harmonikaverseny hivatásos első helyét, majd két évvel rá az Országos harmonika királlyá választási versenyt, s még ebben az évben elnyerte az Tangóharmonika Olimpiászt. 1946-ban szerződést kapott Svájcban, két évvel rá megalapította saját harmonika iskoláját. 1949-től hét éven keresztül az Emke Kávéházban muzsikált zenekaráva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950-ben elnyerte az ország legnépszerűbb jazz muzsikusa címet. 1960-tól éveket töltött az akkori Nyugat-Németországban és koncerteket adott Európa számos országában, s ekkor már világszerte elismert művészként tartották számon. 1976-ban meghívást kapott az Amerikai Egyesült Államok 200-éves fennállásának ünnepi rendezvény-sorozatára, ahol olyan népszerű zenészekkel együtt koncertezett, mint például Doris Day, Art Van Damme, Dean Martin és Frank Sinatr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ok – egykor híres – énekessel dolgozott együtt: Ferrari Violetta, Fényes Kató, Karády Katalin, Vámosi János, Záray Márta lemezei is megörökítették játéká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6. február 27-én a Harmonikások Országos Társasága a művész születésnapját, február 1-jét, a Magyar Harmonikások Napjává nyilvánította. 2017-ben, a Társaság a harmonikaművész nevével fémjelzett, Tabányi Mihály-díjat alapítot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Almássy tér 3. számú házban élt 1944 és 1952 között. Itt születtek világhíres dalai i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/>
      </w:pPr>
      <w:r>
        <w:rPr>
          <w:rFonts w:eastAsia="Calibri"/>
        </w:rPr>
        <w:t xml:space="preserve">A Rendelet 7.§ (3) bekezdése értelmében a hozzájárulás feltétele </w:t>
      </w:r>
      <w:r>
        <w:rPr/>
        <w:t>az ingatlan tulajdonosának  engedélye, a kerületi főépítész állásfoglalása és a meglévő pénzügyi fedezet. A főépítészi hozzájárulás az előterjesztés mellékletében található. Az emléktábla felállításának várható költsége 195.000 forint +Áfa, melyre a fedezet az Önkormányzat költségvetésében az „5707 Helyi és nemzeti ünnepek, kommunikációs feladatok” címen rendelkezésre áll.</w:t>
      </w:r>
      <w:r>
        <w:rPr>
          <w:color w:val="1F497D"/>
        </w:rPr>
        <w:t xml:space="preserve"> </w:t>
      </w:r>
      <w:r>
        <w:rPr/>
        <w:t>A társasház előzetes szándéknyilatkozatát a mellékletben találják, de az engedélyhez társasházi közgyűlés összehívása szükséges.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/>
      </w:pPr>
      <w:r>
        <w:rPr/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/>
      </w:pPr>
      <w:r>
        <w:rPr/>
        <w:t>Kérem, hogy a tisztelt Képviselő-testület a szükséges engedélyek megléte esetén támogassa az emléktábla felállítását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80" w:firstLine="72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</w:t>
      </w:r>
      <w:r>
        <w:rPr>
          <w:rFonts w:ascii="Times New Roman" w:hAnsi="Times New Roman"/>
          <w:b/>
          <w:sz w:val="24"/>
          <w:szCs w:val="24"/>
          <w:u w:val="single"/>
        </w:rPr>
        <w:t>Képviselő-testületének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XII.15.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Tabányi Mihály emléktáblájának elhelyezésével kapcsolatos döntés meghozataláró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pBdr/>
        <w:spacing w:lineRule="auto" w:line="360" w:before="0" w:after="0"/>
        <w:ind w:left="567" w:hanging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Képviselő-testülete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color w:val="000000"/>
          <w:sz w:val="24"/>
          <w:szCs w:val="24"/>
        </w:rPr>
        <w:t>a társasház hozzájárulása esetén Tabányi Mihály tiszteletére emléktáblát állítatt a VII. kerület. Almássy tér 3. szám alatti épület homlokzatán, és felkéri a P</w:t>
      </w:r>
      <w:bookmarkStart w:id="2" w:name="_GoBack"/>
      <w:bookmarkEnd w:id="2"/>
      <w:r>
        <w:rPr>
          <w:rFonts w:ascii="Times New Roman" w:hAnsi="Times New Roman"/>
          <w:color w:val="000000"/>
          <w:sz w:val="24"/>
          <w:szCs w:val="24"/>
        </w:rPr>
        <w:t>olgármestert a szükséges intézkedések megtételére.</w:t>
      </w:r>
    </w:p>
    <w:p>
      <w:pPr>
        <w:pStyle w:val="Normal"/>
        <w:pBdr/>
        <w:tabs>
          <w:tab w:val="clear" w:pos="720"/>
          <w:tab w:val="left" w:pos="900" w:leader="none"/>
        </w:tabs>
        <w:spacing w:lineRule="auto" w:line="360" w:before="0" w:after="0"/>
        <w:ind w:hanging="72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Niedermüller Péter polgármester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2022. március 22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, 2021. november 22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b/>
          <w:sz w:val="24"/>
          <w:szCs w:val="24"/>
        </w:rPr>
        <w:t xml:space="preserve">Szücs Balázs             </w:t>
        <w:tab/>
        <w:tab/>
        <w:t xml:space="preserve"> Nagy Andrea                 Molnár Istvá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alpolgármester                                   képviselő                          képviselő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  <w:t xml:space="preserve">Mellékletek: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sasház szándéknyilatkozata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abányi Mihály örököseinek nyilatkozata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blaterv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0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őépítészi hozzájárulás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F38C14-BE15-455E-AA1D-BB223BD44D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3</Pages>
  <Words>523</Words>
  <Characters>3616</Characters>
  <CharactersWithSpaces>413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12:00Z</dcterms:created>
  <dc:creator>Bodzsár Tímea</dc:creator>
  <dc:description/>
  <dc:language>en-US</dc:language>
  <cp:lastModifiedBy>Dr. Györky Erika</cp:lastModifiedBy>
  <cp:lastPrinted>2015-06-19T08:32:00Z</cp:lastPrinted>
  <dcterms:modified xsi:type="dcterms:W3CDTF">2021-12-01T09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