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avaslat az „Energiaközösség létrehozása és működtetése Erzsébetvárosban” című projekttel kapcsolatosan a projekt megvalósításához szükséges források biztosítására az EVIN Nonprofit Zrt. és az Erzsébetvárosi Piacüzemeltetési Kft. rész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límavédelmi és Fenntarthatósági Kabinet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A Képviselő-testület a 489/2020. (V. 28.) számú határozatában (az előterjesztés 1. számú melléklete) kifejezte abéli szándékát, hogy részt vegyen az Erzsébetvárosi Ingatlangazdákodási Nonprofit Zrt. (a továbbiakban: EVIN Nonprofit Zrt.) vezette konzorcium által beadni szándékozott, </w:t>
      </w:r>
      <w:r>
        <w:rPr>
          <w:rFonts w:ascii="Times New Roman" w:hAnsi="Times New Roman"/>
          <w:sz w:val="24"/>
          <w:szCs w:val="24"/>
        </w:rPr>
        <w:t>az "ENERGIAKÖZÖSSÉGEK KIALAKÍTÁSÁT ÉS MŰKÖDÉSÉT TÁMOGATÓ MINTAPROJEKT MEGVALÓSÍTÁSA" című pályázati felhívásra beadott pályázaton és nyertesség esetén megvalósítsa azt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2021. őszén az EVIN Nonprofit Zrt., a Budapest Főváros VII. kerület Erzsébetváros Önkormányzata (a továbbiakban: Önkormányzat), az Erzsébetvárosi Piacüzemeltetési Kft. (a továbbiakban Piacüzemeltetési Kft.) és a DDRIÜ Dél-Dunántúli Regionális Innovációs Ügynökség Nonprofit Kft. (a továbbiakban: DDRIÜ) alkotta konzorcium sikeresen pályázott a </w:t>
      </w:r>
      <w:r>
        <w:rPr>
          <w:rFonts w:ascii="Times New Roman" w:hAnsi="Times New Roman"/>
          <w:sz w:val="24"/>
          <w:szCs w:val="24"/>
        </w:rPr>
        <w:t>2020-3.1.4-ZFR-EKM-2020-00012 azonosítószámú „Energiaközösség létrehozása és működtetése Erzsébetvárosban” c. projekt megvalósítására (a Támogatói Okiratot az előterjesztés 2. számú melléklete tartalmazza). A projekt hosszú távú célja egy olyan közösség létrehozása, amihez később további tagok csatlakozhatnak, és melynek tagjai megoszthatják egymás között az általuk megtermelt energiát úgy, hogy közben a közcélú villamos hálózatot minél kisebb mértékben veszik igénybe. E célok eléréséhez a projekt során a konzorciumi tagok az alábbi beruházásokat fogják megvalósítani:</w:t>
      </w:r>
    </w:p>
    <w:tbl>
      <w:tblPr>
        <w:tblW w:w="949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409"/>
        <w:gridCol w:w="1985"/>
        <w:gridCol w:w="2268"/>
        <w:gridCol w:w="1276"/>
        <w:gridCol w:w="1560"/>
      </w:tblGrid>
      <w:tr>
        <w:trPr>
          <w:trHeight w:val="76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Beruházást végz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Helysz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öltség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Támogatási intenzitás (%)</w:t>
            </w:r>
          </w:p>
        </w:tc>
      </w:tr>
      <w:tr>
        <w:trPr>
          <w:trHeight w:val="76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Elektromos-autó töltő kialakítá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EVIN Nonprofit Z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lauzál tér, nem végle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 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127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Meglévő napelemes termelők kapcsolása a smart gr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EVIN Nonprofit Z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Önkormányzat terül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4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102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özösségi töltőpont és okos oszlop létrehozá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EVIN Nonprofit Z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lauzál tér, nem végle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 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apel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EVIN Nonprofit Z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zövetség u. 15. társashá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 079 6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Energiamenedzsment rendsz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EVIN Nonprofit Z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lauzál téri csarn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Energiatárol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EVIN Nonprofit Z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lauzál téri csarn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mart grid vezérl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EVIN Nonprofit Z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lauzál téri csarn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76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Energia tároló és vezérlő iroda kialkítá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EVIN Nonprofit Z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lauzál téri csarn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 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102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Levegő-víz hőszivattyús fűtési-hűtési rendsz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Piacüzemeltetési Kf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lauzál téri csarnok, nem végle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 9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apel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Piacüzemeltetési Kf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lauzál téri csarn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 922 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Energiamenedzsment rendsz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Piacüzemeltetési Kf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lauzál téri csarn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127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Energiamenedzsment / SCADA rendszer kiépíté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Piacüzemeltetési Kf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lauzál téri csarn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9 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apel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Önkormányz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Garay u.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 922 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+F eszközbesze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DRI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Önkormányzat terül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0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Rendszerfejlesz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DRI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Önkormányzat terül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Összes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4 669 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rojekt megvalósítását az EVIN Nonprofit Zrt. koordinálja, mint konzorciumvezető, a koordinálást az EVIN Nonprofit Zrt. alkalmazásában álló általános és szakmai projektkoordinátor irányítja. A pályázat összköltségvetése a működési célú költségekkel együtt 269.629.967 Ft, amiből 65.924.981 Ft az önrész. A DDRIÜ költségvetését (76.000.000 Ft) a projekt 100%-ban támogatja, így önrész csak az önkormányzati illetőségű tagok esetében van. A projekt sikeres megvalósítása érdekében az EVIN Nonprofit Zrt. és a Piacüzemeltetési Kft. önrészét az Önkormányzatnak kell biztosítania, illetve a pályázatkezelő által nyújtott támogatást meg kell előlegeznie. A projektnek az Önkormányzatot, az EVIN Nonprofit Zrt.-t és a Piacüzemeltetési Kft.-t (a továbbiakban: önkormányzati szereplők) érintő költségvetése az alábbi táblázat szerint alakul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Style w:val="Rcsostblzat"/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49"/>
        <w:gridCol w:w="2423"/>
        <w:gridCol w:w="2418"/>
        <w:gridCol w:w="2423"/>
      </w:tblGrid>
      <w:tr>
        <w:trPr/>
        <w:tc>
          <w:tcPr>
            <w:tcW w:w="2449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Támogatás</w:t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Önrész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Összesen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EVIN Nonprofit Zrt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nettó 87.540.850 Ft</w:t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nettó 42.198.817 Ft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nettó 129.739.667 Ft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Piacüzemeltetési Kft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nettó 34.348.943 Ft</w:t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nettó 16.618.707 Ft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nettó 50.967.650 Ft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Önkormányzat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bruttó 5.815.193 Ft</w:t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bruttó 7.107.457 Ft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bruttó 12.922.650 Ft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Összesen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4"/>
                <w:szCs w:val="24"/>
                <w:lang w:val="hu-HU" w:eastAsia="hu-HU" w:bidi="ar-SA"/>
              </w:rPr>
              <w:t>127.704.986 Ft</w:t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/>
              <w:spacing w:before="0" w:after="20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4"/>
                <w:szCs w:val="24"/>
                <w:lang w:val="hu-HU" w:eastAsia="hu-HU" w:bidi="ar-SA"/>
              </w:rPr>
              <w:t>65.924.981 Ft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/>
              <w:spacing w:before="0" w:after="20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4"/>
                <w:szCs w:val="24"/>
                <w:lang w:val="hu-HU" w:eastAsia="hu-HU" w:bidi="ar-SA"/>
              </w:rPr>
              <w:t>193.629.967 Ft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vel a pályázat a közbeszerzési eljárások költségeit nem támogatja, ezért ezen költségek fedezetét is szükséges biztosítani a fenti költségeken túl. Előreláthatólag az EVIN Nonprofit Zrt. esetében három, a Piacüzemeltetési Kft. esetében egy közbeszerzési eljárásra lesz szükség, melynek költsége eljárásonként kb. nettó egymillió Ft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>A pályázaton elszámolható költségekre az önkormányzati szereplők várhatóan az alábbi tervezett ütemezésben vállalnak kötelezettséget, lesz szükségük önerőre, használhatják fel a pályázati  támogatást és kapják meg a támogatási előleget a</w:t>
      </w:r>
      <w:r>
        <w:rPr>
          <w:rFonts w:ascii="Times New Roman" w:hAnsi="Times New Roman"/>
          <w:sz w:val="24"/>
          <w:szCs w:val="24"/>
          <w:lang w:eastAsia="zh-CN"/>
        </w:rPr>
        <w:t xml:space="preserve"> pályázatot lebonyolító Nemzeti Kutatási, Fejlesztési és Innovációs Hivataltól (továbbiakban: NKFIH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/>
          <w:sz w:val="16"/>
          <w:szCs w:val="24"/>
        </w:rPr>
      </w:pPr>
      <w:r>
        <w:rPr>
          <w:rFonts w:ascii="Times New Roman" w:hAnsi="Times New Roman"/>
          <w:sz w:val="16"/>
          <w:szCs w:val="24"/>
        </w:rPr>
      </w:r>
    </w:p>
    <w:tbl>
      <w:tblPr>
        <w:tblStyle w:val="Rcsostblzat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4"/>
        <w:gridCol w:w="1591"/>
        <w:gridCol w:w="1417"/>
        <w:gridCol w:w="1560"/>
        <w:gridCol w:w="1418"/>
        <w:gridCol w:w="1558"/>
      </w:tblGrid>
      <w:tr>
        <w:trPr/>
        <w:tc>
          <w:tcPr>
            <w:tcW w:w="234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1591" w:type="dxa"/>
            <w:tcBorders/>
          </w:tcPr>
          <w:p>
            <w:pPr>
              <w:pStyle w:val="ListParagraph"/>
              <w:widowControl/>
              <w:suppressAutoHyphens w:val="tru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. szakasz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1.04.01. – 2021.09.30.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uppressAutoHyphens w:val="tru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I. szakasz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1.10.01. -2022.03.31.</w:t>
            </w:r>
          </w:p>
        </w:tc>
        <w:tc>
          <w:tcPr>
            <w:tcW w:w="1560" w:type="dxa"/>
            <w:tcBorders/>
          </w:tcPr>
          <w:p>
            <w:pPr>
              <w:pStyle w:val="ListParagraph"/>
              <w:widowControl/>
              <w:suppressAutoHyphens w:val="tru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II. szakasz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2.04.01. -2022.09.30.</w:t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suppressAutoHyphens w:val="tru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. szakasz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2.10.01. -2023.03.31.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Összesen</w:t>
            </w:r>
          </w:p>
        </w:tc>
      </w:tr>
      <w:tr>
        <w:trPr/>
        <w:tc>
          <w:tcPr>
            <w:tcW w:w="9888" w:type="dxa"/>
            <w:gridSpan w:val="6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ötelezettségvállalás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EVIN Nonprofit Zrt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.240.00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70.940.000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47.319.667 F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8.240.000 F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29.739.667 Ft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Piacüzemeltetési Kft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0.967.650 F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0.967.650 Ft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Önkormányzat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2.922.650 F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2.922.650 Ft</w:t>
            </w:r>
          </w:p>
        </w:tc>
      </w:tr>
      <w:tr>
        <w:trPr/>
        <w:tc>
          <w:tcPr>
            <w:tcW w:w="9888" w:type="dxa"/>
            <w:gridSpan w:val="6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Önerő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EVIN Nonprofit Zrt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.620.00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8.545.000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7.413.817 F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4.620.000 F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42.198.817 Ft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Piacüzemeltetési Kft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6.618.707 F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6.618.707 Ft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Önkormányzat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7.107.457 F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7.107.457 Ft</w:t>
            </w:r>
          </w:p>
        </w:tc>
      </w:tr>
      <w:tr>
        <w:trPr/>
        <w:tc>
          <w:tcPr>
            <w:tcW w:w="9888" w:type="dxa"/>
            <w:gridSpan w:val="6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Megítélt támogatás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EVIN Nonprofit Zrt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.620.00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2.395 000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9.905.850 F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.620.000 F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87.540.850 Ft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Piacüzemeltetési Kft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4.348.943 F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4.348.943 Ft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Önkormányzat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.815.193 F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.815.193 Ft</w:t>
            </w:r>
          </w:p>
        </w:tc>
      </w:tr>
      <w:tr>
        <w:trPr/>
        <w:tc>
          <w:tcPr>
            <w:tcW w:w="9888" w:type="dxa"/>
            <w:gridSpan w:val="6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Előleg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EVIN Nonprofit Zrt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.620.000 Ft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(megérkezett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2.395 000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4.771.765 F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87.540.850 Ft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Piacüzemeltetési Kft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.914.048 F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.914.048 Ft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Önkormányzat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.233.673 F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 F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.233.673 Ft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vel a projekt során az önkormányzati szereplők az NKFIH által támogatási előlegre csak a szakmai részbeszámolás és pénzügyi részelszámolás elfogadását követő 30 napon belül jogosultak, ezért várhatóan az előlegek a kötelezettségvállalások után érkeznek meg. Továbbá, mivel az EVIN Nonprofit Zrt. és a Piacüzemeltetési Kft. esetében az NFKIH által nyújtott támogatás nettó támogatás, a beruházási költségek ÁFA tartalmai is olyan költségként fognak felmerülni, melyket az EVIN Nonprofit Zrt. és a Piacüzemeltetési Kft. a későbbiekben visszaigényelhet, de a kötelezettség vállalásakor, illetve a számlák kifizetésekor nem állnak az EVIN Nonprofit Zrt. és a Piacüzemeltetési Kft. rendelkezésére. Ezek miatt és a fentiek alapján az Önkormányzat részéről szükség van az EVIN Nonprofit Zrt. és a Piacüzemeltetési Kft. részére a költségek biztosítása, amíg az előlegek nem érkeznek az EVIN Nonprofit Zrt. és a Piacüzemeltetési Kft. számára, illetve amíg az ÁFÁvisszaigénylés nem kerül teljesítésre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 pénzügyi eszközöket támogatási szerződésben célszerű biztosítani az EVIN Nonprofit Zrt. és a Piacüzemeltetési Kft. számára, mely szerződések a határozati javaslat mellékletében szerepelnek. Továbbá a 2022-ben esedékes pénzügyi eszközöket biztosítani szükséges az Önkormányzat 2022. évi költségvetésében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on elszámolások tekintetében, melyek esetén az NKFIH esetlegesen nem fogadná el a projekt beszámolóját, az  Önkormányzat számára kockázatos a finanszírozási konstrukció a gazdasági társaságai folyamatos likviditásának biztosítása szempontjából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Képviselő-testület döntési jogkörét a Budapest Főváros VII. kerület Erzsébetváros Önkormányzatát megillető tulajdonosi jogok gyakorlása és a tulajdonában álló vagyonnal való gazdálkodás szabályairól szóló 11/2012.(III.26.) számú önkormányzati rendelet 5. § (2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kérem a határozati javaslat elfogadását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/2021. (XII.15.) határozata </w:t>
      </w:r>
      <w:r>
        <w:rPr>
          <w:rFonts w:ascii="Times New Roman" w:hAnsi="Times New Roman"/>
          <w:b/>
          <w:sz w:val="24"/>
          <w:szCs w:val="24"/>
          <w:u w:val="single"/>
        </w:rPr>
        <w:t>a 2020-3.1.4-ZFR-EKM-2020-00012 azonosítószámú „Energiaközösség létrehozása és működtetése Erzsébetvárosban” c. projekt megvalósításához szükséges források biztosí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Budapest Főváros VII. kerület Erzsébetváros Önkormányzata Képviselő-testülete úgy dönt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  <w:t xml:space="preserve">az </w:t>
      </w:r>
      <w:r>
        <w:rPr>
          <w:rFonts w:ascii="Times New Roman" w:hAnsi="Times New Roman"/>
          <w:color w:val="000000"/>
          <w:sz w:val="24"/>
          <w:szCs w:val="24"/>
        </w:rPr>
        <w:t xml:space="preserve">„Energiaközösség létrehozása és működtetése Erzsébetvárosban” c. projekt megvalósításának elősegítésére az alábbi támogatásokat nyújtja </w:t>
      </w: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  <w:t>az EVIN Nonprofit Zrt. részére:</w:t>
      </w:r>
    </w:p>
    <w:p>
      <w:pPr>
        <w:pStyle w:val="ListParagraph"/>
        <w:widowControl w:val="false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  <w:lang w:eastAsia="zh-CN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  <w:t xml:space="preserve">15 480 000 Ft vissza nem térítendő támogatást és 9 670 000 Ft visszatérítendő támogatást működési célra; </w:t>
      </w:r>
    </w:p>
    <w:p>
      <w:pPr>
        <w:pStyle w:val="ListParagraph"/>
        <w:widowControl w:val="false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  <w:lang w:eastAsia="zh-CN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  <w:t>29 718 817 Ft vissza nem térítendő támogatást és 105 891 361 Ft visszatérítendő támogatást felhalmozási célra.</w:t>
      </w:r>
    </w:p>
    <w:p>
      <w:pPr>
        <w:pStyle w:val="ListParagraph"/>
        <w:widowControl w:val="false"/>
        <w:spacing w:lineRule="auto" w:line="240" w:before="0" w:after="0"/>
        <w:ind w:left="1440" w:hanging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  <w:lang w:eastAsia="zh-CN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  <w:t xml:space="preserve">az </w:t>
      </w:r>
      <w:r>
        <w:rPr>
          <w:rFonts w:ascii="Times New Roman" w:hAnsi="Times New Roman"/>
          <w:color w:val="000000"/>
          <w:sz w:val="24"/>
          <w:szCs w:val="24"/>
        </w:rPr>
        <w:t xml:space="preserve">„Energiaközösség létrehozása és működtetése Erzsébetvárosban” c. projekt megvalósításának elősegítésére az alábbi támogatásokat nyújtja </w:t>
      </w: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  <w:t>az Erzsébetvárosi Piacüzemeltetési Kft. részére:</w:t>
      </w:r>
    </w:p>
    <w:p>
      <w:pPr>
        <w:pStyle w:val="ListParagraph"/>
        <w:widowControl w:val="false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  <w:lang w:eastAsia="zh-CN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  <w:t xml:space="preserve">1 000 000 Ft vissza nem térítendő támogatást és 270 000 Ft visszatérítendő támogatást működési célra; </w:t>
      </w:r>
    </w:p>
    <w:p>
      <w:pPr>
        <w:pStyle w:val="ListParagraph"/>
        <w:widowControl w:val="false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  <w:lang w:eastAsia="zh-CN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  <w:t>16 618 707 Ft vissza nem térítendő támogatást és 48 110 209 Ft visszatérítendő támogatást felhalmozási célra.</w:t>
      </w:r>
    </w:p>
    <w:p>
      <w:pPr>
        <w:pStyle w:val="ListParagraph"/>
        <w:widowControl w:val="false"/>
        <w:spacing w:lineRule="auto" w:line="240" w:before="0" w:after="0"/>
        <w:ind w:left="1440" w:hanging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  <w:lang w:eastAsia="zh-CN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1. és 2. pontban szereplő támogatások részletezését és ütemezését a határozat 1. számú melléklete szerinti tartalommal elfogadj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  <w:lang w:eastAsia="zh-CN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  <w:t>a támogatáshoz szükséges forrásokat biztosítja a 2022. évi költségvetési rendeletben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  <w:lang w:eastAsia="zh-CN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  <w:t xml:space="preserve">felkéri a Polgármestert az 1. és 2. pontban rögzített támogatásokról szóló Támogatási Szerződések határozat 2. és 3. számú melléklete szerinti tartalommal történő aláírásár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5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5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Folyamato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1. december 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            Niedermüller Pé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ab/>
        <w:tab/>
        <w:tab/>
        <w:t xml:space="preserve"> 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14"/>
          <w:szCs w:val="24"/>
        </w:rPr>
      </w:pPr>
      <w:r>
        <w:rPr>
          <w:rFonts w:ascii="Times New Roman" w:hAnsi="Times New Roman"/>
          <w:b/>
          <w:sz w:val="1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őterjesztés mellékletei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89/2020. (V. 28.) számú KT határoza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mogatói Okir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 mellékletei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Nonprofit Zrt. és az Erzsébetvárosi Piacüzemeltetési Kft. számára nyújtandó támogatások részletezése és ütemezése</w:t>
      </w:r>
    </w:p>
    <w:p>
      <w:pPr>
        <w:pStyle w:val="ListParagraph"/>
        <w:numPr>
          <w:ilvl w:val="0"/>
          <w:numId w:val="1"/>
        </w:numPr>
        <w:spacing w:before="0" w:after="120"/>
        <w:ind w:left="1077" w:hanging="35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VIN Nonprofit Zrt. támogatási szerződése</w:t>
      </w:r>
    </w:p>
    <w:p>
      <w:pPr>
        <w:pStyle w:val="ListParagraph"/>
        <w:numPr>
          <w:ilvl w:val="0"/>
          <w:numId w:val="1"/>
        </w:numPr>
        <w:spacing w:before="0" w:after="120"/>
        <w:ind w:left="1077" w:hanging="35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i Piacüzemeltetési Kft. támogatási szerződése</w:t>
      </w:r>
    </w:p>
    <w:p>
      <w:pPr>
        <w:pStyle w:val="Normal"/>
        <w:spacing w:before="0" w:after="20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f123f"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26F3B1-283A-4EA5-BA6A-6096EC5346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  <Pages>1</Pages>
  <Words>1318</Words>
  <Characters>9097</Characters>
  <CharactersWithSpaces>10395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36:00Z</dcterms:created>
  <dc:creator>Tóth Csaba</dc:creator>
  <dc:description/>
  <dc:language>en-US</dc:language>
  <cp:lastModifiedBy>Bodzsár Tímea</cp:lastModifiedBy>
  <cp:lastPrinted>2015-06-19T08:32:00Z</cp:lastPrinted>
  <dcterms:modified xsi:type="dcterms:W3CDTF">2021-12-08T14:2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