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1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15-e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a Budapest Főváros VII. Kerület Erzsébetváros Önkormányzata, az Erzsébetváros Rendészeti Igazgatósága, és a Bűnmegelőzési Polgárőri Egylet - Erzsébetváros közötti együttműködési megállapodás módosítás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Csüllög Szilvia Márt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dr. Laza Margit 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exact" w:line="250" w:before="0" w:after="0"/>
        <w:jc w:val="both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exact" w:line="250" w:before="0" w:after="0"/>
        <w:jc w:val="both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  <w:shd w:fill="FFFFFF" w:val="clear"/>
        </w:rPr>
      </w:pPr>
      <w:r>
        <w:rPr>
          <w:rFonts w:ascii="Times New Roman" w:hAnsi="Times New Roman"/>
          <w:sz w:val="24"/>
          <w:szCs w:val="24"/>
          <w:shd w:fill="FFFFFF" w:val="clear"/>
        </w:rPr>
        <w:t>A helyi közrend és közbiztonság védelme, javítása, a személy- és vagyonvédelem, bűnmegelőzés hatékonyságának fokozása, az állampolgárok biztonságának védelme, biztonságérzetének javítása, és az Önkormányzat területén már régóta jelen lévő, a helyi viszonyokat jól ismerő Bűnmegelőzési Polgárőri Egylet - Erzsébetváros (a továbbiakban: Polgárőri Egylet) polgárőr egyesülettel való együttműködés létrehozása érdekében Budapest Főváros VII. Kerület Erzsébetváros Önkormányzata, az Erzsébetváros Rendészeti Igazgatósága, valamint a Polgárőr Egylet között háromoldalú együttműködési megállapodás jött létre a 269/2021. (III. 17.) Képviselő-testületi határozat alapján 2021. április 17. napjával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  <w:shd w:fill="FFFFFF" w:val="clear"/>
        </w:rPr>
      </w:pPr>
      <w:r>
        <w:rPr>
          <w:rFonts w:ascii="Times New Roman" w:hAnsi="Times New Roman"/>
          <w:sz w:val="24"/>
          <w:szCs w:val="24"/>
          <w:shd w:fill="FFFFFF" w:val="clear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megállapodást felek a 676/2021. (IX. 15.) </w:t>
      </w:r>
      <w:r>
        <w:rPr>
          <w:rFonts w:ascii="Times New Roman" w:hAnsi="Times New Roman"/>
          <w:sz w:val="24"/>
          <w:szCs w:val="24"/>
          <w:shd w:fill="FFFFFF" w:val="clear"/>
        </w:rPr>
        <w:t>Képviselő-testületi határozat alapján</w:t>
      </w:r>
      <w:r>
        <w:rPr>
          <w:rFonts w:ascii="Times New Roman" w:hAnsi="Times New Roman"/>
          <w:sz w:val="24"/>
          <w:szCs w:val="24"/>
        </w:rPr>
        <w:t xml:space="preserve"> 2021. október 11. napján módosították akként, hogy az Önkormányzat megbízta Polgárőri Egyletet a kerületben található közterületeken illegálisan elhelyezett hulladékok felderítésével, továbbá az ezzel kapcsolatos észlelések, vagy egyéb tapasztalatok rendészeti hatóság felé történő továbbításával, a hatóság folyamatos tájékoztatásával, valamint a Polgárőri Egylet tevékenységének biztosítása, valamint az együttműködési megállapodásban foglalt feladatok teljesítése érdekében a megállapodás hatálya alatt támogatást biztosít Polgárőri Egylet részére, összesen legfeljebb 500.000 Ft összegben, amely támogatást Polgárőri Egylet fele-fele arányban a működési célú támogatás és felhalmozási célú támogatást tartalmazott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gkeresés érkezett az Önkormányzat felé a Polgárőri Egylet részéről, hogy a támogatást kizárólag a működési célú kiadásaik fedezésére kívánnák felhasználni, különös tekintettel arra, hogy a tevékenységükhöz kapcsolódó közüzemi számlák, elsősorban a polgárőrök közötti kommunikációt biztosító telefon előfizetés összege magas, és ezt önerőből a Polgárőri Egylet nehezen tudja fedezni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Kérem a Tisztelt Képviselő-testületet, hogy az előterjesztést megtárgyalni és a határozati javaslatot elfogadni szíveskedjen.</w:t>
      </w:r>
    </w:p>
    <w:p>
      <w:pPr>
        <w:pStyle w:val="Normal"/>
        <w:spacing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Normal"/>
        <w:widowControl w:val="false"/>
        <w:spacing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eastAsia="PMingLiU" w:ascii="Times New Roman" w:hAnsi="Times New Roman"/>
          <w:b/>
          <w:sz w:val="24"/>
          <w:szCs w:val="24"/>
          <w:u w:val="single"/>
          <w:lang w:val="en-US" w:eastAsia="en-US"/>
        </w:rPr>
        <w:t xml:space="preserve">Budapest Főváros VII. Kerület Erzsébetváros Önkormányzata Képviselő-testületének …/2021. (XII.15.) határozata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a Budapest Főváros VII. Kerület Erzsébetváros Önkormányzata, az Erzsébetváros Rendészeti Igazgatósága, és a Bűnmegelőzési Polgárőri Egylet - Erzsébetváros között korábban létrejött együttműködési megállapodás módosítása tárgyában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ának Képviselő-testülete úgy dönt, hogy a Budapest Főváros VII. Kerület Erzsébetváros Önkormányzata, az Erzsébetváros Rendészeti Igazgatósága, és a Bűnmegelőzési Polgárőri Egylet - Erzsébetváros között 2021. április 17. napján létrejött, és 2021. október 11. napján módosított együttműködési megállapodás módosításához, valamint a korábban meghatározott 500.000 Ft, azaz ötszázezer forint támogatás Bűnmegelőzési Polgárőri Egylet - Erzsébetváros kizárólag működési célú kiadásainak fedezetére történő felhasználásához, a jelen határozat melléklete szerinti tartalommal hozzájárul. </w:t>
      </w:r>
    </w:p>
    <w:p>
      <w:pPr>
        <w:pStyle w:val="ListParagraph"/>
        <w:widowControl w:val="false"/>
        <w:spacing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before="0" w:after="0"/>
        <w:ind w:left="567" w:hanging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 xml:space="preserve">     </w:t>
      </w:r>
      <w:r>
        <w:rPr>
          <w:rFonts w:ascii="Times New Roman" w:hAnsi="Times New Roman"/>
          <w:sz w:val="24"/>
          <w:szCs w:val="24"/>
        </w:rPr>
        <w:t>Niedermüller Péter</w:t>
      </w:r>
      <w:r>
        <w:rPr>
          <w:rFonts w:ascii="Times New Roman" w:hAnsi="Times New Roman"/>
          <w:sz w:val="24"/>
          <w:szCs w:val="24"/>
          <w:lang w:val="x-none"/>
        </w:rPr>
        <w:t xml:space="preserve"> polgármester</w:t>
      </w:r>
    </w:p>
    <w:p>
      <w:pPr>
        <w:pStyle w:val="Normal"/>
        <w:widowControl w:val="false"/>
        <w:spacing w:before="0" w:after="0"/>
        <w:ind w:left="567" w:hanging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 xml:space="preserve">  </w:t>
      </w:r>
      <w:r>
        <w:rPr>
          <w:rFonts w:ascii="Times New Roman" w:hAnsi="Times New Roman"/>
          <w:sz w:val="24"/>
          <w:szCs w:val="24"/>
        </w:rPr>
        <w:t>2021</w:t>
      </w:r>
      <w:r>
        <w:rPr>
          <w:rFonts w:ascii="Times New Roman" w:hAnsi="Times New Roman"/>
          <w:sz w:val="24"/>
          <w:szCs w:val="24"/>
          <w:lang w:val="x-none"/>
        </w:rPr>
        <w:t xml:space="preserve">. </w:t>
      </w:r>
      <w:r>
        <w:rPr>
          <w:rFonts w:ascii="Times New Roman" w:hAnsi="Times New Roman"/>
          <w:sz w:val="24"/>
          <w:szCs w:val="24"/>
        </w:rPr>
        <w:t>december 22.</w:t>
      </w:r>
    </w:p>
    <w:p>
      <w:pPr>
        <w:pStyle w:val="Normal"/>
        <w:widowControl w:val="false"/>
        <w:spacing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1. november 25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Niedermüller Pé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polgármester</w:t>
      </w:r>
    </w:p>
    <w:p>
      <w:pPr>
        <w:pStyle w:val="Normal"/>
        <w:spacing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Előterjesztés mellékletei: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69/2021. (III.17.) Képviselő-testületi határozat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676/2021. (IX.15.) Képviselő-testületi határozat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021. április 17. napján kelt együttműködési megállapodás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021. október 11. napján kelt együttműködési megállapodást módosító megállapodás</w:t>
      </w:r>
    </w:p>
    <w:p>
      <w:pPr>
        <w:pStyle w:val="Normal"/>
        <w:spacing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Határozati javaslat melléklete:</w:t>
      </w:r>
    </w:p>
    <w:p>
      <w:pPr>
        <w:pStyle w:val="ListParagraph"/>
        <w:widowControl w:val="false"/>
        <w:numPr>
          <w:ilvl w:val="0"/>
          <w:numId w:val="1"/>
        </w:numPr>
        <w:spacing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gyüttműködési megállapodás 2. számú módosításáról szóló megállapodás</w:t>
      </w:r>
    </w:p>
    <w:sectPr>
      <w:footerReference w:type="default" r:id="rId2"/>
      <w:type w:val="nextPage"/>
      <w:pgSz w:w="12240" w:h="15840"/>
      <w:pgMar w:left="1418" w:right="1418" w:gutter="0" w:header="0" w:top="1418" w:footer="0" w:bottom="1418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7DA8637-D0BF-474B-A687-3578011E5E8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  <Pages>3</Pages>
  <Words>546</Words>
  <Characters>3774</Characters>
  <CharactersWithSpaces>4312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0:14:00Z</dcterms:created>
  <dc:creator>Győrvári Attila</dc:creator>
  <dc:description/>
  <dc:language>en-US</dc:language>
  <cp:lastModifiedBy>Bodzsár Tímea</cp:lastModifiedBy>
  <cp:lastPrinted>2015-06-19T08:32:00Z</cp:lastPrinted>
  <dcterms:modified xsi:type="dcterms:W3CDTF">2021-12-06T10:43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