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2483 Gárdony, Chernel István utca 7509/3 helyrajzi szám alatt található kivett beépítetlen terület megnevezésű ingatlan értékesítése tárgyában kiírt pályázat eredményének kihirde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Hlk60738978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  <w:bookmarkEnd w:id="2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708/2021. (X.20.) számú határozatában úgy döntött, hogy a 2483 Gárdony, Chernel István utca 7509/3 helyrajzi szám alatt található kivett beépítetlen terület megnevezésű ingatlant (a továbbiakban: Ingatlan) nyílt pályázati eljárás útján értékesíti. A pályázati felhívás közzétételére, a pályázati eljárás lebonyolítására és az eljárás eredményének előterjesztésére az EVIN Nonprofit Zrt. lett felkérve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 október 21. napján kiírásra került a 2483 Gárdony, Chernel István utca 7509/3 helyrajzi szám alatt található kivett beépítetlen terület megnevezésű ingatlan értékesítése tárgyú pályázat. A pályázati felhívás felkerült Erzsébetváros Önkormányzata és az EVIN Nonprofit Zrt. honlap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pályázati eljárás lényeges adat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Döntéshozó: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Képviselő-testület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iíró:</w:t>
      </w:r>
      <w:r>
        <w:rPr>
          <w:rFonts w:ascii="Times New Roman" w:hAnsi="Times New Roman"/>
          <w:sz w:val="24"/>
          <w:szCs w:val="24"/>
        </w:rPr>
        <w:t xml:space="preserve"> EVIN Erzsébetvárosi Ingatlangazdálkodási Nonprofit Zr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pályázati eljárás tárgya:</w:t>
      </w:r>
      <w:r>
        <w:rPr>
          <w:rFonts w:ascii="Times New Roman" w:hAnsi="Times New Roman"/>
          <w:sz w:val="24"/>
          <w:szCs w:val="24"/>
        </w:rPr>
        <w:t xml:space="preserve"> 2483 Gárdony, Chernel István utca 7509/3 helyrajzi szám alatt található kivett beépítetlen terület megnevezésű ingatlan értékesítés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eghirdetés napja:</w:t>
      </w:r>
      <w:r>
        <w:rPr>
          <w:rFonts w:ascii="Times New Roman" w:hAnsi="Times New Roman"/>
          <w:sz w:val="24"/>
          <w:szCs w:val="24"/>
        </w:rPr>
        <w:t xml:space="preserve"> 2021. október 2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enyújtási határidő:</w:t>
      </w:r>
      <w:r>
        <w:rPr>
          <w:rFonts w:ascii="Times New Roman" w:hAnsi="Times New Roman"/>
          <w:sz w:val="24"/>
          <w:szCs w:val="24"/>
        </w:rPr>
        <w:t xml:space="preserve"> 2021. november 11. 12:00 ó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Pályázat tárgyát képező ingatlan minimálára:</w:t>
      </w:r>
      <w:r>
        <w:rPr>
          <w:rFonts w:ascii="Times New Roman" w:hAnsi="Times New Roman"/>
          <w:sz w:val="24"/>
          <w:szCs w:val="24"/>
        </w:rPr>
        <w:t xml:space="preserve"> bruttó 86.360.0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Pályázati biztosíték összege:</w:t>
      </w:r>
      <w:r>
        <w:rPr>
          <w:rFonts w:ascii="Times New Roman" w:hAnsi="Times New Roman"/>
          <w:sz w:val="24"/>
          <w:szCs w:val="24"/>
        </w:rPr>
        <w:t xml:space="preserve"> 5.000.0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ontás időpontja:</w:t>
      </w:r>
      <w:r>
        <w:rPr>
          <w:rFonts w:ascii="Times New Roman" w:hAnsi="Times New Roman"/>
          <w:sz w:val="24"/>
          <w:szCs w:val="24"/>
        </w:rPr>
        <w:t xml:space="preserve"> 2021. november 11. 13:00 óra. A bontási eljárás közjegyző jelenlétében 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Pályázati ajánlatok elbírálása:</w:t>
      </w:r>
      <w:r>
        <w:rPr>
          <w:rFonts w:ascii="Times New Roman" w:hAnsi="Times New Roman"/>
          <w:sz w:val="24"/>
          <w:szCs w:val="24"/>
        </w:rPr>
        <w:t xml:space="preserve"> 2021. november 11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Értékelési szempont:</w:t>
      </w:r>
      <w:r>
        <w:rPr>
          <w:rFonts w:ascii="Times New Roman" w:hAnsi="Times New Roman"/>
          <w:sz w:val="24"/>
          <w:szCs w:val="24"/>
        </w:rPr>
        <w:t xml:space="preserve"> legmagasabb vételi ajánl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eérkezett érvényes pályázatok száma:</w:t>
      </w:r>
      <w:r>
        <w:rPr>
          <w:rFonts w:ascii="Times New Roman" w:hAnsi="Times New Roman"/>
          <w:sz w:val="24"/>
          <w:szCs w:val="24"/>
        </w:rPr>
        <w:t xml:space="preserve"> 1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eérkezett érvénytelen pályázatok száma:</w:t>
      </w:r>
      <w:r>
        <w:rPr>
          <w:rFonts w:ascii="Times New Roman" w:hAnsi="Times New Roman"/>
          <w:sz w:val="24"/>
          <w:szCs w:val="24"/>
        </w:rPr>
        <w:t xml:space="preserve"> 0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Pályázó megnevezés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év: Schmidt Ügyvédi Iroda (cím: 1132 Budapest, Váci út 6. IV. emelet 5/A; adószám: 18128211-2-41; nyilvántartási szám: BÜK 2477; képviseli: Dr. Schmidt Zsuzsanna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ajánlott vételár: bruttó 86.360.0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a beérkezett pályázat értékelését követően javasolja a Schmidt Ügyvédi Irodát (cím: 1132 Budapest, Váci út 6. IV. emelet 5/A; adószám: 18128211-2-41; nyilvántartási szám: BÜK 2477; képviseli: Dr. Schmidt Zsuzsanna) a pályázat nyerteseként kihird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sz. önkormányzati rendelet 5. § (2) bekezdésén, valamint a 7. § (1), (2) és (7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”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7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i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/>
          <w:iCs/>
          <w:sz w:val="24"/>
          <w:szCs w:val="24"/>
        </w:rPr>
        <w:t xml:space="preserve">1) Törvényben meghatározott forgalmi értékhatár felett az Önkormányzat tulajdonát képező </w:t>
      </w:r>
    </w:p>
    <w:p>
      <w:pPr>
        <w:pStyle w:val="NoSpacing"/>
        <w:ind w:left="284" w:right="-51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vagyontulajdonjogát átruházni csak versenyeztetés útján, az összességében legelőnyösebb ajánlatot tevő részére, a szolgáltatás, ellenszolgáltatás értékarányosságával lehet.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 nettó százezer forintot meghaladó forgalmi, illetve nyilvántartási értékű, de törvényben meghatározott forgalmi értéket meg nem haladó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7) A nettó ötvenmillió forint forgalmi értéket meghaladó vagyon versenyeztetés útján történő átruházása esetén a versenyeztetési eljárás szabályairól, azokról a szempontokról, amelyek alapján az összességében legkedvezőbb ajánlat kiválasztása történik a Képviselő-testület dönt egyedi határozatával.”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zeti vagyonról szóló 2011. évi CXCVI. törvény 11.§ (16) bek. alapján </w:t>
      </w:r>
      <w:r>
        <w:rPr>
          <w:rFonts w:ascii="Times New Roman" w:hAnsi="Times New Roman"/>
          <w:i/>
          <w:sz w:val="24"/>
          <w:szCs w:val="24"/>
        </w:rPr>
        <w:t>„T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1. (XII.15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 a 2483 Gárdony, Chernel István utca 7509/3 helyrajzi szám alatt található kivett beépítetlen terület megnevezésű ingatlan értékesítése tárgyában kiírt pályázat eredményének kihirdetése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tulajdonában lévő 2483 Gárdony, Chernel István utca 7509/3 helyrajzi szám alatt található kivett beépítetlen terület megnevezésű ingatlan értékesítése tárgyában kiírt pályázati eljárást érvényesnek és eredményesnek nyilvánítja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tulajdonában lévő 2483 Gárdony, Chernel István utca 7509/3 helyrajzi szám alatt található kivett beépítetlen terület megnevezésű ingatlan értékesítése tárgyában kiírt pályázati felhívásra beérkezett 1 db pályázatot érvényesnek nyilvánítja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tulajdonában lévő 2483 Gárdony, Chernel István utca 7509/3 helyrajzi szám alatt található kivett beépítetlen terület megnevezésű ingatlan értékesítése tárgyában kiírt pályázati eljárás nyertesének a Schmidt Ügyvédi Irodát (cím: 1132 Budapest, Váci út 6. IV. emelet 5/A; adószám: 18128211-2-41; nyilvántartási szám: BÜK 2477; képviseli: Dr. Schmidt Zsuzsanna) nevezi meg, azzal, hogy a pályázó által a Budapest Főváros VII. kerület Erzsébetváros Önkormányzata K&amp;H Bank Zrt.nél vezetett 10403239-00033034-00000007 számú letéti számlájára átutalt pályázati biztosíték összege a vételárba beszámításra kerül.</w:t>
      </w:r>
    </w:p>
    <w:p>
      <w:pPr>
        <w:pStyle w:val="ListParagraph"/>
        <w:ind w:left="11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Nonprofit Zrt.-t a nyertes pályázó eljárás eredményéről történő tájékoztatására és az adásvételi szerződés Budapest Főváros VII. kerület Erzsébetváros Önkormányzata nevében történő megkötésére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Nyertes pályázó tájékoztatása: a jelen határozat meghozatalát számított 8 napon belül.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dásvételi szerződés megkötése: a nyertességről szóló értesítés pályázó által kézhezvételének napjától számított 90 naptári napon belü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bookmarkStart w:id="3" w:name="_GoBack"/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08/2021. (X.20.) KT határoza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bookmarkStart w:id="4" w:name="_GoBack"/>
      <w:r>
        <w:rPr>
          <w:rFonts w:ascii="Times New Roman" w:hAnsi="Times New Roman"/>
          <w:sz w:val="24"/>
          <w:szCs w:val="24"/>
        </w:rPr>
        <w:t>Pályázati felhívás</w:t>
      </w:r>
      <w:bookmarkEnd w:id="4"/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jegyzői tanúsítvány- jegyzőkönyv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chmidt Ügyvédi Iroda pályázat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486945-9BA2-412C-BF2F-95EC8842E9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5</Pages>
  <Words>1010</Words>
  <Characters>6974</Characters>
  <CharactersWithSpaces>796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08:00Z</dcterms:created>
  <dc:creator>Göröcs Anita</dc:creator>
  <dc:description/>
  <dc:language>en-US</dc:language>
  <cp:lastModifiedBy>Göröcs Anita</cp:lastModifiedBy>
  <cp:lastPrinted>2015-06-19T08:32:00Z</cp:lastPrinted>
  <dcterms:modified xsi:type="dcterms:W3CDTF">2021-11-23T14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