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EUCF pályázat bead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óth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límavédelmi és Fenntarthatósági Kabinet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European City Facility (EUCF) jelenlegi pályázati felhívására (</w:t>
      </w:r>
      <w:hyperlink r:id="rId2">
        <w:r>
          <w:rPr>
            <w:rStyle w:val="InternetLink"/>
            <w:rFonts w:ascii="Times New Roman" w:hAnsi="Times New Roman"/>
            <w:bCs/>
            <w:sz w:val="24"/>
            <w:szCs w:val="24"/>
          </w:rPr>
          <w:t>https://www.eucityfacility.eu/apply-for-eucf-support/calls-in-a-nutshell.html</w:t>
        </w:r>
      </w:hyperlink>
      <w:r>
        <w:rPr>
          <w:rFonts w:ascii="Times New Roman" w:hAnsi="Times New Roman"/>
          <w:bCs/>
          <w:sz w:val="24"/>
          <w:szCs w:val="24"/>
        </w:rPr>
        <w:t>) december 17-ig lehet energiahékonysági beruházási koncepció készítésével pályázni. Nyertesség esetén az EUCF 60 000 euró, azaz kb. 22 millió Ft támogatást nyújt a beruházási koncepció kidolgozására a projekt elindulását követő egy évben. A támogatás intenzitása 100%, így a projekt megvalósításához pénzügyi kötelezettségvállalásra nincs szükség. A pályázathoz csatolni kell az előterjesztés mellékletében található  dokumentumot, amelynek értelmében  a Polgármester támogatja a projekt megvalósulását. A projekt befejezése után az EUCF két évig nyomon követi, hogy milyen lépések történtek a projekt során kidolgozott beruházási koncepció megvalósíására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nteik alapján javaslom a pályázaton való részvételt az „Energiahatékonysági beruházás finanszírozása energiamegtakarításon keresztül” (Financing energy efficient investments through energy saving) című beruházási koncepcó kidolgozására irányuló projekttel. A koncepció azt tenné lehetővé, hogy az energiahatékonysági beruházás költségeinek egy részét a lakosok a kisebb energiaszámlák révén képződő megtakarításaikból fedezzék. A beruházási koncepciót először a 100%-os önkormányzati tulajdonban lévő házak esetében lehetne tesztelni egy pilot projekt keretében. A beruházási koncepció megvalósítása a 100%-os önkormányzati tulajdonban lévő házak esetében igényel ugyan önkormányzati forrásokat, de a kocepció éppen azt teszi lehetővé, hogy a Klímavédelmi Akcióterv által egyébként is javasolt energiahatékonysági beruházások keveseb önkormányzati forrás felhasználásával valósuljanak meg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re tekintettel javaslom az alábbi határozat elfogad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/2021. (XII.15.) határozata </w:t>
      </w:r>
      <w:r>
        <w:rPr>
          <w:rFonts w:ascii="Times New Roman" w:hAnsi="Times New Roman"/>
          <w:b/>
          <w:sz w:val="24"/>
          <w:szCs w:val="24"/>
          <w:u w:val="single"/>
        </w:rPr>
        <w:t>EUCF pályázat bead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Budapest Főváros VII. kerület Erzsébetváros Önkormányzata Képviselő-testülete úgy dönt</w:t>
      </w:r>
      <w:r>
        <w:rPr>
          <w:rFonts w:eastAsia="Calibri" w:ascii="Times New Roman" w:hAnsi="Times New Roman"/>
          <w:sz w:val="24"/>
          <w:szCs w:val="24"/>
        </w:rPr>
        <w:t xml:space="preserve">, </w:t>
      </w:r>
      <w:r>
        <w:rPr>
          <w:rFonts w:eastAsia="PMingLiU" w:ascii="Times New Roman" w:hAnsi="Times New Roman"/>
          <w:sz w:val="24"/>
          <w:szCs w:val="24"/>
          <w:lang w:val="x-none" w:eastAsia="en-US"/>
        </w:rPr>
        <w:t>hogy</w:t>
      </w:r>
      <w:r>
        <w:rPr>
          <w:rFonts w:eastAsia="PMingLiU" w:ascii="Times New Roman" w:hAnsi="Times New Roman"/>
          <w:sz w:val="24"/>
          <w:szCs w:val="24"/>
          <w:lang w:eastAsia="en-US"/>
        </w:rPr>
        <w:t xml:space="preserve"> páyáztot nyút be energiahatékonysági beruházási koncepció kidolgozására az European City Facility pályázati felhívására és felkéri a polgármestert, hogy írja alá a határozat mellékletét képező támogató levele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1. november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before="0" w:after="0"/>
        <w:rPr>
          <w:rFonts w:ascii="Times New Roman" w:hAnsi="Times New Roman" w:eastAsia="Calibri"/>
          <w:bCs/>
          <w:iCs/>
          <w:sz w:val="24"/>
          <w:szCs w:val="24"/>
        </w:rPr>
      </w:pPr>
      <w:r>
        <w:rPr>
          <w:rFonts w:eastAsia="Calibri" w:ascii="Times New Roman" w:hAnsi="Times New Roman"/>
          <w:bCs/>
          <w:iCs/>
          <w:sz w:val="24"/>
          <w:szCs w:val="24"/>
        </w:rPr>
        <w:t>Melléklet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UCF támogató levél (Annex B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3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InternetLink">
    <w:name w:val="Hyperlink"/>
    <w:basedOn w:val="DefaultParagraphFont"/>
    <w:uiPriority w:val="99"/>
    <w:unhideWhenUsed/>
    <w:rsid w:val="00f40452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cityfacility.eu/apply-for-eucf-support/calls-in-a-nutshe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55691F8-26FC-4687-900C-3A891E754E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Pages>3</Pages>
  <Words>385</Words>
  <Characters>2661</Characters>
  <CharactersWithSpaces>304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43:00Z</dcterms:created>
  <dc:creator>Tóth Csaba</dc:creator>
  <dc:description/>
  <dc:language>en-US</dc:language>
  <cp:lastModifiedBy>Bodzsár Tímea</cp:lastModifiedBy>
  <cp:lastPrinted>2015-06-19T08:32:00Z</cp:lastPrinted>
  <dcterms:modified xsi:type="dcterms:W3CDTF">2021-12-06T10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