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Alma Mater Madách Imre Gimnázium Alapítvány támoga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highlight w:val="yellow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7" w:leader="none"/>
        </w:tabs>
        <w:spacing w:before="154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z Alma Mater Madách Imre Gimnázium Alapítvány (székhely: 1073 Budapest, Barcsay utca 5., adószám: 19671293-1-42, bejegyző végzés száma: 0100/Pk.64577/1990, szervezet nyilvántartási száma: 01-01-0000963, képviseli: Mészáros Csaba  kuratóriumi elnök) </w:t>
      </w:r>
      <w:r>
        <w:rPr>
          <w:rFonts w:ascii="Times New Roman" w:hAnsi="Times New Roman"/>
          <w:sz w:val="24"/>
        </w:rPr>
        <w:t xml:space="preserve">kuratóriumának elnöke, Mészáros Csaba, egyedi támogatási kérelemmel fordult Önkormányzatunkhoz, melyben a 2022. január 21-én tartandó Madách-napi ünnepséghez kérik a Képviselő-testület támogatását. Az ünnepség helyszíne a Madách Színház, melynek bérleti díja 800.000 Ft + Áfa. A kuratórium a támogatást a bérleti díj fizetésére szeretné fordíta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Az államháztartáson kívülre nyújtott támogatások rendjéről szóló 15/2020. (IV. 17.) önkormányzati rendelet 4. § (4a) bekezdés kimondja, hogy Alapítvány támogatására vonatkozó döntést a Magyaroszág helyi önkormányzatairól szóló 2011. évi CLXXXIX. törvény 42. § 4. pontja alapján – át nem ruházható hatáskörben – csak a Képviselő-tesület hozh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Javaslom a tisztelt Képviselő-testületnek, hogy nyújtson 1.016.000.- forint összegű támogatást az Alma Mater Madách Imre Gimnázium Alapítvány részére. A támogatási időszak 2021. december 16. – 2022. február 1-ig tartana, az elszámolásra nyitva álló határidő 2022. március 31. A támogatás felhasználása, azaz az elszámolható költségek kör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bérleti díj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 15.) határozata az Alma Mater Madách Imre Gimnázium Alapítvány támoga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567" w:hanging="72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 hog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lma Mater Madách Imre Gimnázium Alapítvány (székhely: 1073 Budapest, Barcsay utca 5., adószám: 19671293-1-42, bejegyző végzés száma: 0100/Pk.64577/1990, szervezet nyilvántartási száma: 01-01-0000963) részére 1.016.000.- forint összegű támogatást nyújt a 2022. január 21-i Madách-napi ünnepség megrendezésére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1. pontban meghatározott támogatás időtartama: 2021. december 16. – 2022. február 1., az elszámolás határideje: 2022. március 31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>Felkéri a Polgármestert, hogy Budapest Főváros VII. Kerület Erzsébetváros Önkormányzatának 2021. évi költségvetési rendeletében gondoskodjon a fedezet biztosításáról</w:t>
      </w:r>
      <w:r>
        <w:rPr>
          <w:rFonts w:ascii="Times New Roman" w:hAnsi="Times New Roman"/>
          <w:bCs/>
          <w:sz w:val="24"/>
          <w:szCs w:val="24"/>
        </w:rPr>
        <w:t>, és egyben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</w:t>
      </w:r>
      <w:r>
        <w:rPr>
          <w:rFonts w:ascii="Times New Roman" w:hAnsi="Times New Roman"/>
          <w:bCs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</w:t>
      </w:r>
      <w:r>
        <w:rPr>
          <w:rFonts w:ascii="Times New Roman" w:hAnsi="Times New Roman"/>
          <w:bCs/>
          <w:sz w:val="24"/>
          <w:szCs w:val="24"/>
        </w:rPr>
        <w:t>: 2021. december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u w:val="single"/>
        </w:rPr>
        <w:t>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mogatási kére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tartozásmentesség igazolá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vántartási adatl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A4375D-5AF1-4BD8-A08A-93394CBA31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3</Pages>
  <Words>410</Words>
  <Characters>2829</Characters>
  <CharactersWithSpaces>323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50:00Z</dcterms:created>
  <dc:creator>Havas Szonja</dc:creator>
  <dc:description/>
  <dc:language>en-US</dc:language>
  <cp:lastModifiedBy>dr. Szigeti Nóra</cp:lastModifiedBy>
  <cp:lastPrinted>2015-06-19T08:32:00Z</cp:lastPrinted>
  <dcterms:modified xsi:type="dcterms:W3CDTF">2021-11-30T08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