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gyüttműködési megállapodás kötése Budapest Főváros VI. kerület Terézváros Önkormányzatával a Hunyadi téren létesítendő korcsolyapálya használat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helyi önkormányzatairól szóló 2011. évi CLXXXIX. törvény 13. § (1) bekezdés 15. pontja értelmében helyi közügy, valamint a helyben biztosítható közfeladatok körében ellátandó helyi önkormányzati feladat különösen a sport, és ifjúsági ügy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badidősport és az azon keresztül megvalósuló egészségtudatos életmód támogatása hasznos és megtérülő társadalmi befektetés. Erzsébetváros és Terézváros Önkormányzatának célja, hogy intézményeiken keresztül segítsék egymást közhasznú és közérdekű célok megvalósít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üttműködés lehetséges formájaként merült fel, hogy Budapest Főváros VII. kerület Erzsébetváros nevelési- és oktatási intézményeibe járó és tanuló gyermekek térítésmentesen használhassák a téli szezon során a VI. kerület, Hunyadi téren létesítendő műkorcsolya pályát, 2021. november 27-től 2022. január 30-ig, a korcsolyapálya üzemideje alatt, szerdánként 8 és 14.00 óra között, illetve szabad kapacitás függvényében előre egyeztetett időpontban más napokon a 8.00 - 14.00 óra közötti idősávban (kivéve az iskolai téli szünet idején)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ézváros Önkormányzata a műjégpálya térítésmentes használatáért azt kéri, hogy a jégpálya üzemeltetése alatt (december, január hónapban),</w:t>
      </w:r>
      <w:r>
        <w:rPr>
          <w:rFonts w:cs="Arial" w:ascii="Arial" w:hAnsi="Arial"/>
          <w:sz w:val="20"/>
          <w:szCs w:val="20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használat ellenérték nélkül történő átengedésére tekintettel Erzsébetváros Önkormányzata vállalja, hogy minden szerdán 8-14 óráig, illetve az egyeztetett időpontokban, az általa használt időszakokban egy fő pályafelügyelőt biztosít. Egyéb időpontokban Terézváros Önkormányzata a korcsolyapálya megfelelő személyi biztosításáról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jégpálya látogatása csak szervezetten történhet, az intézményekben dolgozó pedagógusok kíséretében. A felelősséget a gyermekekért az intézménynek és a kísérő pedagógusoknak szükséges vállalnia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a térítésmentes használatához együttműködési megállapodás megkötése szükséges (1. számú melléklet), mely részletesen tartalmazza a feltételeket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rézvárosi Önkormányzat Képviselő-testületének 1021/2021. (XI.25.) számú határozata az előterjesztés mellékleteként csatolásra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Képviselő-testületet, hogy hatalmazza fel a Polgármestert az együttműködési megállapodás megkö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Képviselő-testületet az előterjesztés megtárgyalására és a határozati javaslat elfogadására. </w:t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4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21. (XII.15.) határozata a Terézvárosi jégpálya VII. kerületi gyerekek általi igénybe vételére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e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Támogatja az 1. melléklet szerinti együttműködési megállapodás megkötését Budapest Főváros VI. kerület Terézváros Önkormányzatával a Budapest VI. kerület, Hunyadi téren létesítendő korcsolyapálya VII. kerületi köznevelési intézmények térítésmentes használatára.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Felhatalmazza a Polgármestert, hogy az 1. melléklet szerinti együttműködési megállapodást visszamenőleges hatállyal aláírja.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</w:rPr>
        <w:t xml:space="preserve"> polgármester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.   pont tekintetében: 2022.január 30.</w:t>
      </w:r>
    </w:p>
    <w:p>
      <w:pPr>
        <w:pStyle w:val="Normal"/>
        <w:widowControl w:val="false"/>
        <w:spacing w:lineRule="auto" w:line="240" w:before="0" w:after="0"/>
        <w:ind w:left="705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 pont tekintetében:2021. december 20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novem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polgármes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Együttműködési megállapodás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Házirend</w:t>
      </w:r>
    </w:p>
    <w:p>
      <w:pPr>
        <w:pStyle w:val="Normal"/>
        <w:rPr/>
      </w:pPr>
      <w:r>
        <w:rPr>
          <w:rFonts w:ascii="Times New Roman" w:hAnsi="Times New Roman"/>
        </w:rPr>
        <w:t>Budapest Főváros VI. kerület Terézváros Önkormányzata 1021/2021.(XI.25.) KT kivon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AD8B9E-5AFB-4FBE-9D0F-4465040E6B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500</Words>
  <Characters>3452</Characters>
  <CharactersWithSpaces>394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4:00Z</dcterms:created>
  <dc:creator>Havas Szonja</dc:creator>
  <dc:description/>
  <dc:language>en-US</dc:language>
  <cp:lastModifiedBy>Szalontainé Lázár Krisztina</cp:lastModifiedBy>
  <cp:lastPrinted>2015-06-19T08:32:00Z</cp:lastPrinted>
  <dcterms:modified xsi:type="dcterms:W3CDTF">2021-12-03T09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