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6-a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Hatósági és Ügyfélszolgálati Irodára érkezett közterület-használattal kapcsolatos kérelmek elbírál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által 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</w:t>
      </w:r>
      <w:r>
        <w:rPr>
          <w:rFonts w:ascii="Times New Roman" w:hAnsi="Times New Roman"/>
          <w:sz w:val="24"/>
          <w:szCs w:val="24"/>
        </w:rPr>
        <w:t>, közterület-használati engedélyre vonatkozó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érelmeke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Minden közterület-használatra irányuló kérelem esetén az első helyen – amennyiben ez értelmezhető –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indig a fal síkja, illetve az úttest közötti viszonylatban meghatározott szélesség került feltüntetésre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 megtárgyal</w:t>
      </w:r>
      <w:r>
        <w:rPr>
          <w:rFonts w:ascii="Times New Roman" w:hAnsi="Times New Roman"/>
          <w:sz w:val="24"/>
          <w:szCs w:val="24"/>
        </w:rPr>
        <w:t>ására</w:t>
      </w:r>
      <w:r>
        <w:rPr>
          <w:rFonts w:ascii="Times New Roman" w:hAnsi="Times New Roman"/>
          <w:sz w:val="24"/>
          <w:szCs w:val="24"/>
          <w:lang w:val="x-none"/>
        </w:rPr>
        <w:t xml:space="preserve"> és a</w:t>
      </w:r>
      <w:r>
        <w:rPr>
          <w:rFonts w:ascii="Times New Roman" w:hAnsi="Times New Roman"/>
          <w:sz w:val="24"/>
          <w:szCs w:val="24"/>
        </w:rPr>
        <w:t xml:space="preserve"> határozati javaslatok elfogadásár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Főtaxi Zrt. VII. kerület, Király u. 1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2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8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12180-1/2021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őtaxi Zrt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73498-2-42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13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nformációs pult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8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2. január 1-től 2022. december 31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80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</w:rPr>
        <w:t>A Vilii Fly Magyarország Kft. (adószáma: 26751689-2-06) Budapest VII. kerületben található közterületek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 Vilii Fly Magyarország Kft. a Budapest Főváros VII. Kerület Erzsébetváros Önkormányzata közigazgatási területén található közterületek megjelölésével, VI/10273-5/2021. szám alatt, közterület-használati engedély iránti kérelmet nyújtott be vállalkozási célú kereskedelmi tevékenység során bérbeadott eszközök tárolási, kölcsönzési pontjának 2021. november 16. napjától 2022. november 15. napjáig történő használat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 kérelmezett közterületek, illetve az azokhoz kapcsolódó közterület-használat nagysága a következő:</w:t>
      </w:r>
    </w:p>
    <w:p>
      <w:pPr>
        <w:pStyle w:val="Normal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tbl>
      <w:tblPr>
        <w:tblW w:w="9328" w:type="dxa"/>
        <w:jc w:val="left"/>
        <w:tblInd w:w="20" w:type="dxa"/>
        <w:tblLayout w:type="fixed"/>
        <w:tblCellMar>
          <w:top w:w="0" w:type="dxa"/>
          <w:left w:w="9" w:type="dxa"/>
          <w:bottom w:w="0" w:type="dxa"/>
          <w:right w:w="9" w:type="dxa"/>
        </w:tblCellMar>
        <w:tblLook w:val="04a0" w:noHBand="0" w:noVBand="1" w:firstColumn="1" w:lastRow="0" w:lastColumn="0" w:firstRow="1"/>
      </w:tblPr>
      <w:tblGrid>
        <w:gridCol w:w="1248"/>
        <w:gridCol w:w="5103"/>
        <w:gridCol w:w="1275"/>
        <w:gridCol w:w="1276"/>
        <w:gridCol w:w="426"/>
      </w:tblGrid>
      <w:tr>
        <w:trPr>
          <w:trHeight w:val="326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28" w:hanging="0"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0"/>
                <w:szCs w:val="20"/>
                <w:lang w:eastAsia="en-US"/>
              </w:rPr>
              <w:t>sorszám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0"/>
                <w:szCs w:val="20"/>
                <w:lang w:eastAsia="en-US"/>
              </w:rPr>
              <w:t>közterület hely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418" w:hanging="0"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0"/>
                <w:szCs w:val="20"/>
                <w:lang w:eastAsia="en-US"/>
              </w:rPr>
              <w:t>latitu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28" w:hanging="0"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0"/>
                <w:szCs w:val="20"/>
                <w:lang w:eastAsia="en-US"/>
              </w:rPr>
              <w:t>longitud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0"/>
                <w:szCs w:val="20"/>
                <w:lang w:eastAsia="en-US"/>
              </w:rPr>
              <w:t>m</w:t>
            </w:r>
            <w:r>
              <w:rPr>
                <w:rFonts w:eastAsia="Arial" w:ascii="Times New Roman" w:hAnsi="Times New Roman"/>
                <w:color w:val="000000"/>
                <w:sz w:val="20"/>
                <w:szCs w:val="20"/>
                <w:vertAlign w:val="superscript"/>
                <w:lang w:eastAsia="en-US"/>
              </w:rPr>
              <w:t>2</w:t>
            </w:r>
          </w:p>
        </w:tc>
      </w:tr>
      <w:tr>
        <w:trPr>
          <w:trHeight w:val="312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1211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dách Imre tér 7. (szeméttartó hátoldala) – 8 d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4971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5661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1211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sbóth utca 12. – 4 d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4972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5792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1211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rály utca 23. – 4 d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50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5001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2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1211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s diófa utca 13. (hotel) – 4 d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5009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6168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40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57" w:leader="none"/>
              </w:tabs>
              <w:spacing w:lineRule="auto" w:line="240" w:before="0" w:after="0"/>
              <w:ind w:left="1211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 utca - Csányi u. sarok (autó töltőtől 2 méterre) – 4 db</w:t>
            </w:r>
          </w:p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5005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6381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2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57" w:leader="none"/>
              </w:tabs>
              <w:spacing w:lineRule="auto" w:line="240" w:before="0" w:after="0"/>
              <w:ind w:left="1211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olló utca 12. (kaspótól 1 méterre) – 4 d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4988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5997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57" w:leader="none"/>
              </w:tabs>
              <w:spacing w:lineRule="auto" w:line="240" w:before="0" w:after="0"/>
              <w:ind w:left="1211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 utca 25. (Cirkusz Café előtt) – 4 d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4984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615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4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57" w:leader="none"/>
              </w:tabs>
              <w:spacing w:lineRule="auto" w:line="240" w:before="0" w:after="0"/>
              <w:ind w:left="1211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Király utca – Kertész utca sarok (Király u. 62.) (bicikli tároló) – 4 d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47.5028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19.06444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2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57" w:leader="none"/>
              </w:tabs>
              <w:spacing w:lineRule="auto" w:line="240" w:before="0" w:after="0"/>
              <w:ind w:left="1211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lmásy tér (Bubi bicikli tároló) – 4 d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502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718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57" w:leader="none"/>
              </w:tabs>
              <w:spacing w:lineRule="auto" w:line="240" w:before="0" w:after="0"/>
              <w:ind w:left="1211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 utca – Kertész utca sarok – 4 d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5012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658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47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57" w:leader="none"/>
              </w:tabs>
              <w:spacing w:lineRule="auto" w:line="240" w:before="0" w:after="0"/>
              <w:ind w:left="1211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kácfa utca - Wesselényi utca sarok (bicikli tároló mellé) – 4 d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4992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6665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855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57" w:leader="none"/>
              </w:tabs>
              <w:spacing w:lineRule="auto" w:line="240" w:before="0" w:after="0"/>
              <w:ind w:left="1211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éterfy Sándor utca – Bethlen Gábor utca sarok, Péterfy Sándor u. 22. (Gyógyszertár másik oldalán, széles járda szakaszon) – 4 d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502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8049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57" w:leader="none"/>
              </w:tabs>
              <w:spacing w:lineRule="auto" w:line="240" w:before="0" w:after="0"/>
              <w:ind w:left="1211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Lövölde tér 3. (Lidl-el szemben) – 4 d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47.5071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19.07202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31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057" w:leader="none"/>
              </w:tabs>
              <w:spacing w:lineRule="auto" w:line="240" w:before="0" w:after="0"/>
              <w:ind w:left="1211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Városliget fasor – Felső erdősor, Lövölde tér 2/B. –4 d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47.5074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9.063668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1211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Rottenbiller u. 35. – 4-6 d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47.5055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19.07434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72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1211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Rottenbiller utca - Bethlen Gábor utca, Damjanich u. 11-15. (Spar) – 6 d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47.5065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19.07597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1211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stván u. 2. (Állatorvosi Egyetem) – 4 d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5029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7749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1211" w:right="58" w:hanging="360"/>
              <w:contextualSpacing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Osváth u. 2-8. (Hotel engedélyével) – 4 d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4981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719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  <w:t>Az alább felsorolt közterületek nem a Budapest Főváros VII. Kerület Erzsébetváros Önkormányzata tulajdonában találhatóak:</w:t>
      </w:r>
    </w:p>
    <w:p>
      <w:pPr>
        <w:pStyle w:val="Normal"/>
        <w:spacing w:lineRule="auto" w:line="240" w:before="0" w:after="0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</w:r>
    </w:p>
    <w:tbl>
      <w:tblPr>
        <w:tblW w:w="9548" w:type="dxa"/>
        <w:jc w:val="left"/>
        <w:tblInd w:w="20" w:type="dxa"/>
        <w:tblLayout w:type="fixed"/>
        <w:tblCellMar>
          <w:top w:w="0" w:type="dxa"/>
          <w:left w:w="9" w:type="dxa"/>
          <w:bottom w:w="0" w:type="dxa"/>
          <w:right w:w="9" w:type="dxa"/>
        </w:tblCellMar>
        <w:tblLook w:val="04a0" w:noHBand="0" w:noVBand="1" w:firstColumn="1" w:lastRow="0" w:lastColumn="0" w:firstRow="1"/>
      </w:tblPr>
      <w:tblGrid>
        <w:gridCol w:w="1276"/>
        <w:gridCol w:w="5225"/>
        <w:gridCol w:w="1306"/>
        <w:gridCol w:w="1305"/>
        <w:gridCol w:w="436"/>
      </w:tblGrid>
      <w:tr>
        <w:trPr>
          <w:trHeight w:val="322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1057" w:leader="none"/>
              </w:tabs>
              <w:spacing w:lineRule="auto" w:line="240" w:before="0" w:after="0"/>
              <w:ind w:left="720" w:right="58" w:hanging="0"/>
              <w:contextualSpacing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Király utca – Kertész utca sarok (Király u. 62.) (bicikli tároló) – 4 db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47.50289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19.06444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22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1057" w:leader="none"/>
              </w:tabs>
              <w:spacing w:lineRule="auto" w:line="240" w:before="0" w:after="0"/>
              <w:ind w:left="720" w:right="58" w:hanging="0"/>
              <w:contextualSpacing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Lövölde tér 3. (Lidl-el szemben) – 4 db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47.50713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19.07202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22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1057" w:leader="none"/>
              </w:tabs>
              <w:spacing w:lineRule="auto" w:line="240" w:before="0" w:after="0"/>
              <w:ind w:left="720" w:right="58" w:hanging="0"/>
              <w:contextualSpacing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Városliget fasor – Felső erdősor, Lövölde tér 2/B. –4 db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47.50743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19.063668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22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20" w:right="58" w:hanging="0"/>
              <w:contextualSpacing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Rottenbiller u. 35. – 4-6 db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47.5055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19.07434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3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20" w:right="58" w:hanging="0"/>
              <w:contextualSpacing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Rottenbiller utca - Bethlen Gábor utca, Damjanich u. 11-15. (Spar) – 6 db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47.50658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19.07597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  <w:t>Az alább kérelmezett közterületekre korábban közterület-használati engedély már kiadásra került, azonos célra, azonban más vállalkozás részér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</w:r>
    </w:p>
    <w:tbl>
      <w:tblPr>
        <w:tblW w:w="9328" w:type="dxa"/>
        <w:jc w:val="left"/>
        <w:tblInd w:w="20" w:type="dxa"/>
        <w:tblLayout w:type="fixed"/>
        <w:tblCellMar>
          <w:top w:w="0" w:type="dxa"/>
          <w:left w:w="9" w:type="dxa"/>
          <w:bottom w:w="0" w:type="dxa"/>
          <w:right w:w="9" w:type="dxa"/>
        </w:tblCellMar>
        <w:tblLook w:val="04a0" w:noHBand="0" w:noVBand="1" w:firstColumn="1" w:lastRow="0" w:lastColumn="0" w:firstRow="1"/>
      </w:tblPr>
      <w:tblGrid>
        <w:gridCol w:w="1248"/>
        <w:gridCol w:w="5103"/>
        <w:gridCol w:w="1275"/>
        <w:gridCol w:w="1276"/>
        <w:gridCol w:w="426"/>
      </w:tblGrid>
      <w:tr>
        <w:trPr>
          <w:trHeight w:val="317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20" w:right="58" w:hanging="0"/>
              <w:contextualSpacing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rály utca 23. – 4 d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50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5001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36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1057" w:leader="none"/>
              </w:tabs>
              <w:spacing w:lineRule="auto" w:line="240" w:before="0" w:after="0"/>
              <w:ind w:left="720" w:right="58" w:hanging="0"/>
              <w:contextualSpacing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 utca - Csányi u. sarok (autó töltőtől 2 méterre) – 4 db</w:t>
            </w:r>
          </w:p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5005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6381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1057" w:leader="none"/>
              </w:tabs>
              <w:spacing w:lineRule="auto" w:line="240" w:before="0" w:after="0"/>
              <w:ind w:left="720" w:right="58" w:hanging="0"/>
              <w:contextualSpacing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olló utca 12. (kaspótól 1 méterre) – 4 d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4988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5997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1057" w:leader="none"/>
              </w:tabs>
              <w:spacing w:lineRule="auto" w:line="240" w:before="0" w:after="0"/>
              <w:ind w:left="720" w:right="58" w:hanging="0"/>
              <w:contextualSpacing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 utca – Kertész utca sarok – 4 d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5012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658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40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1057" w:leader="none"/>
              </w:tabs>
              <w:spacing w:lineRule="auto" w:line="240" w:before="0" w:after="0"/>
              <w:ind w:left="720" w:right="58" w:hanging="0"/>
              <w:contextualSpacing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kácfa utca - Wesselényi utca sarok (bicikli tároló) mellé) – 4 d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4992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6665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PMingLiU"/>
          <w:sz w:val="24"/>
          <w:szCs w:val="24"/>
          <w:lang w:val="en-US" w:eastAsia="en-US"/>
        </w:rPr>
      </w:pPr>
      <w:r>
        <w:rPr>
          <w:rFonts w:eastAsia="PMingLiU" w:ascii="Times New Roman" w:hAnsi="Times New Roman"/>
          <w:sz w:val="24"/>
          <w:szCs w:val="24"/>
          <w:lang w:val="en-US" w:eastAsia="en-US"/>
        </w:rPr>
        <w:t>Az alább kérelmezett közterületek Belső-Erzsébetváros területén találhatóak, a Károly körút és az Akácfa utca közötti terület vonatkozásában a mikroMobilitási Pontok telepítéséhez szükséges szerződést az Önkormányzat már aláírta, a kiviteli munkák is vélelmezhetően megkezdődnek,  ezért nem javasolt:</w:t>
      </w:r>
    </w:p>
    <w:p>
      <w:pPr>
        <w:pStyle w:val="Normal"/>
        <w:spacing w:lineRule="auto" w:line="240" w:before="0" w:after="0"/>
        <w:rPr>
          <w:rFonts w:ascii="Times New Roman" w:hAnsi="Times New Roman" w:eastAsia="PMingLiU"/>
          <w:sz w:val="16"/>
          <w:szCs w:val="16"/>
          <w:lang w:val="en-US" w:eastAsia="en-US"/>
        </w:rPr>
      </w:pPr>
      <w:r>
        <w:rPr>
          <w:rFonts w:eastAsia="PMingLiU" w:ascii="Times New Roman" w:hAnsi="Times New Roman"/>
          <w:sz w:val="16"/>
          <w:szCs w:val="16"/>
          <w:lang w:val="en-US" w:eastAsia="en-US"/>
        </w:rPr>
      </w:r>
    </w:p>
    <w:tbl>
      <w:tblPr>
        <w:tblW w:w="9328" w:type="dxa"/>
        <w:jc w:val="left"/>
        <w:tblInd w:w="20" w:type="dxa"/>
        <w:tblLayout w:type="fixed"/>
        <w:tblCellMar>
          <w:top w:w="0" w:type="dxa"/>
          <w:left w:w="9" w:type="dxa"/>
          <w:bottom w:w="0" w:type="dxa"/>
          <w:right w:w="9" w:type="dxa"/>
        </w:tblCellMar>
        <w:tblLook w:val="04a0" w:noHBand="0" w:noVBand="1" w:firstColumn="1" w:lastRow="0" w:lastColumn="0" w:firstRow="1"/>
      </w:tblPr>
      <w:tblGrid>
        <w:gridCol w:w="1248"/>
        <w:gridCol w:w="5103"/>
        <w:gridCol w:w="1275"/>
        <w:gridCol w:w="1276"/>
        <w:gridCol w:w="426"/>
      </w:tblGrid>
      <w:tr>
        <w:trPr>
          <w:trHeight w:val="312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20" w:right="58" w:hanging="0"/>
              <w:contextualSpacing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dách Imre tér 7. (szeméttartó hátoldala) – 8 d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4971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5661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20" w:right="58" w:hanging="0"/>
              <w:contextualSpacing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sbóth utca 12. – 4 d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4972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5792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20" w:right="58" w:hanging="0"/>
              <w:contextualSpacing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s diófa utca 13. (hotel) – 4 d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5009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6168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4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1057" w:leader="none"/>
              </w:tabs>
              <w:spacing w:lineRule="auto" w:line="240" w:before="0" w:after="0"/>
              <w:ind w:left="720" w:right="58" w:hanging="0"/>
              <w:contextualSpacing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 utca 25. (Cirkusz Café előtt) – 4 d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4984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615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Bizottság hatáskörét 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erület</w:t>
      </w:r>
      <w:r>
        <w:rPr>
          <w:rFonts w:ascii="Times New Roman" w:hAnsi="Times New Roman"/>
          <w:sz w:val="24"/>
          <w:szCs w:val="24"/>
          <w:lang w:val="x-none"/>
        </w:rPr>
        <w:t xml:space="preserve"> Erzsébetváros Önkormányzata tulajdonában lévő közterületek használatáról és rendjéről szóló 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 xml:space="preserve">.) </w:t>
      </w:r>
      <w:r>
        <w:rPr>
          <w:rFonts w:ascii="Times New Roman" w:hAnsi="Times New Roman"/>
          <w:sz w:val="24"/>
          <w:szCs w:val="24"/>
        </w:rPr>
        <w:t>önkormányzati rendelet 3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§ (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  <w:lang w:val="x-none"/>
        </w:rPr>
        <w:t>) be</w:t>
      </w:r>
      <w:r>
        <w:rPr>
          <w:rFonts w:ascii="Times New Roman" w:hAnsi="Times New Roman"/>
          <w:sz w:val="24"/>
          <w:szCs w:val="24"/>
        </w:rPr>
        <w:t>kezdés a) pontja állapítja meg.</w:t>
      </w:r>
    </w:p>
    <w:p>
      <w:pPr>
        <w:pStyle w:val="Normal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kérelemhez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/2021. (XI.16.) VÜB határozata a Főtaxi Zrt. VII. kerület, Király u. 13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e Városüzemeltetési Bizottsága úgy dönt, hogy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Főtaxi Zr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10873498-2-42</w:t>
      </w:r>
      <w:r>
        <w:rPr>
          <w:rFonts w:ascii="Times New Roman" w:hAnsi="Times New Roman"/>
          <w:sz w:val="24"/>
          <w:szCs w:val="24"/>
          <w:lang w:val="x-none"/>
        </w:rPr>
        <w:t xml:space="preserve">)  </w:t>
      </w:r>
      <w:r>
        <w:rPr>
          <w:rFonts w:ascii="Times New Roman" w:hAnsi="Times New Roman"/>
          <w:sz w:val="24"/>
          <w:szCs w:val="24"/>
        </w:rPr>
        <w:t xml:space="preserve">részére, a </w:t>
      </w:r>
      <w:r>
        <w:rPr>
          <w:rFonts w:ascii="Times New Roman" w:hAnsi="Times New Roman"/>
          <w:sz w:val="24"/>
          <w:szCs w:val="24"/>
          <w:lang w:val="x-none"/>
        </w:rPr>
        <w:t>VI/12180-1/2021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 xml:space="preserve"> számú kérelmé</w:t>
      </w:r>
      <w:r>
        <w:rPr>
          <w:rFonts w:ascii="Times New Roman" w:hAnsi="Times New Roman"/>
          <w:sz w:val="24"/>
          <w:szCs w:val="24"/>
        </w:rPr>
        <w:t xml:space="preserve">re </w:t>
      </w:r>
      <w:r>
        <w:rPr>
          <w:rFonts w:ascii="Times New Roman" w:hAnsi="Times New Roman"/>
          <w:b/>
          <w:i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 Budapest VII. kerület</w:t>
      </w:r>
      <w:r>
        <w:rPr>
          <w:rFonts w:ascii="Times New Roman" w:hAnsi="Times New Roman"/>
          <w:sz w:val="24"/>
          <w:szCs w:val="24"/>
        </w:rPr>
        <w:t>, Király u. 13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közterület használatához 2022. január 1-től 2022. december 31-ig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nformációs pult </w:t>
      </w:r>
      <w:r>
        <w:rPr>
          <w:rFonts w:ascii="Times New Roman" w:hAnsi="Times New Roman"/>
          <w:sz w:val="24"/>
          <w:szCs w:val="24"/>
          <w:lang w:val="x-none"/>
        </w:rPr>
        <w:t>e</w:t>
      </w:r>
      <w:r>
        <w:rPr>
          <w:rFonts w:ascii="Times New Roman" w:hAnsi="Times New Roman"/>
          <w:sz w:val="24"/>
          <w:szCs w:val="24"/>
        </w:rPr>
        <w:t>lhelyezése céljából,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azzal a kikötéssel, hogy a gyalogosforgalom számára a 1,5 m szélességű szabad járdafelületet biztosítani kel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 xml:space="preserve">   2021. </w:t>
      </w:r>
      <w:r>
        <w:rPr>
          <w:rFonts w:ascii="Times New Roman" w:hAnsi="Times New Roman"/>
          <w:sz w:val="24"/>
          <w:szCs w:val="24"/>
        </w:rPr>
        <w:t>november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6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 kérelemhez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1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X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6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a Vilii Fly Magyarország Kft. Budapest VII. kerületben található közterületek használ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tárgyá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.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Cs/>
          <w:sz w:val="24"/>
          <w:szCs w:val="24"/>
        </w:rPr>
        <w:t xml:space="preserve">Vilii Fly Magyarország Kft. részére (adószáma: 26751689-2-06) </w:t>
      </w:r>
      <w:r>
        <w:rPr>
          <w:rFonts w:ascii="Times New Roman" w:hAnsi="Times New Roman"/>
          <w:sz w:val="24"/>
          <w:szCs w:val="24"/>
          <w:lang w:val="x-none"/>
        </w:rPr>
        <w:t>VI/10273-5/2021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  <w:lang w:val="x-none"/>
        </w:rPr>
        <w:t>számú kérelmé</w:t>
      </w:r>
      <w:r>
        <w:rPr>
          <w:rFonts w:ascii="Times New Roman" w:hAnsi="Times New Roman"/>
          <w:sz w:val="24"/>
          <w:szCs w:val="24"/>
        </w:rPr>
        <w:t xml:space="preserve">re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 Budapest VII. kerület</w:t>
      </w:r>
      <w:r>
        <w:rPr>
          <w:rFonts w:ascii="Times New Roman" w:hAnsi="Times New Roman"/>
          <w:sz w:val="24"/>
          <w:szCs w:val="24"/>
        </w:rPr>
        <w:t xml:space="preserve"> területén található alábbi közterületek, alább megjelölt nagyságú használatához 2021. november 16. napjától 2022. november 15. napjáig, ott vállalkozási célú kereskedelmi tevékenység során bérbeadott eszközök tárolási, kölcsönzési pontjának kialakításához</w:t>
      </w:r>
    </w:p>
    <w:tbl>
      <w:tblPr>
        <w:tblW w:w="9232" w:type="dxa"/>
        <w:jc w:val="left"/>
        <w:tblInd w:w="558" w:type="dxa"/>
        <w:tblLayout w:type="fixed"/>
        <w:tblCellMar>
          <w:top w:w="0" w:type="dxa"/>
          <w:left w:w="9" w:type="dxa"/>
          <w:bottom w:w="0" w:type="dxa"/>
          <w:right w:w="9" w:type="dxa"/>
        </w:tblCellMar>
        <w:tblLook w:val="04a0" w:noHBand="0" w:noVBand="1" w:firstColumn="1" w:lastRow="0" w:lastColumn="0" w:firstRow="1"/>
      </w:tblPr>
      <w:tblGrid>
        <w:gridCol w:w="5830"/>
        <w:gridCol w:w="1418"/>
        <w:gridCol w:w="1417"/>
        <w:gridCol w:w="566"/>
      </w:tblGrid>
      <w:tr>
        <w:trPr>
          <w:trHeight w:val="312" w:hRule="exact"/>
        </w:trPr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jc w:val="center"/>
              <w:textAlignment w:val="baselin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közterület hely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jc w:val="center"/>
              <w:textAlignment w:val="baselin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latitud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jc w:val="center"/>
              <w:textAlignment w:val="baselin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longitu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0"/>
                <w:szCs w:val="20"/>
                <w:lang w:eastAsia="en-US"/>
              </w:rPr>
              <w:t>m2</w:t>
            </w:r>
          </w:p>
        </w:tc>
      </w:tr>
      <w:tr>
        <w:trPr>
          <w:trHeight w:val="312" w:hRule="exact"/>
        </w:trPr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lmásy tér (Bubi bicikli tároló) – 4 d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502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718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2" w:hRule="exact"/>
        </w:trPr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éterfy Sándor utca – Bethlen Gábor utca sarok, Péterfy Sándor u. 22. (Gyógyszertár másik oldalán, széles járda szakaszon) – 4 d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502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8049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2" w:hRule="exact"/>
        </w:trPr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stván u. 2. (Állatorvosi Egyetem) – 4 d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5029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7749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2" w:hRule="exact"/>
        </w:trPr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Osváth u. 2-8. (Hotel engedélyével) – 4 d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4981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719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sz w:val="24"/>
          <w:szCs w:val="24"/>
          <w:lang w:val="x-none"/>
        </w:rPr>
        <w:t>Budapest VII. kerület</w:t>
      </w:r>
      <w:r>
        <w:rPr>
          <w:rFonts w:ascii="Times New Roman" w:hAnsi="Times New Roman"/>
          <w:sz w:val="24"/>
          <w:szCs w:val="24"/>
        </w:rPr>
        <w:t xml:space="preserve"> területén található alábbi közterületek, alább megjelölt nagyságú használatához</w:t>
      </w:r>
    </w:p>
    <w:tbl>
      <w:tblPr>
        <w:tblW w:w="9232" w:type="dxa"/>
        <w:jc w:val="left"/>
        <w:tblInd w:w="558" w:type="dxa"/>
        <w:tblLayout w:type="fixed"/>
        <w:tblCellMar>
          <w:top w:w="0" w:type="dxa"/>
          <w:left w:w="9" w:type="dxa"/>
          <w:bottom w:w="0" w:type="dxa"/>
          <w:right w:w="9" w:type="dxa"/>
        </w:tblCellMar>
        <w:tblLook w:val="04a0" w:noHBand="0" w:noVBand="1" w:firstColumn="1" w:lastRow="0" w:lastColumn="0" w:firstRow="1"/>
      </w:tblPr>
      <w:tblGrid>
        <w:gridCol w:w="5830"/>
        <w:gridCol w:w="1418"/>
        <w:gridCol w:w="1417"/>
        <w:gridCol w:w="566"/>
      </w:tblGrid>
      <w:tr>
        <w:trPr>
          <w:trHeight w:val="351" w:hRule="exact"/>
        </w:trPr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jc w:val="center"/>
              <w:textAlignment w:val="baseline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iCs/>
                <w:sz w:val="20"/>
                <w:szCs w:val="20"/>
              </w:rPr>
              <w:t>közterület hely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jc w:val="center"/>
              <w:textAlignment w:val="baseline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iCs/>
                <w:sz w:val="20"/>
                <w:szCs w:val="20"/>
              </w:rPr>
              <w:t>latitud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jc w:val="center"/>
              <w:textAlignment w:val="baseline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iCs/>
                <w:sz w:val="20"/>
                <w:szCs w:val="20"/>
              </w:rPr>
              <w:t>longitu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center"/>
              <w:textAlignment w:val="baseline"/>
              <w:rPr>
                <w:rFonts w:ascii="Times New Roman" w:hAnsi="Times New Roman" w:eastAsia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0"/>
                <w:szCs w:val="20"/>
                <w:lang w:eastAsia="en-US"/>
              </w:rPr>
              <w:t>m2</w:t>
            </w:r>
          </w:p>
        </w:tc>
      </w:tr>
      <w:tr>
        <w:trPr>
          <w:trHeight w:val="635" w:hRule="exact"/>
        </w:trPr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Király utca – Kertész utca sarok (Király u. 62.) (bicikli tároló) – 4 d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47.5028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19.06444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Lövölde tér 3. (Lidl-el szemben) – 4 d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47.5071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19.0720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77" w:hRule="exact"/>
        </w:trPr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Városliget fasor – Felső erdősor, Lövölde tér 2/B. –4 d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47.5074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19.063668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Rottenbiller u. 35. – 4-6 d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47.5055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19.07434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78" w:hRule="exact"/>
        </w:trPr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Rottenbiller utca - Bethlen Gábor utca, Damjanich u. 11-15. (Spar) – 6 d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47.5065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19.07597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Király utca 23. – 4 d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47.500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47.5001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77" w:hRule="exact"/>
        </w:trPr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Dob utca - Csányi u. sarok (autó töltőtől 2 méterre) – 4 db</w:t>
            </w:r>
          </w:p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47.500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19.0638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Holló utca 12. (kaspótól 1 méterre) – 4 d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47.4988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19.05997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7" w:hRule="exact"/>
        </w:trPr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Dob utca – Kertész utca sarok – 4 d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47.5012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19.06589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38" w:hRule="exact"/>
        </w:trPr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Akácfa utca - Wesselényi utca sarok (bicikli tároló) mellé) – 4 d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47.4992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19.6665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2" w:hRule="exact"/>
        </w:trPr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dách Imre tér 7. (szeméttartó hátoldala) – 8 d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4971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566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4" w:hRule="exact"/>
        </w:trPr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sbóth utca 12. – 4 d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4972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5792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4" w:hRule="exact"/>
        </w:trPr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s diófa utca 13. (hotel) – 4 d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5009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6168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14" w:hRule="exact"/>
        </w:trPr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 utca 25. (Cirkusz Café előtt) – 4 d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.4984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58" w:hanging="0"/>
              <w:textAlignment w:val="baselin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.0615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8" w:hanging="0"/>
              <w:jc w:val="right"/>
              <w:textAlignment w:val="baseline"/>
              <w:rPr>
                <w:rFonts w:ascii="Times New Roman" w:hAnsi="Times New Roman" w:eastAsia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I.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 xml:space="preserve">a a </w:t>
      </w:r>
      <w:r>
        <w:rPr>
          <w:rFonts w:ascii="Times New Roman" w:hAnsi="Times New Roman"/>
          <w:bCs/>
          <w:sz w:val="24"/>
          <w:szCs w:val="24"/>
        </w:rPr>
        <w:t>Vilii Fly Magyarország Kft. (adószáma: 26751689-2-06) részére megadott közterület-használati hozzájárulása során kiköti továbbá, hogy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a vállalkozási célú kereskedelmi tevékenység során bérbeadott eszközök tárolási, kölcsönzési pontjának kialakítására a közút gépjármű közlekedésre szolgáló területén nincs lehetőség;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a vállalkozási célú kereskedelmi tevékenység során bérbeadott eszközök tárolási, kölcsönzési pontjának kialakítása során használónak a gyalogosforgalom számára 1,5 m szélességű szabad járdafelületet biztosítania kell;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a vállalkozási célú kereskedelmi tevékenység során bérbeadott eszközök tárolási, kölcsönzési pontjának kialakításával Használó nem akadályozhatja az ott található épületekbe történő be- illetve kijutást, valamint a szomszédos építmények rendeltetésszerű használatát;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a vállalkozási célú kereskedelmi tevékenység során bérbeadott eszközök tárolási, kölcsönzési pontok kialakítása, illetve a </w:t>
      </w:r>
      <w:r>
        <w:rPr>
          <w:rFonts w:ascii="Times New Roman" w:hAnsi="Times New Roman"/>
          <w:bCs/>
          <w:sz w:val="24"/>
          <w:szCs w:val="24"/>
        </w:rPr>
        <w:t>közterület-használathoz kapcsolódó eszközök elhelyezése, és/vagy az útburkolat felfestése kizárólag az Önkormányzat által megadott, és a közterület-használati engedély részét képező technológiai leírás alapján történhet.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5. a közterület-használati hozzájárulás megszűnik az Önkormányzat általi mikromobilitási pont hálózat kialakításakor, a jelen közterület-használati hozzájárulással érintett közterület tekintet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 xml:space="preserve">   2021. </w:t>
      </w:r>
      <w:r>
        <w:rPr>
          <w:rFonts w:ascii="Times New Roman" w:hAnsi="Times New Roman"/>
          <w:sz w:val="24"/>
          <w:szCs w:val="24"/>
        </w:rPr>
        <w:t>november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6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november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6449e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1D33EC8-7B28-4AED-AC59-A6370962D0D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6</Pages>
  <Words>1356</Words>
  <Characters>9363</Characters>
  <CharactersWithSpaces>10698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1:18:00Z</dcterms:created>
  <dc:creator>igor</dc:creator>
  <dc:description/>
  <dc:language>en-US</dc:language>
  <cp:lastModifiedBy>Szalontainé Lázár Krisztina</cp:lastModifiedBy>
  <cp:lastPrinted>2021-11-08T16:33:00Z</cp:lastPrinted>
  <dcterms:modified xsi:type="dcterms:W3CDTF">2021-11-08T16:4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