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Város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16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és döntés a 2021. évi növényesítési pályázati felhívásra beérkezett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 31.) önkormányzati rendeletben (a továbbiakban: Rendelet) foglaltak alapján pályázatott írt ki (1. sz. melléklet) kerületi lakóközösségek és önkormányzati intézmények növényesítésének támogatására a 2021. évi költségvetésben biztosított 5.000.000 forintos támogatási keret erejéig a 281/2021. (III. 23.) számú határozatával (2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pályázati felhívás szerint a pályázatok </w:t>
      </w:r>
      <w:r>
        <w:rPr>
          <w:rFonts w:ascii="Times New Roman" w:hAnsi="Times New Roman"/>
          <w:b/>
          <w:bCs/>
          <w:sz w:val="24"/>
          <w:szCs w:val="24"/>
        </w:rPr>
        <w:t>benyújtásának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ideje</w:t>
      </w:r>
      <w:r>
        <w:rPr>
          <w:rFonts w:ascii="Times New Roman" w:hAnsi="Times New Roman"/>
          <w:bCs/>
          <w:sz w:val="24"/>
          <w:szCs w:val="24"/>
        </w:rPr>
        <w:t xml:space="preserve">: a </w:t>
      </w:r>
      <w:r>
        <w:rPr>
          <w:rFonts w:ascii="Times New Roman" w:hAnsi="Times New Roman"/>
          <w:sz w:val="24"/>
          <w:szCs w:val="24"/>
        </w:rPr>
        <w:t xml:space="preserve">támogatási keret kimerüléséig, de legfeljebb </w:t>
      </w:r>
      <w:r>
        <w:rPr>
          <w:rFonts w:ascii="Times New Roman" w:hAnsi="Times New Roman"/>
          <w:b/>
          <w:sz w:val="24"/>
          <w:szCs w:val="24"/>
        </w:rPr>
        <w:t>2021. október 31</w:t>
      </w:r>
      <w:r>
        <w:rPr>
          <w:rFonts w:ascii="Times New Roman" w:hAnsi="Times New Roman"/>
          <w:sz w:val="24"/>
          <w:szCs w:val="24"/>
        </w:rPr>
        <w:t>. napjáig ta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ok elbírálásának tervezett határideje: folyamatos, de legfeljebb a pályázat benyújtásának határidejét követő 30. nap, azaz 2021. november 30. nap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egkorábban Budapest VII. Dózsa György út 66. sz. Társasház és a Budapest, VII. Csengery u. 30. sz. Társasház nyújtott be pályázato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Dózsa György út 66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</w:t>
      </w:r>
      <w:r>
        <w:rPr>
          <w:rFonts w:ascii="Times New Roman" w:hAnsi="Times New Roman"/>
          <w:sz w:val="24"/>
          <w:szCs w:val="24"/>
        </w:rPr>
        <w:t xml:space="preserve"> pályázata nem igényelt hiánypótlást, így a Városüzemeltetési Bizottság a 8/2021. (VI.15.) számú határozatával </w:t>
      </w:r>
      <w:r>
        <w:rPr>
          <w:rFonts w:ascii="Times New Roman" w:hAnsi="Times New Roman"/>
          <w:b/>
          <w:sz w:val="24"/>
          <w:szCs w:val="24"/>
        </w:rPr>
        <w:t xml:space="preserve">támogatta </w:t>
      </w:r>
      <w:r>
        <w:rPr>
          <w:rFonts w:ascii="Times New Roman" w:hAnsi="Times New Roman"/>
          <w:sz w:val="24"/>
          <w:szCs w:val="24"/>
        </w:rPr>
        <w:t>a növényesítési munkálatokat (3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udapest VII. Csengery u. 30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Társasház</w:t>
      </w:r>
      <w:r>
        <w:rPr>
          <w:rFonts w:ascii="Times New Roman" w:hAnsi="Times New Roman"/>
          <w:bCs/>
          <w:sz w:val="24"/>
          <w:szCs w:val="24"/>
        </w:rPr>
        <w:t xml:space="preserve"> részére hiánypótlási felhívás került kiküldésre  cégkapun keresztül, melyet a közös képviselő 2021. június 1. napján letöltött. A pályázati felhívással összhangban előírt 10 munkanapos hiánypótlási határidő  lejárt, a hiánypótlásra nem került sor, ezért a Tisztelt Bizottság 2021. 06. 30. napján a 22/2021. (VI. 30.) sz. határozatával </w:t>
      </w:r>
      <w:r>
        <w:rPr>
          <w:rFonts w:ascii="Times New Roman" w:hAnsi="Times New Roman"/>
          <w:b/>
          <w:bCs/>
          <w:sz w:val="24"/>
          <w:szCs w:val="24"/>
        </w:rPr>
        <w:t xml:space="preserve">elutasította </w:t>
      </w:r>
      <w:r>
        <w:rPr>
          <w:rFonts w:ascii="Times New Roman" w:hAnsi="Times New Roman"/>
          <w:bCs/>
          <w:sz w:val="24"/>
          <w:szCs w:val="24"/>
        </w:rPr>
        <w:t>a pályázatot (4. számú melléklet). A Társasház 260.307 Ft összegű támogatást igénye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t követően a Budapest VII. Peterdy u. 24. sz. Társasház, valamint a Budapest VII. Bethlen G. u. 4. sz. Társasház nyújtott be pályáz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udapest VII. Peterdy u. 24. Társashá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pályázatát</w:t>
      </w:r>
      <w:r>
        <w:rPr>
          <w:rFonts w:ascii="Times New Roman" w:hAnsi="Times New Roman"/>
          <w:sz w:val="24"/>
          <w:szCs w:val="24"/>
        </w:rPr>
        <w:t xml:space="preserve"> a Tisztelt Bizottság a 20/2021. (VI. 30.) sz. határozatával </w:t>
      </w:r>
      <w:r>
        <w:rPr>
          <w:rFonts w:ascii="Times New Roman" w:hAnsi="Times New Roman"/>
          <w:b/>
          <w:sz w:val="24"/>
          <w:szCs w:val="24"/>
        </w:rPr>
        <w:t>támogatta</w:t>
      </w:r>
      <w:r>
        <w:rPr>
          <w:rFonts w:ascii="Times New Roman" w:hAnsi="Times New Roman"/>
          <w:sz w:val="24"/>
          <w:szCs w:val="24"/>
        </w:rPr>
        <w:t xml:space="preserve"> (5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udapest VII. Bethlen Gábor u. 4. sz. Társashá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pályázatát </w:t>
      </w:r>
      <w:r>
        <w:rPr>
          <w:rFonts w:ascii="Times New Roman" w:hAnsi="Times New Roman"/>
          <w:sz w:val="24"/>
          <w:szCs w:val="24"/>
        </w:rPr>
        <w:t xml:space="preserve">a Tisztelt Bizottság a 21/2021. (VI. 30.) számú határozatával </w:t>
      </w:r>
      <w:r>
        <w:rPr>
          <w:rFonts w:ascii="Times New Roman" w:hAnsi="Times New Roman"/>
          <w:b/>
          <w:sz w:val="24"/>
          <w:szCs w:val="24"/>
        </w:rPr>
        <w:t>elutasította</w:t>
      </w:r>
      <w:r>
        <w:rPr>
          <w:rFonts w:ascii="Times New Roman" w:hAnsi="Times New Roman"/>
          <w:sz w:val="24"/>
          <w:szCs w:val="24"/>
        </w:rPr>
        <w:t xml:space="preserve"> (6. számú melléklet) az alábbi ok miat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Társasház elektronikusan, e-papíron benyújtott dokumentum tárgyában ugyan a Bethlen G. u. 4. megnevezés szerepelt, azonban a feltöltött csatolmány, azaz a pályázati dokumentáció a Peterdy u. 24. sz. Társasházra vonatkozott. Az elutasítás tartalmazza azt is, hogy a Társasház 2021. évben ismételten benyújthatja pályázatát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1. augusztus 9. napjáig a Budapest VII. Rumbach Sebestyén u. 3. sz. Társasház, valamint a Budapest VII. Bethlen G. u. 4. sz. Társasház nyújtotta be pályázat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k bontása a mellékelt jegyzőkönyv alapján megtörtént (7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udapest VII. </w:t>
      </w:r>
      <w:r>
        <w:rPr>
          <w:rFonts w:ascii="Times New Roman" w:hAnsi="Times New Roman"/>
          <w:b/>
          <w:bCs/>
          <w:sz w:val="24"/>
          <w:szCs w:val="24"/>
        </w:rPr>
        <w:t>Bethlen Gábor u. 4. sz. Társasház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ezúttal megfelelő pályázatot nyújtott be</w:t>
      </w:r>
      <w:r>
        <w:rPr>
          <w:rFonts w:ascii="Times New Roman" w:hAnsi="Times New Roman"/>
          <w:bCs/>
          <w:sz w:val="24"/>
          <w:szCs w:val="24"/>
        </w:rPr>
        <w:t>, így annak támogatásáról a Tisztelt Bizottság a 33/2021. (VIII.31.) sz. határozatával döntött (8. számú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Rumbach Sebestyén u. 3. sz. Társasház pályázata hiánypótlást igény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2021. augusztus 9. napját követően az alábbi pályázatok érkeztek be </w:t>
      </w:r>
      <w:r>
        <w:rPr>
          <w:rFonts w:ascii="Times New Roman" w:hAnsi="Times New Roman"/>
          <w:bCs/>
          <w:sz w:val="24"/>
          <w:szCs w:val="24"/>
        </w:rPr>
        <w:t xml:space="preserve">(bontási jegyzőkönyvek: 9. sz. melléklet)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Garay u. 42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Nefelejcs u. 45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Dob u. 80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Marek József u. 16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Akácfa u. 41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Murányi u. 51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Dembinszky u. 37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. Hársfa u. 10/b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Nefelejcs u. 22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Rottenbiler u. 38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Városligeti fasor 23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Garay tér 12.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Thököly út 16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Dob u. 11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Kisdiófa u. 3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. Dembinszky u. 6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Wesselényi u. 69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. Dembinszky u. 20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. Szinva u. 1. sz. Társasház </w:t>
      </w:r>
      <w:r>
        <w:rPr>
          <w:rFonts w:ascii="Times New Roman" w:hAnsi="Times New Roman"/>
          <w:bCs/>
          <w:i/>
          <w:sz w:val="24"/>
          <w:szCs w:val="24"/>
        </w:rPr>
        <w:t>(a támogatási keretet meghaladja az igénylé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Alsóedősor u. 12. sz. Társasház </w:t>
      </w:r>
      <w:r>
        <w:rPr>
          <w:rFonts w:ascii="Times New Roman" w:hAnsi="Times New Roman"/>
          <w:bCs/>
          <w:i/>
          <w:sz w:val="24"/>
          <w:szCs w:val="24"/>
        </w:rPr>
        <w:t>(a támogatási keretet meghaladja az igénylé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István u. 41-43. sz. Társasház </w:t>
      </w:r>
      <w:r>
        <w:rPr>
          <w:rFonts w:ascii="Times New Roman" w:hAnsi="Times New Roman"/>
          <w:bCs/>
          <w:i/>
          <w:sz w:val="24"/>
          <w:szCs w:val="24"/>
        </w:rPr>
        <w:t>(a támogatási keretet meghaladja az igénylé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Hernád u. 21. sz. Társasház </w:t>
      </w:r>
      <w:r>
        <w:rPr>
          <w:rFonts w:ascii="Times New Roman" w:hAnsi="Times New Roman"/>
          <w:bCs/>
          <w:i/>
          <w:sz w:val="24"/>
          <w:szCs w:val="24"/>
        </w:rPr>
        <w:t>(a támogatási keretet meghaladja az igénylé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Károly krt. 1. sz. Társasház </w:t>
      </w:r>
      <w:r>
        <w:rPr>
          <w:rFonts w:ascii="Times New Roman" w:hAnsi="Times New Roman"/>
          <w:bCs/>
          <w:i/>
          <w:sz w:val="24"/>
          <w:szCs w:val="24"/>
        </w:rPr>
        <w:t>(a támogatási keretet meghaladja az igénylé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felsoroltak közül nem igényelnek hiánypótlást</w:t>
      </w:r>
      <w:r>
        <w:rPr>
          <w:rFonts w:ascii="Times New Roman" w:hAnsi="Times New Roman"/>
          <w:bCs/>
          <w:sz w:val="24"/>
          <w:szCs w:val="24"/>
        </w:rPr>
        <w:t xml:space="preserve"> a következő pályázato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Garay u. 42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Nefelejcs u. 45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Marek József u. 16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Murányi u. 51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Dembinszky u. 37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. Hársfa u. 10/b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Nefelejcs u. 22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Rottenbiler u. 38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Városligeti fasor 23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Thököly út 16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Dob u. 11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Kisdiófa u. 3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Wesselényi u. 69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. Szinva u. 1. sz. Társasház </w:t>
      </w:r>
      <w:r>
        <w:rPr>
          <w:rFonts w:ascii="Times New Roman" w:hAnsi="Times New Roman"/>
          <w:bCs/>
          <w:i/>
          <w:sz w:val="24"/>
          <w:szCs w:val="24"/>
        </w:rPr>
        <w:t>(a támogatási keretet meghaladja az igénylé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Alsóedősor u. 12. sz. Társasház </w:t>
      </w:r>
      <w:r>
        <w:rPr>
          <w:rFonts w:ascii="Times New Roman" w:hAnsi="Times New Roman"/>
          <w:bCs/>
          <w:i/>
          <w:sz w:val="24"/>
          <w:szCs w:val="24"/>
        </w:rPr>
        <w:t>(a támogatási keretet meghaladja az igénylé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Károly krt. 1. sz. Társasház </w:t>
      </w:r>
      <w:r>
        <w:rPr>
          <w:rFonts w:ascii="Times New Roman" w:hAnsi="Times New Roman"/>
          <w:bCs/>
          <w:i/>
          <w:sz w:val="24"/>
          <w:szCs w:val="24"/>
        </w:rPr>
        <w:t>(a támogatási keretet meghaladja az igénylé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lábbi pályázatok igényelnek hiánypótlás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Dob u. 80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Akácfa u. 41. 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Garay tér 12.sz. Társashá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. Dembinszky u. 6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. Dembinszky u. 20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István u. 41-43. sz. Társasház </w:t>
      </w:r>
      <w:r>
        <w:rPr>
          <w:rFonts w:ascii="Times New Roman" w:hAnsi="Times New Roman"/>
          <w:bCs/>
          <w:i/>
          <w:sz w:val="24"/>
          <w:szCs w:val="24"/>
        </w:rPr>
        <w:t>(a támogatási keretet meghaladja az igénylé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Hernád u. 21. sz. Társasház </w:t>
      </w:r>
      <w:r>
        <w:rPr>
          <w:rFonts w:ascii="Times New Roman" w:hAnsi="Times New Roman"/>
          <w:bCs/>
          <w:i/>
          <w:sz w:val="24"/>
          <w:szCs w:val="24"/>
        </w:rPr>
        <w:t>(a támogatási keretet meghaladja az igénylé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Akácfa u. 41. sz. Társasház, valamint a Budapest VII. Garay tér 12. sz. Társasház részére már megküldésre került a hiánypótlási felhívá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udapest VII. Garay tér 12. sz. Társasház a hiánypótlási felhívásnak már eleget t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pályázati felhívásra tehát 29 db pályázat érkezett be, 7.220.346 Ft összegű támogatás igényléssel </w:t>
      </w:r>
      <w:r>
        <w:rPr>
          <w:rFonts w:ascii="Times New Roman" w:hAnsi="Times New Roman"/>
          <w:bCs/>
          <w:sz w:val="24"/>
          <w:szCs w:val="24"/>
        </w:rPr>
        <w:t xml:space="preserve">(kimutatás: 10. sz. melléklet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 db pályázat nyert el eddig támogatást 630.000  Ft összeg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Kettő pályázat került eddig elutasításra, így a pályázatok támogatási igénye 6.330.000 Ft, a rendelkezésre álló keret 4.370.000 F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ekintettel arra, hogy azok a pályázatok, melyekkel a támogatási igény meghaladta a rendelkezésre álló támogatási keretet  – csak a benyújtási határidő lejártát követően érkeztek be a Hivatalba</w:t>
      </w:r>
      <w:r>
        <w:rPr>
          <w:rFonts w:ascii="Times New Roman" w:hAnsi="Times New Roman"/>
          <w:b/>
          <w:bCs/>
          <w:sz w:val="24"/>
          <w:szCs w:val="24"/>
        </w:rPr>
        <w:t>, nem volt lehetőség a pályázat felfüggesztésére a támogatási keret kimerülése ok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1. sz. mellékletét képező, a lakóközösségeknek és az önkormányzati intézményeknek nyújtandó vissza nem térítendő 2021. évi növényesítési pályázati támogatásról szóló tájékoztató 8.1. pontja szerint a támogatás összege egyedi elbírálás alapján alakul ki, az egyes lakóközösségek és önkormányzati intézmények az igényelt összegeknél kevesebbet is kaphatnak a Városüzemeltetési Bizottság döntése alapján. </w:t>
      </w:r>
      <w:r>
        <w:rPr>
          <w:rFonts w:ascii="Times New Roman" w:hAnsi="Times New Roman"/>
          <w:b/>
          <w:i/>
          <w:sz w:val="24"/>
          <w:szCs w:val="24"/>
        </w:rPr>
        <w:t xml:space="preserve">Ha az Önkormányzat tárgyévi költségvetésében rendelkezésre álló keretösszeget a beadott pályázatok szerinti támogatási igény meghaladja, abban az esetben a pályázatok benyújtási idejének sorrendjében kerül megítélésre a támogatás a pályázóknak. </w:t>
      </w:r>
    </w:p>
    <w:p>
      <w:pPr>
        <w:pStyle w:val="NoSpacing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mogatási keret 2.000.000 Ft-tal történő esetleges megemelése Budapest Főváros VII. kerület Erzsébetváros Önkormányzata Képviselő-testületének hatáskörébe tartozik.</w:t>
      </w:r>
    </w:p>
    <w:p>
      <w:pPr>
        <w:pStyle w:val="NoSpacing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alábbi pályázatok támogatási igénylése haladja meg a pályázati keretet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. Szinva u. 1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Alsóedősor u. 12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István u. 41-43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Hernád u. 21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Károly krt. 1. sz. Társashá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szítettünk javaslatot a pályázati keret megemelésére Budapest Főváros VII. kerület Erzsébetváros Önkormányzata Képviselő-testülete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nem kerül elfogadásra a pályázati keret megemelésére vonatkozó határozati javaslat, a jelzett pályázatokat javasoljuk elutasítani forráshiány mia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pályázatok, hiánypótlási felhívások, hiánypótlások a </w:t>
      </w:r>
      <w:r>
        <w:rPr>
          <w:rFonts w:ascii="Times New Roman" w:hAnsi="Times New Roman"/>
          <w:bCs/>
          <w:sz w:val="24"/>
          <w:szCs w:val="24"/>
        </w:rPr>
        <w:t>Városüzemeltetési  Irodán megtekinthető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>jogosult dönteni a pályázatok eredményének megállapításáról, a pályázóknak nyújtandó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XI. 16.) határozata a 2021. évi növényesítési pályázat támogatási keretével kapcsolatban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javasolja a Polgármesternek, hogy a 2022. évi átmeneti költségvetésről szóló rendeletben szerepeljen az, hogy 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>Képviselő-testülete Városüzemeltetési Bizottsága dönthessen azon 2021. évi növényesítési pályázati felhívásra benyújtott pályázatokról, melyek 2021. évben fedezethiány miatt nem kerülhetnek támogatásra.</w:t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2.</w:t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XI. 16.) határozata a Budapest VII. Garay u. 42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eastAsia="Calibri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Budapest VII. </w:t>
      </w:r>
      <w:r>
        <w:rPr>
          <w:rFonts w:ascii="Times New Roman" w:hAnsi="Times New Roman"/>
          <w:b/>
          <w:sz w:val="24"/>
          <w:szCs w:val="24"/>
        </w:rPr>
        <w:t>Garay utca 42. 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200.811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XI. 16.) határozata a Budapest VII. Nefelejcs u. 45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sz w:val="24"/>
          <w:szCs w:val="24"/>
        </w:rPr>
        <w:t>Nefelejcs u. 45. 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150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XI. 16.) határozata a Budapest VII. Marek J. u. 16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eastAsia="Calibri" w:ascii="Times New Roman" w:hAnsi="Times New Roman"/>
          <w:b/>
          <w:sz w:val="24"/>
          <w:szCs w:val="24"/>
        </w:rPr>
        <w:t xml:space="preserve">Marek J. u. 16.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75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XI. 16.) határozata a Budapest VII. Murányi u. 51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eastAsia="Calibri" w:ascii="Times New Roman" w:hAnsi="Times New Roman"/>
          <w:b/>
          <w:sz w:val="24"/>
          <w:szCs w:val="24"/>
        </w:rPr>
        <w:t xml:space="preserve">Murányi u. 51.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125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XI. 16.) határozata a Budapest VII. Dembinszky u. 37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eastAsia="Calibri" w:ascii="Times New Roman" w:hAnsi="Times New Roman"/>
          <w:b/>
          <w:sz w:val="24"/>
          <w:szCs w:val="24"/>
        </w:rPr>
        <w:t xml:space="preserve">Dembinszky u. 37.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150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XI. 16.) határozata a Budapest VII. Hársfa u. 10/b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sz w:val="24"/>
          <w:szCs w:val="24"/>
        </w:rPr>
        <w:t>Hársfa u. 10/b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200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felejcs u. 22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Nefelejcs u. 22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127.5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ottenbiler u. 38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Rottenbiler u. 38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500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árosligeti fasor 23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Városligeti fasor 23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180.531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/2021. (XI. 16.) határozata a Budapest VII. Garay tér 12.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eastAsia="Calibri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Budapest VII. </w:t>
      </w:r>
      <w:r>
        <w:rPr>
          <w:rFonts w:ascii="Times New Roman" w:hAnsi="Times New Roman"/>
          <w:b/>
          <w:sz w:val="24"/>
          <w:szCs w:val="24"/>
        </w:rPr>
        <w:t>Garay tér 12. 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50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Thököly út 16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 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Thököly út 16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500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 8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Dob u. 11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Dob u. 11.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500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 8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Kisdiófa u. 3.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s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Kisdiófa u. 3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40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Wesselényi u. 69. s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Wesselényi u. 69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támogatásra alkalmasnak minősíti. A Társasház a pályázata alapján </w:t>
      </w:r>
      <w:r>
        <w:rPr>
          <w:rFonts w:ascii="Times New Roman" w:hAnsi="Times New Roman"/>
          <w:b/>
          <w:sz w:val="24"/>
          <w:szCs w:val="24"/>
        </w:rPr>
        <w:t>67.000 Ft</w:t>
      </w:r>
      <w:r>
        <w:rPr>
          <w:rFonts w:ascii="Times New Roman" w:hAnsi="Times New Roman"/>
          <w:sz w:val="24"/>
          <w:szCs w:val="24"/>
        </w:rPr>
        <w:t xml:space="preserve"> vissza nem térítendő támogatásra jogosult, melyet a pályázatában meghatározott projekt végrehajtására fordíthat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mogatás intenzitása</w:t>
      </w:r>
      <w:r>
        <w:rPr>
          <w:rFonts w:ascii="Times New Roman" w:hAnsi="Times New Roman"/>
          <w:b/>
          <w:sz w:val="24"/>
          <w:szCs w:val="24"/>
        </w:rPr>
        <w:t>:  50 %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támogatási szerződés aláírásá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  Károly krt. 1. sz. Társasház 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Szinva u. 1. s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Szinva u. 1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</w:t>
      </w:r>
      <w:r>
        <w:rPr>
          <w:rFonts w:ascii="Times New Roman" w:hAnsi="Times New Roman"/>
          <w:b/>
          <w:sz w:val="24"/>
          <w:szCs w:val="24"/>
        </w:rPr>
        <w:t xml:space="preserve">forráshiány miatt elutasítja, </w:t>
      </w:r>
      <w:r>
        <w:rPr>
          <w:rFonts w:ascii="Times New Roman" w:hAnsi="Times New Roman"/>
          <w:sz w:val="24"/>
          <w:szCs w:val="24"/>
        </w:rPr>
        <w:t>mert az Önkormányzat tárgyévi költségvetésében rendelkezésre álló keretösszeget a beadott pályázatok szerinti támogatási igény meghaladj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2021. október 29. napján került benyújtás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1. sz. mellékletét képező, a lakóközösségeknek és az önkormányzati intézményeknek nyújtandó vissza nem térítendő 2021. évi növényesítési pályázati támogatásról szóló tájékoztató 8.1. pontja szerint ha az Önkormányzat tárgyévi költségvetésében rendelkezésre álló keretösszeget a beadott pályázatok szerinti támogatási igény meghaladja, abban az esetben a pályázatok benyújtási idejének sorrendjében kerül megítélésre a támogatás a pályázóknak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lsóedősor u. 12. s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Alsóedősor u. 12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</w:t>
      </w:r>
      <w:r>
        <w:rPr>
          <w:rFonts w:ascii="Times New Roman" w:hAnsi="Times New Roman"/>
          <w:b/>
          <w:sz w:val="24"/>
          <w:szCs w:val="24"/>
        </w:rPr>
        <w:t xml:space="preserve">forráshiány miatt elutasítja, </w:t>
      </w:r>
      <w:r>
        <w:rPr>
          <w:rFonts w:ascii="Times New Roman" w:hAnsi="Times New Roman"/>
          <w:sz w:val="24"/>
          <w:szCs w:val="24"/>
        </w:rPr>
        <w:t>mert az Önkormányzat tárgyévi költségvetésében rendelkezésre álló keretösszeget a beadott pályázatok szerinti támogatási igény meghaladj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2021. október 29. napján került benyújtás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1. sz. mellékletét képező, a lakóközösségeknek és az önkormányzati intézményeknek nyújtandó vissza nem térítendő 2021. évi növényesítési pályázati támogatásról szóló tájékoztató 8.1. pontja szerint ha az Önkormányzat tárgyévi költségvetésében rendelkezésre álló keretösszeget a beadott pályázatok szerinti támogatási igény meghaladja, abban az esetben a pályázatok benyújtási idejének sorrendjében kerül megítélésre a támogatás a pályázóknak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stván u. 41-43. s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István u. 41-43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</w:t>
      </w:r>
      <w:r>
        <w:rPr>
          <w:rFonts w:ascii="Times New Roman" w:hAnsi="Times New Roman"/>
          <w:b/>
          <w:sz w:val="24"/>
          <w:szCs w:val="24"/>
        </w:rPr>
        <w:t xml:space="preserve">forráshiány miatt elutasítja, </w:t>
      </w:r>
      <w:r>
        <w:rPr>
          <w:rFonts w:ascii="Times New Roman" w:hAnsi="Times New Roman"/>
          <w:sz w:val="24"/>
          <w:szCs w:val="24"/>
        </w:rPr>
        <w:t>mert az Önkormányzat tárgyévi költségvetésében rendelkezésre álló keretösszeget a beadott pályázatok szerinti támogatási igény meghaladj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2021. október 29. napján került benyújtás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1. sz. mellékletét képező, a lakóközösségeknek és az önkormányzati intézményeknek nyújtandó vissza nem térítendő 2021. évi növényesítési pályázati támogatásról szóló tájékoztató 8.1. pontja szerint ha az Önkormányzat tárgyévi költségvetésében rendelkezésre álló keretösszeget a beadott pályázatok szerinti támogatási igény meghaladja, abban az esetben a pályázatok benyújtási idejének sorrendjében kerül megítélésre a támogatás a pályázóknak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9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ernád u. 21. s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Budapest VII. </w:t>
      </w:r>
      <w:r>
        <w:rPr>
          <w:rFonts w:ascii="Times New Roman" w:hAnsi="Times New Roman"/>
          <w:b/>
          <w:bCs/>
          <w:sz w:val="24"/>
          <w:szCs w:val="24"/>
        </w:rPr>
        <w:t>Hernád u. 21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</w:t>
      </w:r>
      <w:r>
        <w:rPr>
          <w:rFonts w:ascii="Times New Roman" w:hAnsi="Times New Roman"/>
          <w:b/>
          <w:sz w:val="24"/>
          <w:szCs w:val="24"/>
        </w:rPr>
        <w:t xml:space="preserve">forráshiány miatt elutasítja, </w:t>
      </w:r>
      <w:r>
        <w:rPr>
          <w:rFonts w:ascii="Times New Roman" w:hAnsi="Times New Roman"/>
          <w:sz w:val="24"/>
          <w:szCs w:val="24"/>
        </w:rPr>
        <w:t>mert az Önkormányzat tárgyévi költségvetésében rendelkezésre álló keretösszeget a beadott pályázatok szerinti támogatási igény meghaladj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2021. október 29. napján került benyújtás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1. sz. mellékletét képező, a lakóközösségeknek és az önkormányzati intézményeknek nyújtandó vissza nem térítendő 2021. évi növényesítési pályázati támogatásról szóló tájékoztató 8.1. pontja szerint ha az Önkormányzat tárgyévi költségvetésében rendelkezésre álló keretösszeget a beadott pályázatok szerinti támogatási igény meghaladja, abban az esetben a pályázatok benyújtási idejének sorrendjében kerül megítélésre a támogatás a pályázóknak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center" w:pos="4395" w:leader="none"/>
          <w:tab w:val="right" w:pos="94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őváros VII. Kerület Erzsébetváros Önkormányzata </w:t>
      </w: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Képviselő-testülete Városüzemeltetési Bizottságának </w:t>
      </w:r>
      <w:r>
        <w:rPr>
          <w:rFonts w:ascii="Times New Roman" w:hAnsi="Times New Roman"/>
          <w:b/>
          <w:sz w:val="24"/>
          <w:szCs w:val="24"/>
          <w:u w:val="single"/>
        </w:rPr>
        <w:t>...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1. (XI. 16.) határozata a Budapest VII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ároly krt. 1. s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z. Társasház 2021. évi növényesítési pályázatával kapcsolatban</w:t>
      </w:r>
    </w:p>
    <w:p>
      <w:pPr>
        <w:pStyle w:val="NoSpacing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</w:t>
      </w:r>
      <w:r>
        <w:rPr>
          <w:rFonts w:ascii="Times New Roman" w:hAnsi="Times New Roman"/>
          <w:iCs/>
          <w:sz w:val="24"/>
          <w:szCs w:val="24"/>
        </w:rPr>
        <w:t xml:space="preserve">Képviselő-testülete Városüzemeltetési Bizottsága úgy dönt, hogy </w:t>
      </w:r>
      <w:r>
        <w:rPr>
          <w:rFonts w:ascii="Times New Roman" w:hAnsi="Times New Roman"/>
          <w:sz w:val="24"/>
          <w:szCs w:val="24"/>
        </w:rPr>
        <w:t>Budapest VII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ároly krt. 1.</w:t>
      </w:r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. Társasház</w:t>
      </w:r>
      <w:r>
        <w:rPr>
          <w:rFonts w:ascii="Times New Roman" w:hAnsi="Times New Roman"/>
          <w:sz w:val="24"/>
          <w:szCs w:val="24"/>
        </w:rPr>
        <w:t xml:space="preserve"> 2021. évi növényesítési pályázati felhívásra benyújtott pályázatát </w:t>
      </w:r>
      <w:r>
        <w:rPr>
          <w:rFonts w:ascii="Times New Roman" w:hAnsi="Times New Roman"/>
          <w:b/>
          <w:sz w:val="24"/>
          <w:szCs w:val="24"/>
        </w:rPr>
        <w:t xml:space="preserve">forráshiány miatt elutasítja, </w:t>
      </w:r>
      <w:r>
        <w:rPr>
          <w:rFonts w:ascii="Times New Roman" w:hAnsi="Times New Roman"/>
          <w:sz w:val="24"/>
          <w:szCs w:val="24"/>
        </w:rPr>
        <w:t>mert az Önkormányzat tárgyévi költségvetésében rendelkezésre álló keretösszeget a beadott pályázatok szerinti támogatási igény meghaladj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2021. október 30. napján került benyújtás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1. sz. mellékletét képező, a lakóközösségeknek és az önkormányzati intézményeknek nyújtandó vissza nem térítendő 2021. évi növényesítési pályázati támogatásról szóló tájékoztató 8.1. pontja szerint ha az Önkormányzat tárgyévi költségvetésében rendelkezésre álló keretösszeget a beadott pályázatok szerinti támogatási igény meghaladja, abban az esetben a pályázatok benyújtási idejének sorrendjében kerül megítélésre a támogatás a pályázóknak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1. december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1. novembe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dr. Nagy Er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ek: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: pályázati felhív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ámú melléklet: 281/2021. (III. 23.) sz. határozat a növényesítési pályázat kiírásáró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 számú melléklet: 8/2021. (VI. 15.) sz.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ámú melléklet: 22/2021. (VI. 30.) sz.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számú melléklet: 20/2021. (VI.30.) sz.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számú melléklet: 21/2021. (VI.30.) sz.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számú melléklet: bontási jegyzőkönyv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 számú melléklet: 33/2021. (VIII.31.) sz. VÜB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 sz. melléklet: bontási jegyzőkönyvek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2220" w:leader="none"/>
        </w:tabs>
        <w:spacing w:lineRule="auto" w:line="240" w:before="0" w:after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10. sz. melléklet: kimutatás a beérkezett pályázatokró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3a572b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917EE3-E70B-4CF3-88CD-81E4D8D03F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Pages>14</Pages>
  <Words>3597</Words>
  <Characters>24822</Characters>
  <CharactersWithSpaces>28363</CharactersWithSpaces>
  <Paragraphs>5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1:00Z</dcterms:created>
  <dc:creator>igor</dc:creator>
  <dc:description/>
  <dc:language>en-US</dc:language>
  <cp:lastModifiedBy>Nagyné Szánti Gabriella</cp:lastModifiedBy>
  <cp:lastPrinted>2015-06-19T08:32:00Z</cp:lastPrinted>
  <dcterms:modified xsi:type="dcterms:W3CDTF">2021-11-11T13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