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0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társasházi célbefizetések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>
          <w:trHeight w:val="963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a Budapest Főváros VII. kerület Erzsébetváros Önkormányzatát megillető tulajdonosi jogok gyakorlása és a tulajdonában álló vagyonnal való gazdálkodás szabályairól szóló 11/2012. (III.26.) önkormányzati rendelete 21.§ (4) bekezdés a) pontja szerint „</w:t>
      </w:r>
      <w:r>
        <w:rPr>
          <w:rFonts w:ascii="Times New Roman" w:hAnsi="Times New Roman"/>
          <w:bCs/>
          <w:i/>
          <w:sz w:val="24"/>
          <w:szCs w:val="24"/>
        </w:rPr>
        <w:t>a vegyes tulajdonú, önkormányzati tulajdoni hányaddal érintett társasházakban az önkormányzat képviselője, illetve meghatalmazottja nyilatkozatához a Pénzügyi és Kerületfejlesztési Bizottság hozzájárulása szükséges a rendes gazdálkodás keretein belüli többlet kötelezettség (célbefizetés), valamint a közösséget terhelő egyéb kötelezettség (pl. hitelfelvétel) vállalásához, ha az Önkormányzat tulajdoni részesedése a társasházban eléri vagy meghaladja a 25%-ot, vagy a kötelezettség meghaladja a nettó százezer forintot, de nem haladja meg a nettó ötvenmillió forintot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lőterjesztés a fenti vagyonrendeletben meghatározott vegyes tulajdonú, önkormányzati ingatlanok vonatkozásában tartalmazza az előírt célbefizetéseket az alábbiak sze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bCs/>
          <w:color w:val="01010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4221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Dob u. 6. sz.</w:t>
      </w:r>
      <w:r>
        <w:rPr>
          <w:rFonts w:ascii="Times New Roman" w:hAnsi="Times New Roman"/>
          <w:sz w:val="24"/>
          <w:szCs w:val="24"/>
        </w:rPr>
        <w:t xml:space="preserve"> alatti társasház az udvari vízalapvezeték csere és helyreállítási munkák finanszírozásának biztosít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2. január 19-én megtartot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„</w:t>
      </w:r>
      <w:r>
        <w:rPr>
          <w:rFonts w:ascii="Times New Roman" w:hAnsi="Times New Roman"/>
          <w:b/>
          <w:i/>
          <w:sz w:val="24"/>
          <w:szCs w:val="24"/>
        </w:rPr>
        <w:t>2./2022./(01.19).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közgyűlés 3414 /10 000 Th, 4494 /10 000 Th Budapest Főváros VII. kerület Erzsébetváros Önkormányzata, mint Tulajdonos meghatalmazott útján képviseltette magát és tájékoztatja a jelenlévő Tulajdonosokat, hogy a célbefizetésről Pénzügyi és Kerületfejlesztési Biztossági döntés szükséges, így a határozat az ott hozott döntés alapján lép életbe – IGEN, 0 / 10 000 Th NEM, 0 / 10 000 Th TARTÓZKODÁS mellett úgy dönt, hogy az Udvari víz alapvezeték cserére és helyreállítási munka elvégzésére az Profi Víz-Gáz Szolgáltató Kft árajánlatát elfogadta.  A munka finanszírozására célbefizetést eszközölnek, melynek összege: 2.292,-Ft/m2. A célbefizetést 2022.02.28-ig minden tulajdonos teljesíti a Társasház OTP Banknál vezetett számlaszámára. Továbbá úgy dönt, hogy kérik ebbe az összegbe a vállalkozó minden stranghoz fagycsapot szereljen fe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4494/10.000 tulajdoni hányaddal, alapterületben kifejezve 63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rendelkezik, a társasház határozata szerint az eseti befizetések előírásával az önkormányzatot terhelő célbefizetés összege 1.462.296,- Fo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2. évi átmeneti gazdálkodás szabályairól szóló 52/2021. (XII. 15.) számú rendeletben biztosítva van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2. (II.01.) határozata a 1073 Budapest VII. kerüle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Dob u. 6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Budapest VII. kerület 34221 helyrajzi számú Dob u. 6. sz. társasházban fennálló 4494/10.000 tulajdoni hányada, alapterületben kifejezve 63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az udvari vízalapvezeték csere és helyreállítási munkák finanszírozásának megvalósítására </w:t>
      </w:r>
      <w:r>
        <w:rPr>
          <w:rFonts w:ascii="Times New Roman" w:hAnsi="Times New Roman"/>
          <w:b/>
          <w:sz w:val="24"/>
          <w:szCs w:val="24"/>
        </w:rPr>
        <w:t>a Budapest VII. ker. 34221 helyrajzi számú Dob u. 6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Társasházak felújításához támogatás és kölcsön nyújtása” címen a „Társasházi közgyűlés határozata alapján célbefizetés” kiadási előirányzat terhére </w:t>
      </w:r>
      <w:r>
        <w:rPr>
          <w:rFonts w:ascii="Times New Roman" w:hAnsi="Times New Roman"/>
          <w:b/>
          <w:sz w:val="24"/>
          <w:szCs w:val="24"/>
        </w:rPr>
        <w:t>1.462.296,- Forint befizetésre kerüljön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 xml:space="preserve">2022. február 28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b u. 6. 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b u. 6. Célbefizetés kiértesítő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b u. 6. Kataszteri lap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BAAA269-227F-4418-8DED-48136F97C4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99</Words>
  <Characters>4135</Characters>
  <CharactersWithSpaces>4725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41:00Z</dcterms:created>
  <dc:creator>igor</dc:creator>
  <dc:description/>
  <dc:language>en-US</dc:language>
  <cp:lastModifiedBy>Vajda Eszter</cp:lastModifiedBy>
  <cp:lastPrinted>2015-06-19T08:32:00Z</cp:lastPrinted>
  <dcterms:modified xsi:type="dcterms:W3CDTF">2022-01-27T09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