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2340" w:leader="none"/>
                <w:tab w:val="center" w:pos="666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lajdonosi döntés Budapest Főváros VII. kerület Erzsébetváros Önkormányzata tulajdonában álló nem lakás céljára szolgáló helyiségek kijelölése pályázati úton történő bérbeadása tárgyába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dr. Halmai Gyula EVIN Erzsébetvárosi Ingatlangazdálkodási Nonprofit Zr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e alapján a Képviselő-testület feladat- és hatáskörében meghozott 272/2021. (III.17.) határozata jóváhagyta az EVIN Erzsébetvárosi Ingatlangazdálkodási Nonprofit Zrt. Ingatlangazdálkodási feladatellátás 2021. évre vonatkozó üzleti tervét. Az üzleti terv részét képezte az üres – piaci alapon bérbeadható – helyiségek bérbeadás útján történő hasznosítás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ársaságunk a helyiségek listáját tartalmazó mellékletében megjelölt 6 darab rendeltetésszerű használatra alkalmas, üres, nem lakás céljára szolgáló helyiségre vonatkozóan javasolja versenyeztetési eljárás lefolytatását, az EVIN Nonprofit Zrt. által elkészített – a határozati javaslat mellékletét képező – pályázati felhívás alapján. Az elmúlt időszakban a mellékletben szereplő helyiségek bérbevételére vonatkozóan több kérelem is érkezett az EVIN Nonprofit Zrt. illetékes csoportjáho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sz. önkormányzati rendelet 5. § </w:t>
      </w:r>
      <w:r>
        <w:rPr>
          <w:rFonts w:ascii="Times New Roman" w:hAnsi="Times New Roman"/>
          <w:sz w:val="24"/>
          <w:szCs w:val="24"/>
        </w:rPr>
        <w:t xml:space="preserve">(1) bekezdésén </w:t>
      </w:r>
      <w:r>
        <w:rPr>
          <w:rFonts w:ascii="Times New Roman" w:hAnsi="Times New Roman"/>
          <w:sz w:val="24"/>
          <w:szCs w:val="24"/>
          <w:lang w:val="x-none"/>
        </w:rPr>
        <w:t>alap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A Rendelet 5. §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(1)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 bekezdése értelmé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 xml:space="preserve">5.§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(1) Budapest Főváros VII. kerület Erzsébetváros Önkormányzata Képviselő-testületének Pénzügyi és Kerületfejlesztési Bizottsága – a továbbiakban: Pénzügyi és Kerületfejlesztési </w:t>
      </w:r>
      <w:r>
        <w:rPr>
          <w:rFonts w:ascii="Times New Roman" w:hAnsi="Times New Roman"/>
          <w:i/>
          <w:iCs/>
          <w:sz w:val="24"/>
          <w:szCs w:val="24"/>
        </w:rPr>
        <w:t xml:space="preserve">Bizottság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– gyakorolja az Önkormányzatot megillető tulajdonosi jogokat az alábbi kiv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b) azon tulajdonosi jogkörök, amelyeket e rendelet, vagy más önkormányzati rendelet utal a Képviselő-testület, a Képviselő-testület más bizottság</w:t>
      </w:r>
      <w:r>
        <w:rPr>
          <w:rFonts w:ascii="Times New Roman" w:hAnsi="Times New Roman"/>
          <w:i/>
          <w:iCs/>
          <w:sz w:val="24"/>
          <w:szCs w:val="24"/>
        </w:rPr>
        <w:t xml:space="preserve">a, vagy a polgármester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hatáskörébe.</w:t>
      </w:r>
      <w:r>
        <w:rPr>
          <w:rFonts w:ascii="Times New Roman" w:hAnsi="Times New Roman"/>
          <w:i/>
          <w:iCs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12/2012. (III. 26.) önkormányzati rendelete az Önkormányzat tulajdonában álló lakások és nem lakás céljára szolgáló helyiségek bérbeadásáról a következőket mondja 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6. § A helyiségeket a következő jogcímeken lehet bérbe ad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 Önkormányzatot megillető tulajdonosi jogok gyakorlása és a tulajdonában álló vagyonnal való gazdálkodás szabályairól szóló rendeletben meghatározottak szerint, versenyeztetési eljárás alapján,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7. § (1) A versenyeztetési eljárásra az Önkormányzatot megillető tulajdonosi jogok gyakorlása és a tulajdonában álló vagyonnal való gazdálkodás szabályairól szóló rendeletében foglaltakat kell alkalmazni az e rendeletben foglalt eltérése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üres helyiség bérlőjét versenyeztetési eljárás útján kell kiválasztani, amennyiben az üres helyiség forgalmi értéke a 25 millió forintot eléri vagy meghal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4) A versenyeztetési kiírásról és annak tartalmáról az Önkormányzatot megillető tulajdonosi jogok gyakorlása és a tulajdonában álló vagyonnal való gazdálkodás szabályairól szóló rendeletben foglaltak szerint a tulajdonosi jogok (a rendelet vonatkozásában bérbeadói jogok) gyakorlója dönt. A versenyeztetési kiírásnak minden esetben tartalmazni kel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bérbe adni kívánt helyiség főbb adatait, jellemző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bérbeadó által elfogadható legkisebb bérleti díj összegé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bérlő 3 havi bérleti díjnak megfelelő óvadék fizetési kötelezettségét és a bérbeadás egyéb feltételei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61. § (2) A helyiséget határozott időre vagy feltétel bekövetkezéséig kell bérbe adni, h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ezt a feltételt a versenyeztetési kiírás tartalmazz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 leírtak és a jogszabályi hivatkozások alapján javasolju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../2022. (II.01.) határozata nem lakás céljára szolgáló helyiségek kijelölése pályázati úton történő bérbeadása tárgyában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:</w:t>
      </w:r>
    </w:p>
    <w:p>
      <w:pPr>
        <w:pStyle w:val="ListParagraph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határozat mellékletében megjelölt 6 darab önkormányzati tulajdonban lévő nem lakás céljára szolgáló helyiséget bérbeadásra kijelö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jelölt nem lakás céljára szolgáló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helyiségek bérbeadását versenyeztetési eljárás lefolytatásával kívánja megvalós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által elkészített, a határozat mellékletét képző pályázati felhívást az abban foglalt feltételekkel és tartalommal jóváhagyja, egyúttal felkéri az EVIN Nonprofit Zrt.-t a pályázati felhívás közzétételére, a pályázati eljárás lebonyolítására, valamint a pályázati eredmények Budapest Főváros VII. kerület Erzsébetváros Önkormányzata Pénzügyi és Kerületfejlesztési Bizottság elé történő előterjeszt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Felelős:</w:t>
      </w:r>
      <w:r>
        <w:rPr>
          <w:rFonts w:ascii="Times New Roman" w:hAnsi="Times New Roman"/>
          <w:sz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Határidő:</w:t>
      </w:r>
      <w:r>
        <w:rPr>
          <w:rFonts w:ascii="Times New Roman" w:hAnsi="Times New Roman"/>
          <w:sz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lőterjesztés mellékletei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ulajdoni lapok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Helyiséglista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szCs w:val="24"/>
        </w:rPr>
        <w:t>272/2021. (III.17.) sz. PM határozat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8"/>
        </w:rPr>
      </w:pPr>
      <w:r>
        <w:rPr>
          <w:rFonts w:ascii="Times New Roman" w:hAnsi="Times New Roman"/>
          <w:color w:val="FF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Határozati javaslat melléklete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Pályázati felhívá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2766fc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CA40BF-4793-4DE4-A891-71C54EBF01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4</Pages>
  <Words>823</Words>
  <Characters>5683</Characters>
  <CharactersWithSpaces>6494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51:00Z</dcterms:created>
  <dc:creator>igor</dc:creator>
  <dc:description/>
  <dc:language>en-US</dc:language>
  <cp:lastModifiedBy>Göröcs Anita</cp:lastModifiedBy>
  <cp:lastPrinted>2015-06-19T08:32:00Z</cp:lastPrinted>
  <dcterms:modified xsi:type="dcterms:W3CDTF">2022-01-26T10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