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ninger Gyula Nándor irodavezető helyettes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0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Hozzájárulás a 1073 Bp. Erzsébet krt 54. szám alatti Társasház Szervezeti és Működési Szabályzatának elfogadásához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ninger Gyula Nándor irodavezető-helyettes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VII. kerület, 34063 hrsz-ú, Erzsébet krt. 54. szám alatti Társasház Közös-képviselője írásbeli szavazást írt ki, melynek leadási határideje 2022.02.08. 16:00. Az írásbeli szavazolapon 2. sorszámmal a Társasház SzMSz-nek módosítása szerepel. A SzMSz nem sérti az Önkormányzat érdekeit. Az SzMSz elfogadásához a Bizottsági hozzájárulás megadását javasolju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rsasházban Önkormányzatunk 2731/10000 tulajdoni hányaddal rendelkezi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</w:t>
      </w:r>
      <w:r>
        <w:rPr>
          <w:rFonts w:ascii="Times New Roman" w:hAnsi="Times New Roman"/>
          <w:sz w:val="24"/>
          <w:szCs w:val="24"/>
        </w:rPr>
        <w:t xml:space="preserve"> 21. § (4) bekezdés f) pontja alapján jogosult dönteni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color w:val="000000"/>
          <w:sz w:val="24"/>
          <w:szCs w:val="24"/>
          <w:shd w:fill="FFFFFF" w:val="clear"/>
        </w:rPr>
      </w:pPr>
      <w:r>
        <w:rPr>
          <w:rStyle w:val="Jel"/>
          <w:rFonts w:ascii="Times New Roman" w:hAnsi="Times New Roman"/>
          <w:i/>
          <w:color w:val="000000"/>
          <w:sz w:val="24"/>
          <w:szCs w:val="24"/>
          <w:shd w:fill="FFFFFF" w:val="clear"/>
        </w:rPr>
        <w:t>(4)</w:t>
      </w:r>
      <w:r>
        <w:rPr>
          <w:rFonts w:ascii="Times New Roman" w:hAnsi="Times New Roman"/>
          <w:i/>
          <w:color w:val="000000"/>
          <w:sz w:val="24"/>
          <w:szCs w:val="24"/>
          <w:shd w:fill="FFFFFF" w:val="clear"/>
        </w:rPr>
        <w:t> A vegyes tulajdonú, önkormányzati tulajdoni hányaddal érintett társasházakban az önkormányzat képviselője, illetve meghatalmazottja nyilatkozatához a Pénzügyi és Kerületfejlesztési Bizottság hozzájárulása szükséges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color w:val="000000"/>
          <w:sz w:val="24"/>
          <w:szCs w:val="24"/>
          <w:shd w:fill="FFFFFF" w:val="clear"/>
        </w:rPr>
      </w:pPr>
      <w:r>
        <w:rPr>
          <w:rStyle w:val="Jel"/>
          <w:rFonts w:ascii="Times New Roman" w:hAnsi="Times New Roman"/>
          <w:i/>
          <w:color w:val="000000"/>
          <w:sz w:val="24"/>
          <w:szCs w:val="24"/>
          <w:shd w:fill="FFFFFF" w:val="clear"/>
        </w:rPr>
        <w:t>f)</w:t>
      </w:r>
      <w:r>
        <w:rPr>
          <w:rFonts w:ascii="Times New Roman" w:hAnsi="Times New Roman"/>
          <w:i/>
          <w:color w:val="000000"/>
          <w:sz w:val="24"/>
          <w:szCs w:val="24"/>
          <w:shd w:fill="FFFFFF" w:val="clear"/>
        </w:rPr>
        <w:t> a szervezeti-működési szabályzat és annak módosítása jóváhagyásához, ha az Önkormányzat tulajdoni részesedése a társasházban eléri vagy meghaladja a 25%-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ascii="Times New Roman" w:hAnsi="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i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…../2022. (II.01.) határozata,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1073 Budapest, Erzsébet krt. 54. számú Társasházi szervezeti-működési szabályzat elfogadásához történő hozzájárulásról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>az Önkormányzat 2731/10000 tulajdoni hányadának képviseletében a Budapest VII. kerület 34063 hrsz-ú, természetben Erzsébet krt. 54. számú társasház szervezeti-működési szabályzatát módosításának elfogadásához hozzájárul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zh-CN"/>
        </w:rPr>
        <w:t xml:space="preserve">felkéri Budapest Főváros VII. kerület Erzsébetváros Polgármesterét, hogy a szavazólapon a </w:t>
      </w:r>
      <w:r>
        <w:rPr>
          <w:rFonts w:ascii="Times New Roman" w:hAnsi="Times New Roman"/>
          <w:b/>
          <w:sz w:val="24"/>
          <w:szCs w:val="24"/>
          <w:lang w:eastAsia="zh-CN"/>
        </w:rPr>
        <w:t>2. napirendi pontokra az igen</w:t>
      </w:r>
      <w:r>
        <w:rPr>
          <w:rFonts w:ascii="Times New Roman" w:hAnsi="Times New Roman"/>
          <w:sz w:val="24"/>
          <w:szCs w:val="24"/>
          <w:lang w:eastAsia="zh-CN"/>
        </w:rPr>
        <w:t xml:space="preserve"> szavazatát adja le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január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bCs/>
          <w:sz w:val="24"/>
          <w:szCs w:val="24"/>
        </w:rPr>
        <w:t xml:space="preserve">dr. Veninger Gyula Nándor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>irodavezető-helyettes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letek: 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szébet krt 54 szavazólap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 krt 54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. SZMSZ tervezet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 krt 54 kataszteri lap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f5683b"/>
    <w:rPr>
      <w:rFonts w:cs="Times New Roman"/>
      <w:sz w:val="22"/>
      <w:szCs w:val="22"/>
    </w:rPr>
  </w:style>
  <w:style w:type="character" w:styleId="Jel" w:customStyle="1">
    <w:name w:val="jel"/>
    <w:basedOn w:val="DefaultParagraphFont"/>
    <w:qFormat/>
    <w:rsid w:val="00f5683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2F56BF2-E805-4C52-96EE-01DD585990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80</Words>
  <Characters>2626</Characters>
  <CharactersWithSpaces>300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9:32:00Z</dcterms:created>
  <dc:creator>igor</dc:creator>
  <dc:description/>
  <dc:language>en-US</dc:language>
  <cp:lastModifiedBy>Lakatos Attiláné</cp:lastModifiedBy>
  <cp:lastPrinted>2015-06-19T08:32:00Z</cp:lastPrinted>
  <dcterms:modified xsi:type="dcterms:W3CDTF">2022-01-20T09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