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ben végzett felújítási költség bérleti díjba történő beszám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izárólagos tulajdonában lévő, </w:t>
      </w:r>
      <w:r>
        <w:rPr>
          <w:rFonts w:ascii="Times New Roman" w:hAnsi="Times New Roman"/>
          <w:b/>
          <w:sz w:val="24"/>
          <w:szCs w:val="24"/>
        </w:rPr>
        <w:t xml:space="preserve">34341/0/A/1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1073 Budapest, VII. kerület Kertész utca 32. </w:t>
      </w:r>
      <w:r>
        <w:rPr>
          <w:rFonts w:ascii="Times New Roman" w:hAnsi="Times New Roman"/>
          <w:bCs/>
          <w:sz w:val="24"/>
          <w:szCs w:val="24"/>
        </w:rPr>
        <w:t>alatti épületben lévő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nem lakás céljára szolgáló </w:t>
      </w:r>
      <w:r>
        <w:rPr>
          <w:rFonts w:ascii="Times New Roman" w:hAnsi="Times New Roman"/>
          <w:bCs/>
          <w:sz w:val="24"/>
          <w:szCs w:val="24"/>
        </w:rPr>
        <w:t xml:space="preserve">helyiségben végzett felújítási költségek bérleti díjba történő beszámítása tárgyában </w:t>
      </w:r>
      <w:r>
        <w:rPr>
          <w:rFonts w:ascii="Times New Roman" w:hAnsi="Times New Roman"/>
          <w:sz w:val="24"/>
          <w:szCs w:val="24"/>
        </w:rPr>
        <w:t>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</w:t>
        <w:tab/>
        <w:t>1073 Budapest, VII. kerület Kertész utca 3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   </w:t>
        <w:tab/>
        <w:t>34341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68,07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Sino-Európai Alapítván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191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földszinti egyéb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</w:rPr>
        <w:t>1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, 7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aléria, 71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pince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6.09.15.-től</w:t>
      </w:r>
      <w:r>
        <w:rPr>
          <w:rFonts w:ascii="Times New Roman" w:hAnsi="Times New Roman"/>
          <w:color w:val="000000"/>
          <w:sz w:val="24"/>
          <w:szCs w:val="24"/>
        </w:rPr>
        <w:t xml:space="preserve"> 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   </w:t>
        <w:tab/>
        <w:t>1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</w:t>
      </w:r>
      <w:r>
        <w:rPr>
          <w:rFonts w:ascii="Times New Roman" w:hAnsi="Times New Roman"/>
          <w:b/>
          <w:sz w:val="24"/>
          <w:szCs w:val="24"/>
        </w:rPr>
        <w:t>187.510,- Ft/hó + ÁFA (</w:t>
      </w:r>
      <w:r>
        <w:rPr>
          <w:rFonts w:ascii="Times New Roman" w:hAnsi="Times New Roman"/>
          <w:sz w:val="24"/>
          <w:szCs w:val="24"/>
        </w:rPr>
        <w:t xml:space="preserve">18.751,-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</w:rPr>
        <w:t>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>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</w:t>
      </w:r>
      <w:r>
        <w:rPr>
          <w:rFonts w:ascii="Times New Roman" w:hAnsi="Times New Roman"/>
          <w:b/>
          <w:sz w:val="24"/>
          <w:szCs w:val="24"/>
        </w:rPr>
        <w:t>54.688,- Ft/hó + ÁFA (</w:t>
      </w:r>
      <w:r>
        <w:rPr>
          <w:rFonts w:ascii="Times New Roman" w:hAnsi="Times New Roman"/>
          <w:sz w:val="24"/>
          <w:szCs w:val="24"/>
        </w:rPr>
        <w:t>9.37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pince    </w:t>
      </w:r>
      <w:r>
        <w:rPr>
          <w:rFonts w:ascii="Times New Roman" w:hAnsi="Times New Roman"/>
          <w:b/>
          <w:sz w:val="24"/>
          <w:szCs w:val="24"/>
        </w:rPr>
        <w:t>55.469,- Ft/hó + ÁFA (</w:t>
      </w:r>
      <w:r>
        <w:rPr>
          <w:rFonts w:ascii="Times New Roman" w:hAnsi="Times New Roman"/>
          <w:sz w:val="24"/>
          <w:szCs w:val="24"/>
        </w:rPr>
        <w:t>9.37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 xml:space="preserve">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van felszerelv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86,- 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54.626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341/0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3 Budapest, VII. kerület Kertész utca 32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a </w:t>
      </w:r>
      <w:r>
        <w:rPr>
          <w:rFonts w:ascii="Times New Roman" w:hAnsi="Times New Roman"/>
          <w:b/>
          <w:sz w:val="24"/>
          <w:szCs w:val="24"/>
        </w:rPr>
        <w:t>Sino-Európai Alapítvány</w:t>
      </w:r>
      <w:r>
        <w:rPr>
          <w:rFonts w:ascii="Times New Roman" w:hAnsi="Times New Roman"/>
          <w:bCs/>
          <w:sz w:val="24"/>
          <w:szCs w:val="24"/>
        </w:rPr>
        <w:t xml:space="preserve"> (székhely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073 Budapest, VII. kerület Kertész utca 32. fszt. 1;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dószám: 18519015-2-42; nyilvántartási száma: 01-01-0011840; képviseli: Gao Donghong Anni)</w:t>
      </w:r>
      <w:r>
        <w:rPr>
          <w:rFonts w:ascii="Times New Roman" w:hAnsi="Times New Roman"/>
          <w:sz w:val="24"/>
          <w:szCs w:val="24"/>
        </w:rPr>
        <w:t xml:space="preserve"> 2019. március 29., valamint 2021. június 01. napján érkezett kérelemmel fordult az EVIN Erzsébetvárosi Ingatlangazdálkodási Nonprofit Zrt.-hez, melyben kéri az általuk elvégzett felújításra fordított összeg bérleti díjba történő beszámítását a bérleti díj 50%-a erejé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ról szóló 2011. évi CXCVI. törvény 11.§ (10) bekezdése szerint „</w:t>
      </w:r>
      <w:r>
        <w:rPr>
          <w:rFonts w:ascii="Times New Roman" w:hAnsi="Times New Roman"/>
          <w:i/>
          <w:sz w:val="24"/>
          <w:szCs w:val="24"/>
        </w:rPr>
        <w:t>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ható abban az esetben, ha a hasznosításra jogosult valamennyi kötelezettségét szerződésszerűen, késedelem nélkül teljesítette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ban álló lakások és nem lakás céljára szolgáló helyiségek bérbeadásáról szóló,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ének 12/2012. (III. 26.) önkormányzati rendelete az alábbiakat tartalmazza a bérleti díj átmeneti csökkentésére vonatkozó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„</w:t>
      </w:r>
      <w:r>
        <w:rPr>
          <w:rFonts w:ascii="Times New Roman" w:hAnsi="Times New Roman"/>
          <w:i/>
          <w:iCs/>
          <w:sz w:val="24"/>
          <w:szCs w:val="24"/>
        </w:rPr>
        <w:t>63. § (2) A bérleti díj átmeneti időszakra a bérbeadói jogokat gyakorló döntése alapján különösen az alábbi jogcímeken csökkenthető: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 helyiség átalakítása vagy felújítása miatt,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5) A bérbeadó (bérbeadó megbízottja) és a bérlő a kulturális vagy oktatási célra bérbe vett épület, vagy helyiségcsoport éves bérleti díját meghaladó mértékű bérlő által végzett felújítása esetén a 2. § (1) bekezdésében foglaltak figyelembevételével megállapodhatnak a felújítások hitelt érdemlően igazolt költségeinek a 29. § (3) bekezdésében meghatározott bérleti díj csökkentés mértékétől eltérő mértékű bérleti díjba történő beszámításáról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9. §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(1) A bérbeadó megbízottja és a bérlő a Bizottság döntése alapján megállapodhatnak arról, hogy a bérlő gondoskodik a lakás rendeltetésszerű használatra való alkalmassá tételéről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(3) A megállapodásban rögzíteni kell, hogy a bérlő által elvégeztetett (1) bekezdés szerinti munkálatok hitelt érdemlően igazolt költségeinek összegét alapul véve havonta egyenlő arányban, legfeljebb a bérleti díj 50%-áig csökkenteni kell a fizetendő bérleti díjat. Ha bérleti szerződés azt megelőzően megszűnik, mint ahogyan a költségek bérleti díjba történő beszámítása megtörténik, a bérlő részére a fennmaradt összeget a lakás bérbeadónak való visszaadásakor egy összegben meg kell fizetni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22. január 15. napjáig nincs bérleti díj tartoz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ményben a bérlő által végzett felújítási munkák bérleti díjba történő beszámítását a </w:t>
      </w:r>
      <w:r>
        <w:rPr>
          <w:rFonts w:ascii="Times New Roman" w:hAnsi="Times New Roman"/>
          <w:bCs/>
          <w:sz w:val="24"/>
          <w:szCs w:val="24"/>
        </w:rPr>
        <w:t xml:space="preserve">144/2015.(III.25.) sz. képviselő- testületi határozat –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15. pontja támasztja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maximum 50 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EVIN Erzsébetvárosi Ingatlangazdálkodási Nonprofit Zrt.  szakértői jelentés  elkészítésével bízta meg  a Gleeds Magyarország Kft.-t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2021. december 17. napján elkészült szakértői vizsgálat alapján, az elvégzett felújítási munkálatok bérleti díjba beszámítható költsége szakértői becslés alapján  nettó </w:t>
      </w:r>
      <w:r>
        <w:rPr>
          <w:rFonts w:ascii="Times New Roman" w:hAnsi="Times New Roman"/>
          <w:b/>
          <w:sz w:val="24"/>
        </w:rPr>
        <w:t>5.843.389,-Ft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II.01.) határozata </w:t>
      </w:r>
      <w:r>
        <w:rPr>
          <w:rFonts w:ascii="Times New Roman" w:hAnsi="Times New Roman"/>
          <w:b/>
          <w:sz w:val="24"/>
          <w:szCs w:val="24"/>
          <w:u w:val="single"/>
        </w:rPr>
        <w:t>a 34341/0/A/1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3 Budapest, VII. kerület Kertész utca 32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ben végzett felújítási költség bérleti díjba történő beszám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4341/0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3 Budapest, VII. kerület Kertész utca 32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  a </w:t>
      </w:r>
      <w:r>
        <w:rPr>
          <w:rFonts w:ascii="Times New Roman" w:hAnsi="Times New Roman"/>
          <w:b/>
          <w:sz w:val="24"/>
          <w:szCs w:val="24"/>
        </w:rPr>
        <w:t>Sino-Európai Alapítvány</w:t>
      </w:r>
      <w:r>
        <w:rPr>
          <w:rFonts w:ascii="Times New Roman" w:hAnsi="Times New Roman"/>
          <w:bCs/>
          <w:sz w:val="24"/>
          <w:szCs w:val="24"/>
        </w:rPr>
        <w:t xml:space="preserve"> (székhely.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073 Budapest, Kertész utca 32. fszt. 1.;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dószám: 18519015-2-42; nyilvántartási száma: 01-01-0011840; képviseli: Gao Donghong Anni)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</w:t>
      </w:r>
      <w:r>
        <w:rPr>
          <w:rFonts w:ascii="Times New Roman" w:hAnsi="Times New Roman"/>
          <w:b/>
          <w:sz w:val="24"/>
          <w:u w:val="single"/>
        </w:rPr>
        <w:t>5.843.389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,- Ft összegű felújítási költség a bérlő által fizetendő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szCs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  <w:bookmarkStart w:id="2" w:name="_GoBack"/>
      <w:bookmarkEnd w:id="2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yilvántartási lap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akértői jelenté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lap másola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Átadás-átvételi jegyzőkönyv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lá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f27c8f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8398F-B564-4E23-92F5-B5D568C3B1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4</Pages>
  <Words>988</Words>
  <Characters>6823</Characters>
  <CharactersWithSpaces>779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35:00Z</dcterms:created>
  <dc:creator>igor</dc:creator>
  <dc:description/>
  <dc:language>en-US</dc:language>
  <cp:lastModifiedBy>Batóné Mácsai Gyöngyvér</cp:lastModifiedBy>
  <cp:lastPrinted>2015-06-19T08:32:00Z</cp:lastPrinted>
  <dcterms:modified xsi:type="dcterms:W3CDTF">2022-01-24T10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