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rky Erika Jegyző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agyar Posta Zrt.-vel kötött szerződés 19. számú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i Polgármesteri Hivatalának (a továbbiakban: Hivatal) 2007. január 1. napjától  van szerződése a Magyar Posta Zrt.-vel postai szolgáltatásra, ami évről-évre módosításra kerül a küldemények ki-be szállítási díjának változása mia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111.§ m) pontja akként rendelkezik, hogy </w:t>
      </w:r>
      <w:r>
        <w:rPr>
          <w:rFonts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ascii="Times New Roman" w:hAnsi="Times New Roman"/>
          <w:b/>
          <w:bCs/>
          <w:i/>
          <w:sz w:val="24"/>
          <w:szCs w:val="24"/>
          <w:shd w:fill="FFFFFF" w:val="clear"/>
        </w:rPr>
        <w:t>„</w:t>
      </w:r>
      <w:r>
        <w:rPr>
          <w:rFonts w:ascii="Times New Roman" w:hAnsi="Times New Roman"/>
          <w:i/>
          <w:sz w:val="24"/>
          <w:szCs w:val="24"/>
          <w:shd w:fill="FFFFFF" w:val="clear"/>
        </w:rPr>
        <w:t>E törvényt nem kell alkalmazni az uniós értékhatárt el nem érő a postai szolgáltatást vagy a postai szolgáltató által nyújtott postai szolgáltatásoktól eltérő szolgáltatást nyújtó szervezet beszerzései vonatkozásába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Ebből adódóan közbeszerzési eljárást nem kell lefolytatni, de jelen szerződésmódosításra </w:t>
      </w:r>
      <w:r>
        <w:rPr>
          <w:rFonts w:ascii="Times New Roman" w:hAnsi="Times New Roman"/>
          <w:sz w:val="24"/>
          <w:szCs w:val="24"/>
        </w:rPr>
        <w:t>Budapest Főváros VII. kerület Erzsébetváros Önkormányzatának és Polgármesteri Hivatalának Beszerzési Szabályzata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(a továbbiakban: Szabályzat) rendelkezéseit szem előtt tartva hozható jogszerű dönt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A korábbi évek éves feladási díja és a ki-és beszállítási díj egybeszámított értéke meghaladja a nettó 10.000.000,- forintot, így a szerződésmódosításról szóló döntés a Pénzügyi és Kerületfejlesztési Bizottság hatáskörébe tartozik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A levelek éves feladási díjához (ami 2022. évre vetítve nettó 20.000.000,- forint) hozzá kell adni (egybe kell számítani) a be-és kiszállítási díjat (mintegy nettó 2.313.070,-forint), ami mindösszesen nettó 22.313.070,- forintot tesz ki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A Magyar Posta Zrt.-vel kötött szerződés, illetve a szerződésmódosítás fedezete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shd w:fill="FFFFFF" w:val="clear"/>
        </w:rPr>
        <w:t>2022. évi átmeneti gazdálkodás szabályairól szóló 52</w:t>
      </w:r>
      <w:r>
        <w:rPr>
          <w:rFonts w:ascii="Times New Roman" w:hAnsi="Times New Roman"/>
          <w:bCs/>
          <w:color w:val="000000"/>
          <w:sz w:val="24"/>
          <w:szCs w:val="24"/>
        </w:rPr>
        <w:t>/2021. (XII.15.) önkormányzati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rendelet szerint rendelkezésre áll, annak 2.§ (1) bekezdése értelmében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A Magyar Posta Zrt. megküldte a Hivatal számára a 2022. január 1. napjától alkalmazandó tarifatáblázatát, amely a 19. számú szerződésmódosítás mellékletéhez tartozó 1. számú függelék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A 19. számú szerződésmódosítás valamint az 1. számú függelék jelen előterjesztés határozati javaslatának mellékletét</w:t>
      </w:r>
      <w:bookmarkStart w:id="2" w:name="_GoBack"/>
      <w:bookmarkEnd w:id="2"/>
      <w:r>
        <w:rPr>
          <w:rFonts w:ascii="Times New Roman" w:hAnsi="Times New Roman"/>
          <w:sz w:val="24"/>
          <w:szCs w:val="24"/>
          <w:shd w:fill="FFFFFF" w:val="clear"/>
        </w:rPr>
        <w:t xml:space="preserve">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 meghozatalát - a módosítani kívánt szerződés keretösszege alapján – a Szabályzat IV. Rész 2.4 pontja a Pénzügyi és Kerületfejlesztési Bizottság hatáskörébe utalja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jük a szerződés módosításának szíves engedélyezését Budapest Főváros VII. kerület Erzsébetvárosi Polgármesteri Hivatal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Határozati javaslat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Pénzügyi és Kerületfejlesztési Bizottsága   …/2022. (II. 01.) számú határozata a Magyar Posta Zrt-vel kötött  szerződés 19. számú módosítása </w:t>
      </w:r>
      <w:r>
        <w:rPr>
          <w:rFonts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Kerületfejlesztési Bizottsága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úgy dönt,</w:t>
      </w:r>
      <w:r>
        <w:rPr>
          <w:rFonts w:ascii="Times New Roman" w:hAnsi="Times New Roman"/>
          <w:color w:val="000000"/>
          <w:sz w:val="24"/>
          <w:szCs w:val="24"/>
        </w:rPr>
        <w:t xml:space="preserve"> hogy jóváhagyja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i Polgármesteri Hivatal és a Magyar Posta Zrt. közötti 2007. január 1. napjától hatályos szerződésének a jelen határozat mellékletét képező 19. számú Szerződés-módosítását az 1. számú függelékével együtt, és felkéri a Jegyzőt annak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január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Határozati javaslat melléklet: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19. számú szerződés módosítás az 1. számú függelékke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08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3" w:type="dxa"/>
      <w:jc w:val="left"/>
      <w:tblInd w:w="-21" w:type="dxa"/>
      <w:tblLayout w:type="fixed"/>
      <w:tblCellMar>
        <w:top w:w="15" w:type="dxa"/>
        <w:left w:w="15" w:type="dxa"/>
        <w:bottom w:w="15" w:type="dxa"/>
        <w:right w:w="15" w:type="dxa"/>
      </w:tblCellMar>
      <w:tblLook w:val="0000" w:noHBand="0" w:noVBand="0" w:firstColumn="0" w:lastRow="0" w:lastColumn="0" w:firstRow="0"/>
    </w:tblPr>
    <w:tblGrid>
      <w:gridCol w:w="9383"/>
    </w:tblGrid>
    <w:tr>
      <w:trPr/>
      <w:tc>
        <w:tcPr>
          <w:tcW w:w="93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/>
              <w:b/>
              <w:b/>
              <w:bCs/>
              <w:sz w:val="24"/>
              <w:szCs w:val="24"/>
            </w:rPr>
          </w:pPr>
          <w:r>
            <w:rPr>
              <w:rFonts w:ascii="Times New Roman" w:hAnsi="Times New Roman"/>
              <w:b/>
              <w:bCs/>
              <w:sz w:val="24"/>
              <w:szCs w:val="24"/>
            </w:rPr>
            <w:t>Budapest Főváros VII. kerület Erzsébetváros Önkormányzata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bCs/>
              <w:sz w:val="24"/>
              <w:szCs w:val="24"/>
            </w:rPr>
            <w:t>dr. Györky Erika Jegyzői Iroda vezetőj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F318F1-E09B-40FF-AB27-C4CF952349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3</Pages>
  <Words>467</Words>
  <Characters>3227</Characters>
  <CharactersWithSpaces>368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9:57:00Z</dcterms:created>
  <dc:creator>igor</dc:creator>
  <dc:description/>
  <dc:language>en-US</dc:language>
  <cp:lastModifiedBy>Dr. Györky Erika</cp:lastModifiedBy>
  <cp:lastPrinted>2015-06-19T08:32:00Z</cp:lastPrinted>
  <dcterms:modified xsi:type="dcterms:W3CDTF">2022-01-25T09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