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eger Gyula Nándor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feleslegessé vált RXG-955 forgalmi rendszámú gépjármű értékes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eger Gyula Nándor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ának tulajdonát képező, de a Budapesti Rendőr-főkapitányság (BRFK) részére 2019. évben haszonkölcsön-szerződésbe adott, ténylegesen a BRFK VII. kerületi Rendőrkapitányság által használt RXG-955 forgalmi rendszámú, Suzuki Baleno típusú személygépjármű 2020.05.21-én közlekedési baleset részese volt. A gépkocsi jelenleg a BRFK IX. ker. Nádasdy utcai telephelyén van elhelyezv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A gépkocsi sérüléseinek mértéke miatt a helyreállítás nem lett volna gazdaságos, így a gépjármű gazdaságilag totálkárosnak lett minősítve. Az AEGON Magyarország Általános Biztosító Zrt. a gépjármű roncsértékét nettó </w:t>
      </w:r>
      <w:r>
        <w:rPr>
          <w:rFonts w:ascii="Times New Roman" w:hAnsi="Times New Roman"/>
          <w:sz w:val="24"/>
          <w:szCs w:val="24"/>
        </w:rPr>
        <w:t>866.142 F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+Áfa azaz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sz w:val="24"/>
          <w:szCs w:val="24"/>
          <w:lang w:val="x-none"/>
        </w:rPr>
        <w:t>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100.000.- forint értékben</w:t>
      </w:r>
      <w:r>
        <w:rPr>
          <w:rFonts w:ascii="Times New Roman" w:hAnsi="Times New Roman"/>
          <w:sz w:val="24"/>
          <w:szCs w:val="24"/>
        </w:rPr>
        <w:t xml:space="preserve"> állapította meg. A Főépítészi és Vagyongazdálkodási Iroda a gépjármű </w:t>
      </w:r>
      <w:r>
        <w:rPr>
          <w:rFonts w:ascii="Times New Roman" w:hAnsi="Times New Roman"/>
          <w:sz w:val="24"/>
          <w:szCs w:val="24"/>
          <w:lang w:val="x-none"/>
        </w:rPr>
        <w:t>adásvétel útján</w:t>
      </w:r>
      <w:r>
        <w:rPr>
          <w:rFonts w:ascii="Times New Roman" w:hAnsi="Times New Roman"/>
          <w:sz w:val="24"/>
          <w:szCs w:val="24"/>
        </w:rPr>
        <w:t xml:space="preserve"> történő</w:t>
      </w:r>
      <w:r>
        <w:rPr>
          <w:rFonts w:ascii="Times New Roman" w:hAnsi="Times New Roman"/>
          <w:sz w:val="24"/>
          <w:szCs w:val="24"/>
          <w:lang w:val="x-none"/>
        </w:rPr>
        <w:t xml:space="preserve"> elidegenítítését javaso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ának döntési jogkö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2/2019. (III. 11.) Polgármesteri és Jegyzői Együttes Intézkedés Felesleges Vagyontárgyak Hasznosításának, Selejtezésének Szabályzatán valamint a Budapest Főváros VII. Kerület Erzsébetváros Önkormányzatát megillető tulajdonosi jogok gyakorlása és a tulajdonában álló vagyonnal való gazdálkodás szabályairól szóló 11/2012. (III.26.) önkormányzati rendeleten (továbbikaban Vagyonrendelet) alapu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/2019. (III. 11.) Felesleges vagyontárgyak hasznosításának, selejtezésének szabályzata </w:t>
      </w:r>
      <w:r>
        <w:rPr>
          <w:rFonts w:ascii="Times New Roman" w:hAnsi="Times New Roman"/>
          <w:bCs/>
          <w:sz w:val="24"/>
          <w:szCs w:val="24"/>
        </w:rPr>
        <w:t>II. 2. pontja</w:t>
      </w:r>
      <w:r>
        <w:rPr>
          <w:rFonts w:ascii="Times New Roman" w:hAnsi="Times New Roman"/>
          <w:sz w:val="24"/>
          <w:szCs w:val="24"/>
        </w:rPr>
        <w:t xml:space="preserve"> alapjá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 xml:space="preserve">A javaslatok, valamint az eladási ár jóváhagyására a 11/2012. (III.26.) önkormányzati rendelet 5.§ a alapján nettó százezer forint forgalmi értéket, vagy százezer forint nyilvántartási értéket meg nem haladó vagyonelemről, vagy vagyonösszességről rendelkező döntések esetében a polgármester jogosult. </w:t>
      </w:r>
      <w:r>
        <w:rPr>
          <w:rFonts w:ascii="Times New Roman" w:hAnsi="Times New Roman"/>
          <w:bCs/>
          <w:i/>
          <w:sz w:val="24"/>
          <w:szCs w:val="24"/>
        </w:rPr>
        <w:t>Nettó százezer forint forgalmi értéket meghaladó, de nettó ötvenmillió forint forgalmi értéket nem meghaladó vagyonelem, vagy vagyonösszesség esetében a Pénzügyi és Kerületfejlesztési Bizottság jogosult dönteni.</w:t>
      </w:r>
      <w:r>
        <w:rPr>
          <w:rFonts w:ascii="Times New Roman" w:hAnsi="Times New Roman"/>
          <w:bCs/>
          <w:sz w:val="24"/>
          <w:szCs w:val="24"/>
        </w:rPr>
        <w:t xml:space="preserve"> Nettó ötvenmillió forgalmi értéket meghaladó vagyonelem, vagy vagyonösszesség esetében a Képviselő-testület illetékes dönte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agyonrendelet 7. § (5) bekezdés g) pontja alapján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A (2) bekezdésben meghatározott értékű vagyon tulajdonjogának átruházása esetén a Pénzügyi és Kerületfejlesztési Bizottság dönt arról, hogy a vagyon tulajdonjoga versenyeztetési eljárás útján, vagy az alábbi esetekben az átruházás összes lényeges körülményére tekintettel versenyeztetés nélkül kerüljön átruházásra nettó egymillió forintot meg nem haladó forgalmi értékű vagyon átruházása esetén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gyonrendelet 8. § (1) bekezdése alapjá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b/>
          <w:sz w:val="24"/>
          <w:szCs w:val="24"/>
          <w:u w:val="single"/>
        </w:rPr>
        <w:t>ének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Pénzügyi és Kerületfejlesztési Bizottsága …../2022. (II.01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 RXG-955 forgalmi rendszámú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1.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RXG-955 forgalmi rendszámú Suzuki Baleno típusú gépjárművet a tulajdonosi jogok gyakorlása és a tulajdonában álló vagyonnal való gazdálkodás szabályairól szóló 11/2012. (III.26.) önkormányzati rendelet 7. § (5) bek</w:t>
      </w:r>
      <w:r>
        <w:rPr>
          <w:rFonts w:ascii="Times New Roman" w:hAnsi="Times New Roman"/>
          <w:sz w:val="24"/>
          <w:szCs w:val="24"/>
        </w:rPr>
        <w:t>ezdés</w:t>
      </w:r>
      <w:r>
        <w:rPr>
          <w:rFonts w:ascii="Times New Roman" w:hAnsi="Times New Roman"/>
          <w:sz w:val="24"/>
          <w:szCs w:val="24"/>
          <w:lang w:val="x-none"/>
        </w:rPr>
        <w:t xml:space="preserve"> g) pontja alapján versenyeztetés nélkül</w:t>
      </w:r>
      <w:r>
        <w:rPr>
          <w:rFonts w:ascii="Times New Roman" w:hAnsi="Times New Roman"/>
          <w:sz w:val="24"/>
          <w:szCs w:val="24"/>
        </w:rPr>
        <w:t xml:space="preserve"> nettó 866.142. F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+Áfa azaz bruttó </w:t>
      </w:r>
      <w:r>
        <w:rPr>
          <w:rFonts w:ascii="Times New Roman" w:hAnsi="Times New Roman"/>
          <w:sz w:val="24"/>
          <w:szCs w:val="24"/>
          <w:lang w:val="x-none"/>
        </w:rPr>
        <w:t>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100.000.- forint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2. </w:t>
      </w:r>
      <w:r>
        <w:rPr>
          <w:rFonts w:ascii="Times New Roman" w:hAnsi="Times New Roman"/>
          <w:sz w:val="24"/>
          <w:szCs w:val="24"/>
        </w:rPr>
        <w:t>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Bizottság felkéri Polgármester urat az adásvétellel kapcsolatos eljárás lebonyolítására és az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anuár 20.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irodavezető-helyettes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Cs/>
          <w:sz w:val="24"/>
          <w:szCs w:val="24"/>
        </w:rPr>
        <w:t>Aegon biztosító roncsérték megállapító levele</w:t>
      </w:r>
    </w:p>
    <w:p>
      <w:pPr>
        <w:pStyle w:val="Normal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 Jegyzői engedélyező</w:t>
      </w:r>
    </w:p>
    <w:p>
      <w:pPr>
        <w:pStyle w:val="Normal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 Eszköz törzs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1DE0B1-B216-4145-B580-D27DDAAB1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3</Pages>
  <Words>624</Words>
  <Characters>4311</Characters>
  <CharactersWithSpaces>492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4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2-01-24T09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