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Klauzál Téri Vásárcsarnok területén ATM automata lét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cs="Calibri"/>
        </w:rPr>
      </w:pPr>
      <w:bookmarkStart w:id="2" w:name="_Hlk34750167"/>
      <w:r>
        <w:rPr>
          <w:rFonts w:ascii="Times New Roman" w:hAnsi="Times New Roman"/>
          <w:bCs/>
          <w:sz w:val="24"/>
          <w:szCs w:val="24"/>
        </w:rPr>
        <w:t>Az Euronet Banktechnikai Szolgáltat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123 Budapest, Alkotás u. 50., cégjegyzékszáma: 01-09-680790, adószám: 11873611-2-43, képviseli: Egor Musatov) ATM automatát kíván üzemeltetni a </w:t>
      </w:r>
      <w:bookmarkEnd w:id="2"/>
      <w:r>
        <w:rPr>
          <w:rFonts w:ascii="Times New Roman" w:hAnsi="Times New Roman"/>
          <w:sz w:val="24"/>
          <w:szCs w:val="24"/>
        </w:rPr>
        <w:t>Budapest VII. kerület, Akácfa u. 42-48. alatt található Klauzál téri Vásárcsarnok területén, 1 m2 alapterületű helyen, használati szerződés alapján. Tekintettel arra, hogy az ATM automata nem kialakított üzlethelyiségben, hanem a közös használaú területen kerülne elhelyezésre, a használati szerződés egyedi szerződés alkalmazásával kerülne megkötésre és nem a Vásárcsarnok üzlet- ill. raktárhelyiségeinek bérbeadására vonatkozó szerződésminta használatával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használati szerződés főbb rendelkezései a csatolt tervezet szerint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uronet </w:t>
      </w:r>
      <w:r>
        <w:rPr>
          <w:rFonts w:ascii="Times New Roman" w:hAnsi="Times New Roman"/>
          <w:bCs/>
          <w:sz w:val="24"/>
          <w:szCs w:val="24"/>
        </w:rPr>
        <w:t>Banktechnikai Szolgáltató Kft.</w:t>
      </w:r>
      <w:r>
        <w:rPr>
          <w:rFonts w:ascii="Times New Roman" w:hAnsi="Times New Roman"/>
          <w:sz w:val="24"/>
          <w:szCs w:val="24"/>
        </w:rPr>
        <w:t xml:space="preserve"> – saját költségén - leszállítja és beépíti a Felek által meghatározott helyre a tulajdonát képező ATM-et, kiépíti vagy kiépítteti az üzemeltetéshez szükséges elektromos, illetve telekommunikációs csatlakozásokat, és üzembe helyezi az ATM-e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z ATM üzemeltetése, illetve a használati szerződés megszűnése esetén az Euronet tartozik a Helyszín eredeti állapotát fenntartani ill. helyreállítan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z Üzemeltető köteles folyamatosan biztosítani a Helyszínen az ATM működésének rendezett és megállapodott feltételeit, így különösen az ATM bankkártya-birtokosok általi akadálymentes megközelíthetőségét, valamint az ATM számára Euronet által kialakított technikai feltételeket folyamatosan fenntartan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uronet </w:t>
      </w:r>
      <w:r>
        <w:rPr>
          <w:rFonts w:ascii="Times New Roman" w:hAnsi="Times New Roman"/>
          <w:bCs/>
          <w:sz w:val="24"/>
          <w:szCs w:val="24"/>
        </w:rPr>
        <w:t>Banktechnikai Szolgáltató Kft.</w:t>
      </w:r>
      <w:r>
        <w:rPr>
          <w:rFonts w:ascii="Times New Roman" w:hAnsi="Times New Roman"/>
          <w:sz w:val="24"/>
          <w:szCs w:val="24"/>
        </w:rPr>
        <w:t xml:space="preserve"> az ATM elhelyezésének napjától kezdődően </w:t>
      </w:r>
      <w:r>
        <w:rPr>
          <w:rFonts w:ascii="Times New Roman" w:hAnsi="Times New Roman"/>
          <w:sz w:val="24"/>
          <w:szCs w:val="24"/>
          <w:shd w:fill="FFFFFF" w:val="clear"/>
        </w:rPr>
        <w:t>1150,- /m2/nap + ÁFA helyhasználati díjat, valamint bruttó 3000,- /hónap üzemeltetési átalány</w:t>
      </w:r>
      <w:r>
        <w:rPr>
          <w:rFonts w:ascii="Times New Roman" w:hAnsi="Times New Roman"/>
          <w:sz w:val="24"/>
          <w:szCs w:val="24"/>
        </w:rPr>
        <w:t xml:space="preserve"> díjat fizet 6 havonta, előre esedékesen az adott hónap 5. (ötödik) napjáig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uronet </w:t>
      </w:r>
      <w:r>
        <w:rPr>
          <w:rFonts w:ascii="Times New Roman" w:hAnsi="Times New Roman"/>
          <w:bCs/>
          <w:sz w:val="24"/>
          <w:szCs w:val="24"/>
        </w:rPr>
        <w:t>Banktechnikai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az ATM telepítésével egyidejűleg megfize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bruttó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212.300 Ft,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 azaz Kettőszáztizenkettőezer-háromszáz forintot egyszeri használatba vételi díjként. Az összeg az Euronet részére nem jár vissza abban az esetben sem, ha a jelen szerződés bármely okból bármely időpontban megszűnik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Felek a használati megállapodást az aláírástól számított 1 (egy) éves határozott időtartamra kötik. A határozott idő elteltével, amennyiben a Felek egyike sem jelzi a megállapodás megszüntetésére vonatkozó szándékát – a fentiek szerinti vagy a már meghosszabbított - határozott időtartam lejárta előtt legalább 60 (hatvan) nappal, a megállapodás hatálya további egy évvel meghosszabbodik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2. (II.01</w:t>
      </w:r>
      <w:bookmarkStart w:id="3" w:name="_GoBack"/>
      <w:bookmarkEnd w:id="3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Akácfa u. 42-48. sz. alatti Klauzál Téri Vásárcsarnok területén elhelyezni kívánt ATM automata tárgyában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color w:val="010101"/>
          <w:sz w:val="24"/>
          <w:szCs w:val="24"/>
        </w:rPr>
        <w:t xml:space="preserve">Pénzügyi és Kerületfejlesztési Bizottsága </w:t>
      </w:r>
      <w:r>
        <w:rPr>
          <w:rFonts w:ascii="Times New Roman" w:hAnsi="Times New Roman"/>
          <w:sz w:val="24"/>
          <w:szCs w:val="24"/>
        </w:rPr>
        <w:t>úgy dönt, hogy hozzájárul az Önkormányzat 100%-os tulajdonában álló Budapest, VII. kerület, Akácfa utca 42-48. szám alatti, 34306/2. hrsz.-ú Klauzál téri Vásárcsarnokban területén ATM automata elhelyezéséhez, a jelen előterjesztés mellékletét képező szerződéstervezet alkalmazásával, egyben felhatalmazza az Erzsébetvárosi Piacüzemeltetési Kft. (székhely: 1071 Budapest, Akácfa utca 42-48.) ügyvezetőjét, hogy a használati szerződést az Euronet Banktechnikai Szolgáltató Kft.-vel (székhely: 1123 Budapest, Alkotás u. 50., cégjegyzékszáma: 01-09-680790, adószám: 11873611-2-43, képviseli: Egor Musatov) megkösse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ascii="Times New Roman" w:hAnsi="Times New Roman"/>
          <w:sz w:val="24"/>
          <w:szCs w:val="24"/>
        </w:rPr>
        <w:t>Rókay Attila Erzsébetvárosi Piacüzemeltetési Kft. ügyvezetőj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használati szerződés tervez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99"/>
    <w:qFormat/>
    <w:rsid w:val="0083051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7822E7-B99E-4E2C-8062-C2106BAF4D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16</Words>
  <Characters>4252</Characters>
  <CharactersWithSpaces>48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20:00Z</dcterms:created>
  <dc:creator>igor</dc:creator>
  <dc:description/>
  <dc:language>en-US</dc:language>
  <cp:lastModifiedBy>Vajda Eszter</cp:lastModifiedBy>
  <cp:lastPrinted>2015-06-19T08:32:00Z</cp:lastPrinted>
  <dcterms:modified xsi:type="dcterms:W3CDTF">2022-01-20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