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i/>
                <w:sz w:val="32"/>
                <w:szCs w:val="32"/>
              </w:rPr>
              <w:t>Döntés háziorvosi szolgáltatók támogatása tárgyában, a járványügyi védekezéssel összefüggő kiadások enyhítése céljáb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aranya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ociáli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Polgármester úr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élet- és vagyonbiztonságot veszélyeztető tömeges megbetegedést okozó humánjárvány következményeinek elhárítása, a magyar állampolgárok egészségének és életének megóvása érdekében Magyarország egész területére a 40/2020. (III.11.) Korm. rendelettel kihirdetett veszélyhelyzet alapján meghozott intézkedések hatékonysága a IV/4265/2020/EAT iktatószámú Miniszteri levél szerint lehetővé teszik a járványügyi helyzetben az új típusú védekezést, mely vonatkozik az egészségügyi alapellátásokra 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20. március 14. napján kelt, az egészségügyről szóló 1997. évi CLIV. törvény 3. § i) pontja szerinti sürgős szükségben azonnali ellátást igénylő beavatkozásokat engedélyező, IV/2391/2020/EAT iktatószámú Miniszteri levélben foglaltak fentieknek megfelelően módosulnak. 2020. május 4. napjától a háziorvosi és házi gyermekorvosi, továbbá védőnői ellátások és fogászati alapellátás szigorú higiénés rendszabályok betartása mellett végezhető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erületi védelmi bizottság tájékoztatása szerint 9500 db maszk és gumikesztyű került szétosztásra a kerületi alapellátást végző orvosok részére, az Önkormányzat pedig FFP2 típusú légzésvédő eszközöket biztosított, azonban e mellett a kerületi szolgáltatók támogatása vált szükségessé a humánjárvány elleni védekezéssel összefüggő kiadásainak enyhítése céljáb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color w:val="000000" w:themeColor="text1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</w:rPr>
        <w:t xml:space="preserve">Tekintettel arra, hogy az Önkormányzat kiemelt figyelmet fordít az ellátás magas színvonalának biztosítására és fenntartására, </w:t>
      </w: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ának Képviselő-testülete az Önkormányzat 2020. évi költségvetéséről szóló 5/2020. (II.20.) önkormányzati </w:t>
      </w:r>
      <w:r>
        <w:rPr>
          <w:rFonts w:eastAsia="Calibri" w:ascii="Times New Roman" w:hAnsi="Times New Roman"/>
          <w:bCs/>
          <w:color w:val="000000" w:themeColor="text1"/>
          <w:sz w:val="24"/>
          <w:szCs w:val="24"/>
          <w:shd w:fill="FFFFFF" w:val="clear"/>
        </w:rPr>
        <w:t>rendeletében 6.000.000,- Forint összeget különített el a háziorvosi szolgáltatók támogatására, mely az eddigi évek során pályázati formában került felhasznál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color w:val="000000" w:themeColor="text1"/>
          <w:sz w:val="24"/>
          <w:szCs w:val="24"/>
          <w:shd w:fill="FFFFFF" w:val="clear"/>
        </w:rPr>
      </w:pPr>
      <w:r>
        <w:rPr>
          <w:rFonts w:eastAsia="Calibri" w:ascii="Times New Roman" w:hAnsi="Times New Roman"/>
          <w:bCs/>
          <w:color w:val="000000" w:themeColor="text1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  <w:lang w:val="x-none"/>
        </w:rPr>
        <w:t xml:space="preserve">Javasolom, hogy </w:t>
      </w:r>
      <w:r>
        <w:rPr>
          <w:rFonts w:ascii="Times New Roman" w:hAnsi="Times New Roman"/>
          <w:color w:val="000000" w:themeColor="text1"/>
          <w:sz w:val="24"/>
          <w:szCs w:val="24"/>
        </w:rPr>
        <w:t>a 2020. évre</w:t>
      </w:r>
      <w:r>
        <w:rPr>
          <w:rFonts w:ascii="Times New Roman" w:hAnsi="Times New Roman"/>
          <w:color w:val="000000" w:themeColor="text1"/>
          <w:sz w:val="24"/>
          <w:szCs w:val="24"/>
          <w:lang w:val="x-none"/>
        </w:rPr>
        <w:t xml:space="preserve"> biztosított támogatási keret 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- pályázat kiírásának mellőzésével - a humánjárvány elleni védekezéssel összefüggő eszközök (pl. maszk, gumikesztyű, védőruha, fertőtlenítő szer, lázmérő, a levegő tisztító berendezés) beszerzése céljából, illetve az infokommunikációs orvosi program fenntartási költségeire kerüljön biztosításra </w:t>
      </w:r>
      <w:r>
        <w:rPr>
          <w:rFonts w:eastAsia="Calibri" w:ascii="Times New Roman" w:hAnsi="Times New Roman"/>
          <w:bCs/>
          <w:color w:val="000000" w:themeColor="text1"/>
          <w:sz w:val="24"/>
          <w:szCs w:val="24"/>
          <w:shd w:fill="FFFFFF" w:val="clear"/>
        </w:rPr>
        <w:t xml:space="preserve">az Önkormányzattal szerződésben álló és a támogatásra igényt tartó egészségügyi szolgáltatók által működtetett praxisok számára, mely </w:t>
      </w:r>
      <w:r>
        <w:rPr>
          <w:rFonts w:ascii="Times New Roman" w:hAnsi="Times New Roman"/>
          <w:color w:val="000000" w:themeColor="text1"/>
          <w:sz w:val="24"/>
          <w:szCs w:val="24"/>
        </w:rPr>
        <w:t>praxisonként maximálisan bruttó 109.000,- Ft. A támogatás egyösszegű, vissza nem térítendő támogatás, mely a veszélyhelyzet kihirdetését követően felmerülő kiadásokra fordí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 támogatásra vonatkozó igényfelmérés során több szolgáltató jelezte, hogy a támogatás összegét a védekezéssel összefüggő kiadásaikon túl az infokommunikációs orvosi program fenntartási költségeire fordítaná. Ezt a célt évek óta támogatta pályázat keretében az önkormányzat, amely idén is nagy segítséget jelentene a praxisok számára.</w:t>
      </w:r>
    </w:p>
    <w:p>
      <w:pPr>
        <w:pStyle w:val="Normal"/>
        <w:spacing w:lineRule="auto" w:line="259" w:before="0" w:after="160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.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háziorvosi szolgáltatók támogatásáról a betegellátáshoz kapcsolódó járványügyi védekezéssel összefüggő kiadásaik enyhítése céljából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284" w:hanging="35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a katasztrófavédelemről és a hozzá kapcsolódó egyes törvények módosításáról szóló 2011. évi CXXVIII. törvény 46.§ (4) bekezdésében foglalt jogköre alapján úgy dönt, hogy</w:t>
      </w:r>
    </w:p>
    <w:p>
      <w:pPr>
        <w:pStyle w:val="Normal"/>
        <w:widowControl w:val="false"/>
        <w:spacing w:before="0" w:after="0"/>
        <w:ind w:left="72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contextualSpacing/>
        <w:jc w:val="both"/>
        <w:rPr>
          <w:rFonts w:ascii="Times New Roman" w:hAnsi="Times New Roman" w:eastAsia="Calibri"/>
          <w:bCs/>
          <w:color w:val="000000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</w:rPr>
        <w:t xml:space="preserve">Hozzájárul, hogy </w:t>
      </w: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ának Képviselő-testülete 2020. évi költségvetéséről szóló 5/2020. (II.20.) önkormányzati </w:t>
      </w:r>
      <w:r>
        <w:rPr>
          <w:rFonts w:eastAsia="Calibri" w:ascii="Times New Roman" w:hAnsi="Times New Roman"/>
          <w:bCs/>
          <w:color w:val="000000"/>
          <w:sz w:val="24"/>
          <w:szCs w:val="24"/>
          <w:shd w:fill="FFFFFF" w:val="clear"/>
        </w:rPr>
        <w:t xml:space="preserve">rendeletében a háziorvosi szolgáltatók támogatására elkülönített 6.000.000,- Ft keretösszeg </w:t>
      </w:r>
      <w:r>
        <w:rPr>
          <w:rFonts w:eastAsia="Calibri" w:ascii="Times New Roman" w:hAnsi="Times New Roman"/>
          <w:bCs/>
          <w:color w:val="222222"/>
          <w:sz w:val="24"/>
          <w:szCs w:val="24"/>
          <w:shd w:fill="FFFFFF" w:val="clear"/>
        </w:rPr>
        <w:t xml:space="preserve">az Önkormányzattal szerződésben álló és a támogatásra igényt tartó egészségügyi szolgáltatók által működtetett </w:t>
      </w:r>
      <w:r>
        <w:rPr>
          <w:rFonts w:eastAsia="Calibri" w:ascii="Times New Roman" w:hAnsi="Times New Roman"/>
          <w:bCs/>
          <w:color w:val="000000"/>
          <w:sz w:val="24"/>
          <w:szCs w:val="24"/>
          <w:shd w:fill="FFFFFF" w:val="clear"/>
        </w:rPr>
        <w:t xml:space="preserve">praxisok számára </w:t>
      </w:r>
      <w:r>
        <w:rPr>
          <w:rFonts w:ascii="Times New Roman" w:hAnsi="Times New Roman"/>
          <w:sz w:val="24"/>
          <w:szCs w:val="24"/>
        </w:rPr>
        <w:t>a veszélyhelyzet kihirdetését követően felmerülő, humánjárvány elleni védekezéssel összefüggő kiadásokra</w:t>
      </w:r>
      <w:r>
        <w:rPr>
          <w:rFonts w:eastAsia="Calibri" w:ascii="Times New Roman" w:hAnsi="Times New Roman"/>
          <w:bCs/>
          <w:color w:val="000000"/>
          <w:sz w:val="24"/>
          <w:szCs w:val="24"/>
          <w:shd w:fill="FFFFFF" w:val="clear"/>
        </w:rPr>
        <w:t xml:space="preserve">, </w:t>
      </w:r>
      <w:r>
        <w:rPr>
          <w:rFonts w:ascii="Times New Roman" w:hAnsi="Times New Roman"/>
          <w:sz w:val="24"/>
          <w:szCs w:val="24"/>
        </w:rPr>
        <w:t>illetve az infokommunikációs orvosi program fenntartási költségeire</w:t>
      </w:r>
      <w:r>
        <w:rPr>
          <w:rFonts w:eastAsia="Calibri" w:ascii="Times New Roman" w:hAnsi="Times New Roman"/>
          <w:bCs/>
          <w:color w:val="000000"/>
          <w:sz w:val="24"/>
          <w:szCs w:val="24"/>
          <w:shd w:fill="FFFFFF" w:val="clear"/>
        </w:rPr>
        <w:t xml:space="preserve"> kerüljön biztosításra a szolgáltatókkal kötendő támogatási szerződések útján.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Calibri"/>
          <w:bCs/>
          <w:color w:val="000000"/>
          <w:sz w:val="24"/>
          <w:szCs w:val="24"/>
          <w:shd w:fill="FFFFFF" w:val="clear"/>
        </w:rPr>
      </w:pPr>
      <w:r>
        <w:rPr>
          <w:rFonts w:eastAsia="Calibri" w:ascii="Times New Roman" w:hAnsi="Times New Roman"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háziorvosi szolgáltatók támogatásáról a betegellátáshoz kapcsolódó járványügyi védekezéssel összefüggő kiadásaik enyhítése céljából - </w:t>
      </w:r>
      <w:r>
        <w:rPr>
          <w:rFonts w:ascii="Times New Roman" w:hAnsi="Times New Roman"/>
          <w:b/>
          <w:sz w:val="24"/>
          <w:szCs w:val="24"/>
        </w:rPr>
        <w:t>AXI-MEDICA Gyógyító, Oktató és Szolgáltató Korlátolt Felelősségű Társaság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 xml:space="preserve">az 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XI-MEDICA Gyógyító, Oktató és Szolgáltató Korlátolt Felelősségű Társaság</w:t>
      </w:r>
      <w:r>
        <w:rPr>
          <w:rFonts w:ascii="Times New Roman" w:hAnsi="Times New Roman"/>
          <w:sz w:val="24"/>
          <w:szCs w:val="24"/>
        </w:rPr>
        <w:t xml:space="preserve"> (képviseli: Dr. Márián Alexandr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- 2020. augusztus 31. 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rmal"/>
        <w:spacing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háziorvosi szolgáltatók támogatásáról a betegellátáshoz kapcsolódó járványügyi védekezéssel összefüggő kiadásaik enyhítése céljából - </w:t>
      </w:r>
      <w:r>
        <w:rPr>
          <w:rFonts w:ascii="Times New Roman" w:hAnsi="Times New Roman"/>
          <w:b/>
          <w:sz w:val="24"/>
          <w:szCs w:val="24"/>
        </w:rPr>
        <w:t>CENTER-BENZ Kereskedelmi és  Szolgáltató Korlátolt Felelősségű Társaság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CENTER-BENZ Kereskedelmi és Szolgáltató Korlátolt Felelősségű Társaság</w:t>
      </w:r>
      <w:r>
        <w:rPr>
          <w:rFonts w:ascii="Times New Roman" w:hAnsi="Times New Roman"/>
          <w:sz w:val="24"/>
          <w:szCs w:val="24"/>
        </w:rPr>
        <w:t xml:space="preserve"> (képviseli: Dr. Zsákai Zsolt Ivánné Dr. Tóth Irén, tevékenységet végzi: Dr. Zsákai Zsolt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</w:rPr>
        <w:t>4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háziorvosi szolgáltatók támogatásáról a betegellátáshoz kapcsolódó járványügyi védekezéssel összefüggő kiadásaik enyhítése céljából - </w:t>
      </w:r>
      <w:r>
        <w:rPr>
          <w:rFonts w:ascii="Times New Roman" w:hAnsi="Times New Roman"/>
          <w:b/>
          <w:sz w:val="24"/>
          <w:szCs w:val="24"/>
        </w:rPr>
        <w:t>DAN-DENTAL Fogászati Kereskedelmi és Szolgáltató Betéti Társaság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AN-DENTAL Fogászati Kereskedelmi és Szolgáltató Betéti Társaság</w:t>
      </w:r>
      <w:r>
        <w:rPr>
          <w:rFonts w:ascii="Times New Roman" w:hAnsi="Times New Roman"/>
          <w:sz w:val="24"/>
          <w:szCs w:val="24"/>
        </w:rPr>
        <w:t xml:space="preserve"> (képviseli: Dr. Danczkay Andrea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Spacing"/>
        <w:spacing w:lineRule="auto" w:line="276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</w:rPr>
        <w:t>5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háziorvosi szolgáltatók támogatásáról a betegellátáshoz kapcsolódó járványügyi védekezéssel összefüggő kiadásaik enyhítése céljából - </w:t>
      </w:r>
      <w:r>
        <w:rPr>
          <w:rFonts w:ascii="Times New Roman" w:hAnsi="Times New Roman"/>
          <w:b/>
          <w:sz w:val="24"/>
          <w:szCs w:val="24"/>
        </w:rPr>
        <w:t>DO-RÉTHY Orvosi, Mérnöki és Kereskedelmi Betéti Társaság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O-RÉTHY Orvosi, Mérnöki és Kereskedelmi Betéti Társaság </w:t>
      </w:r>
      <w:r>
        <w:rPr>
          <w:rFonts w:ascii="Times New Roman" w:hAnsi="Times New Roman"/>
          <w:sz w:val="24"/>
          <w:szCs w:val="24"/>
        </w:rPr>
        <w:t xml:space="preserve">(képviseli: Dr. Réhm Márta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</w:rPr>
        <w:t>6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háziorvosi szolgáltatók támogatásáról a betegellátáshoz kapcsolódó járványügyi védekezéssel összefüggő kiadásaik enyhítése céljából - </w:t>
      </w:r>
      <w:r>
        <w:rPr>
          <w:rFonts w:ascii="Times New Roman" w:hAnsi="Times New Roman"/>
          <w:b/>
          <w:sz w:val="24"/>
          <w:szCs w:val="24"/>
        </w:rPr>
        <w:t>Dr. Ekhardt Edit és Társa Háziorvosi Betéti Társaság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r. Ekhardt Edit és Társa Háziorvosi Betéti Társaság </w:t>
      </w:r>
      <w:r>
        <w:rPr>
          <w:rFonts w:ascii="Times New Roman" w:hAnsi="Times New Roman"/>
          <w:sz w:val="24"/>
          <w:szCs w:val="24"/>
        </w:rPr>
        <w:t xml:space="preserve">(képviseli: Dr. Fetter Lászlóné Dr. Ekhardt Edit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</w:rPr>
        <w:t>7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háziorvosi szolgáltatók támogatásáról a betegellátáshoz kapcsolódó járványügyi védekezéssel összefüggő kiadásaik enyhítése céljából - </w:t>
      </w:r>
      <w:r>
        <w:rPr>
          <w:rFonts w:ascii="Times New Roman" w:hAnsi="Times New Roman"/>
          <w:b/>
          <w:sz w:val="24"/>
          <w:szCs w:val="24"/>
        </w:rPr>
        <w:t>Endorfin Egészségügyi Szolgáltató Betéti Társaság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4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z</w:t>
      </w:r>
    </w:p>
    <w:p>
      <w:pPr>
        <w:pStyle w:val="ListParagraph"/>
        <w:numPr>
          <w:ilvl w:val="0"/>
          <w:numId w:val="13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Endorfin Egészségügyi Szolgáltató Betéti Társaság </w:t>
      </w:r>
      <w:r>
        <w:rPr>
          <w:rFonts w:ascii="Times New Roman" w:hAnsi="Times New Roman"/>
          <w:sz w:val="24"/>
          <w:szCs w:val="24"/>
        </w:rPr>
        <w:t xml:space="preserve">(képviseli: Dr. Czéh Lídia Julianna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13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13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13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Spacing"/>
        <w:spacing w:lineRule="auto" w:line="276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8.</w:t>
      </w:r>
    </w:p>
    <w:p>
      <w:pPr>
        <w:pStyle w:val="NoSpacing"/>
        <w:spacing w:lineRule="auto" w:line="276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háziorvosi szolgáltatók támogatásáról a betegellátáshoz kapcsolódó járványügyi védekezéssel összefüggő kiadásaik enyhítése céljából - 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Dr. Gergely György Háziorvosi Betéti Társaság</w:t>
      </w:r>
      <w:r>
        <w:rPr>
          <w:rFonts w:ascii="Times New Roman" w:hAnsi="Times New Roman"/>
          <w:b/>
          <w:sz w:val="24"/>
          <w:szCs w:val="24"/>
        </w:rPr>
        <w:t xml:space="preserve">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6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Dr. Gergely György Háziorvosi Betéti Társaság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Gergely György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9.</w:t>
      </w:r>
    </w:p>
    <w:p>
      <w:pPr>
        <w:pStyle w:val="NoSpacing"/>
        <w:spacing w:lineRule="auto" w:line="276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háziorvosi szolgáltatók támogatásáról a betegellátáshoz kapcsolódó járványügyi védekezéssel összefüggő kiadásaik enyhítése céljából - </w:t>
      </w:r>
      <w:r>
        <w:rPr>
          <w:rFonts w:ascii="Times New Roman" w:hAnsi="Times New Roman"/>
          <w:b/>
          <w:sz w:val="24"/>
          <w:szCs w:val="24"/>
        </w:rPr>
        <w:t>„Gyógyír” Háziorvosi Betéti Társaság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8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17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sz w:val="24"/>
          <w:szCs w:val="24"/>
        </w:rPr>
        <w:t>Gyógyír” Háziorvosi Betéti Társaság</w:t>
      </w:r>
      <w:r>
        <w:rPr>
          <w:rFonts w:ascii="Times New Roman" w:hAnsi="Times New Roman"/>
          <w:sz w:val="24"/>
          <w:szCs w:val="24"/>
        </w:rPr>
        <w:t xml:space="preserve"> (képviseli: Nagy Andrásné Dr. Megyeri Katalin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17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 (különösen maszk, gumikesztyű, </w:t>
      </w:r>
      <w:r>
        <w:rPr>
          <w:rFonts w:ascii="Times New Roman" w:hAnsi="Times New Roman"/>
          <w:color w:val="000000" w:themeColor="text1"/>
          <w:sz w:val="24"/>
          <w:szCs w:val="24"/>
        </w:rPr>
        <w:t>védőruha, fertőtlenítő szer, lázmérő, a levegő tisztító berendezés)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17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17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0.</w:t>
      </w:r>
    </w:p>
    <w:p>
      <w:pPr>
        <w:pStyle w:val="NoSpacing"/>
        <w:spacing w:lineRule="auto" w:line="276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háziorvosi szolgáltatók támogatásáról a betegellátáshoz kapcsolódó járványügyi védekezéssel összefüggő kiadásaik enyhítése céljából - </w:t>
      </w:r>
      <w:r>
        <w:rPr>
          <w:rFonts w:ascii="Times New Roman" w:hAnsi="Times New Roman"/>
          <w:b/>
          <w:sz w:val="24"/>
          <w:szCs w:val="24"/>
        </w:rPr>
        <w:t>Health-2002 Egészségügyi, Kereskedelmi és Szolgáltató Betéti Társaság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0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19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Health-2002 Egészségügyi, Kereskedelmi és Szolgáltató Betéti Társaság </w:t>
      </w:r>
      <w:r>
        <w:rPr>
          <w:rFonts w:ascii="Times New Roman" w:hAnsi="Times New Roman"/>
          <w:sz w:val="24"/>
          <w:szCs w:val="24"/>
        </w:rPr>
        <w:t xml:space="preserve">(képviseli: Badruddinné Dr. Termann Katalin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19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19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19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Spacing"/>
        <w:spacing w:lineRule="auto" w:line="276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1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háziorvosi szolgáltatók támogatásáról a betegellátáshoz kapcsolódó járványügyi védekezéssel összefüggő kiadásaik enyhítése céljából - 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Humán-Prevenció Szolgáltató Betéti Társaság</w:t>
      </w:r>
      <w:r>
        <w:rPr>
          <w:rFonts w:ascii="Times New Roman" w:hAnsi="Times New Roman"/>
          <w:b/>
          <w:sz w:val="24"/>
          <w:szCs w:val="24"/>
        </w:rPr>
        <w:t xml:space="preserve">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2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2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Humán-Prevenció Szolgáltató Betéti Társaság</w:t>
      </w:r>
      <w:r>
        <w:rPr>
          <w:rFonts w:ascii="Times New Roman" w:hAnsi="Times New Roman"/>
          <w:sz w:val="24"/>
          <w:szCs w:val="24"/>
        </w:rPr>
        <w:t xml:space="preserve"> 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Tács Tímea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2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2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2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2.</w:t>
      </w:r>
    </w:p>
    <w:p>
      <w:pPr>
        <w:pStyle w:val="NoSpacing"/>
        <w:spacing w:lineRule="auto" w:line="276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háziorvosi szolgáltatók támogatásáról a betegellátáshoz kapcsolódó járványügyi védekezéssel összefüggő kiadásaik enyhítése céljából - </w:t>
      </w:r>
      <w:r>
        <w:rPr>
          <w:rFonts w:eastAsia="Calibri"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HEALTH” CARE Egészségőrző Megelőző Gyógyító Oktató Családorvosi Betéti Társaság</w:t>
      </w:r>
      <w:r>
        <w:rPr>
          <w:rFonts w:ascii="Times New Roman" w:hAnsi="Times New Roman"/>
          <w:b/>
          <w:sz w:val="24"/>
          <w:szCs w:val="24"/>
        </w:rPr>
        <w:t xml:space="preserve">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4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23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HEALTH” CARE Egészségőrző Megelőző Gyógyító Oktató Családorvosi Betéti Társaság</w:t>
      </w:r>
      <w:r>
        <w:rPr>
          <w:rFonts w:ascii="Times New Roman" w:hAnsi="Times New Roman"/>
          <w:sz w:val="24"/>
          <w:szCs w:val="24"/>
        </w:rPr>
        <w:t xml:space="preserve"> (képviseli: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Duba Jenőné Dr. Tímár Éva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23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23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23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3.</w:t>
      </w:r>
    </w:p>
    <w:p>
      <w:pPr>
        <w:pStyle w:val="NoSpacing"/>
        <w:spacing w:lineRule="auto" w:line="276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háziorvosi szolgáltatók támogatásáról a betegellátáshoz kapcsolódó járványügyi védekezéssel összefüggő kiadásaik enyhítése céljából - </w:t>
      </w:r>
      <w:r>
        <w:rPr>
          <w:rFonts w:eastAsia="Calibri" w:ascii="Times New Roman" w:hAnsi="Times New Roman"/>
          <w:b/>
          <w:sz w:val="24"/>
          <w:szCs w:val="24"/>
        </w:rPr>
        <w:t xml:space="preserve">International Emergency Service Egészségügyi Szolgáltató Korlátolt Felelősségű 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Társaság</w:t>
      </w:r>
      <w:r>
        <w:rPr>
          <w:rFonts w:ascii="Times New Roman" w:hAnsi="Times New Roman"/>
          <w:b/>
          <w:sz w:val="24"/>
          <w:szCs w:val="24"/>
        </w:rPr>
        <w:t xml:space="preserve">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6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z</w:t>
      </w:r>
    </w:p>
    <w:p>
      <w:pPr>
        <w:pStyle w:val="ListParagraph"/>
        <w:numPr>
          <w:ilvl w:val="0"/>
          <w:numId w:val="25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 xml:space="preserve">International Emergency Service Egészségügyi Szolgáltató Korlátolt Felelősségű 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Társaság</w:t>
      </w:r>
      <w:r>
        <w:rPr>
          <w:rFonts w:ascii="Times New Roman" w:hAnsi="Times New Roman"/>
          <w:sz w:val="24"/>
          <w:szCs w:val="24"/>
        </w:rPr>
        <w:t xml:space="preserve"> (képviseli: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Pusztai Mihály, tevékenységet végzi: Dr. Svejkovszky Ádám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25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 támogatás a veszélyhelyzet kihirdetését követően felmerülő, járványügyi védekezéssel összefüggő védőeszközök beszerzésére</w:t>
      </w:r>
      <w:r>
        <w:rPr>
          <w:rFonts w:ascii="Times New Roman" w:hAnsi="Times New Roman"/>
          <w:color w:val="000000" w:themeColor="text1"/>
          <w:sz w:val="24"/>
          <w:szCs w:val="24"/>
        </w:rPr>
        <w:t>,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25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25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Spacing"/>
        <w:spacing w:lineRule="auto" w:line="276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4.</w:t>
      </w:r>
    </w:p>
    <w:p>
      <w:pPr>
        <w:pStyle w:val="NoSpacing"/>
        <w:spacing w:lineRule="auto" w:line="276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háziorvosi szolgáltatók támogatásáról a betegellátáshoz kapcsolódó járványügyi védekezéssel összefüggő kiadásaik enyhítése céljából - </w:t>
      </w:r>
      <w:r>
        <w:rPr>
          <w:rFonts w:eastAsia="Calibri" w:ascii="Times New Roman" w:hAnsi="Times New Roman"/>
          <w:b/>
          <w:sz w:val="24"/>
          <w:szCs w:val="24"/>
        </w:rPr>
        <w:t xml:space="preserve">Izsák-Dent Fogászati Szolgáltató Korlátolt Felelősségű </w:t>
      </w:r>
      <w:r>
        <w:rPr>
          <w:rFonts w:ascii="Times New Roman" w:hAnsi="Times New Roman"/>
          <w:b/>
          <w:sz w:val="24"/>
          <w:szCs w:val="24"/>
        </w:rPr>
        <w:t>Társaság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8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z</w:t>
      </w:r>
    </w:p>
    <w:p>
      <w:pPr>
        <w:pStyle w:val="ListParagraph"/>
        <w:numPr>
          <w:ilvl w:val="0"/>
          <w:numId w:val="27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 xml:space="preserve">Izsák-Dent Fogászati Szolgáltató Korlátolt Felelősségű </w:t>
      </w:r>
      <w:r>
        <w:rPr>
          <w:rFonts w:ascii="Times New Roman" w:hAnsi="Times New Roman"/>
          <w:b/>
          <w:sz w:val="24"/>
          <w:szCs w:val="24"/>
        </w:rPr>
        <w:t>Társaság</w:t>
      </w:r>
      <w:r>
        <w:rPr>
          <w:rFonts w:ascii="Times New Roman" w:hAnsi="Times New Roman"/>
          <w:sz w:val="24"/>
          <w:szCs w:val="24"/>
        </w:rPr>
        <w:t xml:space="preserve"> (képviseli: Dr. Csányi-Izsák Izabell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27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27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27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5.</w:t>
      </w:r>
    </w:p>
    <w:p>
      <w:pPr>
        <w:pStyle w:val="NoSpacing"/>
        <w:spacing w:lineRule="auto" w:line="276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háziorvosi szolgáltatók támogatásáról a betegellátáshoz kapcsolódó járványügyi védekezéssel összefüggő kiadásaik enyhítése céljából - </w:t>
      </w:r>
      <w:r>
        <w:rPr>
          <w:rFonts w:ascii="Times New Roman" w:hAnsi="Times New Roman"/>
          <w:b/>
          <w:sz w:val="24"/>
          <w:szCs w:val="24"/>
        </w:rPr>
        <w:t>JANCA – MEDI-LAND Betéti Társaság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9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30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JANCA – MEDI-LAND Betéti Társaság</w:t>
      </w:r>
      <w:r>
        <w:rPr>
          <w:rFonts w:ascii="Times New Roman" w:hAnsi="Times New Roman"/>
          <w:sz w:val="24"/>
          <w:szCs w:val="24"/>
        </w:rPr>
        <w:t xml:space="preserve"> (képviseli: Dr. Lányi Péter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30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30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30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6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háziorvosi szolgáltatók támogatásáról a betegellátáshoz kapcsolódó járványügyi védekezéssel összefüggő kiadásaik enyhítése céljából - </w:t>
      </w:r>
      <w:r>
        <w:rPr>
          <w:rFonts w:ascii="Times New Roman" w:hAnsi="Times New Roman"/>
          <w:b/>
          <w:sz w:val="24"/>
          <w:szCs w:val="24"/>
        </w:rPr>
        <w:t>Kalmár Fogorvosi Betéti Társaság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1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3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Kalmár Fogorvosi Betéti Társaság</w:t>
      </w:r>
      <w:r>
        <w:rPr>
          <w:rFonts w:ascii="Times New Roman" w:hAnsi="Times New Roman"/>
          <w:sz w:val="24"/>
          <w:szCs w:val="24"/>
        </w:rPr>
        <w:t xml:space="preserve"> (képviseli: Dr. Kalmár Lajos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3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3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3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7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háziorvosi szolgáltatók támogatásáról a betegellátáshoz kapcsolódó járványügyi védekezéssel összefüggő kiadásaik enyhítése céljából - </w:t>
      </w:r>
      <w:r>
        <w:rPr>
          <w:rFonts w:ascii="Times New Roman" w:hAnsi="Times New Roman"/>
          <w:b/>
          <w:sz w:val="24"/>
          <w:szCs w:val="24"/>
        </w:rPr>
        <w:t>Kelemen és Varga Egészségügyi és Szolgáltató Korlátolt Felelősségű Társaság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3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34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Kelemen és Varga Egészségügyi és Szolgáltató Korlátolt Felelősségű Társaság</w:t>
      </w:r>
      <w:r>
        <w:rPr>
          <w:rFonts w:ascii="Times New Roman" w:hAnsi="Times New Roman"/>
          <w:sz w:val="24"/>
          <w:szCs w:val="24"/>
        </w:rPr>
        <w:t xml:space="preserve"> (képviseli: Dr. Varga Viktória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34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34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34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Spacing"/>
        <w:spacing w:lineRule="auto" w:line="276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8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háziorvosi szolgáltatók támogatásáról a betegellátáshoz kapcsolódó járványügyi védekezéssel összefüggő kiadásaik enyhítése céljából - </w:t>
      </w:r>
      <w:r>
        <w:rPr>
          <w:rFonts w:ascii="Times New Roman" w:hAnsi="Times New Roman"/>
          <w:b/>
          <w:sz w:val="24"/>
          <w:szCs w:val="24"/>
        </w:rPr>
        <w:t>KENSZIMANK Egészségügyi és Szolgáltató Betéti Társaság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5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3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KENSZIMANK Egészségügyi és Szolgáltató Betéti Társaság</w:t>
      </w:r>
      <w:r>
        <w:rPr>
          <w:rFonts w:ascii="Times New Roman" w:hAnsi="Times New Roman"/>
          <w:sz w:val="24"/>
          <w:szCs w:val="24"/>
        </w:rPr>
        <w:t xml:space="preserve"> (képviseli: Dr. Szomor Zsuzsanna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3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3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3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Spacing"/>
        <w:spacing w:lineRule="auto" w:line="276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9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háziorvosi szolgáltatók támogatásáról a betegellátáshoz kapcsolódó járványügyi védekezéssel összefüggő kiadásaik enyhítése céljából - </w:t>
      </w:r>
      <w:r>
        <w:rPr>
          <w:rFonts w:ascii="Times New Roman" w:hAnsi="Times New Roman"/>
          <w:b/>
          <w:sz w:val="24"/>
          <w:szCs w:val="24"/>
        </w:rPr>
        <w:t>KINDERÁG Egészségügyi Szolgáltató Betéti Társaság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7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38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KINDERÁG Egészségügyi Szolgáltató Betéti Társaság</w:t>
      </w:r>
      <w:r>
        <w:rPr>
          <w:rFonts w:ascii="Times New Roman" w:hAnsi="Times New Roman"/>
          <w:sz w:val="24"/>
          <w:szCs w:val="24"/>
        </w:rPr>
        <w:t xml:space="preserve"> (képviseli: Törőné Dr. Somogyi Anikó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38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38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38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Spacing"/>
        <w:spacing w:lineRule="auto" w:line="276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háziorvosi szolgáltatók támogatásáról a betegellátáshoz kapcsolódó járványügyi védekezéssel összefüggő kiadásaik enyhítése céljából - 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"KM Minident" Fogorvosi Szolgáltató Betéti Társaság</w:t>
      </w:r>
      <w:r>
        <w:rPr>
          <w:rFonts w:ascii="Times New Roman" w:hAnsi="Times New Roman"/>
          <w:b/>
          <w:sz w:val="24"/>
          <w:szCs w:val="24"/>
        </w:rPr>
        <w:t xml:space="preserve">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9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40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"KM Minident" Fogorvosi Szolgáltató Betéti Társaság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Rausch Melinda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40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40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40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1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háziorvosi szolgáltatók támogatásáról a betegellátáshoz kapcsolódó járványügyi védekezéssel összefüggő kiadásaik enyhítése céljából - </w:t>
      </w:r>
      <w:r>
        <w:rPr>
          <w:rFonts w:ascii="Times New Roman" w:hAnsi="Times New Roman"/>
          <w:b/>
          <w:sz w:val="24"/>
          <w:szCs w:val="24"/>
        </w:rPr>
        <w:t>LEINIKKI Korlátolt Felelősségű Társaság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1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4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LEINIKKI Korlátolt Felelősségű Társaság</w:t>
      </w:r>
      <w:r>
        <w:rPr>
          <w:rFonts w:ascii="Times New Roman" w:hAnsi="Times New Roman"/>
          <w:sz w:val="24"/>
          <w:szCs w:val="24"/>
        </w:rPr>
        <w:t xml:space="preserve"> (képviseli: Dr. Zemlényi Mária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4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4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4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Spacing"/>
        <w:spacing w:lineRule="auto" w:line="276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2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háziorvosi szolgáltatók támogatásáról a betegellátáshoz kapcsolódó járványügyi védekezéssel összefüggő kiadásaik enyhítése céljából - 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Dr. Magyar és Magyar Egészségügyi Szolgáltató Betéti Társaság</w:t>
      </w:r>
      <w:r>
        <w:rPr>
          <w:rFonts w:ascii="Times New Roman" w:hAnsi="Times New Roman"/>
          <w:b/>
          <w:sz w:val="24"/>
          <w:szCs w:val="24"/>
        </w:rPr>
        <w:t xml:space="preserve">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3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44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Dr. Magyar és Magyar Egészségügyi Szolgáltató Betéti Társaság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Magyar Imre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44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44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44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Spacing"/>
        <w:spacing w:lineRule="auto" w:line="276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3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háziorvosi szolgáltatók támogatásáról a betegellátáshoz kapcsolódó járványügyi védekezéssel összefüggő kiadásaik enyhítése céljából - </w:t>
      </w:r>
      <w:r>
        <w:rPr>
          <w:rFonts w:ascii="Times New Roman" w:hAnsi="Times New Roman"/>
          <w:b/>
          <w:sz w:val="24"/>
          <w:szCs w:val="24"/>
        </w:rPr>
        <w:t>Markidiel Betéti Társaság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5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4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Markidiel Betéti Társaság</w:t>
      </w:r>
      <w:r>
        <w:rPr>
          <w:rFonts w:ascii="Times New Roman" w:hAnsi="Times New Roman"/>
          <w:sz w:val="24"/>
          <w:szCs w:val="24"/>
        </w:rPr>
        <w:t xml:space="preserve"> (képviseli: Dr. Hágen Diána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4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4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4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4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háziorvosi szolgáltatók támogatásáról a betegellátáshoz kapcsolódó járványügyi védekezéssel összefüggő kiadásaik enyhítése céljából - </w:t>
      </w:r>
      <w:r>
        <w:rPr>
          <w:rFonts w:ascii="Times New Roman" w:hAnsi="Times New Roman"/>
          <w:b/>
          <w:sz w:val="24"/>
          <w:szCs w:val="24"/>
        </w:rPr>
        <w:t>Dr. Mandula Diána Dorottya egyéni vállalkozó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5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4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r. Mandula Diána Dorottya egyéni vállalkozó</w:t>
      </w:r>
      <w:r>
        <w:rPr>
          <w:rFonts w:ascii="Times New Roman" w:hAnsi="Times New Roman"/>
          <w:sz w:val="24"/>
          <w:szCs w:val="24"/>
        </w:rPr>
        <w:t xml:space="preserve"> (képviseli: Dr. Mandula Diána Dorottya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4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4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4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Spacing"/>
        <w:spacing w:lineRule="auto" w:line="276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5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háziorvosi szolgáltatók támogatásáról a betegellátáshoz kapcsolódó járványügyi védekezéssel összefüggő kiadásaik enyhítése céljából - </w:t>
      </w:r>
      <w:r>
        <w:rPr>
          <w:rFonts w:ascii="Times New Roman" w:hAnsi="Times New Roman"/>
          <w:b/>
          <w:sz w:val="24"/>
          <w:szCs w:val="24"/>
        </w:rPr>
        <w:t>MarosváriMed Egészségügyi Szolgáltató Betéti Társaság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7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48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MarosváriMed Egészségügyi Szolgáltató Betéti Társaság</w:t>
      </w:r>
      <w:r>
        <w:rPr>
          <w:rFonts w:ascii="Times New Roman" w:hAnsi="Times New Roman"/>
          <w:sz w:val="24"/>
          <w:szCs w:val="24"/>
        </w:rPr>
        <w:t xml:space="preserve"> (képviseli: Dr. Marosvári Márta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48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48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48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Spacing"/>
        <w:spacing w:lineRule="auto" w:line="276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6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háziorvosi szolgáltatók támogatásáról a betegellátáshoz kapcsolódó járványügyi védekezéssel összefüggő kiadásaik enyhítése céljából - </w:t>
      </w:r>
      <w:r>
        <w:rPr>
          <w:rFonts w:ascii="Times New Roman" w:hAnsi="Times New Roman"/>
          <w:b/>
          <w:sz w:val="24"/>
          <w:szCs w:val="24"/>
        </w:rPr>
        <w:t>MEDAMED Egészségügyi, Szolgáltató és Rekreációs Betéti Társaság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9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50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MEDAMED Egészségügyi, Szolgáltató és Rekreációs Betéti Társaság</w:t>
      </w:r>
      <w:r>
        <w:rPr>
          <w:rFonts w:ascii="Times New Roman" w:hAnsi="Times New Roman"/>
          <w:sz w:val="24"/>
          <w:szCs w:val="24"/>
        </w:rPr>
        <w:t xml:space="preserve"> (képviseli: Dr. Gyarmati Andrea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50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50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50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Spacing"/>
        <w:spacing w:lineRule="auto" w:line="276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7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háziorvosi szolgáltatók támogatásáról a betegellátáshoz kapcsolódó járványügyi védekezéssel összefüggő kiadásaik enyhítése céljából - </w:t>
      </w:r>
      <w:r>
        <w:rPr>
          <w:rFonts w:ascii="Times New Roman" w:hAnsi="Times New Roman"/>
          <w:b/>
          <w:sz w:val="24"/>
          <w:szCs w:val="24"/>
        </w:rPr>
        <w:t>Medicina-Radiológia Egészségügyi és Oktatási Betéti Társaság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1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5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Medicina-Radiológia Egészségügyi és Oktatási Betéti Társaság</w:t>
      </w:r>
      <w:r>
        <w:rPr>
          <w:rFonts w:ascii="Times New Roman" w:hAnsi="Times New Roman"/>
          <w:sz w:val="24"/>
          <w:szCs w:val="24"/>
        </w:rPr>
        <w:t xml:space="preserve"> (képviseli: Dr. Szanyi Andrea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5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5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5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Spacing"/>
        <w:spacing w:lineRule="auto" w:line="276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8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háziorvosi szolgáltatók támogatásáról a betegellátáshoz kapcsolódó járványügyi védekezéssel összefüggő kiadásaik enyhítése céljából - </w:t>
      </w:r>
      <w:r>
        <w:rPr>
          <w:rFonts w:ascii="Times New Roman" w:hAnsi="Times New Roman"/>
          <w:b/>
          <w:sz w:val="24"/>
          <w:szCs w:val="24"/>
        </w:rPr>
        <w:t>Medinnotrade Egészségügyi és Szolgáltató Korlátolt Felelősségű Társaság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3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54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Medinnotrade Egészségügyi és Szolgáltató Korlátolt Felelősségű Társaság</w:t>
      </w:r>
      <w:r>
        <w:rPr>
          <w:rFonts w:ascii="Times New Roman" w:hAnsi="Times New Roman"/>
          <w:sz w:val="24"/>
          <w:szCs w:val="24"/>
        </w:rPr>
        <w:t xml:space="preserve"> (képviseli: Dr. Lengyel Boglárka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54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54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54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9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háziorvosi szolgáltatók támogatásáról a betegellátáshoz kapcsolódó járványügyi védekezéssel összefüggő kiadásaik enyhítése céljából - </w:t>
      </w:r>
      <w:r>
        <w:rPr>
          <w:rFonts w:ascii="Times New Roman" w:hAnsi="Times New Roman"/>
          <w:b/>
          <w:sz w:val="24"/>
          <w:szCs w:val="24"/>
        </w:rPr>
        <w:t>MED-MIX Egészségügyi és Szolgáltató Betéti Társaság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5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5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MED-MIX Egészségügyi és Szolgáltató Betéti Társaság </w:t>
      </w:r>
      <w:r>
        <w:rPr>
          <w:rFonts w:ascii="Times New Roman" w:hAnsi="Times New Roman"/>
          <w:sz w:val="24"/>
          <w:szCs w:val="24"/>
        </w:rPr>
        <w:t xml:space="preserve">(képviseli: Dr. Simon Lívia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5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5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5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Spacing"/>
        <w:spacing w:lineRule="auto" w:line="276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0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háziorvosi szolgáltatók támogatásáról a betegellátáshoz kapcsolódó járványügyi védekezéssel összefüggő kiadásaik enyhítése céljából - </w:t>
      </w:r>
      <w:r>
        <w:rPr>
          <w:rFonts w:ascii="Times New Roman" w:hAnsi="Times New Roman"/>
          <w:b/>
          <w:sz w:val="24"/>
          <w:szCs w:val="24"/>
        </w:rPr>
        <w:t>Med-System Egészségügyi és Orvosi Szolgáltató Korlátolt Felelősségű Társaság -</w:t>
      </w:r>
    </w:p>
    <w:p>
      <w:pPr>
        <w:pStyle w:val="ListParagraph"/>
        <w:numPr>
          <w:ilvl w:val="0"/>
          <w:numId w:val="57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58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Med-System Egészségügyi és Orvosi Szolgáltató Korlátolt Felelősségű Társaság</w:t>
      </w:r>
      <w:r>
        <w:rPr>
          <w:rFonts w:ascii="Times New Roman" w:hAnsi="Times New Roman"/>
          <w:sz w:val="24"/>
          <w:szCs w:val="24"/>
        </w:rPr>
        <w:t xml:space="preserve"> (képviseli: Dr. Ruff Diána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58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58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58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1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háziorvosi szolgáltatók támogatásáról a betegellátáshoz kapcsolódó járványügyi védekezéssel összefüggő kiadásaik enyhítése céljából - </w:t>
      </w:r>
      <w:r>
        <w:rPr>
          <w:rFonts w:ascii="Times New Roman" w:hAnsi="Times New Roman"/>
          <w:b/>
          <w:sz w:val="24"/>
          <w:szCs w:val="24"/>
        </w:rPr>
        <w:t>MEDVASS Egészségügyi Szolgáltató Korlátolt Felelősségű Társaság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9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60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MEDVASS Egészségügyi Szolgáltató Korlátolt Felelősségű Társaság</w:t>
      </w:r>
      <w:r>
        <w:rPr>
          <w:rFonts w:ascii="Times New Roman" w:hAnsi="Times New Roman"/>
          <w:sz w:val="24"/>
          <w:szCs w:val="24"/>
        </w:rPr>
        <w:t xml:space="preserve"> (képviseli: Rákosiné Dr. Vass Éva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60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60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60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2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háziorvosi szolgáltatók támogatásáról a betegellátáshoz kapcsolódó járványügyi védekezéssel összefüggő kiadásaik enyhítése céljából - </w:t>
      </w:r>
      <w:r>
        <w:rPr>
          <w:rFonts w:ascii="Times New Roman" w:hAnsi="Times New Roman"/>
          <w:b/>
          <w:sz w:val="24"/>
          <w:szCs w:val="24"/>
        </w:rPr>
        <w:t>Mizser Háziorvosi és Egészségügyi Szolgáltató Betéti Társaság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1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6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Mizser Háziorvosi és Egészségügyi Szolgáltató Betéti Társaság</w:t>
      </w:r>
      <w:r>
        <w:rPr>
          <w:rFonts w:ascii="Times New Roman" w:hAnsi="Times New Roman"/>
          <w:sz w:val="24"/>
          <w:szCs w:val="24"/>
        </w:rPr>
        <w:t xml:space="preserve"> (képviseli: Dr. Mizser Orsoly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6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6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6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Spacing"/>
        <w:spacing w:lineRule="auto" w:line="276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3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háziorvosi szolgáltatók támogatásáról a betegellátáshoz kapcsolódó járványügyi védekezéssel összefüggő kiadásaik enyhítése céljából - </w:t>
      </w:r>
      <w:r>
        <w:rPr>
          <w:rFonts w:ascii="Times New Roman" w:hAnsi="Times New Roman"/>
          <w:b/>
          <w:sz w:val="24"/>
          <w:szCs w:val="24"/>
        </w:rPr>
        <w:t>Nagy-Bódy Egészségügyi Betéti Társaság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3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64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Nagy-Bódy Egészségügyi Betéti Társaság</w:t>
      </w:r>
      <w:r>
        <w:rPr>
          <w:rFonts w:ascii="Times New Roman" w:hAnsi="Times New Roman"/>
          <w:sz w:val="24"/>
          <w:szCs w:val="24"/>
        </w:rPr>
        <w:t xml:space="preserve"> (képviseli: Királyné Dr. Nagy Krisztin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64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64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64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Spacing"/>
        <w:spacing w:lineRule="auto" w:line="276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4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háziorvosi szolgáltatók támogatásáról a betegellátáshoz kapcsolódó járványügyi védekezéssel összefüggő kiadásaik enyhítése céljából - </w:t>
      </w:r>
      <w:r>
        <w:rPr>
          <w:rFonts w:ascii="Times New Roman" w:hAnsi="Times New Roman"/>
          <w:b/>
          <w:sz w:val="24"/>
          <w:szCs w:val="24"/>
        </w:rPr>
        <w:t>Paratus Háziorvosi és Számviteli Szolgáltató Betéti Társaság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5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6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Paratus Háziorvosi és Számviteli Szolgáltató Betéti Társaság </w:t>
      </w:r>
      <w:r>
        <w:rPr>
          <w:rFonts w:ascii="Times New Roman" w:hAnsi="Times New Roman"/>
          <w:sz w:val="24"/>
          <w:szCs w:val="24"/>
        </w:rPr>
        <w:t>(képviseli: Dr. Rideg Miklós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6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6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6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5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háziorvosi szolgáltatók támogatásáról a betegellátáshoz kapcsolódó járványügyi védekezéssel összefüggő kiadásaik enyhítése céljából – „</w:t>
      </w:r>
      <w:r>
        <w:rPr>
          <w:rFonts w:ascii="Times New Roman" w:hAnsi="Times New Roman"/>
          <w:b/>
          <w:sz w:val="24"/>
          <w:szCs w:val="24"/>
        </w:rPr>
        <w:t>POPIDENT” Fogorvosi Szolgáltató Betéti Társaság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7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68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sz w:val="24"/>
          <w:szCs w:val="24"/>
        </w:rPr>
        <w:t xml:space="preserve">POPIDENT” Fogorvosi Szolgáltató Betéti Társaság </w:t>
      </w:r>
      <w:r>
        <w:rPr>
          <w:rFonts w:ascii="Times New Roman" w:hAnsi="Times New Roman"/>
          <w:sz w:val="24"/>
          <w:szCs w:val="24"/>
        </w:rPr>
        <w:t>(képviseli: Dr. Popelka István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68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68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68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Spacing"/>
        <w:spacing w:lineRule="auto" w:line="276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6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háziorvosi szolgáltatók támogatásáról a betegellátáshoz kapcsolódó járványügyi védekezéssel összefüggő kiadásaik enyhítése céljából - 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PrimeMed Betéti Társaság</w:t>
      </w:r>
      <w:r>
        <w:rPr>
          <w:rFonts w:ascii="Times New Roman" w:hAnsi="Times New Roman"/>
          <w:b/>
          <w:sz w:val="24"/>
          <w:szCs w:val="24"/>
        </w:rPr>
        <w:t xml:space="preserve">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9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70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PrimeMed Betéti Társaság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Zalaba Dávid, tevékenységet végzi: Dr. Reményi Andrea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70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70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70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7.</w:t>
      </w:r>
    </w:p>
    <w:p>
      <w:pPr>
        <w:pStyle w:val="NoSpacing"/>
        <w:spacing w:lineRule="auto" w:line="276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háziorvosi szolgáltatók támogatásáról a betegellátáshoz kapcsolódó járványügyi védekezéssel összefüggő kiadásaik enyhítése céljából – „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PRO HOMINE” Gondozó, Gyógyító Oktató Családorvosi Betéti Társaság</w:t>
      </w:r>
      <w:r>
        <w:rPr>
          <w:rFonts w:ascii="Times New Roman" w:hAnsi="Times New Roman"/>
          <w:b/>
          <w:sz w:val="24"/>
          <w:szCs w:val="24"/>
        </w:rPr>
        <w:t xml:space="preserve">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97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98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„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 xml:space="preserve">PRO HOMINE” Gondozó, Gyógyító Oktató Családorvosi Betéti Társaság </w:t>
      </w:r>
      <w:r>
        <w:rPr>
          <w:rFonts w:ascii="Times New Roman" w:hAnsi="Times New Roman"/>
          <w:sz w:val="24"/>
          <w:szCs w:val="24"/>
        </w:rPr>
        <w:t xml:space="preserve">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Liptay Márta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98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98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98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8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háziorvosi szolgáltatók támogatásáról a betegellátáshoz kapcsolódó járványügyi védekezéssel összefüggő kiadásaik enyhítése céljából - 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Dr. Rósa Márta és Társa Betéti Társaság</w:t>
      </w:r>
      <w:r>
        <w:rPr>
          <w:rFonts w:ascii="Times New Roman" w:hAnsi="Times New Roman"/>
          <w:b/>
          <w:sz w:val="24"/>
          <w:szCs w:val="24"/>
        </w:rPr>
        <w:t xml:space="preserve">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1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7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Dr. Rósa Márta és Társa Betéti Társaság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Rósa Márta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7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7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7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9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háziorvosi szolgáltatók támogatásáról a betegellátáshoz kapcsolódó járványügyi védekezéssel összefüggő kiadásaik enyhítése céljából - </w:t>
      </w:r>
      <w:r>
        <w:rPr>
          <w:rFonts w:ascii="Times New Roman" w:hAnsi="Times New Roman"/>
          <w:b/>
          <w:sz w:val="24"/>
          <w:szCs w:val="24"/>
        </w:rPr>
        <w:t>„Sirály” Háziorvosi – Egészségügyi – Kereskedelmi - és Kulturális Szolgáltató Betéti Társaság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74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sz w:val="24"/>
          <w:szCs w:val="24"/>
        </w:rPr>
        <w:t>Sirály” Háziorvosi – Egészségügyi – Kereskedelmi - és Kulturális Szolgáltató Betéti Társaság</w:t>
      </w:r>
      <w:r>
        <w:rPr>
          <w:rFonts w:ascii="Times New Roman" w:hAnsi="Times New Roman"/>
          <w:sz w:val="24"/>
          <w:szCs w:val="24"/>
        </w:rPr>
        <w:t xml:space="preserve"> (képviseli: Dr. Vedres Klára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74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74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74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0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háziorvosi szolgáltatók támogatásáról a betegellátáshoz kapcsolódó járványügyi védekezéssel összefüggő kiadásaik enyhítése céljából - </w:t>
      </w:r>
      <w:r>
        <w:rPr>
          <w:rFonts w:ascii="Times New Roman" w:hAnsi="Times New Roman"/>
          <w:b/>
          <w:sz w:val="24"/>
          <w:szCs w:val="24"/>
        </w:rPr>
        <w:t>SIXI Családorvosi és Gondozó, Egészségügyi Betéti Társaság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5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7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SIXI Családorvosi és Gondozó, Egészségügyi Betéti Társaság</w:t>
      </w:r>
      <w:r>
        <w:rPr>
          <w:rFonts w:ascii="Times New Roman" w:hAnsi="Times New Roman"/>
          <w:sz w:val="24"/>
          <w:szCs w:val="24"/>
        </w:rPr>
        <w:t xml:space="preserve"> (képviseli: Dr. Mikó István Zoltán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7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7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7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1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háziorvosi szolgáltatók támogatásáról a betegellátáshoz kapcsolódó járványügyi védekezéssel összefüggő kiadásaik enyhítése céljából - </w:t>
      </w:r>
      <w:r>
        <w:rPr>
          <w:rFonts w:ascii="Times New Roman" w:hAnsi="Times New Roman"/>
          <w:b/>
          <w:sz w:val="24"/>
          <w:szCs w:val="24"/>
        </w:rPr>
        <w:t>Somadent Korlátolt felelősségű Társaság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7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78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Somadent Korlátolt felelősségű Társaság</w:t>
      </w:r>
      <w:r>
        <w:rPr>
          <w:rFonts w:ascii="Times New Roman" w:hAnsi="Times New Roman"/>
          <w:sz w:val="24"/>
          <w:szCs w:val="24"/>
        </w:rPr>
        <w:t xml:space="preserve"> (képviseli: Dr. Makai Árpád Dániel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78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78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78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Spacing"/>
        <w:spacing w:lineRule="auto" w:line="276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2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háziorvosi szolgáltatók támogatásáról a betegellátáshoz kapcsolódó járványügyi védekezéssel összefüggő kiadásaik enyhítése céljából - </w:t>
      </w:r>
      <w:r>
        <w:rPr>
          <w:rFonts w:ascii="Times New Roman" w:hAnsi="Times New Roman"/>
          <w:b/>
          <w:sz w:val="24"/>
          <w:szCs w:val="24"/>
        </w:rPr>
        <w:t>Szuhanek-Med Korlátolt Felelősségű Társaság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9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80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Szuhanek-Med Korlátolt Felelősségű Társaság </w:t>
      </w:r>
      <w:r>
        <w:rPr>
          <w:rFonts w:ascii="Times New Roman" w:hAnsi="Times New Roman"/>
          <w:sz w:val="24"/>
          <w:szCs w:val="24"/>
        </w:rPr>
        <w:t>(képviseli: Dr. Szuhanek Erzsébet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80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80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80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Spacing"/>
        <w:spacing w:lineRule="auto" w:line="276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3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háziorvosi szolgáltatók támogatásáról a betegellátáshoz kapcsolódó járványügyi védekezéssel összefüggő kiadásaik enyhítése céljából - </w:t>
      </w:r>
      <w:r>
        <w:rPr>
          <w:rFonts w:ascii="Times New Roman" w:hAnsi="Times New Roman"/>
          <w:b/>
          <w:sz w:val="24"/>
          <w:szCs w:val="24"/>
        </w:rPr>
        <w:t>TAO Természetes és Tradicionális Gyógyító Korlátolt Felelősségű Társaság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1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8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TAO Természetes és Tradicionális Gyógyító Korlátolt Felelősségű Társaság</w:t>
      </w:r>
      <w:r>
        <w:rPr>
          <w:rFonts w:ascii="Times New Roman" w:hAnsi="Times New Roman"/>
          <w:sz w:val="24"/>
          <w:szCs w:val="24"/>
        </w:rPr>
        <w:t xml:space="preserve"> (képviseli: Dr. Szigeti Tamás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654.000,- Forint támogatást nyújt.</w:t>
      </w:r>
    </w:p>
    <w:p>
      <w:pPr>
        <w:pStyle w:val="ListParagraph"/>
        <w:numPr>
          <w:ilvl w:val="0"/>
          <w:numId w:val="8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8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8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4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háziorvosi szolgáltatók támogatásáról a betegellátáshoz kapcsolódó járványügyi védekezéssel összefüggő kiadásaik enyhítése céljából - 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Tar-Dent Egészségügyi Szolgáltató és Tanácsadó Betéti Társaság</w:t>
      </w:r>
      <w:r>
        <w:rPr>
          <w:rFonts w:ascii="Times New Roman" w:hAnsi="Times New Roman"/>
          <w:b/>
          <w:sz w:val="24"/>
          <w:szCs w:val="24"/>
        </w:rPr>
        <w:t xml:space="preserve">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3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84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 xml:space="preserve">Tar-Dent Egészségügyi Szolgáltató és Tanácsadó Betéti Társaság </w:t>
      </w:r>
      <w:r>
        <w:rPr>
          <w:rFonts w:ascii="Times New Roman" w:hAnsi="Times New Roman"/>
          <w:sz w:val="24"/>
          <w:szCs w:val="24"/>
        </w:rPr>
        <w:t xml:space="preserve">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Tar Attila Balázs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84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84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84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Spacing"/>
        <w:spacing w:lineRule="auto" w:line="276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5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háziorvosi szolgáltatók támogatásáról a betegellátáshoz kapcsolódó járványügyi védekezéssel összefüggő kiadásaik enyhítése céljából - 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TenDent Szolgáltató Betéti Társaság</w:t>
      </w:r>
      <w:r>
        <w:rPr>
          <w:rFonts w:ascii="Times New Roman" w:hAnsi="Times New Roman"/>
          <w:b/>
          <w:sz w:val="24"/>
          <w:szCs w:val="24"/>
        </w:rPr>
        <w:t xml:space="preserve">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5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8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TenDent Szolgáltató Betéti Társaság</w:t>
      </w:r>
      <w:r>
        <w:rPr>
          <w:rFonts w:ascii="Times New Roman" w:hAnsi="Times New Roman"/>
          <w:sz w:val="24"/>
          <w:szCs w:val="24"/>
        </w:rPr>
        <w:t xml:space="preserve"> 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Pajorné Dr. Mandula Stefánia Kata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8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8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8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6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háziorvosi szolgáltatók támogatásáról a betegellátáshoz kapcsolódó járványügyi védekezéssel összefüggő kiadásaik enyhítése céljából - 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VITA-CHI Egészségügyi Betéti Társaság</w:t>
      </w:r>
      <w:r>
        <w:rPr>
          <w:rFonts w:ascii="Times New Roman" w:hAnsi="Times New Roman"/>
          <w:b/>
          <w:sz w:val="24"/>
          <w:szCs w:val="24"/>
        </w:rPr>
        <w:t xml:space="preserve">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7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88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VITA-CHI Egészségügyi Betéti Társaság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Decastello Alice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88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88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88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7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háziorvosi szolgáltatók támogatásáról a betegellátáshoz kapcsolódó járványügyi védekezéssel összefüggő kiadásaik enyhítése céljából - </w:t>
      </w:r>
      <w:r>
        <w:rPr>
          <w:rFonts w:ascii="Times New Roman" w:hAnsi="Times New Roman"/>
          <w:b/>
          <w:sz w:val="24"/>
          <w:szCs w:val="24"/>
        </w:rPr>
        <w:t>Dr. VIZLER Háziorvosi Betéti Társaság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9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90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r. VIZLER Háziorvosi Betéti Társaság</w:t>
      </w:r>
      <w:r>
        <w:rPr>
          <w:rFonts w:ascii="Times New Roman" w:hAnsi="Times New Roman"/>
          <w:sz w:val="24"/>
          <w:szCs w:val="24"/>
        </w:rPr>
        <w:t xml:space="preserve"> (képviseli: Dr. Vizler Piroska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90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90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90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Spacing"/>
        <w:spacing w:lineRule="auto" w:line="276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8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háziorvosi szolgáltatók támogatásáról a betegellátáshoz kapcsolódó járványügyi védekezéssel összefüggő kiadásaik enyhítése céljából - </w:t>
      </w: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W és M Fogorvosi Betéti Társaság</w:t>
      </w:r>
      <w:r>
        <w:rPr>
          <w:rFonts w:ascii="Times New Roman" w:hAnsi="Times New Roman"/>
          <w:b/>
          <w:sz w:val="24"/>
          <w:szCs w:val="24"/>
        </w:rPr>
        <w:t xml:space="preserve">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91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9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W és M Fogorvosi Betéti Társaság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képviseli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Dr. Wagner József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9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9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9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Spacing"/>
        <w:spacing w:lineRule="auto" w:line="276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9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háziorvosi szolgáltatók támogatásáról a betegellátáshoz kapcsolódó járványügyi védekezéssel összefüggő kiadásaik enyhítése céljából - </w:t>
      </w:r>
      <w:r>
        <w:rPr>
          <w:rFonts w:ascii="Times New Roman" w:hAnsi="Times New Roman"/>
          <w:b/>
          <w:sz w:val="24"/>
          <w:szCs w:val="24"/>
        </w:rPr>
        <w:t>„XANAX” Egészségügyi és Szolgáltató Betéti Társaság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93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94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sz w:val="24"/>
          <w:szCs w:val="24"/>
        </w:rPr>
        <w:t>XANAX” Egészségügyi és Szolgáltató Betéti Társaság</w:t>
      </w:r>
      <w:r>
        <w:rPr>
          <w:rFonts w:ascii="Times New Roman" w:hAnsi="Times New Roman"/>
          <w:sz w:val="24"/>
          <w:szCs w:val="24"/>
        </w:rPr>
        <w:t xml:space="preserve"> (képviseli: Dr. Egri Márt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94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94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94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0.</w:t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visszavont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…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a háziorvosi szolgáltatók támogatásáról a betegellátáshoz kapcsolódó járványügyi védekezéssel összefüggő kiadásaik enyhítése céljából - </w:t>
      </w:r>
      <w:r>
        <w:rPr>
          <w:rFonts w:ascii="Times New Roman" w:hAnsi="Times New Roman"/>
          <w:b/>
          <w:sz w:val="24"/>
          <w:szCs w:val="24"/>
        </w:rPr>
        <w:t>Zsuzsa Doktor Egészségügyi Szolgáltató és Tanácsadó Betéti Társaság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95"/>
        </w:numPr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9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Zsuzsa Doktor Egészségügyi Szolgáltató és Tanácsadó Betéti Társaság </w:t>
      </w:r>
      <w:r>
        <w:rPr>
          <w:rFonts w:ascii="Times New Roman" w:hAnsi="Times New Roman"/>
          <w:sz w:val="24"/>
          <w:szCs w:val="24"/>
        </w:rPr>
        <w:t>(képviseli: Dr. Szűcs Zsuzsanna)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részére Budapest Főváros VII. kerület Erzsébetváros Önkormányzatának 2020. évi költségvetése „7302 Egészségügyi szolgáltatók támogatása” címsora terhére mindösszes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9.000,- Forint támogatást nyújt.</w:t>
      </w:r>
    </w:p>
    <w:p>
      <w:pPr>
        <w:pStyle w:val="ListParagraph"/>
        <w:numPr>
          <w:ilvl w:val="0"/>
          <w:numId w:val="9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támogatás a veszélyhelyzet kihirdetését követően felmerülő, járványügyi védekezéssel összefüggő védőeszközök beszerzésére, illetve az </w:t>
      </w:r>
      <w:r>
        <w:rPr>
          <w:rFonts w:eastAsia="Calibri" w:ascii="Times New Roman" w:hAnsi="Times New Roman"/>
          <w:sz w:val="24"/>
          <w:szCs w:val="24"/>
          <w:lang w:eastAsia="en-US"/>
        </w:rPr>
        <w:t>infokommunikációs orvosi program fenntartási költségeire használható fel.</w:t>
      </w:r>
    </w:p>
    <w:p>
      <w:pPr>
        <w:pStyle w:val="ListParagraph"/>
        <w:numPr>
          <w:ilvl w:val="0"/>
          <w:numId w:val="9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i időszak: 2020. március 11 - 2020. augusztus 31. </w:t>
      </w:r>
    </w:p>
    <w:p>
      <w:pPr>
        <w:pStyle w:val="ListParagraph"/>
        <w:numPr>
          <w:ilvl w:val="0"/>
          <w:numId w:val="9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A</w:t>
      </w:r>
      <w:r>
        <w:rPr>
          <w:rFonts w:eastAsia="Calibri" w:ascii="Times New Roman" w:hAnsi="Times New Roman"/>
          <w:sz w:val="24"/>
          <w:szCs w:val="24"/>
          <w:lang w:eastAsia="en-US"/>
        </w:rPr>
        <w:t>z 1-3. pont szerinti támogatási szerződést aláírja.</w:t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ab/>
        <w:t>Niedermüller Péter</w:t>
      </w:r>
    </w:p>
    <w:p>
      <w:pPr>
        <w:pStyle w:val="Normal"/>
        <w:spacing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ab/>
        <w:tab/>
        <w:t>2020. június 30.</w:t>
      </w:r>
      <w:bookmarkStart w:id="0" w:name="_GoBack"/>
      <w:bookmarkEnd w:id="0"/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Budapest</w:t>
      </w:r>
      <w:r>
        <w:rPr>
          <w:rFonts w:ascii="Times New Roman" w:hAnsi="Times New Roman"/>
          <w:bCs/>
          <w:sz w:val="24"/>
          <w:szCs w:val="24"/>
        </w:rPr>
        <w:t>, 2020. május 19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umánszolgáltató Iroda vezetője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8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basedOn w:val="DefaultParagraphFont"/>
    <w:link w:val="ListParagraph"/>
    <w:uiPriority w:val="34"/>
    <w:qFormat/>
    <w:rsid w:val="006f1450"/>
    <w:rPr>
      <w:rFonts w:cs="Times New Roman"/>
      <w:sz w:val="22"/>
      <w:szCs w:val="22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6f1450"/>
    <w:rPr>
      <w:rFonts w:cs="Times New Roman"/>
    </w:rPr>
  </w:style>
  <w:style w:type="character" w:styleId="JegyzetszvegChar1" w:customStyle="1">
    <w:name w:val="Jegyzetszöveg Char1"/>
    <w:basedOn w:val="DefaultParagraphFont"/>
    <w:uiPriority w:val="99"/>
    <w:semiHidden/>
    <w:qFormat/>
    <w:rsid w:val="006f1450"/>
    <w:rPr>
      <w:rFonts w:cs="Times New Roman"/>
    </w:rPr>
  </w:style>
  <w:style w:type="character" w:styleId="MegjegyzstrgyaChar" w:customStyle="1">
    <w:name w:val="Megjegyzés tárgya Char"/>
    <w:basedOn w:val="JegyzetszvegChar"/>
    <w:link w:val="Annotationsubject"/>
    <w:uiPriority w:val="99"/>
    <w:semiHidden/>
    <w:qFormat/>
    <w:rsid w:val="006f1450"/>
    <w:rPr>
      <w:rFonts w:cs="Times New Roman"/>
      <w:b/>
      <w:bCs/>
    </w:rPr>
  </w:style>
  <w:style w:type="character" w:styleId="MegjegyzstrgyaChar1" w:customStyle="1">
    <w:name w:val="Megjegyzés tárgya Char1"/>
    <w:basedOn w:val="JegyzetszvegChar1"/>
    <w:uiPriority w:val="99"/>
    <w:semiHidden/>
    <w:qFormat/>
    <w:rsid w:val="006f1450"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6f1450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MegjegyzstrgyaChar"/>
    <w:uiPriority w:val="99"/>
    <w:semiHidden/>
    <w:unhideWhenUsed/>
    <w:qFormat/>
    <w:rsid w:val="006f1450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AF96143-E5B6-446B-BDA4-B435645AB6E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9921</Words>
  <Characters>68456</Characters>
  <CharactersWithSpaces>78221</CharactersWithSpaces>
  <Paragraphs>15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04:00Z</dcterms:created>
  <dc:creator>igor</dc:creator>
  <dc:description/>
  <dc:language>en-US</dc:language>
  <cp:lastModifiedBy>Baranyai Petra</cp:lastModifiedBy>
  <cp:lastPrinted>2015-06-19T08:32:00Z</cp:lastPrinted>
  <dcterms:modified xsi:type="dcterms:W3CDTF">2020-05-19T13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