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Döntés a 21. számú területi ellátási kötelezettséggel működő felnőtt háziorvosi körzet feladatellát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aranya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Polgármester úr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r. Karpiák István Háziorvosi Betéti Társaság az Önkormányzattal 2003. december 15. napján kötött egészségügyi feladat-ellátási szerződés alapján, az egészségügyi alapellátásról és körzeteinek kialakításáról szóló 19/2013. (IV.30.) önkormányzati rendelet (továbbiakban: Ör.) 1. mellékletében meghatározott 21. számú felnőtt háziorvosi körzetben területi ellátási kötelezettséggel gondoskodik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rzethez tartozó praxisjoggal rendelkező háziorvos, Dr. Karpiák István 2020. március 21. napján elhunyt. A praxisjog folytatására jogosult személy nyilatkozata alapján a betöltetlenné vált körzet helyettesítéssel kerül ellátásra, melyet Dr. Réhm Márta háziorvos 2020. március 27. napján kelt nyilatkozat alapján vállal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20. április 1. napján nyilatkozott arról, hogy ideiglenesen hozzájárul ahhoz, hogy a Dr. Karpiák István Háziorvosi Betéti Társaság tartós helyettesítés útján gondoskodjon az Ör. 1. mellékletében meghatározott 21. számú felnőtt háziorvosi körzethez tartozó, betöltetlenné vált praxis feladatainak ellátásáról a helyettesítést ellátó orvos Dr. Réhm Márta útjá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alapján a praxisjog folyatására jogosult személy </w:t>
      </w:r>
      <w:r>
        <w:rPr>
          <w:rFonts w:ascii="Times New Roman" w:hAnsi="Times New Roman"/>
          <w:color w:val="000000"/>
          <w:sz w:val="24"/>
          <w:szCs w:val="24"/>
        </w:rPr>
        <w:t xml:space="preserve">a praxisjogot a korábbi jogosult halálától számított 1 éven belül ingyenesen vagy visszterhesen elidegenítheti. </w:t>
      </w:r>
      <w:r>
        <w:rPr>
          <w:rFonts w:ascii="Times New Roman" w:hAnsi="Times New Roman"/>
          <w:sz w:val="24"/>
          <w:szCs w:val="24"/>
        </w:rPr>
        <w:t xml:space="preserve">A praxisjog elidegenítésére 2021. március 21. napjáig van lehetőség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Budapest Főváros Kormányhivatala VI. Kerületi Hivatala Népegészségügyi Osztálya 2020. április 3. napján kelt határozatával hivatalból módosította a Dr. Karpiák István Háziorvosi Betéti Társaság egészségügyi szolgáltató határozatlan működési engedélyét határozott idejűre, mely legkésőbb 2021. március 21. napjáig érvényes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om, hogy az Önkormányzat a szolgáltató szerződését a betöltetlenné vált 21. háziorvosi körzetben területi ellátási kötelezettséggel végzendő alapellátási feladatainak helyettesítés útján történő ellátására  2021. március 21. napjáig, határozott időre módosítsa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.05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a 21. számú területi ellátási kötelezettséggel működő felnőtt háziorvosi körzet feladatellátásáról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ind w:left="28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úgy dönt, hogy</w:t>
      </w:r>
    </w:p>
    <w:p>
      <w:pPr>
        <w:pStyle w:val="ListParagraph"/>
        <w:widowControl w:val="false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64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, hogy  Budapest Főváros VII. kerület Erzsébetváros Önkormányzata Képviselő-testületének 19/2013 (IV.30.) önkormányzati rendelete 1. mellékletében meghatározott 21. számú területi ellátási kötelezettséggel működő, betöltetlen felnőtt háziorvosi praxishoz tartozó betegek ellátásáról a Dr. Karpiák István Háziorvosi Betéti Társaság helyettesítés útján gondoskodjon a Képviselő-testület Művelődési, Kulturális és Szociális Bizottság további, feladat-ellátásra vonatkozó döntésének meghozataláig, de legkésőbb 2021. március 21. napjáig.</w:t>
      </w:r>
    </w:p>
    <w:p>
      <w:pPr>
        <w:pStyle w:val="ListParagraph"/>
        <w:spacing w:before="0" w:after="0"/>
        <w:ind w:left="64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64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Dr. Karpiák István Háziorvosi Bt-vel 2003. december 15. napján kötött határozatlan idejű egészségügyi feladat-ellátási és a hozzá kapcsolódó használati szerződés 2021. március 21. napjáig, határozott időre történő módosításához a betöltetlenné vált 21. háziorvosi körzetben területi ellátási kötelezettséggel végzendő alapellátási feladatainak, helyettesítés útján történő ellátásáva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64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r. Karpiák István Háziorvosi Bt-vel kötött  módosító, valamint  módosításokkal egységes szerkezetbe foglalt egészsgégügyi feladat-ellátási és használati szerződést  aláírja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0. május 31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Cs/>
          <w:sz w:val="24"/>
          <w:szCs w:val="24"/>
        </w:rPr>
        <w:t>, 2020. áprili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8d5d34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4BC012-25B4-4C01-9707-0295D930A4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75</Words>
  <Characters>3968</Characters>
  <CharactersWithSpaces>453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17:00Z</dcterms:created>
  <dc:creator>igor</dc:creator>
  <dc:description/>
  <dc:language>en-US</dc:language>
  <cp:lastModifiedBy>Dr. Györky Erika</cp:lastModifiedBy>
  <cp:lastPrinted>2015-06-19T08:32:00Z</cp:lastPrinted>
  <dcterms:modified xsi:type="dcterms:W3CDTF">2020-04-30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