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Döntés házi gyermekorvosi körzet feladatellá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elmeci Krisz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törvényességi észrevételt nem igényel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i tago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TAO Természetes és Tradicionális Gyógyító Korlátolt Felelősségű Társaság (továbbiakban: TAO Kft.) </w:t>
      </w:r>
      <w:r>
        <w:rPr>
          <w:rFonts w:ascii="Times New Roman" w:hAnsi="Times New Roman"/>
          <w:sz w:val="24"/>
          <w:szCs w:val="24"/>
        </w:rPr>
        <w:t>az Önkormányzattal 2003. december 15-én kötött egészségügyi feladat-ellátási szerződés alapján, az egészségügyi alapellátásról és körzeteinek kialakításáról szóló 19/2013. (IV.30.) önkormányzati rendelet (továbbiakban: Ör.) 2. mellékletében meghatározott 3-as, 4-es, 6-os, 7-es, 10-es számú gyermekorvosi körzetben területi ellátási kötelezettséggel gondoskodik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Dr. Szigeti Tamás, a TAO Kft. ügyvezető igazgatója 2019. július 24-én tájékoztatta a Hivatalt arról, hogy Dr. Diczházy Andrea – a 6. számú körzethez tartozó praxisjoggal rendelkező gyermekorvos – munkaviszonya 2019. november 1-től megszűnik, másik körzetben kíván praxisjogot szerezni és házi gyermekorvosi tevékenységet folytatni.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 23.) Korm. rendelet (továbbiakban: Vhr.) 5. § (2) bekezdése szerint: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Amennyiben a praxisjog jogosultja másik körzetre vonatkozó praxisjogot szerez, az új praxisjogra vonatkozóan kiadható praxisengedély, feltéve, hogy </w:t>
      </w:r>
      <w:r>
        <w:rPr>
          <w:rFonts w:ascii="Times New Roman" w:hAnsi="Times New Roman"/>
          <w:b/>
          <w:i/>
          <w:color w:val="000000"/>
          <w:sz w:val="24"/>
          <w:szCs w:val="24"/>
          <w:u w:val="single"/>
        </w:rPr>
        <w:t>a korábbi praxisjoggal érintett körzetben a praxisjog jogosultja a helyettesítéséről gondoskodik.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  <w:u w:val="single"/>
        </w:rPr>
        <w:t>Ha az új praxisjogra kiadott praxisengedély kiadásától számított 6 hónapig a korábbi praxisjog nem került elidegenítésre, a korábbi praxisjogra vonatkozó praxisengedélyt vissza kell vonni.</w:t>
      </w:r>
      <w:r>
        <w:rPr>
          <w:rFonts w:ascii="Times New Roman" w:hAnsi="Times New Roman"/>
          <w:i/>
          <w:color w:val="000000"/>
          <w:sz w:val="24"/>
          <w:szCs w:val="24"/>
        </w:rPr>
        <w:t>”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a Művelődési, Kulturális és Szociális Bizottság 325/2019 (IX. 23.) számú határozata alapján 2019. október 3-án a TAO Kft. egészségügyi feladat-ellátási szerződésének módosítására került sor. Eszerint a 2019. november 1-jén betöltetlenné vált praxisban a Vhr. alapján a TAO Kft. a 6. számú körzethez tartozó gyermekorvosi ellátásról helyettesítés útján, az elidegenítésre nyitva álló határidőig, 2020. április 30-ig gondoskodik, beleértve a körzethez tartozó nevelési-oktatási intézmény az Alsóerdősori Bárdos Lajos Általános Iskola és Gimnázium (alsó tagozat) ellátását is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betöltetlenné vált körzethez tartozó praxisjog jogosultja, Dr. Diczházy Andrea 2020. április 30. napjáig a praxisjogot nem idegeníti el, a praxisjog megszűnik és ezt követően az Önkormányzat jogosult dönteni a körzet betöltéséről és a praxisjog átruházásáról. Dr. Szigeti Tamás írásban jelezte, hogy április 30-át követően a betöltetlen körzetben 6 hónapra vállalják a helyettesítést, melynek ideje alatt az Önkormányzatnak elegendő ideje lesz arra, hogy </w:t>
      </w:r>
    </w:p>
    <w:p>
      <w:pPr>
        <w:pStyle w:val="Normal"/>
        <w:widowControl w:val="false"/>
        <w:numPr>
          <w:ilvl w:val="0"/>
          <w:numId w:val="6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raxisjog Dr. Diczházy Andrea által 2020. április 30. napjáig történő elidegenítése esetén a praxisjog új tulajdonosával a szerződést megkösse vagy </w:t>
      </w:r>
    </w:p>
    <w:p>
      <w:pPr>
        <w:pStyle w:val="Normal"/>
        <w:widowControl w:val="false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 Dr. Diczházy Andrea a praxisjogát nem adja el, rendelkezzen a praxis további sorsáró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re tekintettel a TAO Kft. és Dr. Diczházy Andrea feladat-ellátási kötelezettsége a 6. számú házi gyermekorvosi körzetre vonatkozóan 2020. április 30. napjával megszűnik, ezért a TAO Kft.-vel fennálló, 5 háziorvosi körzetre vonatkozó feladat-ellátási szerződést módosítani szükséges (az Ör. 2. mellékletében meghatározott 6. számú házi gyermekorvosi körzet a szerződés tárgyából törlésre, valamint a szerződés 1/3. számú melléklete hatályon kívül helyezésre kerül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0. május 1. napjától a betöltetlen házi gyermekorvosi körzet tekintetében a feladat-ellátási kötelezettség az Önkormányzatot terheli, melynek biztosítása érdekében 2020. május 1. - 2020. október 31. közötti időszakra szerződés megkötése szükséges a TAO Kft-vel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ozata</w:t>
      </w:r>
      <w:r>
        <w:rPr>
          <w:rFonts w:eastAsia="Calibri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a 6. számú területi ellátási kötelezettséggel működő házi gyermekorvosi körzet feladatellátásáról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30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Hozzájárul a TAO Kft-vel 2003. december 15. napján 5 háziorvosi körzetre kötött egészségügyi feladat-ellátási szerződés módosításához az alábbiak szerint:</w:t>
      </w:r>
    </w:p>
    <w:p>
      <w:pPr>
        <w:pStyle w:val="Normal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O Kft. és Dr. Diczházy Andrea feladat-ellátási kötelezettsége a 6. számú háziorvosi körzetre vonatkozóan 2020. április 30. napjával megszűnik;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tárgyában a 6. számú körzet törlésre kerül, a szerződés 1./3. melléklete hatályát veszti.</w:t>
      </w:r>
    </w:p>
    <w:p>
      <w:pPr>
        <w:pStyle w:val="Normal"/>
        <w:numPr>
          <w:ilvl w:val="0"/>
          <w:numId w:val="8"/>
        </w:numPr>
        <w:spacing w:lineRule="auto" w:line="240" w:before="0" w:after="160"/>
        <w:ind w:left="567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ja a módosító feladat-ellátási szerződést és a módosításokkal egységes szerkezetbe foglalt feladat-ellátási szerződést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Hozzájárul, hogy a Budapest Főváros VII. kerület Erzsébetváros Önkormányzata Képviselő-testületének 19/2013 (IV.30.) önkormányzati rendelete 2. mellékletében meghatározott 6. számú területi ellátási kötelezettséggel működő, betöltetlen gyermekorvosi praxishoz tartozó betegek ellátásáról a TAO Kft. helyettesítés útján 2020. május 1-től 2020. október 31-ig gondoskodjon; 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TAO Kft-vel a 2020. május 1-től 2020. október 31-ig tartó helyettesítési időszakra vonatkozóan szerződést köt</w:t>
      </w:r>
    </w:p>
    <w:p>
      <w:pPr>
        <w:pStyle w:val="ListParagraph"/>
        <w:numPr>
          <w:ilvl w:val="0"/>
          <w:numId w:val="3"/>
        </w:numPr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ja a 2020. május 1-től 2020. október 31-ig tartó helyettesítési időszakra vonatkozó szerződést.</w:t>
      </w:r>
    </w:p>
    <w:p>
      <w:pPr>
        <w:pStyle w:val="ListParagraph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Felelős:</w:t>
      </w:r>
      <w:r>
        <w:rPr>
          <w:rFonts w:ascii="Times New Roman" w:hAnsi="Times New Roman"/>
          <w:sz w:val="24"/>
        </w:rPr>
        <w:t xml:space="preserve">               Niedermüller Péter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bCs/>
          <w:sz w:val="24"/>
          <w:u w:val="single"/>
        </w:rPr>
        <w:t>Határidő:</w:t>
      </w:r>
      <w:r>
        <w:rPr>
          <w:rFonts w:ascii="Times New Roman" w:hAnsi="Times New Roman"/>
          <w:sz w:val="24"/>
        </w:rPr>
        <w:t>            2020. március 30.”</w:t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márc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bc2728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24115A-D912-4FDF-91FE-68D24142D2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760</Words>
  <Characters>5248</Characters>
  <CharactersWithSpaces>599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7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3-19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