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i/>
                <w:sz w:val="32"/>
                <w:szCs w:val="32"/>
              </w:rPr>
              <w:t>Javaslat a Budapest Főváros VII. kerület Erzsébetváros Önkormányzata tulajdonában lévő közterületek használatáról és rendjéről szóló 6/2017. (II.17.)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</w:t>
      </w:r>
      <w:r>
        <w:rPr>
          <w:rFonts w:ascii="Times New Roman" w:hAnsi="Times New Roman"/>
          <w:b/>
          <w:bCs/>
          <w:sz w:val="24"/>
          <w:szCs w:val="24"/>
        </w:rPr>
        <w:t xml:space="preserve"> Asszony/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ának kiemelt célja, hogy a kerület utcái tiszták, rendezettek, otthonosak legyenek. Ennek részét képezi a zöldfelületek mennyiségi növelése, továbbá állapotuk fejlesztése, megóvása is. </w:t>
      </w:r>
      <w:r>
        <w:rPr>
          <w:rFonts w:ascii="Times New Roman" w:hAnsi="Times New Roman"/>
          <w:bCs/>
          <w:sz w:val="24"/>
          <w:szCs w:val="24"/>
        </w:rPr>
        <w:t xml:space="preserve">Előzőekre és tekintettel arra, hogy számos helyi vállalkozó az elmúlt időszakban megkereste az önkormányzatot azzal a kéréssel, hogy zöldíteni, szépíteni szeretnék üzletük közvetlen környezetét,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bCs/>
          <w:sz w:val="24"/>
          <w:szCs w:val="24"/>
        </w:rPr>
        <w:t>K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erület Erzsébetváros Önkormányzata </w:t>
      </w:r>
      <w:r>
        <w:rPr>
          <w:rFonts w:ascii="Times New Roman" w:hAnsi="Times New Roman"/>
          <w:bCs/>
          <w:sz w:val="24"/>
          <w:szCs w:val="24"/>
        </w:rPr>
        <w:t xml:space="preserve">Polgármesterének a katasztrófavédelemről és a hozzá kapcsolódó egyes törvények módosításáról szóló 2011. évi CXXVIII. törvény 46. § (4) bekezdésben foglalt jogköre alapján a Képviselő-testület feladat- és hatáskörében 27/2021. (V.12.) önkormányzati rendelete meghozatalával döntött a </w:t>
      </w:r>
      <w:r>
        <w:rPr>
          <w:rFonts w:ascii="Times New Roman" w:hAnsi="Times New Roman"/>
          <w:sz w:val="24"/>
          <w:szCs w:val="24"/>
        </w:rPr>
        <w:t xml:space="preserve">Budapest Főváros VII. kerület Önkormányzat Erzsébetváros Önkormányzata tulajdonában lévő közterületek használatáról és rendjéről szóló 6/2017. (II.17.) önkormányzati rendelet (a továbbiakban: Közter. Ör.) módosításáról, amely többek között lehetővé tette külön megállapodás megkötését saját költségen beszerzett és fenntartott hulladékgyűjtő-, szemetes-, csikkgyűjtő edény, illetve planténer és növényültető edény díjmentes kihelyezése tárgyába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ter. Ör. módosítása egyik célja az volt, hogy minél szélesebb kör részére biztosítsa a külön megállapodás megkötésének lehetőségét. A Közter Ör. azonban nem így került megalkotásra, jelenleg a vendéglátó üzletekre korlátozódik a kezdeményezésre jogosultak kö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a kezdeményezésre jogosultak körét szélesíti ki a vendéglátó üzleteken felül egyéb üzletre vonatkozóa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Főváros VII. kerület Erzsébetváros Önkormányzata tulajdonában lévő közterületek használatáról és rendjéről szóló 6/2017. (II.17.) önkormányzati rendelet módosításának várható hatásai a jogalkotásról szóló 2010. évi CXXX. törvény 17. §-a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-tervezet megfelel a helyi sajátosságoknak, kiszélesíti a külön megállapodás formájában együttműködésre jogosultak körét a kerületben található vendéglátó üzletekkel rendelkező vállalkozókon felüli egyéb vállalkozókra a</w:t>
      </w:r>
      <w:r>
        <w:rPr>
          <w:rFonts w:ascii="Times New Roman" w:hAnsi="Times New Roman"/>
          <w:sz w:val="24"/>
          <w:szCs w:val="24"/>
        </w:rPr>
        <w:t xml:space="preserve">z üzeletek környezetében a közterületek szépítése, vonzóbbá, rendezettebbé tétele érdekében planténerek, növény ültető edények, hulladékgyűjtők, szemetes-edények, csikkgyűjtők kihelyezése tárgyában. A kihelyezés, illetve azt követően a fenntartás, gondozás feladatait a vállalkozások végzik, a tevékenységgel összefüggésben közterület-használat díjmentességben részesül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zterületeken esetlegesen megjelenő további növényesítés </w:t>
      </w:r>
      <w:r>
        <w:rPr>
          <w:rFonts w:cs="Times New Roman" w:ascii="Times New Roman" w:hAnsi="Times New Roman"/>
          <w:sz w:val="24"/>
          <w:szCs w:val="24"/>
        </w:rPr>
        <w:t xml:space="preserve">pozitív hatással bír a környezet állapotára és az egészségi állapotra egyaránt. </w:t>
      </w:r>
      <w:r>
        <w:rPr>
          <w:rFonts w:ascii="Times New Roman" w:hAnsi="Times New Roman"/>
          <w:sz w:val="24"/>
          <w:szCs w:val="24"/>
        </w:rPr>
        <w:t xml:space="preserve">A tisztább, zöldebb lakókörnyezet élhetőbb, fokozza a lakosság elégedettségét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módosítás</w:t>
      </w:r>
      <w:bookmarkStart w:id="0" w:name="_GoBack"/>
      <w:bookmarkEnd w:id="0"/>
      <w:r>
        <w:rPr>
          <w:rFonts w:ascii="Times New Roman" w:hAnsi="Times New Roman"/>
          <w:bCs/>
          <w:sz w:val="24"/>
          <w:szCs w:val="24"/>
        </w:rPr>
        <w:t xml:space="preserve"> hatálybalépésével az adminisztratív terhek jelentősen nem változn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eastAsia="hi-IN"/>
        </w:rPr>
      </w:pPr>
      <w:r>
        <w:rPr>
          <w:rFonts w:ascii="Times New Roman" w:hAnsi="Times New Roman"/>
          <w:sz w:val="24"/>
          <w:szCs w:val="24"/>
          <w:lang w:eastAsia="hi-IN"/>
        </w:rPr>
        <w:t xml:space="preserve">Rendeletmódosítás hiányában egy szűkebb kör kizárólag a vendéglátó tevékenységet végző vállalkozók maradnának jogosultak külön megállapodás megkötésének kezdeményezés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 alkalmazásához szükséges személyi, szervezeti, tárgyi és pénzügyi feltételek biztosítottak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1. május 2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5976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</w:t>
      </w:r>
      <w:r>
        <w:rPr>
          <w:rFonts w:ascii="Times New Roman" w:hAnsi="Times New Roman"/>
          <w:b/>
          <w:bCs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5976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hatályos egységes szerkezetű Közter Ö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rendelet-terveze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7FA88B-83FC-4805-AAA5-36A66EBBE0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515</Words>
  <Characters>3555</Characters>
  <CharactersWithSpaces>406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28:00Z</dcterms:created>
  <dc:creator>Rutkai Noémi</dc:creator>
  <dc:description/>
  <dc:language>en-US</dc:language>
  <cp:lastModifiedBy>Rékasiné dr. Adamkó Adrienn</cp:lastModifiedBy>
  <cp:lastPrinted>2015-06-19T08:32:00Z</cp:lastPrinted>
  <dcterms:modified xsi:type="dcterms:W3CDTF">2021-05-28T09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