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9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50"/>
        <w:gridCol w:w="7930"/>
      </w:tblGrid>
      <w:tr>
        <w:trPr>
          <w:trHeight w:val="1876" w:hRule="atLeast"/>
        </w:trPr>
        <w:tc>
          <w:tcPr>
            <w:tcW w:w="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Javaslat az önkormányzat tulajdonában lévő közterületen elhelyezett vendéglátó-ipari teraszok működésének rendjéről szóló 46/2012. (XII.17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</w:t>
      </w:r>
      <w:r>
        <w:rPr>
          <w:rFonts w:ascii="Times New Roman" w:hAnsi="Times New Roman"/>
          <w:b/>
          <w:bCs/>
          <w:sz w:val="24"/>
          <w:szCs w:val="24"/>
        </w:rPr>
        <w:t xml:space="preserve"> Asszony /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Önkormányzata továbbra is figyelemmel kísérve a pandémiás helyzettel összefüggő gazdasági változásokat, valamint keresve a lehetőségét annak, hogy – a helyben élők éjszakai nyugalmának megőrzése mellett – a helyi vállalkozásokat is segítse, ezért biztosítani kívánja, hogy az önkormányzat tulajdonában lévő közterületeken kialakított teraszok a vonatkozó jogszabályi rendelkezések megsértéséig</w:t>
      </w:r>
      <w:bookmarkStart w:id="0" w:name="_GoBack"/>
      <w:bookmarkEnd w:id="0"/>
      <w:r>
        <w:rPr>
          <w:rFonts w:ascii="Times New Roman" w:hAnsi="Times New Roman"/>
          <w:bCs/>
          <w:sz w:val="24"/>
          <w:szCs w:val="24"/>
        </w:rPr>
        <w:t>, de legfeljebb 2021. december 31. napjáig, pénteki és szombati napokon 22 és 24 óra között az erre vonatkozó eltérő nyitva-tartási engedély nélkül is nyitva tarthassa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 Rendészeti Igazgatósága az általa – elsősorban még a 2020. évben – lefolytatott ellenőrzések során a vendéglátó teraszok működésével, nyitva tartásával kapcsolatosan számottevő problémát nem tapasztalt, illetve az elmúlt több, mint egy év során az Önkormányzat felé lakossági panaszbejelentés ezzel kapcsolatban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önkormányzat tulajdonában lévő közterületen elhelyezett vendéglátó-ipari teraszok működésének rendjéről szóló 46/2012. (XII.17.) önkormányzati rendelet módosításána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 megfelel a helyi sajátosságoknak, kizárólag a  helyi gazdaság további élénkítését szolgálja, a vendéglátóhelyek működési körülményeit pozitívan befolyásolja, költségvetési hat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nek környezeti és egészségi következményei nincsenek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hatálybalépésével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 megalkotását az itt gazdasági tevékenységet folytató vállalkozások igényei indokolják. A jogalkotás elmaradása feltehetően </w:t>
      </w:r>
      <w:r>
        <w:rPr>
          <w:rFonts w:ascii="Times New Roman" w:hAnsi="Times New Roman"/>
          <w:sz w:val="24"/>
          <w:szCs w:val="24"/>
        </w:rPr>
        <w:t>az önkormányzati rendelkezések betartásának, betarthatóságának csökkenéséhez ve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június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Ujvári-Kövér Mónik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rendelet-tervez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1BE797-4911-4521-9504-3805C7E6EB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57</Words>
  <Characters>2465</Characters>
  <CharactersWithSpaces>281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36:00Z</dcterms:created>
  <dc:creator>Bodzsár Tímea</dc:creator>
  <dc:description/>
  <dc:language>en-US</dc:language>
  <cp:lastModifiedBy>Győrvári Attila</cp:lastModifiedBy>
  <cp:lastPrinted>2015-06-19T08:32:00Z</cp:lastPrinted>
  <dcterms:modified xsi:type="dcterms:W3CDTF">2021-06-07T12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