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Döntés a Kortárs Építészeti Központ Alapítvánnyal közösen megvalósítandó  „Nyitva! Fesztivál” együttműködési feltételeirő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(a továbbiakban: Önkormányzat) a </w:t>
      </w:r>
      <w:r>
        <w:rPr>
          <w:rFonts w:ascii="Times New Roman" w:hAnsi="Times New Roman"/>
          <w:b/>
          <w:sz w:val="24"/>
          <w:szCs w:val="24"/>
        </w:rPr>
        <w:t xml:space="preserve">„Nyitva! Fesztivál” (kiadó üzletek fesztiválja) program megvalósítását tervezi a Kortárs Építészeti Központ Alapítvánnyal (a továbbiakban: KÉK) közös együttműködésben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K – Kortárs Építészeti Központ Alapítvány (székhely: 1111 Budapest, Bartók Béla út 10-12., azonosító: 0100/60103/2006/2100000900105, adószám: 18189223-1-43, statisztikai számjel: 18189223-9499-569-01, képviseli: Kádár Bálint kuratóriumi elnök) független és nyitott kulturális központ és szakmai műhely, amely az építészet oktatását, megismerését és fejlesztését kívánja előremozdítani a lehető legszélesebb szakmai és szakmán kívüli környezetben. A KÉK-et 2006-ban fiatal építészek, képzőművészek és civilek alapították azzal a céllal, hogy a széleskörű nyilvánosság számára is hozzáférhetővé tegyék az építészet, városfejlesztés és környezetalakítás kortárs kérdéseit és válaszait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KÉK 2021. tavaszán a „Nyitva! Fesztivál” (a továbbiakban: Fesztivál) együttműködési ötletével kereste meg Erzsébetváros Önkormányzatát, amelyben bruttó 1.200.000 forintos önerős támogatással segítenék a projekt megvalósulását. Az együttműködéssel sikeresen tudnánk lakosságbarát vállalkozásokat bevonzani a belső-erzsébetvárosi kerületrészbe, és élettel tölthetnénk meg az üres helyiségeket, amely pozitívan befolyásolná a városképet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Erzsébetvárosban a pandémia és „bulinegyed-jelenség” miatt a belső kerületrész erősen elszlömösödött. A járvány hatására sok üzlet bezárt, vagy a lakosoknak nem kedvező szolgáltatások (kocsma, mulató) vannak a környéken. Ezek az üresen álló helyiségek mellőzött erőforrások, melyek város- és utcakép tekintetében, és gazdaságilag is negatívan érintik a tulajdonosokat és a kerületet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Fesztivál létrehozásával az a cél, hogy a pandémia szerencsétlen hatásait a javunkra fordítsuk, hiszen így van lehetőségünk a belső kerületrészt ismét lakosság-barát területté rehabilitálni, vállalkozóknak és munkavállalóknak újra lehetőséget biztosítani, és a kerület gazdasági körforgását felpezsd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sztivál egy 26 hetes projekt, amely 2021. nyarán kezdődik, és 2021. őszén ér véget. A program keretében az első 6-7 hétben a projekt előkészítése során közösségi bevonással felmérik a lakók igényeit, hogy milyen szolgáltatásokra tartanának igényt. Közben megkeresik azokat az üres,  nem lakás célú helyiségek, üzletek tulajdonosait, akik csatlakoznának a programhoz, és vállalkozókat toboroznak, akik üzlethelyiséget keresnek, vagy épp most próbálkoznak az üzletnyitással. A csatlakozó üzlettulajdonosoknak csupán egy dolgot kell biztosítani: 1 hónap próbaidőre térítésmentesen használhassa a bérlő az üzletet, kipróbálhassa magát, és ha működik, akkor hosszabb távra, díj ellenében folytatódik a jogviszony (bérleti szerződést akként kötnének egymással, hogy az első hónap díjmentes, illetőleg ezen egy hónap után lehetőség van megszüntetniük a szerződést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készületek után meghirdetik a bérlők részére a  pályázatot. A zsűri a gazdasági, közösségi (lakók) és kulturális szempontok figyelembevételével dönti el, hogy ki veheti bérbe az üzlethelyiségeket. A zsűribe az Önkormányzat is delegálhat zsűritagot. Az egy hónapos időszakban - a Fesztivál ideje alatt, előreláthatólag tervezetten 2021. 09.15.-2021.10.15. a leendő bérlők szakmai mentorálást, marketing tréninget kapnak az elinduláshoz a sikeres működés érdekében. A Fesztivál keretein belül programokon, közösségi eseményeken ismerhetik meg a környék lakói a leendő bérlőket. Azt a bérlőt, aki a projekt után is marad a kerületben, az Önkormányzat bruttó 100.000 Ft indulási támogatásban részesíti. Az Önkormányzat legfeljebb 7 bérlőt támogatását tervezi, mely bruttó 700.000,- forintos fedezetigényt jelen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gramba elsősorban a magánszféra ingatlanállományát szeretnénk bevonni, de a projekt sikeressége érdekében az Önkormányzat is jelölne 2 darab nem lakás célú helyiséget a projektb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956/0/A/5 hrsz.-on nyilvántartott, természetben a 1077 Budapest, Rottenbiller u. 1. szám alatti utcai földszinti 91 m² területű helyiség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803/0/A/2 hrsz.-on nyilvántartott, természetben a 1077 Budapest, Rózsa u. 13. szám alatti utcai földszinti 62 m² területű helyiség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rogramot a KÉK koordinálja az Önkormányzattal közö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sztivál </w:t>
      </w:r>
      <w:r>
        <w:rPr>
          <w:rFonts w:ascii="Times New Roman" w:hAnsi="Times New Roman"/>
          <w:b/>
          <w:sz w:val="24"/>
          <w:szCs w:val="24"/>
        </w:rPr>
        <w:t>projekt teljes költségvetése bruttó 4.625.000,- forint,</w:t>
      </w:r>
      <w:r>
        <w:rPr>
          <w:rFonts w:ascii="Times New Roman" w:hAnsi="Times New Roman"/>
          <w:sz w:val="24"/>
          <w:szCs w:val="24"/>
        </w:rPr>
        <w:t xml:space="preserve"> amelyhez a KÉK bruttó 1.200.000 forint összeggel járul hozzá. Az </w:t>
      </w:r>
      <w:r>
        <w:rPr>
          <w:rFonts w:ascii="Times New Roman" w:hAnsi="Times New Roman"/>
          <w:b/>
          <w:sz w:val="24"/>
          <w:szCs w:val="24"/>
        </w:rPr>
        <w:t xml:space="preserve">Önkormányzat a fennmaradó bruttó 3.425.000,- forintot biztosítja, 2.725.000,- forint költség terheli a megvalósítás tekintetében, és bruttó 700.000,- forintot különít el a kerületben maradó vállalkozások indulási támogatására. Amennyiben nem lesz elég pályázó az indulási támogatások felhasználására, a fennmaradó összeg nem kerül elköltésre a projekten belül egyéb költségek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z összesen legfeljebb bruttó 3.425.000 Ft kiadást jelen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sztiválra a pénzügyi fedezetet a költségvetés 5707 cím „Lakossági tájékoztatás az önkormányzat döntéseiről és pályázati felhívásairól” sora biztosítj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kijelölt üresen álló helyiségek a Budapest Főváros VII. kerület Erzsébetváros Önkormányzata Képviselő-testületének 12/2012 (III.26.) önkormányzati rendelete az Önkormányzat tulajdonában álló lakások és nem lakás céljára szolgáló helyiségek bérbeadásáról (továbbiakban: Rendelet) szóló rendeletének 2. § (3) bekezdése értelmében </w:t>
      </w:r>
      <w:r>
        <w:rPr>
          <w:rFonts w:ascii="Times New Roman" w:hAnsi="Times New Roman"/>
          <w:i/>
          <w:sz w:val="24"/>
          <w:szCs w:val="24"/>
        </w:rPr>
        <w:t>„Az üres helyiség – bérleti jogviszonyt nem létesítő – ideiglenes, legfeljebb 3 hónapig tartó használatba adásáról és hasznosításáról, a használati díjról a polgármester jogosult dönteni azzal, hogy a Bizottságot a soron következő első ülésén tájékoztatni köteles. Az ideiglenes használat egy alkalommal, legfeljebb a lejárt használati idő tartamával megegyező időtartammal meghosszabbít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H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…../2021. (VI…..) határozata a „Nyitva! Fesztivál” együttműködési feltételei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 § (4) bekezdésében foglalt jogköre alapján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fesztivál pénzügyi fedezetét a „5707 Lakossági tájékoztatás az önkormányzat döntéseiről és pályázati felhívásairól” sorról kell biztosítani, melynek összege bruttó 3.425.000,- forin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 Kortárs Építészeti Központ Alapítvánnyal a „Nyitva! Fesztivál”-ra vonatkozóan együttműködési megállapodást köt az előterjesztésben körülírt tartalommal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„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Nyitva! Fesztivál” címen a Kortárs Építészeti Központ Alapítvánnyal együttműködésben pályázatot hirdet kiadó üzletek bérbeadása céljából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 „Nyitva!  Fesztivál” pályázat zsűrijébe az Önkormányzat részéről tagként Gallai Renáta Katalint jelöli ki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„Nyitva! Fesztivál” bérbeadási céljaira </w:t>
      </w:r>
      <w:r>
        <w:rPr>
          <w:rFonts w:ascii="Times New Roman" w:hAnsi="Times New Roman"/>
          <w:sz w:val="24"/>
          <w:szCs w:val="24"/>
        </w:rPr>
        <w:t>32956/0/A/5 hrsz.-on nyilvántartott, természetben a 1077 Budapest, Rottenbiller u. 1. szám alatti utcai földszinti 91 m² területű helyiséget és a 33803/0/A/2 hrsz.-on nyilvántartott, természetben a 1077 Budapest, Rózsa u. 13. szám alatti utcai földszinti 62 m² területű helyiséget jelöli ki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kéri a Polgármestert az 5. pontban meghatározott nem lakás célú helyiségekre vonatkozóan az 1 hónap időtartamra ingyenes használatba adásról szóló döntés meghozatalára,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valamint a Kortárs Építészeti Központ Alapítvánnyal a „Nyitva! Fesztivál”-ra vonatkozóan együttműködési megállapodás megkötésére.</w:t>
      </w:r>
      <w:bookmarkStart w:id="0" w:name="_GoBack"/>
      <w:bookmarkEnd w:id="0"/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kéri a Pénzügyi és Kerületfejlesztési Bizottságot, hogy az 1 hónap ingyenes használat letelte után döntsön a bérleti jogviszony tárgyában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Niedermüller Péter polgármester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ab/>
        <w:t>2021. novem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 mellékle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rtárs Építészeti Központ Alapítvány Együttműködési felkéré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>Nyitva! Fesztivál” költségvet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2021.</w:t>
      </w:r>
      <w:r>
        <w:rPr>
          <w:rFonts w:ascii="Times New Roman" w:hAnsi="Times New Roman"/>
          <w:bCs/>
          <w:sz w:val="24"/>
          <w:szCs w:val="24"/>
        </w:rPr>
        <w:t xml:space="preserve"> júni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693bdc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6CA782-228E-4DEF-A711-234630CE25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4</Pages>
  <Words>1057</Words>
  <Characters>7297</Characters>
  <CharactersWithSpaces>833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26:00Z</dcterms:created>
  <dc:creator>Bertalan-Kürti Veronika</dc:creator>
  <dc:description/>
  <dc:language>en-US</dc:language>
  <cp:lastModifiedBy>Laza Margó</cp:lastModifiedBy>
  <cp:lastPrinted>2015-06-19T08:32:00Z</cp:lastPrinted>
  <dcterms:modified xsi:type="dcterms:W3CDTF">2021-06-10T14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