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vaslat a Belső-Pesti Tankerületi Központ lejárt bérleti díj tartozás teljesítése  vonatkozás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  <w:t xml:space="preserve">Budapest belterület 33520 hrsz. szám alatt nyilvántartott, természetben a 1071 Budapest, Damjanich u. 4. szám alatt található nem lakás céljáró szolgáló önkormányzati épület bérbeadása tárgyában kiírt pályázat eredményének megállapítása tárgyában Budapest Főváros VII. kerület Erzsébetváros Önkormányzata Polgármestere a katasztrófavédelemről és a hozzá kapcsolódó egyes törvények módosításáról szóló 2011. évi CXXVIII. törvény 46. § (4) bekezdésében foglalt jogkörében meghozott 423/2021. (V.06.) számú határozatával meghozott, majd </w:t>
      </w:r>
      <w:r>
        <w:rPr>
          <w:rFonts w:ascii="Times New Roman" w:hAnsi="Times New Roman"/>
          <w:bCs/>
        </w:rPr>
        <w:t>az 504/2021. (V.21.) számú határozával módosított döntése szerint</w:t>
      </w:r>
    </w:p>
    <w:p>
      <w:pPr>
        <w:pStyle w:val="ListParagraph"/>
        <w:spacing w:before="0" w:after="0"/>
        <w:ind w:left="1080" w:hanging="360"/>
        <w:contextualSpacing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 xml:space="preserve">„ </w:t>
      </w:r>
      <w:r>
        <w:rPr>
          <w:rFonts w:ascii="Times New Roman" w:hAnsi="Times New Roman"/>
          <w:i/>
          <w:color w:val="000000"/>
        </w:rPr>
        <w:tab/>
        <w:t>1. A Budapest Főváros VII. kerület Erzsébetváros Önkormányzat tulajdonában lévő Budapest belterület 33520 hrsz. szám alatt nyilvántartott, természetben a 1071 Budapest, Damjanich u. 4. szám alatt található nem lakás céljáró szolgáló önkormányzati épület bérbeadása tárgyában kiírt pályázati eljárást érvényesnek és eredményesnek nyilvánítj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/>
          <w:b/>
          <w:bCs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>A Budapest Főváros VII. kerület Erzsébetváros Önkormányzat tulajdonában lévő Budapest belterület 33520 hrsz. szám alatt nyilvántartott, természetben a 1071 Budapest, Damjanich u. 4. szám alatt található nem lakás céljáró szolgáló önkormányzati épület bérbeadása tárgyában kiírt pályázati felhívásra beérkezett 2 pályázatot érvényesnek nyilvánítj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Cs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 xml:space="preserve">A Budapest Főváros VII. kerület Erzsébetváros Önkormányzat tulajdonában lévő Budapest belterület 33520 hrsz. szám alatt nyilvántartott, természetben a 1071 Budapest, Damjanich u. 4. szám alatt található nem lakás céljáró szolgáló önkormányzati épület bérbeadása tárgyában kiírt </w:t>
      </w:r>
      <w:r>
        <w:rPr>
          <w:rFonts w:ascii="Times New Roman" w:hAnsi="Times New Roman"/>
          <w:bCs/>
          <w:i/>
          <w:color w:val="000000"/>
        </w:rPr>
        <w:t xml:space="preserve">pályázati </w:t>
      </w:r>
      <w:r>
        <w:rPr>
          <w:rFonts w:ascii="Times New Roman" w:hAnsi="Times New Roman"/>
          <w:bCs/>
          <w:i/>
        </w:rPr>
        <w:t>eljárás nyerteseinek</w:t>
      </w:r>
      <w:r>
        <w:rPr>
          <w:rFonts w:ascii="Times New Roman" w:hAnsi="Times New Roman"/>
          <w:i/>
        </w:rPr>
        <w:t xml:space="preserve">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Cs/>
          <w:i/>
        </w:rPr>
        <w:t xml:space="preserve">a) </w:t>
      </w:r>
      <w:r>
        <w:rPr>
          <w:rFonts w:ascii="Times New Roman" w:hAnsi="Times New Roman"/>
          <w:b/>
          <w:bCs/>
          <w:i/>
        </w:rPr>
        <w:t>első helyezettként a</w:t>
      </w:r>
      <w:r>
        <w:rPr>
          <w:rFonts w:ascii="Times New Roman" w:hAnsi="Times New Roman"/>
          <w:b/>
          <w:i/>
        </w:rPr>
        <w:t xml:space="preserve"> </w:t>
      </w:r>
      <w:r>
        <w:rPr>
          <w:rFonts w:ascii="Times New Roman" w:hAnsi="Times New Roman"/>
          <w:b/>
          <w:bCs/>
          <w:i/>
        </w:rPr>
        <w:t xml:space="preserve">Belső-Pesti Tankerületi Központot </w:t>
      </w:r>
      <w:r>
        <w:rPr>
          <w:rFonts w:ascii="Times New Roman" w:hAnsi="Times New Roman"/>
          <w:b/>
          <w:i/>
        </w:rPr>
        <w:t>(székhely: 1071 Budapest, Damjanich u. 6.; adószám: 15835011-2-42; nyilvántartási szám: 835013 (PIR); képviseli: Beleznay Tamás igazgató)</w:t>
      </w:r>
      <w:r>
        <w:rPr>
          <w:rFonts w:ascii="Times New Roman" w:hAnsi="Times New Roman"/>
          <w:b/>
          <w:bCs/>
          <w:i/>
        </w:rPr>
        <w:t xml:space="preserve"> </w:t>
      </w:r>
      <w:r>
        <w:rPr>
          <w:rFonts w:ascii="Times New Roman" w:hAnsi="Times New Roman"/>
          <w:b/>
          <w:i/>
        </w:rPr>
        <w:t xml:space="preserve"> nevezi meg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/>
          <w:bCs/>
          <w:i/>
          <w:i/>
          <w:color w:val="000000"/>
        </w:rPr>
      </w:pPr>
      <w:r>
        <w:rPr>
          <w:rFonts w:ascii="Times New Roman" w:hAnsi="Times New Roman"/>
          <w:bCs/>
          <w:i/>
        </w:rPr>
        <w:t xml:space="preserve">b) második helyezettként a </w:t>
      </w:r>
      <w:r>
        <w:rPr>
          <w:rFonts w:ascii="Times New Roman" w:hAnsi="Times New Roman"/>
          <w:i/>
        </w:rPr>
        <w:t xml:space="preserve">Gyermekház Alapítványt (székhely: 1062 Budapest, Bajza u. 26.) nevezi meg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/>
          <w:b/>
          <w:bCs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>A pályázók által a Budapest Főváros VII. kerület Erzsébetváros Önkormányzat OTP Banknál vezetett 11784009-15507008-06530000 számú letéti számlájára átutalt pályázati biztosíték összege a szerződő pályázó esetében az óvadékba beszámításra, a nem nyert pályázat pályázója részére 30 naptári napon belül visszafizetésre kerül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Felkéri az EVIN Nonprofit Zrt.-t, hogy a bérleti szerződést - Budapest Főváros VII. kerület   Erzsébetváros Önkormányzata nevében - 2021. június 7-ig kösse meg a pályázat első helyezett nyertesével. Felhatalmazza az EVIN Zrt.-t, hogy amennyiben az első helyezett nyertes pályázóval a szerződéskötési időszak alatt szerződéskötési akadály lép fel, úgy a pályázati kiírás 11.1. pontja alapján járjon el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2021. május 6-i eredményhirdetést követően felmerült bérleti szerződés megkötését akadályozó körülmény megoldása céljából a </w:t>
      </w:r>
      <w:r>
        <w:rPr>
          <w:rFonts w:ascii="Times New Roman" w:hAnsi="Times New Roman"/>
          <w:bCs/>
        </w:rPr>
        <w:t>Belső-Pesti Tankerületi Központ 2021. június 4. napján közjegyzői okiratba foglalt tartozáselismerő nyilatkozatot és kötelezettségvállalást tett és eljuttatta az Önkormányzathoz, amely az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nyilatkozat 1. fejezete szerint közötte és </w:t>
      </w:r>
      <w:r>
        <w:rPr>
          <w:rFonts w:ascii="Times New Roman" w:hAnsi="Times New Roman"/>
          <w:color w:val="000000"/>
        </w:rPr>
        <w:t>Budapest Főváros VII. kerület Erzsébetváros Önkormányzata között</w:t>
      </w:r>
      <w:r>
        <w:rPr>
          <w:rFonts w:ascii="Times New Roman" w:hAnsi="Times New Roman"/>
          <w:bCs/>
        </w:rPr>
        <w:t xml:space="preserve"> 2017. január 16. napján határozatlan időre bérleti szerződés jött létre a Budapest VII. Damjanich u. 6. szám alatti, 33519 hrsz. alatt nyilvántartott ingatlan tekintet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Elismerte, hogy a bérleti szerződés alapján bérleti díj címén a bérbeadó Önkormányzatnak 2017. január 18. napjától 2021. április 30. napjáig terjedő időszakra mindösszesen bruttó 57.528.993,- forint összegnek megfelelő összeggel tart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tartozáselismerő nyilatkozat aláírásával vállalta a bérleti díj tartozást negyedévenként egyenlő összegben, tíz részletben megfizetni úgy, hogy az első részlet 2021. június 30. napjáig, az utolsó 2023. szeptember 30. napjáig esedék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Cs/>
        </w:rPr>
        <w:t>Belső-Pesti Tankerületi Központ, mint bérlő és adós az önkormányzati követelés fennálltát mind jogcímében, mind összegszerűségében elismerte, kijelentette, hogy az lejárt tartoz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Kifejezetten kijelentette továbbá azt is, hogy a közjegyzői okiratban tett kötelezettségvállaló és egyéb nyilatkozatait egyoldalúan visszavonni nem kívánja, azok visszavonásához a jogosult Önkormányzat írásbeli hozzájárulása szüksége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</w:rPr>
        <w:t xml:space="preserve">Az Önkormányzat tualjdonában álló lakások és nem lakás céljára szolgáló helyiségek bérbeadásáról szóló 12/2012. (III. 26.) számú önkormányzati rendelet 23. § (2) bekezdés szerint </w:t>
      </w:r>
      <w:r>
        <w:rPr>
          <w:rFonts w:ascii="Times New Roman" w:hAnsi="Times New Roman"/>
          <w:i/>
        </w:rPr>
        <w:t>„nem köthető bérleti szerződés azzal a személlyel, aki az önkormányzati tulajdonban levő ingatlan után bérleti vagy használati díjjal, különszolgáltatási díjjal tartozik, illetve akinek bármely jogcímen helyi adó tartozása van, kivéve, ha a tartozás megfizetésére kötelezettséget vállal, és ennek teljesítését vagy teljesítés (át)ütemezéséről szóló megállapodás megkötését igazolja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25. § (5) bekezdés b) pontjá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„</w:t>
      </w:r>
      <w:r>
        <w:rPr>
          <w:rFonts w:ascii="Times New Roman" w:hAnsi="Times New Roman"/>
          <w:i/>
          <w:iCs/>
        </w:rPr>
        <w:t>Külön önkormányzati rendeletben nem szabályozott esetben az Önkormányzat felé fennálló tartozás részletekben történő kiegyenlítése tárgyában amennyiben a teljes tartozás összege meghaladja a nettó ötvenmillió forintot, a Képviselő-testület dönt.”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ében meghozott</w:t>
      </w:r>
      <w:r>
        <w:rPr>
          <w:rFonts w:ascii="Times New Roman" w:hAnsi="Times New Roman"/>
          <w:color w:val="000000"/>
          <w:u w:val="single"/>
        </w:rPr>
        <w:t xml:space="preserve"> </w:t>
      </w:r>
      <w:r>
        <w:rPr>
          <w:rFonts w:ascii="Times New Roman" w:hAnsi="Times New Roman"/>
          <w:b/>
          <w:bCs/>
          <w:u w:val="single"/>
        </w:rPr>
        <w:t>…/2021. (VI. 7.) számú határozata a Belső-Pesti Tankerületi Központ lejárt bérleti díj tartozás teljesítése ügyé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eastAsia="Calibri" w:ascii="Times New Roman" w:hAnsi="Times New Roman"/>
        </w:rPr>
        <w:t>Budapest Főváros VII. Kerület Erzsébetváros Önkormányzatának Polgármestere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</w:rPr>
        <w:t xml:space="preserve">a katasztrófavédelemről és a hozzá kapcsolódó egyes törvények módosításáról szóló 2011. évi CXXVIII. törvény 46. § (4) bekezdésében foglalt jogköre alapján úgy dönt, </w:t>
      </w:r>
      <w:r>
        <w:rPr>
          <w:rFonts w:eastAsia="PMingLiU" w:ascii="Times New Roman" w:hAnsi="Times New Roman"/>
          <w:lang w:val="x-none" w:eastAsia="en-US"/>
        </w:rPr>
        <w:t>hogy</w:t>
      </w:r>
      <w:r>
        <w:rPr>
          <w:rFonts w:eastAsia="PMingLiU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jóváhagyja a Belső-Pesti Tankerületi Központ bruttó 57.528.993,- forint összegnek megfelelő bérleti díj tartozásra vonatkozó és az előterjesztés mellékletét képező közjegyzői okiratba foglalt 2021. június 4. napján kelt tartozáselismerő nyilatkozatot és kötelezettségvállalást  az alábbiak szerint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felek között 2017. január 16. napján a Budapest VII. Damjanich u. 6. szám alatti, 33519 hrsz. alatt nyilvántartott ingatlan tekintetében létrejött bérleti szerződés alapján bérleti díj címén a bérbeadó Önkormányzatnak 2017. január 18. napjától bruttó 57.528.993,- forint összegnek megfelelő összeggel tartozik,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57.528.993,- forint összegű bérleti díj tartozást negyedévenként egyenlő összegben, tíz részletben kell megfizetni a bérbeadó Önkormányzat 10403239-00033032-00000009 számú fizetési számlájára úgy, hogy az első részlet 2021. június 30. napjáig, az utolsó 2023. szeptember 30. napjáig esedékes,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adós a közjegyzői okiratban tett kötelezettségvállaló és egyéb nyilatkozatai egyoldalú visszavonásához a jogosult Önkormányzat írásbeli hozzájárulása szüksé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, számlázás folyamat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1. június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64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64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</w:t>
      </w:r>
      <w:r>
        <w:rPr>
          <w:rFonts w:ascii="Times New Roman" w:hAnsi="Times New Roman"/>
          <w:b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lőterjesztés melléklete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bCs/>
        </w:rPr>
        <w:t>Belső-Pesti Tankerületi Központ 2021. június 4. napján kelt közjegyzői okiratba foglalt tartozáselismerő nyilatkozata és kötelezettségvállalása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d3002a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CBC229-EF2C-4CE4-BEDB-4A46D0DCA4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978</Words>
  <Characters>6755</Characters>
  <CharactersWithSpaces>771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5:00Z</dcterms:created>
  <dc:creator>Lakatos Attiláné</dc:creator>
  <dc:description/>
  <dc:language>en-US</dc:language>
  <cp:lastModifiedBy>Bodzsár Tímea</cp:lastModifiedBy>
  <cp:lastPrinted>2015-06-19T08:32:00Z</cp:lastPrinted>
  <dcterms:modified xsi:type="dcterms:W3CDTF">2021-06-07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