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/2013. (II.19.) sz. határozatával elfogad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 december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/2013. (12.1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 november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445/2014. (11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 május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8/2015 (05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 november 2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515/2015</w:t>
            </w:r>
            <w:r>
              <w:rPr>
                <w:rFonts w:cs="Times New Roman"/>
                <w:bCs/>
                <w:lang w:val="en-US"/>
              </w:rPr>
              <w:t>. (</w:t>
            </w:r>
            <w:r>
              <w:rPr>
                <w:rFonts w:cs="Times New Roman"/>
                <w:bCs/>
              </w:rPr>
              <w:t>11. 26.</w:t>
            </w:r>
            <w:r>
              <w:rPr>
                <w:rFonts w:cs="Times New Roman"/>
                <w:bCs/>
                <w:lang w:val="en-US"/>
              </w:rPr>
              <w:t>)</w:t>
            </w:r>
            <w:r>
              <w:rPr>
                <w:rFonts w:cs="Times New Roman"/>
                <w:bCs/>
              </w:rPr>
              <w:t xml:space="preserve">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. november 2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2019. (11.2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 június 2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20. (VI.24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 szeptember 1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20. (IX.15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 november 1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meghozott 812/2020. (XI.17.) határoza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. március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22. (III.11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. február 1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23. (II.14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. december 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/2023. (XII.05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. október 2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/2024. (X.22.) VÜB határoza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. Általános r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a Képviselő-testületének Városüzemeltetési Bizottsága (továbbiakban: Bizottsá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feladatát a Magyarország helyi önkormányzatairól szóló 2011. évi CLXXXIX. törvény (a továbbiakban: Mötv.), valamint a Budapest Főváros VII. Kerület Erzsébetváros Önkormányzat Képviselő-testületének Szervezeti és Működési Szabályzatáról szóló 38/2020. (IX.24.) önkormányzati rendelet (a továbbiakban: SZMSZ) és a jelen Ügyrendben foglaltak alapján látja 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480" w:after="24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II. A Bizottság feladat- és Hatáskö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az általa ellátandó feladatkörben, az Mötv., valamint Budapest Főváros VII. Kerület Erzsébetváros Önkormányzata Képviselő-testülete (a továbbiakban: Képviselő-testület) által rendeletben, vagy határozatában átruházott hatáskörben gyakorol döntési jogkö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spacing w:before="480" w:after="240"/>
        <w:ind w:left="539" w:hanging="53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a Képviselő-testületnek az SZMSZ 20. § (2) bekezdésében meghatározott ülésszakok tartama alatt (I. január 15-től június 30-ig, II. augusztus 21-től december 20-ig), rendes üléseit a képviselő-testületi ülést megelőző 3 munkanapon belül tartj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rendes ülésre szóló meghívót a napirendek írásos anyagaival (előterjesztés és mellékletei) együtt legalább az ülés kezdete előtt 3 munka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elnöke (a továbbiakban: Elnök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. d) és e) pontban felsorolt esetekben a bizottság elnökét és a tanácsnokot is meg kell hív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munkanappal az ülés előtt – ki kell függeszteni, és a kerület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i ülés anyagait – a zárt ülés anyagainak kivételével – a bizottsági tagoknak történő kézbesítést követően az Önkormányzat hivatalos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zárt ülésének tartására és az ott jelenlévők személyére az Mötv. 46. §-ában foglaltakat megfelelően alkalmazni ke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 xml:space="preserve">A Bizottság tagja távolmaradását köteles a bizottság elnökének 24 órával a meghirdetett bizottsági ülés előtt írásos formában jelezni. A bejelentési kötelezettség megszegésére </w:t>
      </w:r>
      <w:r>
        <w:rPr>
          <w:bCs/>
          <w:lang w:val="en-US"/>
        </w:rPr>
        <w:t xml:space="preserve">a </w:t>
      </w:r>
      <w:r>
        <w:rPr>
          <w:bCs/>
        </w:rPr>
        <w:t xml:space="preserve">helyi önkormányzati képviselők tiszteletdíjáról, természetbeni juttatásáról és költségtérítéséről szóló </w:t>
      </w:r>
      <w:r>
        <w:rPr>
          <w:bCs/>
          <w:lang w:val="en-US"/>
        </w:rPr>
        <w:t>20/2014. (X.28.) számú önkormányzati rendele</w:t>
      </w:r>
      <w:r>
        <w:rPr>
          <w:bCs/>
        </w:rPr>
        <w:t>t 4. § (2) bekezdését kell alkalmazni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60"/>
        <w:jc w:val="both"/>
        <w:rPr/>
      </w:pPr>
      <w:r>
        <w:rPr/>
        <w:t>A bizottság ülésére szóló meghívónak tartalmaznia kell: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minősítését (rendes ülés, rendkívüli ülés)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helyét, napját, kezdési időpontjá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javasolt napirendi pontoka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napirendek tárgyának és előadójának megjelölésé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javasolt napirend nyilvánosságát,</w:t>
      </w:r>
    </w:p>
    <w:p>
      <w:pPr>
        <w:pStyle w:val="Normal"/>
        <w:numPr>
          <w:ilvl w:val="1"/>
          <w:numId w:val="7"/>
        </w:numPr>
        <w:spacing w:before="0" w:after="120"/>
        <w:ind w:left="1134" w:hanging="425"/>
        <w:jc w:val="both"/>
        <w:rPr/>
      </w:pPr>
      <w:r>
        <w:rPr/>
        <w:t>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z Elnök megnyitja a Bizottság ülését,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ö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Az ülés vezetője a napirendi pont tárgyalásakor: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10"/>
        </w:numPr>
        <w:spacing w:before="0" w:after="240"/>
        <w:ind w:left="1146" w:hanging="437"/>
        <w:contextualSpacing/>
        <w:jc w:val="both"/>
        <w:rPr/>
      </w:pPr>
      <w:r>
        <w:rPr/>
        <w:t xml:space="preserve">ismerteti a szavazás eredményé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 bizottsági ülés rendjének fenntartása érdekében az SZMSZ 42. §-át megfelelően alkalmazni kell. A Bizottság ülésén rádiótelefon használata tilos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z 5. számú melléklet szerinti formai követelményekkel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40"/>
        <w:ind w:left="993" w:hanging="284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Módosító indítványt a bizottság elnökéhez kell benyújtani írásban, legkésőbb az ülés megkezdése előtti munkanap 12 óráig, illetve a </w:t>
      </w:r>
      <w:hyperlink r:id="rId2">
        <w:r>
          <w:rPr>
            <w:rStyle w:val="InternetLink"/>
          </w:rPr>
          <w:t>vub@erzsebetvaros.hu</w:t>
        </w:r>
      </w:hyperlink>
      <w:r>
        <w:rPr/>
        <w:t xml:space="preserve"> e-mail címre kell megküldeni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gyrendi javaslattétel lehetőségeit az SZMSZ 35. § (2) bekezdése szabályozza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jc w:val="both"/>
        <w:rPr/>
      </w:pPr>
      <w:r>
        <w:rPr/>
        <w:t>a)</w:t>
        <w:tab/>
        <w:t>A szavazás személyesen szavazógéppel történik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283"/>
        <w:jc w:val="both"/>
        <w:rPr/>
      </w:pPr>
      <w:r>
        <w:rPr/>
        <w:t>b)</w:t>
        <w:tab/>
        <w:t>Az ülésteremben jelenlévő képviselőnek a szavazógépet be kell kapcsolnia, ha a képviselő az üléstermet elhagyja, a szavazógépet ki kell kapcsolnia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left="709" w:hanging="283"/>
        <w:jc w:val="both"/>
        <w:rPr/>
      </w:pPr>
      <w:r>
        <w:rPr/>
        <w:t>c)</w:t>
        <w:tab/>
        <w:t>A szavazógép meghibásodása esetén a szavazás kézfelemeléssel történ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40. § (2) bekezdése alapján történik. </w:t>
      </w:r>
    </w:p>
    <w:p>
      <w:pPr>
        <w:pStyle w:val="Normal"/>
        <w:tabs>
          <w:tab w:val="clear" w:pos="708"/>
          <w:tab w:val="left" w:pos="567" w:leader="none"/>
        </w:tabs>
        <w:spacing w:before="36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 xml:space="preserve">A jegyzőkönyvet az Mötv. 52. §-a alapján kell elkészíteni, e szerint tartalmazza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bizottsági ülés helyszín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időpontj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jelent önkormányzati képviselő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hívottak nevét, megjelenésük t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avasolt, elfogadott és a tárgyalt napirendi pontoka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lőterjesztéseke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gyes napirendi pontokhoz hozzászóló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ra feltett döntési javaslat pontos tartal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hozatalban résztvevők szá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ből kizárt önkormányzati képviselő nevét, és a kizárás indok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egyző jogszabálysértésre vonatkozó jelzés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 számszerű eredm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 xml:space="preserve">a hozott döntéseket és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426"/>
        <w:jc w:val="both"/>
        <w:rPr/>
      </w:pPr>
      <w:r>
        <w:rPr/>
        <w:t xml:space="preserve">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46. 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 – a zárt ülés jegyzőkönyvének kivételével –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Záró rendelkezések </w:t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Városüzemeltetési Bizottság feladat- és hatáskör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 feladat-és hatáskörébe tartozó, minősített többségű döntést igénylő ügyek jegyzék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>Jelen ügyrendben nem szabályozott kérdésekben az Mötv. és az SZMSZ vonatkozó szakaszai az irányadók.</w:t>
      </w:r>
    </w:p>
    <w:p>
      <w:pPr>
        <w:pStyle w:val="Normal"/>
        <w:spacing w:before="0" w:after="240"/>
        <w:jc w:val="both"/>
        <w:rPr/>
      </w:pPr>
      <w:r>
        <w:rPr/>
        <w:t xml:space="preserve">A jelen ügyrend 41/2022. (III.11.) számú határozattal elfogadott módosítása 2024. október 22. napján lép hatályba. </w:t>
      </w:r>
    </w:p>
    <w:p>
      <w:pPr>
        <w:pStyle w:val="Normal"/>
        <w:spacing w:before="0" w:after="240"/>
        <w:jc w:val="both"/>
        <w:rPr/>
      </w:pPr>
      <w:r>
        <w:rPr/>
        <w:t>Budapest, 2024. október 22.</w:t>
      </w:r>
    </w:p>
    <w:p>
      <w:pPr>
        <w:pStyle w:val="Normal"/>
        <w:ind w:left="4253" w:hanging="0"/>
        <w:jc w:val="center"/>
        <w:rPr/>
      </w:pPr>
      <w:r>
        <w:rPr/>
        <w:t>Városüzemeltetési Bizottság</w:t>
      </w:r>
    </w:p>
    <w:p>
      <w:pPr>
        <w:pStyle w:val="Normal"/>
        <w:ind w:left="4253" w:hanging="0"/>
        <w:jc w:val="center"/>
        <w:rPr/>
      </w:pPr>
      <w:r>
        <w:rPr/>
        <w:t>elnöke</w:t>
      </w:r>
      <w:r>
        <w:br w:type="page"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Kertész Tamás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Benedek Zsolt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Devosa Gábor</w:t>
      </w:r>
      <w:r>
        <w:rPr>
          <w:i/>
          <w:sz w:val="28"/>
          <w:szCs w:val="28"/>
        </w:rPr>
        <w:t xml:space="preserve"> 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Dr. Molnár Dominik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Sáli Annamária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Székely Imréné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arsányi Ádám </w:t>
      </w:r>
      <w:r>
        <w:rPr>
          <w:i/>
          <w:sz w:val="28"/>
          <w:szCs w:val="28"/>
        </w:rPr>
        <w:t>(nem képvisel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l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Főépítészi és Vagyongazdálkodá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Városüzemelteté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rületi Rendőrkapitányság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Nemzetiségi Önkormányzatok vezetői</w:t>
      </w:r>
      <w:r>
        <w:br w:type="page"/>
      </w:r>
    </w:p>
    <w:p>
      <w:pPr>
        <w:pStyle w:val="Normal"/>
        <w:spacing w:lineRule="auto" w:line="480"/>
        <w:jc w:val="right"/>
        <w:rPr/>
      </w:pPr>
      <w:r>
        <w:rPr>
          <w:b/>
          <w:i/>
        </w:rPr>
        <w:t>3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Feladat- és) hatáskö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elyi önkormányzati rendelet vagy képviselő-testületi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A Budapest Főváros VII. Kerület Erzsébetváros Önkormányzatának Középtávú Közrendvédelmi koncepciója 5. fejezet C.21. pont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koordinatív szerepet vállal a szakmai munkák összehangolásába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39/2006. (IV.28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§ (3) Eltérő nyitva-tartás engedélyezhető – legfeljebb 24 óráig - ha az üzletet magában foglaló társasház, vagy 100 %-os önkormányzati tulajdonban lévő lakóépület és az üzletet magában foglaló ingatlannal szomszédos társasházak valamennyi közgyűlése a társasházakról szóló 2003. évi CXXXIII. törvény szerinti többségi határozattal (tulajdonosi döntéssel) az eltérő nyitva tartáshoz hozzájárul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4) Az üzletek eltérő nyitva-tartás engedélyezéséről a (3) bekezdésben meghatározott hozzájárulások megléte esetén Budapest Főváros VII. kerület Erzsébetváros Önkormányzat Képviselő-testületének Városüzemeltetési Bizottsága dönt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8) A teraszok egy naptári évben legfeljebb két alkalommal 22 és 24 óra között az erre vonatkozó eltérő nyitva-tartási engedély nélkül is nyitva tarthatnak, kizárólag kulturális esemény megtartása érdekében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i/>
                <w:i/>
                <w:lang w:eastAsia="en-US"/>
              </w:rPr>
            </w:pPr>
            <w:r>
              <w:rPr/>
              <w:t>(9) A (8) bekezdésben meghatározott eltérő nyitva-tartáshoz a Budapest Főváros VII. Kerület Erzsébetváros Önkormányzata Képviselő-testülete Városüzemeltetési Bizottságának hozzájárulása szükséges.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lang w:eastAsia="en-US"/>
              </w:rPr>
            </w:pPr>
            <w:r>
              <w:rPr>
                <w:rFonts w:cs="Times New Roman"/>
                <w:i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. § (1) A teraszok működésével kapcsolatos lakossági panaszok kivizsgálása a Városüzemeltetési Bizottság hatáskörébe tartozik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Budapest Főváros VII. Kerület Erzsébetváros Önkormányzata Képviselő-testületének </w:t>
            </w:r>
            <w:r>
              <w:rPr>
                <w:rFonts w:cs="Times New Roman"/>
                <w:b/>
              </w:rPr>
              <w:t>46/2012. (XII.17.)</w:t>
            </w:r>
            <w:r>
              <w:rPr>
                <w:rFonts w:cs="Times New Roman"/>
              </w:rPr>
              <w:t xml:space="preserve"> önkormányzati rendelete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z önkormányzat tulajdonában lévő közterületen elhelyezett vendéglátó-ipari teraszok működésének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0. § (2) A vagyonnyilatkozat tételre kötelezettek vagyonnyilatkozataival kapcsolatos feladatokat az Mötv. 39. § (3) bekezdése szerint, valamint az összeférhetetlenség megállapítására vonatkozó kezdeményezés vizsgálatát, és az Mötv. 37. § (1) bekezdésében foglalt lemondó nyilatkozat befogadását a Városüzemeltetési Bizottság végzi. A képviselői vagyonnyilatkozatokat az önkormányzat hivatalos honlapján közzé kell tenn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Budapest Főváros VII. Kerület Erzsébetváros Képviselő-testületének </w:t>
            </w:r>
            <w:r>
              <w:rPr>
                <w:rFonts w:cs="Times New Roman"/>
                <w:b/>
              </w:rPr>
              <w:t>38/2020. (IX.24.)</w:t>
            </w:r>
            <w:r>
              <w:rPr>
                <w:rFonts w:cs="Times New Roman"/>
              </w:rPr>
              <w:t xml:space="preserve"> önkormányzati rendelete Budapest Főváros VII. Kerület Erzsébetváros Képviselő-testületének Szervezeti és Működési Szabályzatá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Times New Roman"/>
                <w:iCs/>
              </w:rPr>
            </w:pPr>
            <w:r>
              <w:rPr>
                <w:iCs/>
              </w:rPr>
              <w:t>3. § (1) A közterület-használati engedély tekintetében – amennyiben a kérelmezett közterület-használat a 2 évet nem haladja meg – az első fokú eljárás lefolytatásár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) a közterület 3 napot meghaladó kereskedelmi-, vendéglátó-, reklám-, vagy kereskedelmi jellegű turisztikai célú használatára irányuló kérelem esetében – a rendezvényt is magába foglaló kérelem, valamint a 4. § c) és g) pontjában meghatározott esetek kivételével – Budapest Főváros VII. Kerület Erzsébetváros Önkormányzata Képviselő-testületének (a továbbiakban: Képviselő-testület) Városüzemeltetési Bizottsága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jogosult</w:t>
            </w:r>
          </w:p>
          <w:p>
            <w:pPr>
              <w:pStyle w:val="Normal"/>
              <w:jc w:val="both"/>
              <w:rPr>
                <w:rFonts w:eastAsia="Calibri" w:cs="Times New Roman"/>
                <w:iCs/>
                <w:color w:val="000000"/>
                <w:highlight w:val="yellow"/>
              </w:rPr>
            </w:pPr>
            <w:r>
              <w:rPr>
                <w:rFonts w:eastAsia="Calibri" w:cs="Times New Roman"/>
                <w:iCs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6. § A 20. § (3) bekezdésében meghatározott kérelmek benyújtásának, valamint a közterület-használati engedélyek kiadásának részletes feltételeit – az e rendeletben foglaltak figyelembe vételével – a Képviselő-testület Városüzemeltetési Bizottsága határozza meg.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Cs/>
              </w:rPr>
              <w:t>Budapest Főváros VII. Kerület Erzsébetváros Önkormányzata Képviselő-testületének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</w:rPr>
              <w:t>6/2017. (II.17.)</w:t>
            </w:r>
            <w:r>
              <w:rPr>
                <w:rFonts w:cs="Times New Roman"/>
              </w:rPr>
              <w:t xml:space="preserve"> önkormányzati rendelete a Budapest Főváros VII. Kerület Erzsébetváros Önkormányzata tulajdonában lévő közterületek használatáról és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§ (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Budapest Főváros VII. Kerület Erzsébetváros Önkormányzat Képviselő-testülete felhatalmazza a Városüzemeltetési Bizottságot (a továbbiakban: Bizottság) hogy a tárgyévi költségvetési rende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fogadását követően, a költségvetésben meghatározott keretösszegig növényesítési pályázatot írjon ki a VII. kerület közigazgatási területén lévő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a) </w:t>
            </w:r>
            <w:r>
              <w:rPr>
                <w:rFonts w:cs="Times New Roman"/>
                <w:lang w:val="en-US" w:eastAsia="en-US"/>
              </w:rPr>
              <w:t>társasháza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b) </w:t>
            </w:r>
            <w:r>
              <w:rPr>
                <w:rFonts w:cs="Times New Roman"/>
                <w:lang w:val="en-US" w:eastAsia="en-US"/>
              </w:rPr>
              <w:t>lakásszövetkezet</w:t>
            </w:r>
            <w:r>
              <w:rPr>
                <w:rFonts w:cs="Times New Roman"/>
                <w:lang w:val="en-US" w:eastAsia="en-US"/>
              </w:rPr>
              <w:t>ek (a lakásszövetkezetekről szóló 2004. évi CXV. tv. 2. § (1) bek.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 xml:space="preserve">c) </w:t>
            </w:r>
            <w:r>
              <w:rPr>
                <w:rFonts w:cs="Times New Roman"/>
                <w:lang w:val="en-US" w:eastAsia="en-US"/>
              </w:rPr>
              <w:t xml:space="preserve">önkormányzati lakóépületek </w:t>
            </w:r>
            <w:r>
              <w:rPr>
                <w:rFonts w:cs="Times New Roman"/>
                <w:lang w:val="en-US" w:eastAsia="en-US"/>
              </w:rPr>
              <w:t xml:space="preserve">kezelője </w:t>
            </w:r>
            <w:r>
              <w:rPr>
                <w:rFonts w:cs="Times New Roman"/>
                <w:lang w:val="en-US" w:eastAsia="en-US"/>
              </w:rPr>
              <w:t>(a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b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c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 xml:space="preserve">a továbbiakban </w:t>
            </w:r>
            <w:r>
              <w:rPr>
                <w:rFonts w:cs="Times New Roman"/>
                <w:lang w:val="en-US" w:eastAsia="en-US"/>
              </w:rPr>
              <w:t>együtt: lakóközösségek)</w:t>
            </w:r>
            <w:r>
              <w:rPr>
                <w:rFonts w:cs="Times New Roman"/>
                <w:lang w:val="en-US" w:eastAsia="en-US"/>
              </w:rPr>
              <w:t>,továbbá</w:t>
            </w:r>
          </w:p>
          <w:p>
            <w:pPr>
              <w:pStyle w:val="Normal"/>
              <w:widowControl w:val="false"/>
              <w:autoSpaceDE w:val="false"/>
              <w:ind w:firstLine="3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d) a VII. kerületi önkormányzat által fenntartott </w:t>
            </w:r>
            <w:r>
              <w:rPr>
                <w:rFonts w:cs="Times New Roman"/>
                <w:lang w:val="en-US" w:eastAsia="en-US"/>
              </w:rPr>
              <w:t>intézmények</w:t>
            </w:r>
            <w:r>
              <w:rPr>
                <w:rFonts w:cs="Times New Roman"/>
                <w:lang w:val="en-US" w:eastAsia="en-US"/>
              </w:rPr>
              <w:t xml:space="preserve"> részére.</w:t>
            </w:r>
          </w:p>
          <w:p>
            <w:pPr>
              <w:pStyle w:val="Normal"/>
              <w:widowControl w:val="false"/>
              <w:autoSpaceDE w:val="false"/>
              <w:ind w:firstLine="3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</w:rPr>
              <w:t xml:space="preserve">2. § (1) </w:t>
            </w:r>
            <w:r>
              <w:rPr>
                <w:rFonts w:cs="Times New Roman"/>
                <w:lang w:val="en-US" w:eastAsia="en-US"/>
              </w:rPr>
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(3) A pályázatokat a Bizottság bírálja el és dönt a pályázat eredményének megállapításáról, a pályázóknak nyújtandó támogatásról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color w:val="000000"/>
                <w:lang w:val="en-US" w:eastAsia="en-US"/>
              </w:rPr>
              <w:t xml:space="preserve">(4) </w:t>
            </w:r>
            <w:r>
              <w:rPr>
                <w:color w:val="000000"/>
                <w:lang w:val="en-US" w:eastAsia="en-US"/>
              </w:rPr>
              <w:t>A támogatás</w:t>
            </w:r>
            <w:r>
              <w:rPr>
                <w:color w:val="000000"/>
                <w:lang w:val="en-US" w:eastAsia="en-US"/>
              </w:rPr>
              <w:t xml:space="preserve"> mértéke</w:t>
            </w:r>
            <w:r>
              <w:rPr>
                <w:color w:val="000000"/>
                <w:lang w:val="en-US" w:eastAsia="en-US"/>
              </w:rPr>
              <w:t xml:space="preserve"> a </w:t>
            </w:r>
            <w:r>
              <w:rPr>
                <w:color w:val="000000"/>
                <w:lang w:val="en-US" w:eastAsia="en-US"/>
              </w:rPr>
              <w:t>pályázó által benyújtott és abból a Bizottság</w:t>
            </w:r>
            <w:r>
              <w:rPr>
                <w:color w:val="000000"/>
                <w:lang w:val="en-US" w:eastAsia="en-US"/>
              </w:rPr>
              <w:t xml:space="preserve"> által elfogadott pályázati költségvetés </w:t>
            </w:r>
            <w:r>
              <w:rPr>
                <w:color w:val="000000"/>
                <w:lang w:val="en-US" w:eastAsia="en-US"/>
              </w:rPr>
              <w:t>legfeljebb 8</w:t>
            </w:r>
            <w:r>
              <w:rPr>
                <w:color w:val="000000"/>
                <w:lang w:val="en-US" w:eastAsia="en-US"/>
              </w:rPr>
              <w:t xml:space="preserve">0 %-a lehet, </w:t>
            </w:r>
            <w:r>
              <w:rPr>
                <w:color w:val="000000"/>
                <w:lang w:val="en-US" w:eastAsia="en-US"/>
              </w:rPr>
              <w:t>mely</w:t>
            </w:r>
            <w:r>
              <w:rPr>
                <w:color w:val="000000"/>
                <w:lang w:val="en-US" w:eastAsia="en-US"/>
              </w:rPr>
              <w:t xml:space="preserve"> nem haladhatja meg a</w:t>
            </w:r>
            <w:r>
              <w:rPr>
                <w:color w:val="000000"/>
                <w:lang w:val="en-US" w:eastAsia="en-US"/>
              </w:rPr>
              <w:t>z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000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Ft-o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Budapest Főváros VII. Kerület Erzsébetváros Önkormányzata Képviselő-testületének </w:t>
            </w:r>
            <w:r>
              <w:rPr>
                <w:rFonts w:cs="Times New Roman"/>
                <w:b/>
              </w:rPr>
              <w:t>28/2013. (V.31.)</w:t>
            </w:r>
            <w:r>
              <w:rPr>
                <w:rFonts w:cs="Times New Roman"/>
              </w:rPr>
              <w:t xml:space="preserve"> számú önkormányzati rendelete a lakóközösségeknek és az önkormányzati intézményeknek nyújtandó növényesítési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val="en-US" w:eastAsia="en-US"/>
              </w:rPr>
              <w:t>1. 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a) kapufigyelő rendszer kialakításár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b) szénmonoxid érzékelő berendezés igénylésére,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) hevederzár felszerelésére.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§ (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lang w:val="en-US" w:eastAsia="en-US"/>
              </w:rPr>
              <w:t>(4)</w:t>
            </w:r>
            <w:r>
              <w:rPr>
                <w:rFonts w:cs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>A pályázatokat a Bizottság bírálja el, megállapítja a pályázat eredményét és dönt a pályázóknak nyújtandó támogatásról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5) </w:t>
            </w:r>
            <w:r>
              <w:rPr>
                <w:lang w:val="en-US" w:eastAsia="en-US"/>
              </w:rPr>
              <w:t>A Bizottság által javasolt pénzbeli támogatás összege a pályázó által benyújtott és a Bizottság által elfogadott pályázati költségvetés legfeljebb 50 %-a lehet, azonban 1. § (1) bek. a) pontja esetében a 250 000 Ft-ot, a c) pont esetében a 20 000 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Cs/>
              </w:rPr>
              <w:t xml:space="preserve">3. § (2) </w:t>
            </w:r>
            <w:r>
              <w:rPr>
                <w:lang w:val="en-US" w:eastAsia="en-US"/>
              </w:rPr>
              <w:t xml:space="preserve">A keretösszegből a tárgyévben még rendelkezésre álló és az elnyert, de a szerződéskötési határidő elmulasztása és a pályázó szerződésszegése miatt felhasználásra nem került </w:t>
            </w:r>
            <w:r>
              <w:rPr>
                <w:lang w:val="en-US" w:eastAsia="en-US"/>
              </w:rPr>
              <w:t>összeg</w:t>
            </w:r>
            <w:r>
              <w:rPr>
                <w:lang w:val="en-US" w:eastAsia="en-US"/>
              </w:rPr>
              <w:t>határig</w:t>
            </w:r>
            <w:r>
              <w:rPr>
                <w:lang w:val="en-US" w:eastAsia="en-US"/>
              </w:rPr>
              <w:t xml:space="preserve"> a </w:t>
            </w:r>
            <w:r>
              <w:rPr>
                <w:lang w:val="en-US" w:eastAsia="en-US"/>
              </w:rPr>
              <w:t>Bizottság pót</w:t>
            </w:r>
            <w:r>
              <w:rPr>
                <w:lang w:val="en-US" w:eastAsia="en-US"/>
              </w:rPr>
              <w:t>pályázat</w:t>
            </w:r>
            <w:r>
              <w:rPr>
                <w:lang w:val="en-US" w:eastAsia="en-US"/>
              </w:rPr>
              <w:t xml:space="preserve"> kiírásáról, vagy újabb készlet beszerzéséről dönthe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Budapest Főváros VII. Kerület Erzsébetváros Önkormányzata Képviselő-testületének </w:t>
            </w:r>
            <w:r>
              <w:rPr>
                <w:rFonts w:cs="Times New Roman"/>
                <w:b/>
                <w:bCs/>
              </w:rPr>
              <w:t>29</w:t>
            </w:r>
            <w:r>
              <w:rPr>
                <w:rFonts w:cs="Times New Roman"/>
                <w:b/>
                <w:bCs/>
                <w:lang w:val="en-US"/>
              </w:rPr>
              <w:t>/2013. (</w:t>
            </w:r>
            <w:r>
              <w:rPr>
                <w:rFonts w:cs="Times New Roman"/>
                <w:b/>
                <w:bCs/>
              </w:rPr>
              <w:t>V.31</w:t>
            </w:r>
            <w:r>
              <w:rPr>
                <w:rFonts w:cs="Times New Roman"/>
                <w:b/>
                <w:bCs/>
                <w:lang w:val="en-US"/>
              </w:rPr>
              <w:t>.)</w:t>
            </w:r>
            <w:r>
              <w:rPr>
                <w:rFonts w:cs="Times New Roman"/>
                <w:bCs/>
                <w:lang w:val="en-US"/>
              </w:rPr>
              <w:t xml:space="preserve"> önkormányzati rendelete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a helyi </w:t>
            </w:r>
            <w:r>
              <w:rPr>
                <w:rFonts w:cs="Times New Roman"/>
                <w:bCs/>
                <w:lang w:val="en-US"/>
              </w:rPr>
              <w:t>lakóközösségek és az önkormányzati intézmények</w:t>
            </w:r>
            <w:r>
              <w:rPr>
                <w:rFonts w:cs="Times New Roman"/>
                <w:bCs/>
              </w:rPr>
              <w:t xml:space="preserve"> részére</w:t>
            </w:r>
            <w:r>
              <w:rPr>
                <w:rFonts w:cs="Times New Roman"/>
                <w:lang w:val="en-US" w:eastAsia="en-US"/>
              </w:rPr>
              <w:t xml:space="preserve"> biztonsági berendezések létesítéséhez nyújtandó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</w:rPr>
              <w:t xml:space="preserve">1. § (1) Budapest Főváros VII. kerület Erzsébetváros Önkormányzata Polgármestere felhatalmazza a Városüzemeltetési Bizottságot (a továbbiakban: </w:t>
            </w:r>
            <w:r>
              <w:rPr>
                <w:rFonts w:cs="Times New Roman"/>
                <w:b/>
                <w:bCs/>
                <w:color w:val="000000"/>
              </w:rPr>
              <w:t>Bizottság</w:t>
            </w:r>
            <w:r>
              <w:rPr>
                <w:rFonts w:cs="Times New Roman"/>
                <w:color w:val="000000"/>
              </w:rPr>
              <w:t xml:space="preserve">), hogy a tárgyévi költségvetési rendelet </w:t>
            </w:r>
            <w:r>
              <w:rPr>
                <w:rFonts w:cs="Times New Roman"/>
              </w:rPr>
              <w:t xml:space="preserve">elfogadását követően minden naptári év április 30. napjáig – 2020. évben a 40/2020. (III. 11.) Korm. rendelettel kihirdetett veszélyhelyzet miatt május 31-ig - bruttó 1.000.000,- forint összegben „Erzsébetváros kertje” pályázatot írjon ki a VII. kerület közigazgatási területén lévő 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)</w:t>
              <w:tab/>
            </w:r>
            <w:r>
              <w:rPr>
                <w:rFonts w:cs="Times New Roman"/>
                <w:lang w:val="en-US"/>
              </w:rPr>
              <w:t>társasházak,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b)</w:t>
              <w:tab/>
            </w:r>
            <w:r>
              <w:rPr>
                <w:rFonts w:cs="Times New Roman"/>
                <w:lang w:val="en-US"/>
              </w:rPr>
              <w:t>lakásszövetkezet</w:t>
            </w:r>
            <w:r>
              <w:rPr>
                <w:rFonts w:cs="Times New Roman"/>
              </w:rPr>
              <w:t>ek (a lakásszövetkezetekről szóló 2004. évi CXV. tv. 2. § (1) bek.),</w:t>
            </w:r>
          </w:p>
          <w:p>
            <w:pPr>
              <w:pStyle w:val="Listaszerbekezds"/>
              <w:spacing w:before="0" w:after="60"/>
              <w:ind w:left="284" w:hanging="284"/>
              <w:contextualSpacing/>
              <w:jc w:val="both"/>
              <w:rPr/>
            </w:pPr>
            <w:r>
              <w:rPr>
                <w:rFonts w:cs="Times New Roman"/>
              </w:rPr>
              <w:t>c)</w:t>
              <w:tab/>
            </w:r>
            <w:r>
              <w:rPr>
                <w:rFonts w:cs="Times New Roman"/>
                <w:lang w:val="en-US"/>
              </w:rPr>
              <w:t xml:space="preserve">önkormányzati lakóépületek </w:t>
            </w:r>
            <w:r>
              <w:rPr>
                <w:rFonts w:cs="Times New Roman"/>
              </w:rPr>
              <w:t xml:space="preserve">kezelője </w:t>
            </w:r>
            <w:r>
              <w:rPr>
                <w:rFonts w:cs="Times New Roman"/>
                <w:lang w:val="en-US"/>
              </w:rPr>
              <w:t>(a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b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c</w:t>
            </w:r>
            <w:r>
              <w:rPr>
                <w:rFonts w:cs="Times New Roman"/>
              </w:rPr>
              <w:t xml:space="preserve">) a továbbiakban </w:t>
            </w:r>
            <w:r>
              <w:rPr>
                <w:rFonts w:cs="Times New Roman"/>
                <w:lang w:val="en-US"/>
              </w:rPr>
              <w:t>együtt: lakóközösségek</w:t>
            </w:r>
            <w:r>
              <w:rPr>
                <w:rFonts w:cs="Times New Roman"/>
              </w:rPr>
              <w:t>),</w:t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rFonts w:cs="Times New Roman"/>
              </w:rPr>
              <w:t>d)</w:t>
              <w:tab/>
              <w:t xml:space="preserve">a Budapest Főváros VII. kerület Erzsébetváros Önkormányzata által fenntartott </w:t>
            </w:r>
            <w:r>
              <w:rPr>
                <w:rFonts w:cs="Times New Roman"/>
                <w:lang w:val="en-US"/>
              </w:rPr>
              <w:t>intézmények</w:t>
            </w:r>
            <w:r>
              <w:rPr>
                <w:rFonts w:cs="Times New Roman"/>
              </w:rPr>
              <w:t xml:space="preserve"> részére.</w:t>
            </w:r>
          </w:p>
          <w:p>
            <w:pPr>
              <w:pStyle w:val="Listaszerbekezds"/>
              <w:spacing w:before="0" w:after="60"/>
              <w:ind w:left="28" w:hanging="0"/>
              <w:contextualSpacing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</w:rPr>
              <w:t xml:space="preserve">(2) A pályázaton azon lakóközösségek indulhatnak, melyek az ingatlanuk udvarán saját erőből alakítottak ki kertet, vagy önkormányzati támogatással valósították azt meg, azonban az erre vonatkozó fenntartási időszak már eltelt.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2020. (V.22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ormányzati rendelete az „Erzsébetváros Kertje” pályázat létrehozásáról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</w:rPr>
              <w:t>1. § (3) A Képviselő-testület felhatalmazza a Városüzemeltetési Bizottságot (a továbbiakban: Bizottság) hogy a tárgyévi költségvetési rendelet elfogadását követően, legkésőbb minden naptári év április 30. napjáig - a költségvetésben rendelkezésre álló keretösszeg mértékéig, amely összeg a pályázat minden költségét, a díjazási keretösszeget és az Erzsébetváros Kft. bonyolítási díját is magába foglalja - „Tiszta utca, rendes ház” elnevezésű pályázatot írjon ki Budapest Főváros VII. kerület közigazgatási területén lévő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) társasházak,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b) lakásszövetkezetek [a lakásszövetkezetekről szóló 2004. évi CXV. tv. 2. § (1) bek.],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észér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 §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</w:rPr>
              <w:t>(2) A pályázati felhívás tartalmát (a pályázat egyéb feltételeit, a pályázat benyújtásának feltételeit, az együttműködés feltételeit), a bonyolítás, helyszíni ellenőrzés, értékelés és díjazás szabályait ezen rendelet keretei között a Bizottság határozza meg. A Bizottság dönt a pályázat eredményének megállapításáról, a pályázók részére nyújtandó díjak összegéről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Képviselő-testületéne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2022. (IV.13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ormányzati rendelete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iszta utca, rendes ház pályázatról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kt. szám: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right"/>
        <w:rPr/>
      </w:pPr>
      <w:r>
        <w:rPr>
          <w:rFonts w:cs="Times New Roman"/>
        </w:rPr>
        <w:t xml:space="preserve"> </w:t>
      </w:r>
      <w:r>
        <w:rPr/>
        <w:t>…</w:t>
      </w:r>
      <w:r>
        <w:rPr>
          <w:rFonts w:cs="Times New Roman"/>
        </w:rPr>
        <w:t xml:space="preserve"> </w:t>
      </w:r>
      <w:r>
        <w:rPr/>
        <w:t>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ab/>
        <w:t>………………………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u w:val="single"/>
          <w:lang w:val="en-US" w:eastAsia="en-US"/>
        </w:rPr>
        <w:t>:</w:t>
      </w:r>
      <w:r>
        <w:rPr>
          <w:rFonts w:cs="Times New Roman"/>
          <w:lang w:val="en-US" w:eastAsia="en-US"/>
        </w:rPr>
        <w:tab/>
        <w:t>……………………….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/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520" w:hanging="0"/>
        <w:jc w:val="center"/>
        <w:rPr/>
      </w:pPr>
      <w:r>
        <w:rPr/>
        <w:t>Tóth János</w:t>
      </w:r>
    </w:p>
    <w:p>
      <w:pPr>
        <w:pStyle w:val="Normal"/>
        <w:ind w:right="6520" w:hanging="0"/>
        <w:jc w:val="center"/>
        <w:rPr/>
      </w:pPr>
      <w:r>
        <w:rPr/>
        <w:t xml:space="preserve">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H</w:t>
      </w: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ATÁROZATI JAVASLA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 w:cs="Times New Roman"/>
          <w:b/>
          <w:b/>
          <w:u w:val="single"/>
        </w:rPr>
      </w:pPr>
      <w:r>
        <w:rPr>
          <w:rFonts w:cs="Times New Roman"/>
          <w:b/>
          <w:bCs/>
          <w:u w:val="single"/>
        </w:rPr>
        <w:t xml:space="preserve">Budapest Főváros VII. Kerület Erzsébetváros Önkormányzata Képviselő-testülete Városüzemeltetési Bizottságának </w:t>
      </w:r>
      <w:r>
        <w:rPr>
          <w:b/>
          <w:bCs/>
          <w:u w:val="single"/>
          <w:lang w:val="en-US"/>
        </w:rPr>
        <w:t>…</w:t>
      </w:r>
      <w:r>
        <w:rPr>
          <w:rFonts w:cs="Times New Roman"/>
          <w:b/>
          <w:bCs/>
          <w:u w:val="single"/>
        </w:rPr>
        <w:t xml:space="preserve">/20... </w:t>
      </w:r>
      <w:r>
        <w:rPr>
          <w:rFonts w:cs="Times New Roman"/>
          <w:b/>
          <w:bCs/>
          <w:u w:val="single"/>
          <w:lang w:val="en-US"/>
        </w:rPr>
        <w:t>(</w:t>
      </w:r>
      <w:r>
        <w:rPr>
          <w:b/>
          <w:bCs/>
          <w:u w:val="single"/>
        </w:rPr>
        <w:t>… …</w:t>
      </w:r>
      <w:r>
        <w:rPr>
          <w:rFonts w:cs="Times New Roman"/>
          <w:b/>
          <w:bCs/>
          <w:u w:val="single"/>
        </w:rPr>
        <w:t>)</w:t>
      </w:r>
      <w:r>
        <w:rPr>
          <w:rFonts w:cs="Times New Roman"/>
          <w:b/>
          <w:bCs/>
          <w:u w:val="single"/>
          <w:lang w:val="en-US"/>
        </w:rPr>
        <w:t xml:space="preserve"> </w:t>
      </w:r>
      <w:r>
        <w:rPr>
          <w:rFonts w:cs="Times New Roman"/>
          <w:b/>
          <w:bCs/>
          <w:u w:val="single"/>
        </w:rPr>
        <w:t xml:space="preserve">VÜB </w:t>
      </w:r>
      <w:r>
        <w:rPr>
          <w:rFonts w:cs="Times New Roman"/>
          <w:b/>
          <w:bCs/>
          <w:u w:val="single"/>
          <w:lang w:val="en-US"/>
        </w:rPr>
        <w:t>határozat</w:t>
      </w:r>
      <w:r>
        <w:rPr>
          <w:rFonts w:cs="Times New Roman"/>
          <w:b/>
          <w:bCs/>
          <w:u w:val="single"/>
        </w:rPr>
        <w:t xml:space="preserve">a </w:t>
      </w:r>
      <w:r>
        <w:rPr>
          <w:b/>
          <w:bCs/>
          <w:u w:val="single"/>
        </w:rPr>
        <w:t>…</w:t>
      </w:r>
    </w:p>
    <w:p>
      <w:pPr>
        <w:pStyle w:val="Normal"/>
        <w:widowControl w:val="false"/>
        <w:autoSpaceDE w:val="false"/>
        <w:jc w:val="center"/>
        <w:rPr>
          <w:rFonts w:eastAsia="Calibri" w:cs="Times New Roman"/>
          <w:b/>
          <w:b/>
          <w:bCs/>
          <w:u w:val="single"/>
        </w:rPr>
      </w:pPr>
      <w:r>
        <w:rPr>
          <w:rFonts w:eastAsia="Calibri" w:cs="Times New Roman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/>
        </w:rPr>
        <w:t xml:space="preserve">Budapest Főváros VII. </w:t>
      </w:r>
      <w:r>
        <w:rPr>
          <w:rFonts w:cs="Times New Roman"/>
        </w:rPr>
        <w:t>Kerület</w:t>
      </w:r>
      <w:r>
        <w:rPr>
          <w:rFonts w:cs="Times New Roman"/>
          <w:lang w:val="en-US"/>
        </w:rPr>
        <w:t xml:space="preserve"> Erzsébetváros Önkormányzata Képviselő-testülete Városüzemeltetési Bizottsága úgy dönt, hogy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b@erzsebetvaros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12:00Z</dcterms:created>
  <dc:creator>Rendszergazda</dc:creator>
  <dc:description/>
  <cp:keywords/>
  <dc:language>en-US</dc:language>
  <cp:lastModifiedBy>Kropf Ágnes</cp:lastModifiedBy>
  <cp:lastPrinted>2023-12-07T08:55:00Z</cp:lastPrinted>
  <dcterms:modified xsi:type="dcterms:W3CDTF">2024-10-15T10:53:00Z</dcterms:modified>
  <cp:revision>14</cp:revision>
  <dc:subject/>
  <dc:title>Budapest Főváros VII</dc:title>
</cp:coreProperties>
</file>