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Kispál Tibor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  <w:tab/>
        <w:tab/>
        <w:tab/>
        <w:tab/>
        <w:tab/>
        <w:tab/>
        <w:tab/>
        <w:tab/>
        <w:tab/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2022-2023-as tanévre vonatkozó általános iskolai felvételi körzetekkel kapcsolatos vélemény kialak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zeti köznevelésről szóló 2011. évi CXC. törvény (továbbiakban: Nkt.) 50. § (8) bekezdése értelmében a területileg illetékes tankerületi központ meghatározza és közzéteszi az iskolák felvételi körzetét. </w:t>
      </w:r>
      <w:r>
        <w:rPr>
          <w:rFonts w:ascii="Times New Roman" w:hAnsi="Times New Roman"/>
          <w:b/>
          <w:sz w:val="24"/>
          <w:szCs w:val="24"/>
        </w:rPr>
        <w:t>A felvételi körzetek megállapításához a területileg illetékes tankerületi központnak be kell szereznie az érdekelt települési önkormányzatok vélemény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velési-oktatási intézmények működéséről és a köznevelési intézmények névhasználatáról szóló 20/2012. (VIII. 31.) EMMI rendelet (továbbiakban: Rendelet) 24.§ (1) bekezdése rendelkezik arról, hogy a felvételi körzetek megállapításához </w:t>
      </w:r>
      <w:r>
        <w:rPr>
          <w:rFonts w:ascii="Times New Roman" w:hAnsi="Times New Roman"/>
          <w:b/>
          <w:i/>
          <w:sz w:val="24"/>
          <w:szCs w:val="24"/>
          <w:u w:val="single"/>
        </w:rPr>
        <w:t>az illetékes tankerületi központ minden év október 15. napjáig beszerzi</w:t>
      </w:r>
      <w:r>
        <w:rPr>
          <w:rFonts w:ascii="Times New Roman" w:hAnsi="Times New Roman"/>
          <w:sz w:val="24"/>
          <w:szCs w:val="24"/>
        </w:rPr>
        <w:t xml:space="preserve"> az illetékességi területén található települési önkormányzatok </w:t>
      </w:r>
      <w:r>
        <w:rPr>
          <w:rFonts w:ascii="Times New Roman" w:hAnsi="Times New Roman"/>
          <w:i/>
          <w:sz w:val="24"/>
          <w:szCs w:val="24"/>
        </w:rPr>
        <w:t>véleményét</w:t>
      </w:r>
      <w:r>
        <w:rPr>
          <w:rFonts w:ascii="Times New Roman" w:hAnsi="Times New Roman"/>
          <w:sz w:val="24"/>
          <w:szCs w:val="24"/>
        </w:rPr>
        <w:t xml:space="preserve">, amely tartalmazza a település </w:t>
      </w:r>
      <w:r>
        <w:rPr>
          <w:rFonts w:ascii="Times New Roman" w:hAnsi="Times New Roman"/>
          <w:i/>
          <w:sz w:val="24"/>
          <w:szCs w:val="24"/>
        </w:rPr>
        <w:t>jegyzőjének nyilvántartásában szereplő,</w:t>
      </w:r>
      <w:r>
        <w:rPr>
          <w:rFonts w:ascii="Times New Roman" w:hAnsi="Times New Roman"/>
          <w:sz w:val="24"/>
          <w:szCs w:val="24"/>
        </w:rPr>
        <w:t xml:space="preserve"> a településen lakóhellyel, ennek hiányában tartózkodási hellyel rendelkező hátrányos helyzetű, általános iskolába járó gyermekek létszámát intézményi és tagintézményi bontás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ogszabályi kötelezettségünknek eleget téve a  tájékoztatás 2021. október 08. napján megküldésre került a Belső-Pesti Tankerületi Központ 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t követően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z illetékes tankerületi központ </w:t>
      </w:r>
      <w:r>
        <w:rPr>
          <w:rFonts w:ascii="Times New Roman" w:hAnsi="Times New Roman"/>
          <w:b/>
          <w:i/>
          <w:sz w:val="24"/>
          <w:szCs w:val="24"/>
          <w:u w:val="single"/>
        </w:rPr>
        <w:t>december 1-jéig tájékoztatja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 xml:space="preserve">a települési önkormányzatokat, </w:t>
      </w:r>
      <w:r>
        <w:rPr>
          <w:rFonts w:ascii="Times New Roman" w:hAnsi="Times New Roman"/>
          <w:sz w:val="24"/>
          <w:szCs w:val="24"/>
        </w:rPr>
        <w:t xml:space="preserve">az illetékességi területén működő általános iskolákat a </w:t>
      </w:r>
      <w:r>
        <w:rPr>
          <w:rFonts w:ascii="Times New Roman" w:hAnsi="Times New Roman"/>
          <w:i/>
          <w:sz w:val="24"/>
          <w:szCs w:val="24"/>
        </w:rPr>
        <w:t>kijelölt körzetek tervezet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lső-Pesti Tankerületi Központ 2021. november 26. napján elektronikus formában a TK/194/01826-19/2021. ügyiratszámú levelével véleményezésre megküldte a kerületi általános iskolák beiskolázási körzeteit tartalmazó kérelm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Belső-Pesti Tankerületi Központ által megküldött kérelem az előterjesztés mellékletében olvas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felvételi körzeteket tartalmazó táblázat a határozati javaslat mellékletében olvas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24. § (1a) bekezdése értelmében </w:t>
      </w:r>
      <w:r>
        <w:rPr>
          <w:rFonts w:ascii="Times New Roman" w:hAnsi="Times New Roman"/>
          <w:b/>
          <w:i/>
          <w:sz w:val="24"/>
          <w:szCs w:val="24"/>
          <w:u w:val="single"/>
        </w:rPr>
        <w:t>a települési önkormányzat a véleményéről</w:t>
      </w:r>
      <w:r>
        <w:rPr>
          <w:rFonts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  <w:u w:val="single"/>
        </w:rPr>
        <w:t>február 15. napjáig tájékoztatja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az illetékes tankerületi központo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24. § (2) bekezdése alapján, ha a településen, kerületben több általános iskola vagy tagintézmény, feladatellátási hely működik, a hátrányos helyzetű tanulóknak az egyes felvételi körzetekben kiszámított aránya legfeljebb tizenöt százalékponttal lehet magasabb, mint az általános iskolába járó hátrányos helyzetű gyermekeknek a település, kerület egészére kiszámított arány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vábbá a felvételi körzetek kialakításánál figyelembe kell venni azt, ha kerületben több általános iskola vagy tagintézmény, feladatellátási hely működik,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nem lehet a település egészét egyetlen körzetként kijelölni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i/>
          <w:sz w:val="24"/>
          <w:szCs w:val="24"/>
          <w:u w:val="single"/>
          <w:lang w:eastAsia="en-US"/>
        </w:rPr>
        <w:t>A hátrányos helyzetű és a halmozottan hátrányos helyzetű általános iskolai tanulók településen belüli aránya a következő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</w:r>
    </w:p>
    <w:tbl>
      <w:tblPr>
        <w:tblW w:w="921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2836"/>
        <w:gridCol w:w="2867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erületi lakóhellyel rendelkező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hátrányos helyzetű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 általános iskolába járó gyermek létszáma összesen (fő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erületi általános iskolába járó gyermek létszáma összesen (fő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Hátrányos helyzetűek kerületen belüli aránya</w:t>
            </w: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 xml:space="preserve"> (%)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14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0,01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erületi lakóhellyel rendelkező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halmozottan hátrányos helyzetű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 általános iskolába járó gyermek      létszáma összesen (fő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erületi általános iskolába járó gyermek létszáma összesen (fő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Halmozottan hátrányos helyzetűek kerületen belüli aránya (%)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14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0,009</w:t>
            </w:r>
          </w:p>
        </w:tc>
      </w:tr>
      <w:tr>
        <w:trPr>
          <w:trHeight w:val="519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Összesen (fő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erületi általános iskolába járó gyermek létszáma összesen (fő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erületen belüli arány (%)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14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0,02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i/>
          <w:i/>
          <w:sz w:val="24"/>
          <w:szCs w:val="24"/>
          <w:u w:val="single"/>
        </w:rPr>
      </w:pPr>
      <w:r>
        <w:rPr>
          <w:rFonts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i/>
          <w:i/>
          <w:sz w:val="24"/>
          <w:szCs w:val="24"/>
          <w:u w:val="single"/>
        </w:rPr>
      </w:pPr>
      <w:r>
        <w:rPr>
          <w:rFonts w:ascii="Times New Roman" w:hAnsi="Times New Roman"/>
          <w:i/>
          <w:sz w:val="24"/>
          <w:szCs w:val="24"/>
          <w:u w:val="single"/>
        </w:rPr>
        <w:t>A hátrányos helyzetű és a halmozottan hátrányos helyzetű tanulók - kerületen belül - körzeti, iskolánkénti aránya a következő:</w:t>
      </w:r>
    </w:p>
    <w:tbl>
      <w:tblPr>
        <w:tblW w:w="924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43"/>
        <w:gridCol w:w="1346"/>
        <w:gridCol w:w="1344"/>
        <w:gridCol w:w="1464"/>
        <w:gridCol w:w="1575"/>
        <w:gridCol w:w="1569"/>
      </w:tblGrid>
      <w:tr>
        <w:trPr>
          <w:trHeight w:val="140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Intézmény nev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Általános iskolai </w:t>
            </w: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 xml:space="preserve">tanulók létszáma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(fő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 xml:space="preserve">Hátrányos helyzetű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tanulók létszáma</w:t>
            </w: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(fő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 xml:space="preserve">Hátrányos helyzetűek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intézményi aránya</w:t>
            </w: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(%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 xml:space="preserve">Halmozottan hátrányos helyzetű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tanulók létszáma</w:t>
            </w: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(fő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 xml:space="preserve">Halmozottan hátrányos helyzetűek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intézményi aránya</w:t>
            </w: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(%)</w:t>
            </w:r>
          </w:p>
        </w:tc>
      </w:tr>
      <w:tr>
        <w:trPr>
          <w:trHeight w:val="1071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Alsóerdősori Bárdos Lajos Általános Iskola és Gimnáziu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4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0,0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0,002</w:t>
            </w:r>
          </w:p>
        </w:tc>
      </w:tr>
      <w:tr>
        <w:trPr>
          <w:trHeight w:val="107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Budapest VII. Kerületi Baross Gábo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Általános Iskol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3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0,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0,02</w:t>
            </w:r>
          </w:p>
        </w:tc>
      </w:tr>
      <w:tr>
        <w:trPr>
          <w:trHeight w:val="214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Erzsébetvárosi Magyar - Angol Két Tanítási Nyelvű Általános Iskola és Művészeti Szakgimnáziu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6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0,0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0,006</w:t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 táblázatok alapján megállapítható, hogy a hátrányos helyzetű tanulóknak az egyes felvételi körzetekben kiszámított aránya nem éri el a jogszabályban meghatározott mértéket, ezért a határozati javaslat melléklete szerinti, a Belső-Pesti Tankerületi Központ által meghatározott 2022/2023-as tanévre vonatkozó VII. kerületi általános iskolai felvételi körzethatárokat tartalmazó tervezete módosítást nem igényel.   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 a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>isztelt Képviselő-testületet</w:t>
      </w:r>
      <w:r>
        <w:rPr>
          <w:rFonts w:ascii="Times New Roman" w:hAnsi="Times New Roman"/>
          <w:sz w:val="24"/>
          <w:szCs w:val="24"/>
        </w:rPr>
        <w:t xml:space="preserve"> az előterjesztés megtárgyalására és a határozati javaslat elfogadására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ar-SA"/>
        </w:rPr>
      </w:pPr>
      <w:r>
        <w:rPr>
          <w:rFonts w:eastAsia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ar-SA"/>
        </w:rPr>
      </w:pPr>
      <w:r>
        <w:rPr>
          <w:rFonts w:eastAsia="Calibri" w:ascii="Times New Roman" w:hAnsi="Times New Roman"/>
          <w:b/>
          <w:sz w:val="24"/>
          <w:szCs w:val="24"/>
          <w:lang w:eastAsia="ar-SA"/>
        </w:rPr>
        <w:t>Határozati javaslat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ar-SA"/>
        </w:rPr>
      </w:pPr>
      <w:r>
        <w:rPr>
          <w:rFonts w:eastAsia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Budapest Főváros VII. kerület Erzsébetváros Önkormányzata Képviselő-testületének …../2022. (I.19.) határozata </w:t>
      </w:r>
      <w:r>
        <w:rPr>
          <w:rFonts w:eastAsia="Calibri" w:ascii="Times New Roman" w:hAnsi="Times New Roman"/>
          <w:b/>
          <w:iCs/>
          <w:sz w:val="24"/>
          <w:szCs w:val="24"/>
          <w:u w:val="single"/>
          <w:lang w:eastAsia="en-US"/>
        </w:rPr>
        <w:t>a 2022-2023-as nevelési évre vonatkozó általános iskolai felvételi körzethatár tervezetével kapcsolatos vélemény kialakításáról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ának Képviselő-testülete úgy dönt, hogy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lső-Pesti Tankerületi Központ által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határozat mellékletében meghatározott 2022/2023-as tanévre vonatkozó VII. kerületi általános iskolai felvételi körzethatár tervezetével</w:t>
      </w:r>
      <w:r>
        <w:rPr>
          <w:rFonts w:ascii="Times New Roman" w:hAnsi="Times New Roman"/>
          <w:b/>
          <w:sz w:val="24"/>
          <w:szCs w:val="24"/>
        </w:rPr>
        <w:t xml:space="preserve"> egyetért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kéri</w:t>
      </w:r>
      <w:r>
        <w:rPr>
          <w:rFonts w:ascii="Times New Roman" w:hAnsi="Times New Roman"/>
          <w:sz w:val="24"/>
          <w:szCs w:val="24"/>
        </w:rPr>
        <w:t xml:space="preserve"> a polgármestert, hogy az 1. pontban kialakított véleményről tájékoztassa a Belső-Pesti Tankerületi Központo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ar-SA"/>
        </w:rPr>
        <w:t>Felelős:</w:t>
      </w:r>
      <w:r>
        <w:rPr>
          <w:rFonts w:eastAsia="Calibri" w:ascii="Times New Roman" w:hAnsi="Times New Roman"/>
          <w:b/>
          <w:bCs/>
          <w:sz w:val="24"/>
          <w:szCs w:val="24"/>
          <w:lang w:eastAsia="ar-SA"/>
        </w:rPr>
        <w:t xml:space="preserve"> </w:t>
        <w:tab/>
      </w:r>
      <w:r>
        <w:rPr>
          <w:rFonts w:eastAsia="Calibri" w:ascii="Times New Roman" w:hAnsi="Times New Roman"/>
          <w:sz w:val="24"/>
          <w:szCs w:val="24"/>
          <w:lang w:eastAsia="ar-SA"/>
        </w:rPr>
        <w:t>Niedermüller Péter</w:t>
      </w:r>
      <w:r>
        <w:rPr>
          <w:rFonts w:eastAsia="Calibri" w:ascii="Times New Roman" w:hAnsi="Times New Roman"/>
          <w:sz w:val="24"/>
          <w:szCs w:val="24"/>
          <w:lang w:val="x-none" w:eastAsia="ar-SA"/>
        </w:rPr>
        <w:t xml:space="preserve"> polgármester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Calibri"/>
          <w:sz w:val="24"/>
          <w:szCs w:val="24"/>
          <w:lang w:eastAsia="ar-SA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ar-SA"/>
        </w:rPr>
        <w:t>Határidő:</w:t>
      </w:r>
      <w:r>
        <w:rPr>
          <w:rFonts w:eastAsia="Calibri" w:ascii="Times New Roman" w:hAnsi="Times New Roman"/>
          <w:sz w:val="24"/>
          <w:szCs w:val="24"/>
          <w:lang w:eastAsia="ar-SA"/>
        </w:rPr>
        <w:t xml:space="preserve"> </w:t>
        <w:tab/>
        <w:t>2022. február 15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1. december 20.</w:t>
      </w:r>
      <w:bookmarkStart w:id="2" w:name="_GoBack"/>
      <w:bookmarkEnd w:id="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dr. Kispál Ti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>al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Mellékletek: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Előterjesztés melléklete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Belső-Pesti Tankerületi Központ kérelme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Határozati javaslat melléklete: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/2023-as tanévre vonatkozó VII. kerületi általános iskolai f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elvételi körzeteket tartalmazó jegyzék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rsid w:val="00077800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5C48C6-D695-4CB8-A7A3-CEDE1A3471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4</Pages>
  <Words>778</Words>
  <Characters>5369</Characters>
  <CharactersWithSpaces>6135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44:00Z</dcterms:created>
  <dc:creator>Prógli Katalin</dc:creator>
  <dc:description/>
  <dc:language>en-US</dc:language>
  <cp:lastModifiedBy>Bodzsár Tímea</cp:lastModifiedBy>
  <cp:lastPrinted>2015-06-19T08:32:00Z</cp:lastPrinted>
  <dcterms:modified xsi:type="dcterms:W3CDTF">2022-01-05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