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árdi Zsuzsann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215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9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Budapest Főváros VII. kerület Erzsébetváros Önkormányzata Képviselő-testületének 9/2015. (III.31.) a Budapest Főváros VII. kerület Erzsébetváros Önkormányzatának tulajdonában lévő piacokról szóló rendelet módosítására és a bérleti díj kedvezményekre vonatkozó döntések meghozatal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árdi Zsuzs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al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határozati javaslatok elfogadásához egyszerű szavazattöbbség szükséges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piacok működtetését, bérbeadását a Budapest Főváros VII. kerület Erzsébetváros Önkormányzatának tulajdonában lévő piacokról szóló 9/2015. (III.31.) számú önkrmányzati rendelet szabályozz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lmúlt időszakban elsősorban a bérbeadó veszteségének csökkentése érdekében szükségessé vált a rendelet áttekintése, és annak módosítás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Jelen rendeletmódosítás az Önkormányzat által üzemeltett piacok bérbeadásának feltételeit rendezi. Célja, hogy a hatályos jogszabályi rendelkezésekkel összhangban az Önkormányzat, mint bérbeadó veszteségét csökkentse, ugyanakkor a bérlők számára is megteremtse a bérlemények gazdaságos működtetésének feltétel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lőterjesztett rendelet-tervezet alapján a Képviselő-testület évente határozatot hoz arról, hogy a bérleti díj milyen feltételek alapján csökkenthető. Jelen előterjesztésben lévő II. és III. határozati javaslat külön-külön tartalmazza a Klauzál Téri Vásárcsarnok, valamint a Garay Téri Piac bérlői esetében 2022. évben alkalmazható bérleti díj kedvezményeke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orábbi ülésén a Képviselő-testület már döntést hozott a Klauzál Téri Vásárcsarnok esetében a bérleti/használati díj kedvezményekről. Tekintettel arra, hogy a Testület által 2021. július 2-i ülésén elfogadott 651/2021. (VII.02.) számú határozat harmadik bekezdésében foglaltak („</w:t>
      </w:r>
      <w:r>
        <w:rPr>
          <w:rFonts w:ascii="Times New Roman" w:hAnsi="Times New Roman"/>
          <w:bCs/>
          <w:i/>
          <w:sz w:val="24"/>
          <w:szCs w:val="24"/>
        </w:rPr>
        <w:t>Azon bérlők/használók részére, akik már bérleti/használati szerződéssel rendelkeznek és vállalják az üózemeltetési költségek megfizetését, részükre 50%-os bérleti/használati díj kedvezmény állapítható meg.”)</w:t>
      </w:r>
      <w:r>
        <w:rPr>
          <w:rFonts w:ascii="Times New Roman" w:hAnsi="Times New Roman"/>
          <w:bCs/>
          <w:sz w:val="24"/>
          <w:szCs w:val="24"/>
        </w:rPr>
        <w:t xml:space="preserve"> ellentmondanak a jelen anyagban előterjesztett határozati javaslatban foglaltaknak, szükséges a korábbi határozat ezen részének hatályon kívül helyezés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udapest Főváros VII. kerület Erzsébetváros Önkormányzatának tulajdonában lévő piacokról szóló 9/2015. (III.31.) számú önkrmányzati rendelet módosításának várható hatásai a jogalkotásról szóló 2010. évi CXXX. törvény 17. §-a szerint:</w:t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A jogszabály társadalmi, gazdasági, költségvetési hatásai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-tervezetnek közvetlen társadalmi hatása nincs, költségvetési hatása abban az esetben keletkezik, ha a piacok bérbeadásából az Önkormányzatnak jelentős bevétele származik, valamint ha a bérleti díj csökkentése jelentős mértékű.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A jogszabály környezeti és egészségi következményei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-tervezetnek környezeti hatásai, közvetlen egészségi következményei nincsenek.</w:t>
      </w:r>
    </w:p>
    <w:p>
      <w:pPr>
        <w:pStyle w:val="Normal"/>
        <w:spacing w:lineRule="exact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A jogszabály adminisztratív terheket befolyásoló hatásai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hatálybalépésével az adminisztratív terhek nem változnak.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A jogszabály megalkotásának szükségessége, a jogalkotás elmaradásának várható következményei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rendelet megalkotását az Önkormányzat kintlévőségeinek, veszteségeinek csökkentése indokolja. A jogalkotás elmaradása semmilyen következménnyel nem jár, az önkormányzat mulasztásos törvénysértést nem valósít meg.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A jogszabály alkalmazásához szükséges személyi, szervezeti, tárgyi és pénzügyi feltételek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rendelet alkalmazásához szükséges személyi, szervezeti, tárgyi és pénzügyi feltételek biztosította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érjük a Tisztelt Képviselő-testületet az előterjesztés megtárgyalására, illetőleg a rendelet-tervezet, majd az alábbi határozati javaslatok elfogadására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ListParagraph"/>
        <w:widowControl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…./2022. (I.19.) határozata a 651/2021. (VII.02.) számú határozat módosításáról 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ának Képviselő-testülete úgy dönt, hogy a 651/2021. (VII.02.) sz. határozat alábbi szövegrészét hatályon kívül helyezi: 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„</w:t>
      </w:r>
      <w:r>
        <w:rPr>
          <w:rFonts w:ascii="Times New Roman" w:hAnsi="Times New Roman"/>
          <w:bCs/>
          <w:i/>
          <w:sz w:val="24"/>
          <w:szCs w:val="24"/>
        </w:rPr>
        <w:t xml:space="preserve">Azon bérlők/használók részére, akik már bérleti/használati szerződéssel rendelkeznek és vállalják az üózemeltetési költségek megfizetését, részükre 50%-os bérleti/használati díj kedvezmény állapítható meg.” 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651/2021. (VII.02.) határozat egyéb részei változatlan tartalommal hatályban maradnak. 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Felelős: Niedermüller Péter polgármester </w:t>
      </w:r>
      <w:bookmarkStart w:id="2" w:name="_GoBack"/>
      <w:bookmarkEnd w:id="2"/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Határidő: azonnal </w:t>
      </w:r>
    </w:p>
    <w:p>
      <w:pPr>
        <w:pStyle w:val="ListParagraph"/>
        <w:widowControl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…./2022. (I.19.) határozata a Garay Téri Piac bérlői esetében alkalmazható bérleti díj kedvezményről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ának Képviselő-testülete úgy dönt, hogy bérbeadóként a Garay Téri Piac bérlői számára 2022. évben a bérleti díj 99%-át elengedi. A bérleti díj kedvezmény a vendéglátóipari tevékenységet végző bérlőt abban az esetben illeti meg, amennyiben tevékenységét kizárólag a Garay Téri Piac nyitvatartási idején belül végz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Felelős:</w:t>
      </w:r>
      <w:r>
        <w:rPr>
          <w:rFonts w:ascii="Times New Roman" w:hAnsi="Times New Roman"/>
          <w:bCs/>
          <w:sz w:val="24"/>
          <w:szCs w:val="24"/>
        </w:rPr>
        <w:t xml:space="preserve"> Niedermüller Péter polgármester </w:t>
      </w:r>
    </w:p>
    <w:p>
      <w:pPr>
        <w:pStyle w:val="Normal"/>
        <w:widowControl w:val="false"/>
        <w:spacing w:lineRule="auto" w:line="240" w:before="0" w:after="0"/>
        <w:ind w:left="964" w:hanging="964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idő</w:t>
      </w:r>
      <w:r>
        <w:rPr>
          <w:rFonts w:ascii="Times New Roman" w:hAnsi="Times New Roman"/>
          <w:bCs/>
          <w:sz w:val="24"/>
          <w:szCs w:val="24"/>
        </w:rPr>
        <w:t xml:space="preserve">: az Önkormányzat tulajdonában lévő piacokról szóló 9/2015. (III.31.) önkormányzati rendelete 5.§ (3b) bekezdésének hatályba lépését követően azonnal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…./2022. (I.19.) határozata a Klauzál Téri Vásárcsarnok bérlői esetében alkalmazható bérleti díj kedvezményről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ának Képviselő-testülete úgy dönt, hogy bérbeadóként a Klauzál Téri Vásárcsarnok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vendéglátóipari tevékenységet végző bérlői/használói számára 2022. évben a bérleti díj 50%-át elengedi. A bérleti díj kedvezmény a vendéglátóipari tevékenységet végző bérlőt abban az esetben illeti meg, amennyiben tevékenységét kizárólag a Klauzál Téri Vásárcsarnok nyitvatartási idején belül végzi.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vendéglátóipari tevékenységen kívül bármely egyéb tevékenységet végző bérlői/használói számára 2022. évben a bérleti díj 90%-át elenged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Felelős:</w:t>
      </w:r>
      <w:r>
        <w:rPr>
          <w:rFonts w:ascii="Times New Roman" w:hAnsi="Times New Roman"/>
          <w:bCs/>
          <w:sz w:val="24"/>
          <w:szCs w:val="24"/>
        </w:rPr>
        <w:t xml:space="preserve"> Niedermüller Péter polgármester </w:t>
      </w:r>
    </w:p>
    <w:p>
      <w:pPr>
        <w:pStyle w:val="Normal"/>
        <w:widowControl w:val="false"/>
        <w:spacing w:lineRule="auto" w:line="240" w:before="0" w:after="0"/>
        <w:ind w:left="964" w:hanging="964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idő:</w:t>
      </w:r>
      <w:r>
        <w:rPr>
          <w:rFonts w:ascii="Times New Roman" w:hAnsi="Times New Roman"/>
          <w:bCs/>
          <w:sz w:val="24"/>
          <w:szCs w:val="24"/>
        </w:rPr>
        <w:t xml:space="preserve"> az Önkormányzat tulajdonában lévő piacokról szóló 9/2015. (III.31.) önkormányzati rendelete 5.§ (3b) bekezdésének hatályba lépését követően azonnal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anuár 0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árdi Zsuzs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InternetLink">
    <w:name w:val="Hyperlink"/>
    <w:basedOn w:val="DefaultParagraphFont"/>
    <w:uiPriority w:val="99"/>
    <w:unhideWhenUsed/>
    <w:rsid w:val="002460f8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CE303E7-B334-4B12-8AD6-634048CFF83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  <Pages>4</Pages>
  <Words>838</Words>
  <Characters>5787</Characters>
  <CharactersWithSpaces>6612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3:35:00Z</dcterms:created>
  <dc:creator>Kaszás Tamás</dc:creator>
  <dc:description/>
  <dc:language>en-US</dc:language>
  <cp:lastModifiedBy>Szalontainé Lázár Krisztina</cp:lastModifiedBy>
  <cp:lastPrinted>2015-06-19T08:32:00Z</cp:lastPrinted>
  <dcterms:modified xsi:type="dcterms:W3CDTF">2022-01-12T08:53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