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A Ké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 xml:space="preserve">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2022. évi átmeneti gazdálkodás szabályairól szóló 52/2021. (XII.15.) önkormányzati rendelet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emes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háztartásról szóló 2011. évi CXCV. törvény </w:t>
      </w:r>
      <w:r>
        <w:rPr>
          <w:rFonts w:ascii="Times New Roman" w:hAnsi="Times New Roman"/>
          <w:sz w:val="24"/>
          <w:szCs w:val="24"/>
        </w:rPr>
        <w:t xml:space="preserve">(továbbiakban: Áht.) 16. A helyi önkormányzat átmeneti gazdálkodásának szabályai fejezet </w:t>
      </w:r>
      <w:r>
        <w:rPr>
          <w:rFonts w:ascii="Times New Roman" w:hAnsi="Times New Roman"/>
          <w:sz w:val="24"/>
          <w:szCs w:val="24"/>
          <w:lang w:val="x-none"/>
        </w:rPr>
        <w:t>25. §</w:t>
      </w:r>
      <w:r>
        <w:rPr>
          <w:rFonts w:ascii="Times New Roman" w:hAnsi="Times New Roman"/>
          <w:sz w:val="24"/>
          <w:szCs w:val="24"/>
        </w:rPr>
        <w:t xml:space="preserve">-a határozza meg az átmeneti időszak gazdálkodásának rendjét. Ennek alapján a Tisztelt Képviselő-testület 2021. decemberi ülésén megalkotta a 2022. évi átmeneti gazdálkodás szabályairól szóló 52/2021. (XII. 15.) rendeletet. </w:t>
      </w:r>
      <w:r>
        <w:rPr>
          <w:rFonts w:ascii="Times New Roman" w:hAnsi="Times New Roman"/>
          <w:sz w:val="24"/>
          <w:szCs w:val="24"/>
          <w:lang w:val="x-none"/>
        </w:rPr>
        <w:t xml:space="preserve">E rendelet módosítása vált szükségessé </w:t>
      </w:r>
      <w:r>
        <w:rPr>
          <w:rFonts w:ascii="Times New Roman" w:hAnsi="Times New Roman"/>
          <w:sz w:val="24"/>
          <w:szCs w:val="24"/>
        </w:rPr>
        <w:t>az eltelt időszakban felmerült új feladatok  végrehajtása, valamint egyes juttatások folyamatos biztosítása érdekében</w:t>
      </w:r>
      <w:r>
        <w:rPr>
          <w:rFonts w:ascii="Times New Roman" w:hAnsi="Times New Roman"/>
          <w:sz w:val="24"/>
          <w:szCs w:val="24"/>
          <w:lang w:val="x-none"/>
        </w:rPr>
        <w:t xml:space="preserve">, a rendelet-módosítás </w:t>
      </w:r>
      <w:r>
        <w:rPr>
          <w:rFonts w:ascii="Times New Roman" w:hAnsi="Times New Roman"/>
          <w:sz w:val="24"/>
          <w:szCs w:val="24"/>
        </w:rPr>
        <w:t>tartalmának</w:t>
      </w:r>
      <w:r>
        <w:rPr>
          <w:rFonts w:ascii="Times New Roman" w:hAnsi="Times New Roman"/>
          <w:sz w:val="24"/>
          <w:szCs w:val="24"/>
          <w:lang w:val="x-none"/>
        </w:rPr>
        <w:t xml:space="preserve"> megfelelően. A jogszabály gazdasági, költségvetési hatásait tekintve, a rendelet-módosítás elfogadásával a Képviselő-testület az önkormányzati gazdálkodás folyamatosságát biztosítja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évi költségvetési rendelet 2021. december 31-ig tette lehetővé a köznevelési és a szociális-egészségügyi feladatokat ellátó intézményeknél foglalkoztatott munkatársak részére az Erzsébetvárosi pótlék fizetését. Mivel a 2022. évi költségvetési rendelet megalkotására még nem került sor, ezért az átmeneti időszakban e pótlék kifizetésére csak a Képviselő-testület döntését követően van lehetőség. A juttatás folyamatos kifizetése érdekében javasoljuk a köznevelési és a szociális-egészségügyi feladatokat ellátó intézmények részére a 2021. évi engedélyezett létszámelőirányzatok alapján 30.000,- Ft/fő/hó bruttó összeggel számított Erzsébetvárosi pótlék keretösszeg, valamint a kapcsolódó szociális hozzájárulási adó biztosítását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787/2021. (XII. 15.) számú határozatában döntött az Erzsébetvárosi Nefelejcs Óvoda esetében 2022. január 1-jétől 1,0 fő plusz álláshely biztosításáról, ezért ebben az intézményben az új státusz esetében is számolni kell a pótlék összegével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módosítás tervezetében 547,0 álláshely esetében három havi juttatással számolunk, így a pótlék bruttó összege 49.230 ezer Ft, a szociális hozzájárulási adó összege 6.400 ezer Ft. Ezen belül az egyes intézmények részére megállapított keretösszegeket a rendelet-módosítás tervezet 1. számú mellékletének 71-72, 75-88. sorai tartalmazzák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módosítás tervezet 1. számú mellékletében további feladatok, illetve egy esetben megemelt összeg szerepel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4. új sor Rendezvények 5.000 ezer Ft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8. sor Kamaszbarát Önkormányzat 950 ezer Ft helyett 1.000 ezer Ft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2. sor ELO upgrade 12.383 ezer Ft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>. évi átmeneti gazdálkodás</w:t>
      </w:r>
      <w:r>
        <w:rPr>
          <w:rFonts w:ascii="Times New Roman" w:hAnsi="Times New Roman"/>
          <w:sz w:val="24"/>
          <w:szCs w:val="24"/>
        </w:rPr>
        <w:t xml:space="preserve"> szabályairól</w:t>
      </w:r>
      <w:r>
        <w:rPr>
          <w:rFonts w:ascii="Times New Roman" w:hAnsi="Times New Roman"/>
          <w:sz w:val="24"/>
          <w:szCs w:val="24"/>
          <w:lang w:val="x-none"/>
        </w:rPr>
        <w:t xml:space="preserve"> szóló </w:t>
      </w:r>
      <w:r>
        <w:rPr>
          <w:rFonts w:ascii="Times New Roman" w:hAnsi="Times New Roman"/>
          <w:sz w:val="24"/>
          <w:szCs w:val="24"/>
        </w:rPr>
        <w:t>5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módosítása a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i rendelet hatálybalépéséig terjedő időszakra vonatkozik. A felhatalmazás időtartama alatt teljesített </w:t>
      </w:r>
      <w:r>
        <w:rPr>
          <w:rFonts w:ascii="Times New Roman" w:hAnsi="Times New Roman"/>
          <w:sz w:val="24"/>
          <w:szCs w:val="24"/>
        </w:rPr>
        <w:t xml:space="preserve">bevételeket és </w:t>
      </w:r>
      <w:r>
        <w:rPr>
          <w:rFonts w:ascii="Times New Roman" w:hAnsi="Times New Roman"/>
          <w:sz w:val="24"/>
          <w:szCs w:val="24"/>
          <w:lang w:val="x-none"/>
        </w:rPr>
        <w:t xml:space="preserve">kiadásokat a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>. évi költségvetési rendeletbe kell be</w:t>
      </w:r>
      <w:r>
        <w:rPr>
          <w:rFonts w:ascii="Times New Roman" w:hAnsi="Times New Roman"/>
          <w:sz w:val="24"/>
          <w:szCs w:val="24"/>
        </w:rPr>
        <w:t>építen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mennyiben a Képviselő-testület az átmeneti rendelet-módosítás elfogadásáról dönt, akkor biztosítottá válik a zavartalan pénzügyi működés a költségvetési rendelet megalkotásái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Tisztelt Képviselő-testületet a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  <w:lang w:val="x-none"/>
        </w:rPr>
        <w:t>. évi átmeneti gazdálkodás</w:t>
      </w:r>
      <w:r>
        <w:rPr>
          <w:rFonts w:ascii="Times New Roman" w:hAnsi="Times New Roman"/>
          <w:sz w:val="24"/>
          <w:szCs w:val="24"/>
        </w:rPr>
        <w:t xml:space="preserve"> szabályair</w:t>
      </w:r>
      <w:r>
        <w:rPr>
          <w:rFonts w:ascii="Times New Roman" w:hAnsi="Times New Roman"/>
          <w:sz w:val="24"/>
          <w:szCs w:val="24"/>
          <w:lang w:val="x-none"/>
        </w:rPr>
        <w:t>ól szóló rendelet m</w:t>
      </w:r>
      <w:r>
        <w:rPr>
          <w:rFonts w:ascii="Times New Roman" w:hAnsi="Times New Roman"/>
          <w:sz w:val="24"/>
          <w:szCs w:val="24"/>
        </w:rPr>
        <w:t>ódosításána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Standard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2. évi átmeneti gazdálkodás szabályairól szóló rendeletének </w:t>
      </w:r>
      <w:r>
        <w:rPr>
          <w:rFonts w:ascii="Times New Roman" w:hAnsi="Times New Roman"/>
          <w:sz w:val="24"/>
          <w:szCs w:val="24"/>
        </w:rPr>
        <w:t>várható hatásai a jogalkotásról szóló 2010. évi CXXX. törvény (a továbbiakban Jat.) 17. §-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és a felügyelete alá tartozó intézmények folyamatos működésének és feladatellátásának szabályozása érdekében indokolt a rendelet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elfogadásának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a nem eredményez többlet adminisztratív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módosításának elmaradása akadályozhatja az önkormányzati feladatellátások folyamatosság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a jelenlegi szabályozáshoz képest többlet személyi, szervezeti és tárgyi feltételt nem igényel. A szükséges pénzügyi forrás az önkormányzat 2022. évi költségvetési rendeletében lesz biztosítv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ec1d8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D785E2-8FA8-4D79-8F9A-A921682390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41</Words>
  <Characters>4427</Characters>
  <CharactersWithSpaces>505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3:00Z</dcterms:created>
  <dc:creator>Bőcz Judit</dc:creator>
  <dc:description/>
  <dc:language>en-US</dc:language>
  <cp:lastModifiedBy>Babocsay Péterné</cp:lastModifiedBy>
  <cp:lastPrinted>2015-06-19T08:32:00Z</cp:lastPrinted>
  <dcterms:modified xsi:type="dcterms:W3CDTF">2022-01-12T0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