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Budapest Főváros VII. kerület Erzsébetváros Önkormányzata tulajdonában álló nagy értékű ingatlanok értékesí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Nonprofit Zrt. 2022. évi ingatlanhasznosítási tervének részét képezi Budapest Főváros VII. kerület Erzsébetváros Önkormányzata tulajdonában álló üres telkek és nagy értékű ingatlanegyüttesek értékesítése. Ezzel összefüggésben az EVIN Nonprofit Zrt. - a Főépítészi és Vagyongazdálkodási Irodával, valamint a Kabinettel történő együttműködés keretében -  5 db nagy értékű önkormányzati ingatlan értékesítési dokumentációját készítette el. Az ingatlanokra vonatkozó értékbecsléseket az EVIN Nonprofit Zrt. által megbízott PROAC Ingatlan Tanácsadó Kft. készítette el. A Budapest Főváros VII. Kerület Erzsébetváros Önkormányzatát megillető tulajdonosi jogok gyakorlása és a tulajdonában álló vagyonnal való gazdálkodás szabályairól szóló 11/2012. (III. 26.) sz. önkormányzati rendeletének 8. § (3) bekezdése alapján az 50.000.000.- forint forgalmi értéket meghaladó ingatlanok esetében a Főépítészi és Vagyongazdálkodási Iroda kontroll-értékbecsléseket rendelt meg, amelyeket az Új Bokréta Házak Kft. és a MIOSZ AZ INGATLANSZAKMÁÉRT Szövetkezet készített el. Az értékbecslések és a kontroll-értékbecslések viszonylatában a magasabb forgalmi értéket megállapító értékbecslést vettük figyelem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vételt képez ez alól a Kis Diófa u. 5. szám alatti ingatlan eset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vonatkozásában az értékbecslést a PROAC Kft. (forgalmi érték : 473 millió forint), a kontroll értékbecslést az Új Bokréta Házak Kft. (forgalmi érték: 720 millió forint, 2021. decemberi aktualizálás: 758 millió forint)) készítette el. A két értékbecslésben megállapított forgalmi érték között jelentős, 247 millió forintos eltérés mutatkozott. Az értékbecslő cégeket tájékoztattuk ezen körülményről, akik a másik értékbecslő cég által készített szakvéleményben foglaltak megismerését követően is fenntartották eredeti álláspontjukat a forgalmi érték megállapításával kapcsolatban. Ezt követően a MIOSZ AZ INGATLANSZAKMÁÉRT Szövetkezetet szakértői állásfoglalásra kértük fel, aki úgy nyilatkozatott, hogy az Új Bokréta Házak Kft. által alkalmazott módszerrel számított eredmény a helytelen kiindulási adatok (a területi nagyságnál használt korrekciók ellentétes előjellel kerültek megállapításra) miatt egyáltalán nem vehető figyelembe, így a becsült érték nem az ingatlan reális piaci értékét mutatja. A PROAC Kft. által készített értékbecslés véleményezése során rögzítésre került, hogy az alkalmazott módszerek alapján a becsült érték megfelelően mutatja az ingatlan reális piaci értékét. Ezt követően a Főépítészi és Vagyongazdálkodási Iroda megrendelése alapján a MIOSZ AZ INGATLANSZAKMÁÉRT Szövetkezet a Kis Diófa u. 5. szám alatti ingatlan vonatkozásában új értékbecslést készített. Az értékbecslésben megállapított forgalmi érték 485.600.000.- Ft, amely az eredeti értékbecsléshez képest csekély mértékű, 12.600.000,- Ft-os eltérést mut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 leírtak alapján Társaságunk javasolja az Új Bokréta Házak Kft. által készített értékbecslés figyelmen kívül hagyását és a forgalmi érték oly módon történő elfogadását, hogy arra a PROAC Kft. és a MIOSZ AZ INGATLANSZAKMÁÉRT Szövetkezet által készített értékbecslések összevetése alapján kerül sor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őépítészi és Vagyongazdálkodási Iroda jóváhagyása alapján az értékesíteni kívánt ingatlanok vonatkozásában a beépítési és hasznosítási lehetőségeket részletesen bemutató építészeti tanulmányterveket készíttettün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rverési hirdetményekben szereplő kikiáltási árak minden esetben megegyeznek az értékbecslésben  megállapít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94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04"/>
        <w:gridCol w:w="1681"/>
        <w:gridCol w:w="863"/>
        <w:gridCol w:w="469"/>
        <w:gridCol w:w="1488"/>
        <w:gridCol w:w="1514"/>
        <w:gridCol w:w="1520"/>
        <w:gridCol w:w="1532"/>
        <w:gridCol w:w="1621"/>
      </w:tblGrid>
      <w:tr>
        <w:trPr>
          <w:trHeight w:val="828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M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unkció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Értékbecslé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Értékbecslés aktualizálá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ontroll értékbecslés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ontroll értékbecslés          aktualizálás</w:t>
            </w:r>
          </w:p>
        </w:tc>
      </w:tr>
      <w:tr>
        <w:trPr>
          <w:trHeight w:val="564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pár u. 4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50/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vett lakóház, udvar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5 000 000 Ft (PROAC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5 0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PROAC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1 000 000 Ft (Új Bokréta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5 000 000 Ft (Új Bokréta)</w:t>
            </w:r>
          </w:p>
        </w:tc>
      </w:tr>
      <w:tr>
        <w:trPr>
          <w:trHeight w:val="552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s Diófa u. 5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2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6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vett udvar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73 000 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PROAC)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73 000 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PROAC)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0 000 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Új Bokréta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85 600 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MIOSZ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8 000 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Új Bokréta)</w:t>
            </w:r>
          </w:p>
        </w:tc>
      </w:tr>
      <w:tr>
        <w:trPr>
          <w:trHeight w:val="552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s Diófa u. 14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3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vett beépítetlen terület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3 000 000 Ft (PROAC)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3 0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PROAC)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7 000 000 Ft (Új Bokréta)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030 000 000 Ft (Új Bokréta)</w:t>
            </w:r>
          </w:p>
        </w:tc>
      </w:tr>
      <w:tr>
        <w:trPr>
          <w:trHeight w:val="552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s Diófa u. 16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vett lakóház, udvar, gazdasági épület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erseny u. 20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93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vett lakóház, udvar, gazdasági épüle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0 000 000 Ft (PROAC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0 0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PROAC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1 400 000 Ft (MIOSZ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1 800 000 Ft (MIOSZ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Kis Diófa u. 14. és Kis Diófa u. 16. szám alatti ingatlanok értékesítését – azok szomszédos elhelyezkedése okán - egy eljárás keretében kívánjuk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rjük a Tisztelt Képviselő-testületet, hogy a fent megnevezett 5 db nagy értékű ingatlan vonatkozásában elkészített – a határozati javaslat mellékletét képező – árverési hirdetmények tervezetét jóváhagyni szíveskedjen, egyúttal az árverési eljárások EVIN Nonprofit Zrt. által történő megindítását engedélyezz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(továbbiakban Rendelet) 5. § (2) bekezdésén, valamint a 7. § (1), (2) és (7) bekezdésén, valamint a 8. § (1) és (3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i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 xml:space="preserve">1) Törvényben meghatározott forgalmi értékhatár felett az Önkormányzat tulajdonát képező </w:t>
      </w:r>
    </w:p>
    <w:p>
      <w:pPr>
        <w:pStyle w:val="NoSpacing"/>
        <w:ind w:left="284" w:right="-51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vagyon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7) A nettó ötvenmillió forint forgalmi értéket meghaladó vagyon versenyeztetés útján történő átruházása esetén a versenyeztetési eljárás szabályairól, azokról a szempontokról, amelyek alapján az összességében legkedvezőbb ajánlat kiválasztása történik a Képviselő-testület dönt egyedi határozatával.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>8</w:t>
      </w:r>
      <w:r>
        <w:rPr>
          <w:rFonts w:ascii="Times New Roman" w:hAnsi="Times New Roman"/>
          <w:b/>
          <w:bCs/>
          <w:iCs/>
          <w:sz w:val="24"/>
          <w:szCs w:val="24"/>
        </w:rPr>
        <w:t>. §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 xml:space="preserve"> bekezdései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   Az ötvenmillió forint forgalmi értéket elérő vagyon tulajdonjogának átruházása tárgyában döntést hozni kizárólag kontroll értékbecslési szakvélemény alapján lehet. A tulajdonjog átruházása során a magasabb forgalmi értéket kell figyelembe venni.”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vagyonról szóló 2011. évi CXCVI. törvény 11.§ (16) bek. alapján </w:t>
      </w:r>
      <w:r>
        <w:rPr>
          <w:rFonts w:ascii="Times New Roman" w:hAnsi="Times New Roman"/>
          <w:i/>
          <w:sz w:val="24"/>
          <w:szCs w:val="24"/>
        </w:rPr>
        <w:t>„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ok elfogadásá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.19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 a Budapest Főváros VII. kerület Erzsébetváros Önkormányzata tulajdonában álló nagy értékű ingatlanok értékesítésérő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álló Budapest belterüle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33050/2 helyrajzi szám alatt nyilvántartott, természetben a 1076 Budapest, Alpár utca 4.,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4123 helyrajzi szám alatt nyilvántartott, természetben a 1077 Budapest, Kis Diófa utca 14.,</w:t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4133 helyrajzi szám alatt nyilvántartott, természetben a 1077 Budapest, Kis Diófa utca 16.,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32935 helyrajzi szám alatt nyilvántartott, természetben a 1076 Budapest, Verseny utca 20.</w:t>
      </w:r>
    </w:p>
    <w:p>
      <w:pPr>
        <w:pStyle w:val="Normal"/>
        <w:ind w:firstLine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 alatt található nagy értékű ingatlanokat értékesítésre kijelöl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ok értékesítését árverési eljárás útján kívánja megvalósítani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t képező árverési hirdetményeket az azokban foglalt feltételek szerinti tartalommal jóváhagyja és felkéri az EVIN Nonprofit Zrt-t az árverési hidetmények közzétételére, az árverési eljárások lefolytatására, és az eljárások eredményének Képviselő-testület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1-2. pont esetében azonnal, 3. pont esetében az </w:t>
      </w:r>
      <w:r>
        <w:rPr>
          <w:rFonts w:ascii="Times New Roman" w:hAnsi="Times New Roman"/>
          <w:sz w:val="24"/>
          <w:szCs w:val="21"/>
        </w:rPr>
        <w:t>árverés napját követő 60. napi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.19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 a Budapest Főváros VII. kerület Erzsébetváros Önkormányzata tulajdonában álló Budapest belterület 34123 helyrajzi szám alatt nyilvántartott, természetben a 1077 Budapest, Kis Diófa utca 5. szám alatti  ingatlan értékesítésérő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álló Budapest belterület 34123 helyrajzi szám alatt nyilvántartott, természetben a 1077 Budapest, Kis Diófa utca 5. szám alatt található nagy értékű ingatlant értékesítésre kijelöli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esítését árverési eljárás útján kívánja megvalósítani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ascii="Times New Roman" w:hAnsi="Times New Roman"/>
          <w:sz w:val="24"/>
          <w:szCs w:val="24"/>
        </w:rPr>
        <w:t xml:space="preserve">az ingatlan forgalmi értékét </w:t>
      </w:r>
      <w:r>
        <w:rPr/>
        <w:t>a MIOSZ AZ INGATLANSZAKMÁÉRT Szövetkezet által készített értékbecslés alapján 485.600.000 Ft-ban határozza meg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ban elfogadott forgalmi értéket tartalmazó, Határozat mellékletét képező árverési hirdetményt az abban foglalt feltételek szerinti tartalommal jóváhagyja és felkéri az EVIN Nonprofit Zrt-t az árverési hidetmény közzétételére, az árverési eljárás lefolytatására, és az eljárás eredményének Képviselő-testület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1-2. pont esetében azonnal, 3. pont esetében az </w:t>
      </w:r>
      <w:r>
        <w:rPr>
          <w:rFonts w:ascii="Times New Roman" w:hAnsi="Times New Roman"/>
          <w:sz w:val="24"/>
          <w:szCs w:val="21"/>
        </w:rPr>
        <w:t>árverés napját követő 60. napi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.19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 a Budapest Főváros VII. kerület Erzsébetváros Önkormányzata tulajdonában álló Budapest belterület 34123 helyrajzi szám alatt nyilvántartott, természetben a 1077 Budapest, Kis Diófa utca 5. szám alatti  ingatlan értékesítéséről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tulajdonában álló Budapest belterület 34123 helyrajzi szám alatt nyilvántartott, természetben a 1077 Budapest, Kis Diófa utca 5. szám alatt található nagy értékű ingatlant értékesítésre kijelöli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esítését árverési eljárás útján kívánja megvalósítani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forgalmi értékét az Új Bokréta Házak Kft. által készített értékbecslés és annak aktualizálása alapján 758.000.000 Ft-ban határozza meg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ban elfogadott forgalmi értéket tartalmazó, Határozat mellékletét képező árverési hirdetményt az abban foglalt feltételek szerinti tartalommal jóváhagyja és felkéri az EVIN Nonprofit Zrt-t az árverési hidetmény közzétételére, az árverési eljárás lefolytatására, és az eljárás eredményének Képviselő-testület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1-2. pont esetében azonnal, 3. pont esetében az </w:t>
      </w:r>
      <w:r>
        <w:rPr>
          <w:rFonts w:ascii="Times New Roman" w:hAnsi="Times New Roman"/>
          <w:sz w:val="24"/>
          <w:szCs w:val="21"/>
        </w:rPr>
        <w:t>árverés napját követő 60. napi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5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kontroll-értékbecslések – 6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aktualizálásáról szóló nyilatk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kontroll-értékbecslések aktualizálása – 5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észeti tanulmánytervek – 4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ok – 5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akértői állásfoglalás - MIOSZ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ok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rverési hirdetmény – 4 db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értékű ingatlanok listája</w:t>
      </w:r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d00116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0BC20D-FFD9-479E-8BB4-227FCEA4B2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721</Words>
  <Characters>11881</Characters>
  <CharactersWithSpaces>13575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11:00Z</dcterms:created>
  <dc:creator>Göröcs Anita</dc:creator>
  <dc:description/>
  <dc:language>en-US</dc:language>
  <cp:lastModifiedBy>Bodzsár Tímea</cp:lastModifiedBy>
  <cp:lastPrinted>2015-06-19T08:32:00Z</cp:lastPrinted>
  <dcterms:modified xsi:type="dcterms:W3CDTF">2022-01-12T12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