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9-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együttműködési megállapodás megkötésére a 8K az Életminőség Fejlesztéséért Alapítvánnya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binet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highlight w:val="yellow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Budapest Főváros VII. Kerület Erzsébetváros Önkormányzata csatlakozott a 8K az Életminőség Fejlesztéséért Alapítvány által meghirdetett országos akcióhoz, mivel szeretné elnyerni a „Kamaszbarát Önkormányzat” cím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A "Kamaszbarát Önkormányzat'' címet a ''Javíts egy jegyet!'' című pályázathoz kapcsolódóan lehet elnyerni. A pályázó önkormányzatok saját ''Településük Legszorgalmasabb Osztályát" keresik a pályázat mellékleteként csatolt pályázati felhívás alapján és a nyertes osztály számára felajánlják a VII. Kamaszfesztivál részvételi díjának szállás és étkezési díj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Az együttműködési megállapodás fontos része, hogy a VII. Országos Osztálykirándulás Kamaszfesztivál pályázati díj összegét (a saját kerületben működő iskolák közül a legtöbbet javító osztály tanulmányi javulásának jutalmaként), azaz a négynapos belépőjegyet, szállás és étkezési költségeket is ideértve legfeljebb bruttó 1.000.000. Ft erejéig Erzsébetváros Önkormányzata biztos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Javaslom a tisztelt Képviselő-testületnek, hogy legfeljebb bruttó 1.000.000.- forint összegű együttműködési megállapodást kössön fentiek alapján</w:t>
      </w:r>
      <w:bookmarkStart w:id="2" w:name="_GoBack"/>
      <w:bookmarkEnd w:id="2"/>
      <w:r>
        <w:rPr>
          <w:rFonts w:ascii="Times New Roman" w:hAnsi="Times New Roman"/>
          <w:bCs/>
          <w:color w:val="000000"/>
          <w:sz w:val="24"/>
          <w:szCs w:val="24"/>
        </w:rPr>
        <w:t xml:space="preserve"> a 8K az Életminőség Fejlesztéséért Alapítvánnya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Kérem a Tisztelt Képviselő-testületet az előterjesztés megtárgyalására és a határozati javaslat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/2022. (I. 19.) határozata a 8K az Életminőség Fejlesztéséért Alapítvánnyal történő együttműködési megállapodás megkötésér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567" w:hanging="72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úgy dönt, hogy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gyüttműködési megállapodást köt a 8K az Életminőség Fejlesztéséért Alapítvánnyal (székhely: 1073 Budapest, Erzsébet körút 54. 1. em./2. ajtó, adószám: 19287207-1-42,  szervezet nyilvántartási száma: 01-01-0013002) az VII. Országos Kamaszfesztiválon való részvétel biztosítása érdekében a határozati javaslat melléklete szerinti tartalommal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1. pontban meghatározottak végrehajtására legfeljebb bruttó 1.000.000.- forint összegű együttműködési megállapodást köt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, hogy Budapest Főváros VII. Kerület Erzsébetváros Önkormányzatának 2022. évi költségvetési rendeletében gondoskodjon a fedezet biztosításáról</w:t>
      </w:r>
      <w:r>
        <w:rPr>
          <w:rFonts w:ascii="Times New Roman" w:hAnsi="Times New Roman"/>
          <w:bCs/>
          <w:sz w:val="24"/>
          <w:szCs w:val="24"/>
        </w:rPr>
        <w:t>, és egyben felhatalmazza a Polgármestert a együttműködési megállapodá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ascii="Times New Roman" w:hAnsi="Times New Roman"/>
          <w:bCs/>
          <w:sz w:val="24"/>
          <w:szCs w:val="24"/>
        </w:rPr>
        <w:t>: 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</w:t>
      </w:r>
      <w:r>
        <w:rPr>
          <w:rFonts w:ascii="Times New Roman" w:hAnsi="Times New Roman"/>
          <w:bCs/>
          <w:sz w:val="24"/>
          <w:szCs w:val="24"/>
        </w:rPr>
        <w:t>: 2022. január 31., a 3. pont tekintetében a 2022. évi költségvetési rendelet megalkotás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01. 0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Előterjesztés 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K Alapítvány adatai (forrás: Civil szervezetek névjegyzéke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Határozati javaslat melléklet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üttműködési megállapodás terveze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amaszbarát Önkormányzat pályázati felhívás (az együttműködési megállapodás I-es számú melléklete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Revision">
    <w:name w:val="Revision"/>
    <w:uiPriority w:val="99"/>
    <w:semiHidden/>
    <w:qFormat/>
    <w:rsid w:val="00615ecc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B97BF4-B9E2-4B3F-8ADB-FF24ADEC2E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3</Pages>
  <Words>431</Words>
  <Characters>2976</Characters>
  <CharactersWithSpaces>340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16:00Z</dcterms:created>
  <dc:creator>Dr. Sasi-Szabó Enikő</dc:creator>
  <dc:description/>
  <dc:language>en-US</dc:language>
  <cp:lastModifiedBy>Reményi Noémi</cp:lastModifiedBy>
  <cp:lastPrinted>2015-06-19T08:32:00Z</cp:lastPrinted>
  <dcterms:modified xsi:type="dcterms:W3CDTF">2022-01-06T14:5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