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nemzetiségi önkormányzatokkal kötött együttműködési megállapodások felülvizsgálat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Web"/>
        <w:spacing w:beforeAutospacing="0" w:before="0" w:afterAutospacing="0" w:after="2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NormalWeb"/>
        <w:spacing w:beforeAutospacing="0" w:before="0" w:afterAutospacing="0" w:after="2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NormalWeb"/>
        <w:spacing w:beforeAutospacing="0" w:before="0" w:afterAutospacing="0" w:after="2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Cs/>
          <w:color w:val="000000"/>
        </w:rPr>
        <w:t>Az államháztartásról szóló 2011. évi CXCV. törvény (a továbbiakban: Áht.) 6/C. § (1) bekezdésének értelmében a helyi önkormányzat bevételeit és kiadásait a helyi önkormányzat költségvetése tartalmazza. A helyi önkormányzat bevételeivel és kiadásaival kapcsolatban a tervezési, gazdálkodási, ellenőrzési, finanszírozási, adatszolgáltatási és beszámolási feladatok ellátásáról az önkormányzati hivatal gondoskodik.</w:t>
      </w:r>
      <w:r>
        <w:rPr>
          <w:rFonts w:cs="Times" w:ascii="Times" w:hAnsi="Times"/>
          <w:color w:val="000000"/>
        </w:rPr>
        <w:t xml:space="preserve"> Ugyanezen szakasz </w:t>
      </w:r>
      <w:r>
        <w:rPr>
          <w:rFonts w:cs="Times" w:ascii="Times" w:hAnsi="Times"/>
          <w:bCs/>
          <w:color w:val="000000"/>
        </w:rPr>
        <w:t xml:space="preserve">(2) bekezdése szerint az (1) bekezdést a helyi nemzetiségi önkormányzatra is alkalmazni kell, továbbá </w:t>
      </w:r>
      <w:r>
        <w:rPr>
          <w:rFonts w:cs="Times" w:ascii="Times" w:hAnsi="Times"/>
          <w:color w:val="000000"/>
        </w:rPr>
        <w:t xml:space="preserve">a </w:t>
      </w:r>
      <w:r>
        <w:rPr>
          <w:rFonts w:cs="Times" w:ascii="Times" w:hAnsi="Times"/>
          <w:bCs/>
          <w:color w:val="000000"/>
        </w:rPr>
        <w:t xml:space="preserve">helyi nemzetiségi önkormányzat bevételeivel és kiadásaival kapcsolatban a tervezési, gazdálkodási, ellenőrzési, finanszírozási, adatszolgáltatási és beszámolási feladatok ellátásáról a helyi nemzetiségi önkormányzattal kötött szerződés alapján az az önkormányzati hivatal gondoskodik, amelyik a helyi nemzetiségi önkormányzat székhelye szerinti helyi önkormányzat önkormányzati hivatali feladatait ellátja. </w:t>
      </w:r>
    </w:p>
    <w:p>
      <w:pPr>
        <w:pStyle w:val="NormalWeb"/>
        <w:spacing w:beforeAutospacing="0" w:before="0" w:afterAutospacing="0" w:after="2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Cs/>
          <w:color w:val="000000"/>
        </w:rPr>
        <w:t xml:space="preserve">A nemzetiségek jogairól szóló 2011. évi CLXXIX. törvény (a továbbiakban: Nektv.) 80. § </w:t>
      </w:r>
      <w:r>
        <w:rPr>
          <w:rFonts w:cs="Times" w:ascii="Times" w:hAnsi="Times"/>
          <w:color w:val="000000"/>
        </w:rPr>
        <w:t>(1)</w:t>
      </w:r>
      <w:r>
        <w:rPr>
          <w:rFonts w:cs="Times" w:ascii="Times" w:hAnsi="Times"/>
          <w:color w:val="000000"/>
          <w:vertAlign w:val="superscript"/>
        </w:rPr>
        <w:t xml:space="preserve"> </w:t>
      </w:r>
      <w:r>
        <w:rPr>
          <w:rFonts w:cs="Times" w:ascii="Times" w:hAnsi="Times"/>
          <w:color w:val="000000"/>
        </w:rPr>
        <w:t xml:space="preserve">szerint a települési önkormányzat, illetve az a hivatal, amelyik a helyi nemzetiségi önkormányzat székhelye szerinti helyi önkormányzat önkormányzati hivatali feladatát ellátja, biztosítja a helyi nemzetiségi önkormányzat részére az önkormányzati működés személyi és tárgyi feltételeit, szakmai segítséget nyújt, továbbá gondoskodik a működéssel kapcsolatos gazdálkodási és adminisztratív végrehajtási feladatok ellátásáról. </w:t>
      </w:r>
    </w:p>
    <w:p>
      <w:pPr>
        <w:pStyle w:val="NormalWeb"/>
        <w:spacing w:beforeAutospacing="0" w:before="0" w:afterAutospacing="0" w:after="2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A Nektv. 80.§ (2) bekezdése alapján ezen kötelezettségek teljesítése érdekében a települési önkormányzat a települési nemzetiségi önkormányzattal a helyiséghasználatra, a további feltételek biztosítására és a feladatok ellátására vonatkozóan közigazgatási szerződésben megállapodik. Az Együttműködési megállapodásokat eddig minden év január 31. napjáig felülvizsgáltuk, a Nektv. 80.§ (2) szerint azonban a megállapodásokat szükség szerint, ennek hiányában csak általános vagy időközi választás esetén az alakuló ülést követő harminc napon belül kötelező felülvizsgálni. </w:t>
      </w:r>
    </w:p>
    <w:p>
      <w:pPr>
        <w:pStyle w:val="NormalWeb"/>
        <w:spacing w:beforeAutospacing="0" w:before="0" w:afterAutospacing="0" w:after="2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megállapodás célja, hogy részletesen meghatározza Budapest Főváros VII. kerület Erzsébetváros Önkormányzata és a Nemzetiségi Önkormányzatok együttműködésére vonatkozó szabályokat és eljárási rendet, a munkamegosztás és a felelősség rendszerét; rögzítse a helyiséghasználatra, a további feltételek biztosítására és a feladatok ellátására vonatkozó szabályokat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nemzetiségi önkormányzati képviselők 2019. évi választása eredményeként 11 nemzetiség helyi képviselő-testülete alakult meg, ezt követően 2020. januárjában, majd 2021. januárjában a megállapodások tartalma, formája, illetve az azok alapjául szolgáló jogszabályi környezetnek való megfelelés érdemi vizsgálata megtörtént, a jelen előterjesztés mellékletét képező együttműködési megállapodáson a szükséges módosítások átvezetésre kerültek (pl. hivatkozott jogszabályhelyek kontrollja, szerkezeti, tagolásban történt változtatások az átláthatóbb forma érdekében), így a jövőben elegendő a törvényi előírásnak megfelelően, a választásokat követően, az alakuló ülést követő 30 napon belül felülvizsgálni az együttműködési megállapodásokat. 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jc w:val="both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.19.) határozat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a nemzetiségi önkormányzatokkal történő együttműködési megállapodások megkötés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8"/>
          <w:lang w:val="x-none"/>
        </w:rPr>
      </w:pPr>
      <w:r>
        <w:rPr>
          <w:rFonts w:ascii="Times New Roman" w:hAnsi="Times New Roman"/>
          <w:bCs/>
          <w:sz w:val="24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</w:t>
      </w:r>
      <w:r>
        <w:rPr>
          <w:rFonts w:ascii="Times New Roman" w:hAnsi="Times New Roman"/>
          <w:sz w:val="24"/>
          <w:szCs w:val="24"/>
        </w:rPr>
        <w:t>e úgy dönt, hogy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Bolgár Nemzetiségi Önkormányzattal, az Erzsébetvárosi Cigány Nemzetiségi Önkormányzattal, az Erzsébetvárosi Görög Nemzetiségi Önkormányzattal, az Erzsébetvárosi Horvát Önkormányzattal, az Erzsébetvárosi Lengyel Önkormányzattal, </w:t>
      </w:r>
      <w:r>
        <w:rPr>
          <w:rFonts w:ascii="Times New Roman" w:hAnsi="Times New Roman"/>
          <w:sz w:val="24"/>
          <w:szCs w:val="24"/>
        </w:rPr>
        <w:t xml:space="preserve">az Erzsébetvárosi Német Nemzetiségi Önkormányzattal, </w:t>
      </w:r>
      <w:r>
        <w:rPr>
          <w:rFonts w:ascii="Times New Roman" w:hAnsi="Times New Roman"/>
          <w:sz w:val="24"/>
          <w:szCs w:val="24"/>
          <w:lang w:val="x-none"/>
        </w:rPr>
        <w:t>az Erzsébetvárosi Örmény Nemzetiségi Önkormányzattal, az Erzsébetvárosi Román Nemzetiségi Önkormányzattal, az Erzsébetvárosi Ruszin Nemzetiségi Önkormányzattal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i Szerb Nemzetiségi Önkormányzattal</w:t>
      </w:r>
      <w:r>
        <w:rPr>
          <w:rFonts w:ascii="Times New Roman" w:hAnsi="Times New Roman"/>
          <w:sz w:val="24"/>
          <w:szCs w:val="24"/>
        </w:rPr>
        <w:t xml:space="preserve"> és az Erzsébetvárosi Ukrán Nemzetiségi Önkormányzattal a határozati javaslat mellékletében szereplő megállapodást elfogadja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hatalmazza a Polgármestert a nemzetiségi önkormányzatokkal az együttműködési megállapodások aláírására. 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2. január 3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 mellékletei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gyüttműködési megállapodások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Bolgár Nemzetiségi Önkormányzattal,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rzsébetvárosi Cigány Nemzetiségi Önkormányzattal,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rzsébetvárosi Görög Nemzetiségi Önkormányzattal,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rzsébetvárosi Horvát Önkormányzattal,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rzsébetvárosi Lengyel Önkormányzattal,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Német Nemzetiségi Önkormányzattal,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rzsébetvárosi Örmény Nemzetiségi Önkormányzattal,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rzsébetvárosi Román Nemzetiségi Önkormányzattal,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Erzsébetvárosi Ruszin Nemzetiségi Önkormányzattal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Erzsébetvárosi Szerb Nemzetiségi Önkormányzattal</w:t>
      </w:r>
      <w:r>
        <w:rPr>
          <w:rFonts w:ascii="Times New Roman" w:hAnsi="Times New Roman"/>
          <w:sz w:val="24"/>
          <w:szCs w:val="24"/>
        </w:rPr>
        <w:t xml:space="preserve"> és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Ukrán Nemzetiségi Önkormányzattal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3BC57E-B096-4445-941C-5BD24B09B9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3</Pages>
  <Words>702</Words>
  <Characters>4848</Characters>
  <CharactersWithSpaces>553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46:00Z</dcterms:created>
  <dc:creator>Dr. Györky Erika</dc:creator>
  <dc:description/>
  <dc:language>en-US</dc:language>
  <cp:lastModifiedBy>Bodzsár Tímea</cp:lastModifiedBy>
  <cp:lastPrinted>2015-06-19T08:32:00Z</cp:lastPrinted>
  <dcterms:modified xsi:type="dcterms:W3CDTF">2022-01-05T11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