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Nagy Zoltán László egyéni vállalkozó VII. kerület, Garay tér 1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9707-1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gy Zoltán László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7443852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1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állvány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szeptember 1-től 2021. decem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június 22. napján érkezett, a kérelmezett időszakot 2021. július 1-től 2021. december 31-ig jelölte meg, ezért a 6/2017. (II.17.) önkormányzati rendelet 4. § c) pontjában adott felhatalmazás alapján Használó részére polgármesteri hatáskörben 2021. július 1-től 2021. augusztus 31-ig terjedő időszakra előzetes engedély került kiadásra, továbbá Használó az erre az időszakra vonatkozó közterület-használati díjat megfizette.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414-9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szeptember 1-től 2021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Magyarországi Autonóm Orthodox Izraelita Hitközség VII. kerület, Kazinczy utca 29-31. és Madách Imre tér 7. szám alatti épületek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0407-2/2021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gyarországi Autonóm Orthodox Izraelita Hitközség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b u. 35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zinczy utca 29-31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szeptember 1-től 2023. januá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tér 7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szeptember 1-től 2023. januá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1. július 21. napján érkezett, a kérelmezett időszakot 2021. augusztus 1-től 2023. január 31-ig jelölte meg, ezért a 6/2017. (II.17.) önkormányzati rendelet 4. § c) pontjában adott felhatalmazás alapján Használó részére polgármesteri hatáskörben 2021. augusztus 1-től 2021. augusztus 31-ig terjedő időszakra előzetes engedély került kiadásra.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Tulku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35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0"/>
        <w:gridCol w:w="737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I/6465-7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3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TULKU Kft.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:</w:t>
            </w:r>
          </w:p>
        </w:tc>
        <w:tc>
          <w:tcPr>
            <w:tcW w:w="7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Károly krt. 5.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üzlet elnevezése:</w:t>
            </w:r>
          </w:p>
        </w:tc>
        <w:tc>
          <w:tcPr>
            <w:tcW w:w="7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IAO BELLA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2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vendéglátó terasz 22 és 24 óra közötti nyitva tartás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z eltérő nyitva tartás engedélyezéséhez szükséges Budapest VII. kerület, Károly krt. 5. társasház közgyűlésének hozzájáruló döntését, valamint Budapest VII. kerület, Dob u. 4. szám alatti, 100 % önkormányzati tulajdonban lévő lakóépület tulajdonosi hozzájárulását Kérelmező kérelméhez beszerezte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</w:t>
      </w:r>
      <w:r>
        <w:rPr>
          <w:rFonts w:eastAsia="Calibri"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rofi 17 Tomcsi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35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0"/>
        <w:gridCol w:w="737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VI/6473-5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3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Profi 17 Tomcsik Kft.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székhelye:</w:t>
            </w:r>
          </w:p>
        </w:tc>
        <w:tc>
          <w:tcPr>
            <w:tcW w:w="7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74 Budapest, Takács Sándor u. 8/A.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üzlet elnevezése:</w:t>
            </w:r>
          </w:p>
        </w:tc>
        <w:tc>
          <w:tcPr>
            <w:tcW w:w="7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UPAK BÁR ÉS KÁVÉZÓ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2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vendéglátó terasz 22 és 24 óra közötti nyitva tartás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80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határozatlan ide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z eltérő nyitva tartás engedélyezéséhez szükséges Budapest VII. kerület, Károly krt. 5. társasház közgyűlésének hozzájáruló döntését, valamint Budapest VII. kerület, Dob u. 4. szám alatti, 100 % önkormányzati tulajdonban lévő lakóépület tulajdonosi hozzájárulását Kérelmező kérelméhez beszerezte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A Városüzemeltetési Bizottság hatáskörét az önkormányzat tulajdonában lévő közterületen elhelyezett vendéglátó-ipari teraszok működésének rendjéről szóló 46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/201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2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XII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7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 xml:space="preserve">.)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önkormányzati rendelet 3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. § (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4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lang w:val="x-none"/>
              </w:rPr>
              <w:t>) be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önyvmentők Kulturális Egyesület VII. kerület, Bethlen Gábor u. 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1"/>
        <w:tblW w:w="93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782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7630-10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8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mentők Kulturális Egyesület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2 Budapest, Hencida utca 10.</w:t>
            </w:r>
          </w:p>
        </w:tc>
      </w:tr>
      <w:tr>
        <w:trPr>
          <w:trHeight w:val="113" w:hRule="exact"/>
        </w:trPr>
        <w:tc>
          <w:tcPr>
            <w:tcW w:w="933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 szekér” és könyvtartó pad elhelyezése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3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augusztus 24-től 2022. február 23-ig</w:t>
            </w:r>
          </w:p>
        </w:tc>
      </w:tr>
      <w:tr>
        <w:trPr>
          <w:trHeight w:val="113" w:hRule="exact"/>
        </w:trPr>
        <w:tc>
          <w:tcPr>
            <w:tcW w:w="933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 gyalogos forgalom számára rendelkezésre álló járdafelület megfelel a vonatkozó előírásnak.</w:t>
            </w:r>
          </w:p>
        </w:tc>
      </w:tr>
      <w:tr>
        <w:trPr>
          <w:trHeight w:val="113" w:hRule="exact"/>
        </w:trPr>
        <w:tc>
          <w:tcPr>
            <w:tcW w:w="933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kérel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önyvmentők Kulturális Egyesület VII. kerület, Madách Imre tér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1"/>
        <w:tblW w:w="93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782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7630-10/2021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8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mentők Kulturális Egyesület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72 Budapest, Hencida utca 10.</w:t>
            </w:r>
          </w:p>
        </w:tc>
      </w:tr>
      <w:tr>
        <w:trPr>
          <w:trHeight w:val="113" w:hRule="exact"/>
        </w:trPr>
        <w:tc>
          <w:tcPr>
            <w:tcW w:w="933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3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tér 7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 szekér” és könyvtartó pad elhelyezése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3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8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. augusztus 24-től 2022. február 23-ig</w:t>
            </w:r>
          </w:p>
        </w:tc>
      </w:tr>
      <w:tr>
        <w:trPr>
          <w:trHeight w:val="113" w:hRule="exact"/>
        </w:trPr>
        <w:tc>
          <w:tcPr>
            <w:tcW w:w="933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Rcsostblzat9611"/>
        <w:tblW w:w="93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32"/>
      </w:tblGrid>
      <w:tr>
        <w:trPr/>
        <w:tc>
          <w:tcPr>
            <w:tcW w:w="9332" w:type="dxa"/>
            <w:tcBorders/>
          </w:tcPr>
          <w:p>
            <w:pPr>
              <w:pStyle w:val="Normal"/>
              <w:pageBreakBefore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elyszíni szemle során megállapításra került, hogy a gyalogos forgalom számára rendelkezésre álló járdafelület megfelel a vonatkozó előírásnak.</w:t>
            </w:r>
          </w:p>
        </w:tc>
      </w:tr>
      <w:tr>
        <w:trPr>
          <w:trHeight w:val="113" w:hRule="exact"/>
        </w:trPr>
        <w:tc>
          <w:tcPr>
            <w:tcW w:w="933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</w:rPr>
        <w:t>A Lime Technology Kft. (székhelye: 1055 Budapest, Bajcsy-Zsilinszky út 78.; adószáma: 26569242-2-41) Budapest VII. kerületben található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Lime Technology Kft. a Budapest Főváros VII. Kerület Erzsébetváros Önkormányzata tulajdonában található közterületek megjelölésével, VI/10064-1/2021. szám alatt, közterület-használati engedély iránti kérelmet nyújtott be vállalkozási célú kereskedelmi tevékenység során bérbeadott eszközök tárolási, kölcsönzési pontjának 2021. július 7. napjától 2022. július 7. napjáig történő használat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kérelmezett közterületek, illetve az azokhoz kapcsolódó közterület-használat nagysága a következő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16"/>
          <w:szCs w:val="16"/>
        </w:rPr>
      </w:pPr>
      <w:r>
        <w:rPr>
          <w:rFonts w:eastAsia="" w:eastAsiaTheme="minorEastAsia" w:ascii="Times New Roman" w:hAnsi="Times New Roman"/>
          <w:sz w:val="16"/>
          <w:szCs w:val="16"/>
        </w:rPr>
      </w:r>
    </w:p>
    <w:tbl>
      <w:tblPr>
        <w:tblW w:w="9081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35"/>
        <w:gridCol w:w="4681"/>
        <w:gridCol w:w="1355"/>
        <w:gridCol w:w="1355"/>
        <w:gridCol w:w="455"/>
      </w:tblGrid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2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sorszám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özterület hely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41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latitud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2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longitude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4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2334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861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35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tca / Dob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Kertész u. 31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249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118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2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178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620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4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369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189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17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889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88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42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647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559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. 51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958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468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1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436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8233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51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212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156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Nyár u. 31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883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602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tca 49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919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714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adách Imre út 2-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930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7528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2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01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582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y u. 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602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668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Rumbach Sebestyén utca 15/B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929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8017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19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69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967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5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tca / Dob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Kertész u. 38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34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848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23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003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1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137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82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Síp u. 17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930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957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Nagy Diófa u. 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907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381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s Diófa u. 1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88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60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3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732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344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79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tca / Kazinczy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Kazinczy u. 2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5929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102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Síp utca sarok (Dob u. 17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668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737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35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Csányi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b u. 46/A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680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797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70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tca / Dohány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hány u. 56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3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8738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1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5479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68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ürt u. 2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623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70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u. 1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9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2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30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66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715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15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325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8656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3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535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671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49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696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314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1/A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666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5568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Holló u. 12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72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472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Holló u. 5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49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606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u. 13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56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136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Nyár u. 13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0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781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Nagy Diófa u. 24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50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295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Rumbach Sebestyén u. 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139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446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4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470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508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1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399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578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10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5488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421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21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31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486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6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02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281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1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22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26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. 8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90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57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Dob u. 1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47.495793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19.059471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eák Ferenc tér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357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6018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639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Carl Lutz park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b u. 10.)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47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202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25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97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193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/ Rumbach S. utca sarok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676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956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43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927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983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11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13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8234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eák Ferenc tér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205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6367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s Diófa u. 8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387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370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7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518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7236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28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59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178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adách Imre út 11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303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8582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u. 30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062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128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Holló u. 11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793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165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adách Imre tér 1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0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718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adách Imre tér 2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29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696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tér 13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308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69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Rumbach Sebestyén u. 20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2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7484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. 37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20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56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tér 1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666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105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éthly Anna tér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317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787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31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19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87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Erzsébet krt. 8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41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86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27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16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68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Dob u. 2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47.496273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19.058989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25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267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532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55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981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25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1-7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13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106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28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324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014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32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72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839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5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839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228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32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200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055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8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Rumbach Sebestyén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b u. 10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082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885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Síp utca sarok (Dob u. 19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4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845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669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Kazinczy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b u. 29.)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679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767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ürt utca 1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3027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177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ürt utca 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20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116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storia 1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4581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178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storia 2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4616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07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Erzsébet krt. 8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5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70017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felsorolt közterületek Budapest Főváros Önkormányzata tulajdonában találhatóak:</w:t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16"/>
          <w:szCs w:val="16"/>
          <w:lang w:val="en-US" w:eastAsia="en-US"/>
        </w:rPr>
      </w:pPr>
      <w:r>
        <w:rPr>
          <w:rFonts w:eastAsia="PMingLiU" w:ascii="Times New Roman" w:hAnsi="Times New Roman"/>
          <w:sz w:val="16"/>
          <w:szCs w:val="16"/>
          <w:lang w:val="en-US" w:eastAsia="en-US"/>
        </w:rPr>
      </w:r>
    </w:p>
    <w:tbl>
      <w:tblPr>
        <w:tblW w:w="9007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34"/>
        <w:gridCol w:w="4712"/>
        <w:gridCol w:w="1318"/>
        <w:gridCol w:w="1317"/>
        <w:gridCol w:w="426"/>
      </w:tblGrid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eák Ferenc tér (8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357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601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56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eák Ferenc tér (8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205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636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Erzsébet krt. 8. (8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411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86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storia 1 (8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458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178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8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storia 2 (8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4616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07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88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Erzsébet krt. 8. (8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5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70017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kérelmezett közterület közvetlen közelében található trolibusz-megálló, illetve gyalogos átkelőhely miatt nem javasolt:</w:t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16"/>
          <w:szCs w:val="16"/>
          <w:lang w:val="en-US" w:eastAsia="en-US"/>
        </w:rPr>
      </w:pPr>
      <w:r>
        <w:rPr>
          <w:rFonts w:eastAsia="PMingLiU" w:ascii="Times New Roman" w:hAnsi="Times New Roman"/>
          <w:sz w:val="16"/>
          <w:szCs w:val="16"/>
          <w:lang w:val="en-US" w:eastAsia="en-US"/>
        </w:rPr>
      </w:r>
    </w:p>
    <w:tbl>
      <w:tblPr>
        <w:tblW w:w="9007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34"/>
        <w:gridCol w:w="4712"/>
        <w:gridCol w:w="1318"/>
        <w:gridCol w:w="1317"/>
        <w:gridCol w:w="426"/>
      </w:tblGrid>
      <w:tr>
        <w:trPr>
          <w:trHeight w:val="317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tca (4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919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71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tca / Dohány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hány u. 56.) (4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3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8738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kérelmezett közterületen korábban már elhelyezett kerékpártámaszok találhatóak, emelett az e-roller tároló kizárólag a várakozóhely méretének csökkentésével helyezhető el, ezért nem javasolt (Wesselényi u. 16. szám alatti helyszín a koordináták alapján Wesselényi u. 18.):</w:t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16"/>
          <w:szCs w:val="16"/>
          <w:lang w:val="en-US" w:eastAsia="en-US"/>
        </w:rPr>
      </w:pPr>
      <w:r>
        <w:rPr>
          <w:rFonts w:eastAsia="PMingLiU" w:ascii="Times New Roman" w:hAnsi="Times New Roman"/>
          <w:sz w:val="16"/>
          <w:szCs w:val="16"/>
          <w:lang w:val="en-US" w:eastAsia="en-US"/>
        </w:rPr>
      </w:r>
    </w:p>
    <w:tbl>
      <w:tblPr>
        <w:tblW w:w="9044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35"/>
        <w:gridCol w:w="4680"/>
        <w:gridCol w:w="31"/>
        <w:gridCol w:w="1318"/>
        <w:gridCol w:w="7"/>
        <w:gridCol w:w="1347"/>
        <w:gridCol w:w="426"/>
      </w:tblGrid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30. (4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6605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71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16. (Wesselényi u. 18.) (4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3998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57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27. (8x)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16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6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32. (8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2002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05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kérelmezett közterület nem a Budapest Főváros VII. Kerület Erzsébetváros Önkormányzata tulajdonában található:</w:t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16"/>
          <w:szCs w:val="16"/>
          <w:lang w:val="en-US" w:eastAsia="en-US"/>
        </w:rPr>
      </w:pPr>
      <w:r>
        <w:rPr>
          <w:rFonts w:eastAsia="PMingLiU" w:ascii="Times New Roman" w:hAnsi="Times New Roman"/>
          <w:sz w:val="16"/>
          <w:szCs w:val="16"/>
          <w:lang w:val="en-US" w:eastAsia="en-US"/>
        </w:rPr>
      </w:r>
    </w:p>
    <w:tbl>
      <w:tblPr>
        <w:tblW w:w="9007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34"/>
        <w:gridCol w:w="4712"/>
        <w:gridCol w:w="1318"/>
        <w:gridCol w:w="1317"/>
        <w:gridCol w:w="426"/>
      </w:tblGrid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28. (4x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324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01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kérelmezett közterületen nem áll rendelkezésre elegendő terület a tárolási pont kialakításáho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16"/>
          <w:szCs w:val="16"/>
          <w:lang w:val="en-US" w:eastAsia="en-US"/>
        </w:rPr>
      </w:pPr>
      <w:r>
        <w:rPr>
          <w:rFonts w:eastAsia="PMingLiU" w:ascii="Times New Roman" w:hAnsi="Times New Roman"/>
          <w:sz w:val="16"/>
          <w:szCs w:val="16"/>
          <w:lang w:val="en-US" w:eastAsia="en-US"/>
        </w:rPr>
      </w:r>
    </w:p>
    <w:tbl>
      <w:tblPr>
        <w:tblW w:w="9081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35"/>
        <w:gridCol w:w="4681"/>
        <w:gridCol w:w="1355"/>
        <w:gridCol w:w="1355"/>
        <w:gridCol w:w="455"/>
      </w:tblGrid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42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647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559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Síp u. 17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930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957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11. (8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13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8234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32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72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839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ürt utca 1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3027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177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8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ürt utca 6. (4x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20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116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kérelmezett közterületen kialakítani tervezett mikromobilitási pontok miatt nem javasol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16"/>
          <w:szCs w:val="16"/>
          <w:lang w:val="en-US" w:eastAsia="en-US"/>
        </w:rPr>
      </w:pPr>
      <w:r>
        <w:rPr>
          <w:rFonts w:eastAsia="PMingLiU" w:ascii="Times New Roman" w:hAnsi="Times New Roman"/>
          <w:sz w:val="16"/>
          <w:szCs w:val="16"/>
          <w:lang w:val="en-US" w:eastAsia="en-US"/>
        </w:rPr>
      </w:r>
    </w:p>
    <w:tbl>
      <w:tblPr>
        <w:tblW w:w="8986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34"/>
        <w:gridCol w:w="4682"/>
        <w:gridCol w:w="1354"/>
        <w:gridCol w:w="1355"/>
        <w:gridCol w:w="361"/>
      </w:tblGrid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Rumbach Sebestyén utca 15/B. (4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929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8017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16. (4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137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82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tca / Kazinczy utca sarok</w:t>
            </w:r>
            <w:bookmarkStart w:id="2" w:name="_GoBack"/>
            <w:bookmarkEnd w:id="2"/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5929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102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Síp utca sarok (Dob u. 17.) (4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668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7379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u. 13. (4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56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136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Dob u. 1. (8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47.495793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19.0594717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53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/ Rumbach S. utca sarok (8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676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9569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tér 13. (8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308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697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éthly Anna tér (8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317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787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73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Dob u. 2. (8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47.496273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19.058989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1-7. (4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13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106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Rumbach Sebestyén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b u. 10.) (4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082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8856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83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Kazinczy utca sarok (4x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679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767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hatáskörét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>önkormányzati rendelet 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 (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) be</w:t>
      </w:r>
      <w:r>
        <w:rPr>
          <w:rFonts w:ascii="Times New Roman" w:hAnsi="Times New Roman"/>
          <w:sz w:val="24"/>
          <w:szCs w:val="24"/>
        </w:rPr>
        <w:t>kezdés a) pontja állapítja me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 kérelemhez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Nagy Zoltán László egyéni vállalkozó VII. kerület, Garay tér 12. szám alatti épület előtti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Nagy Zoltán László ev</w:t>
      </w:r>
      <w:r>
        <w:rPr>
          <w:rFonts w:ascii="Times New Roman" w:hAnsi="Times New Roman"/>
          <w:bCs/>
          <w:sz w:val="24"/>
          <w:szCs w:val="24"/>
        </w:rPr>
        <w:t xml:space="preserve">. részére (adószáma: 57443852-1-42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9707-1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 xml:space="preserve">re,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 Garay tér 1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zterület használatához </w:t>
      </w:r>
      <w:r>
        <w:rPr>
          <w:rFonts w:eastAsia="Calibri" w:ascii="Times New Roman" w:hAnsi="Times New Roman"/>
          <w:sz w:val="24"/>
          <w:szCs w:val="24"/>
        </w:rPr>
        <w:t>2021. szeptember 1-től 2021. december 31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árubemutató állvány</w:t>
      </w:r>
      <w:r>
        <w:rPr>
          <w:rFonts w:ascii="Times New Roman" w:hAnsi="Times New Roman"/>
          <w:sz w:val="24"/>
          <w:szCs w:val="24"/>
          <w:lang w:val="x-none"/>
        </w:rPr>
        <w:t xml:space="preserve"> e</w:t>
      </w:r>
      <w:r>
        <w:rPr>
          <w:rFonts w:ascii="Times New Roman" w:hAnsi="Times New Roman"/>
          <w:sz w:val="24"/>
          <w:szCs w:val="24"/>
        </w:rPr>
        <w:t>lhelyezése céljából, 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augusztus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kérelemhez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Rajna Gáborné egyéni vállalkozó VII. kerület, István u. 8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épület előtti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Rajna Gáborné ev. részére (</w:t>
      </w:r>
      <w:r>
        <w:rPr>
          <w:rFonts w:ascii="Times New Roman" w:hAnsi="Times New Roman"/>
          <w:sz w:val="24"/>
          <w:szCs w:val="24"/>
        </w:rPr>
        <w:t xml:space="preserve">adószám: 69200997-1-42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1414-9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,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István u. 8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0,5 m x 2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1. szeptember 1-től 2021. október 31-ig,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augusztus 31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 kérelemhez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Magyarországi Autonóm Orthodox Izraelita Hitközség VII. kerület, Kazinczy utca 29-31. és Madách Imre tér 7. szám alatti épületek előtti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 Magyarországi Autonóm Orthodox Izraelita Hitközség részére </w:t>
      </w:r>
      <w:r>
        <w:rPr>
          <w:rFonts w:ascii="Times New Roman" w:hAnsi="Times New Roman"/>
          <w:bCs/>
          <w:sz w:val="24"/>
          <w:szCs w:val="24"/>
        </w:rPr>
        <w:t xml:space="preserve">(székhelye: 1074 Budapest, Dob u. 35.)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10407-2/2021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 xml:space="preserve">re,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 Kazinczy utca 29-31., valamint a Madách Imre tér 7. szám alatti épületek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egyenkén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közterület használatához </w:t>
      </w:r>
      <w:r>
        <w:rPr>
          <w:rFonts w:eastAsia="Calibri" w:ascii="Times New Roman" w:hAnsi="Times New Roman"/>
          <w:sz w:val="24"/>
          <w:szCs w:val="24"/>
        </w:rPr>
        <w:t>2021. szeptember 1-től 2023. január 31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nformációs pult</w:t>
      </w:r>
      <w:r>
        <w:rPr>
          <w:rFonts w:ascii="Times New Roman" w:hAnsi="Times New Roman"/>
          <w:sz w:val="24"/>
          <w:szCs w:val="24"/>
          <w:lang w:val="x-none"/>
        </w:rPr>
        <w:t xml:space="preserve"> e</w:t>
      </w:r>
      <w:r>
        <w:rPr>
          <w:rFonts w:ascii="Times New Roman" w:hAnsi="Times New Roman"/>
          <w:sz w:val="24"/>
          <w:szCs w:val="24"/>
        </w:rPr>
        <w:t>lhelyezése céljából, 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augusztus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 kérelem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TULKU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Dob u. 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>a TULKU 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075 Budapest, Károly krt. 5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465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számú kérelmére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határozatlan idő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>, Dob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u. 2. szám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>en elhelyezett vendéglátó terasza 22 és 24 óra közötti nyitva tart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eastAsiaTheme="minorHAns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augusztus 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 kérelem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Profi 17 Tomcsik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Dob u. 2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>Profi 17 Tomcsik 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174 Budapest, Takács Sándor u. 8/A.</w:t>
      </w:r>
      <w:r>
        <w:rPr>
          <w:rFonts w:ascii="Times New Roman" w:hAnsi="Times New Roman"/>
          <w:sz w:val="24"/>
          <w:szCs w:val="24"/>
          <w:lang w:val="x-none"/>
        </w:rPr>
        <w:t>) VI</w:t>
      </w:r>
      <w:r>
        <w:rPr>
          <w:rFonts w:ascii="Times New Roman" w:hAnsi="Times New Roman"/>
          <w:sz w:val="24"/>
          <w:szCs w:val="24"/>
        </w:rPr>
        <w:t>/6473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számú kérelmére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, határozatlan időre </w:t>
      </w:r>
      <w:r>
        <w:rPr>
          <w:rFonts w:eastAsia="Calibri" w:ascii="Times New Roman" w:hAnsi="Times New Roman" w:eastAsiaTheme="minorHAnsi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</w:rPr>
        <w:t>, Dob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u. 2. szám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előtti közterület</w:t>
      </w:r>
      <w:r>
        <w:rPr>
          <w:rFonts w:eastAsia="Calibri" w:ascii="Times New Roman" w:hAnsi="Times New Roman" w:eastAsiaTheme="minorHAnsi"/>
          <w:sz w:val="24"/>
          <w:szCs w:val="24"/>
        </w:rPr>
        <w:t>en elhelyezett vendéglátó terasza 22 és 24 óra közötti nyitva tart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augusztus 3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 kérelem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önyvmentők Kulturális Egyesület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Bethlen Gábor u. 4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Könyvmentők Kulturális Egyesület </w:t>
      </w:r>
      <w:r>
        <w:rPr>
          <w:rFonts w:ascii="Times New Roman" w:hAnsi="Times New Roman"/>
          <w:sz w:val="24"/>
          <w:szCs w:val="24"/>
        </w:rPr>
        <w:t xml:space="preserve">részére (székhelye: 1172 Budapest, Hencida utca 10.)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7630-10/2021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,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Bethlen Gábor u. 4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3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1. augusztus 24-től 2022. február 23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„könyves szekér”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könyvtartó pad </w:t>
      </w:r>
      <w:r>
        <w:rPr>
          <w:rFonts w:ascii="Times New Roman" w:hAnsi="Times New Roman"/>
          <w:sz w:val="24"/>
          <w:szCs w:val="24"/>
          <w:lang w:val="x-none"/>
        </w:rPr>
        <w:t xml:space="preserve">elhelyezéséhez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augusztus 31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 kérelem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önyvmentők Kulturális Egyesület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Madách Imre tér 7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Könyvmentők Kulturális Egyesület </w:t>
      </w:r>
      <w:r>
        <w:rPr>
          <w:rFonts w:ascii="Times New Roman" w:hAnsi="Times New Roman"/>
          <w:sz w:val="24"/>
          <w:szCs w:val="24"/>
        </w:rPr>
        <w:t xml:space="preserve">részére (székhelye: 1172 Budapest, Hencida utca 10.)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7630-10/2021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,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Madách Imre tér 7. </w:t>
      </w:r>
      <w:r>
        <w:rPr>
          <w:rFonts w:ascii="Times New Roman" w:hAnsi="Times New Roman"/>
          <w:sz w:val="24"/>
          <w:szCs w:val="24"/>
        </w:rPr>
        <w:t xml:space="preserve">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3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1. augusztus 24-től 2022. február 23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„könyves szekér”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könyvtartó pad </w:t>
      </w:r>
      <w:r>
        <w:rPr>
          <w:rFonts w:ascii="Times New Roman" w:hAnsi="Times New Roman"/>
          <w:sz w:val="24"/>
          <w:szCs w:val="24"/>
          <w:lang w:val="x-none"/>
        </w:rPr>
        <w:t xml:space="preserve">elhelyezéséhez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augusztus 31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 kérelemhez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Lime Technology Kft. Budapest VII. kerületben található közterületek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.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 xml:space="preserve">Lime Technology Kft. részére (székhelye: 1055 Budapest, Bajcsy-Zsilinszky út 78.; adószáma: 26569242-2-41) </w:t>
      </w:r>
      <w:r>
        <w:rPr>
          <w:rFonts w:ascii="Times New Roman" w:hAnsi="Times New Roman"/>
          <w:sz w:val="24"/>
          <w:szCs w:val="24"/>
          <w:lang w:val="x-none"/>
        </w:rPr>
        <w:t>VI/10064-1/2021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>számú kérelmé</w:t>
      </w:r>
      <w:r>
        <w:rPr>
          <w:rFonts w:ascii="Times New Roman" w:hAnsi="Times New Roman"/>
          <w:sz w:val="24"/>
          <w:szCs w:val="24"/>
        </w:rPr>
        <w:t xml:space="preserve">re 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 xml:space="preserve"> területén található alábbi közterületek, alább megjelölt nagyságú használatához, ott vállalkozási célú kereskedelmi tevékenység során bérbeadott eszközök tárolási, kölcsönzési pontjának kialakításához 2021. augusztus 24. napjától 2022. augusztus 23. napjáig történő használatára</w:t>
      </w:r>
    </w:p>
    <w:tbl>
      <w:tblPr>
        <w:tblW w:w="8665" w:type="dxa"/>
        <w:jc w:val="left"/>
        <w:tblInd w:w="558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4673"/>
        <w:gridCol w:w="1858"/>
        <w:gridCol w:w="1709"/>
        <w:gridCol w:w="424"/>
      </w:tblGrid>
      <w:tr>
        <w:trPr>
          <w:trHeight w:val="326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közterület hely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41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latitud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2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longitude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m</w:t>
            </w:r>
            <w:r>
              <w:rPr>
                <w:rFonts w:eastAsia="Arial" w:ascii="Times New Roman" w:hAnsi="Times New Roman"/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4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2334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861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tca / Dob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Kertész u. 31.)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249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118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2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178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620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4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369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189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17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889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881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. 51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958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468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16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436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8233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51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212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156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Nyár u. 31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883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602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adách Imre út 2-6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930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7528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26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01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582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y u. 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602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668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19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69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967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tca / Dob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Kertész u. 38.)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340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848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23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0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003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Nagy Diófa u. 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907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381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s Diófa u. 1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88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60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3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732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344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Csányi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b u. 46/A.)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680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797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1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5479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68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ürt u. 2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623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702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u. 16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9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2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15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325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8656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3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535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671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49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69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314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1/A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666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5568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Holló u. 12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721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472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Holló u. 5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49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606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Nyár u. 13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0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781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Nagy Diófa u. 24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50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295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Rumbach Sebestyén u. 6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139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446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4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470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508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10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5488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421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21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31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486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6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02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281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18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22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26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. 8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90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57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Carl Lutz park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b u. 10.)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47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202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25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97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193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43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927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983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s Diófa u. 8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387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370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7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518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7236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28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590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178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adách Imre út 11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303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8582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u. 30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062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128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Holló u. 11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793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1658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adách Imre tér 1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0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718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Madách Imre tér 2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29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696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Rumbach Sebestyén u. 20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21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7484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. 37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20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56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tér 1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66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105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31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19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877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. 25. (8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267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532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55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9981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251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5.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839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228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Síp utca sarok (Dob u. 19.) (4x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4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845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ListParagraph"/>
        <w:numPr>
          <w:ilvl w:val="0"/>
          <w:numId w:val="19"/>
        </w:numPr>
        <w:spacing w:lineRule="auto" w:line="240" w:before="240" w:after="0"/>
        <w:ind w:left="568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vábbá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 xml:space="preserve"> területén található alábbi közterületek, alább megjelölt nagyságú használatához</w:t>
      </w:r>
    </w:p>
    <w:tbl>
      <w:tblPr>
        <w:tblW w:w="8668" w:type="dxa"/>
        <w:jc w:val="left"/>
        <w:tblInd w:w="558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4678"/>
        <w:gridCol w:w="1861"/>
        <w:gridCol w:w="1700"/>
        <w:gridCol w:w="428"/>
      </w:tblGrid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közterület helye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latitud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longitu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m</w:t>
            </w:r>
            <w:r>
              <w:rPr>
                <w:rFonts w:eastAsia="Arial" w:ascii="Times New Roman" w:hAnsi="Times New Roman"/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eák Ferenc tér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357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6018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eák Ferenc tér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205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636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Erzsébet krt. 8.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41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98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storia 1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458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17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storia 2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461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07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Erzsébet krt. 8.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7001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irály utca 49.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1919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714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tca / Dohány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hány u. 56.)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8738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ertész u. 30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66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71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16. (Wesselényi u. 18.)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39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578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32.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20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055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28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32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01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Rumbach Sebestyén utca 15/B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929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801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. 16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137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8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tca / Kazinczy utca sarok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5929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410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Dob u. 1.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47.49579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19.05947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u. 13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85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713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Síp utca sarok (Dob u. 17.)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66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73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/ Rumbach S. utca sarok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676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95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lauzál tér 13.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030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69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éthly Anna tér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317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787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Dob u. 2.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47.496273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19.0589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1-7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13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010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azinczy u. 27.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11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268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Síp u. 17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93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957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Akácfa u. 11. (8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213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8234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hány u. 42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664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559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Wesselényi utca 32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72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839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ürt utca 16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302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5177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Kürt utca 6.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50207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6116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Kazinczy utca sarok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867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176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Dob utca / Rumbach Sebestyén utca sarok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(Dob u. 10.) (4x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7.49708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59885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240" w:after="0"/>
        <w:ind w:left="284" w:hanging="28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.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 xml:space="preserve">a a </w:t>
      </w:r>
      <w:r>
        <w:rPr>
          <w:rFonts w:ascii="Times New Roman" w:hAnsi="Times New Roman"/>
          <w:bCs/>
          <w:sz w:val="24"/>
          <w:szCs w:val="24"/>
        </w:rPr>
        <w:t>Lime Technology Kft. (székhelye: 1055 Budapest, Bajcsy-Zsilinszky út 78.; adószáma: 26569242-2-41) részére megadott közterület-használati hozzájárulása során kiköti továbbá, hogy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a vállalkozási célú kereskedelmi tevékenység során bérbeadott eszközök tárolási, kölcsönzési pontjának kialakítására a közút gépjármű közlekedésre szolgáló területén nincs lehetőség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vállalkozási célú kereskedelmi tevékenység során bérbeadott eszközök tárolási, kölcsönzési pontjának kialakítása során használónak a gyalogosforgalom számára 1,5 m szélességű szabad járdafelületet biztosítania kell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a vállalkozási célú kereskedelmi tevékenység során bérbeadott eszközök tárolási, kölcsönzési pontjának kialakításával Használó nem akadályozhatja az ott található épületekbe történő be- illetve kijutást, valamint a szomszédos építmények rendeltetésszerű használatát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a vállalkozási célú kereskedelmi tevékenység során bérbeadott eszközök tárolási, kölcsönzési pontok kialakítása, illetve a </w:t>
      </w:r>
      <w:r>
        <w:rPr>
          <w:rFonts w:ascii="Times New Roman" w:hAnsi="Times New Roman"/>
          <w:bCs/>
          <w:sz w:val="24"/>
          <w:szCs w:val="24"/>
        </w:rPr>
        <w:t>közterület-használathoz kapcsolódó eszközök elhelyezése, és/vagy az útburkolat felfestése kizárólag az Önkormányzat által megadott, és a közterület-használati engedély részét képező technológiai leírás alapján történhet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 a közterület-használati hozzájárulás megszűnik az Önkormányzat általi mikromobilitási pont hálózat kialakításakor, a jelen közterület-használati hozzájárulással érintett közterület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2021. augusztus 31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augusztus 1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sectPr>
      <w:footerReference w:type="default" r:id="rId2"/>
      <w:type w:val="nextPage"/>
      <w:pgSz w:w="12240" w:h="15840"/>
      <w:pgMar w:left="1247" w:right="1247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6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7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8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8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7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6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7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6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4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5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8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5053c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5053c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5053c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3774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2068F2-0852-445A-BB34-A9D6794064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Pages>15</Pages>
  <Words>3718</Words>
  <Characters>25658</Characters>
  <CharactersWithSpaces>29318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20:00Z</dcterms:created>
  <dc:creator>igor</dc:creator>
  <dc:description/>
  <dc:language>en-US</dc:language>
  <cp:lastModifiedBy>dr. Nagy Erika</cp:lastModifiedBy>
  <cp:lastPrinted>2021-08-18T08:09:00Z</cp:lastPrinted>
  <dcterms:modified xsi:type="dcterms:W3CDTF">2021-08-19T11:28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