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Tájékoztató a VII. kerület területén végzett ő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3" w:name="nyilvan"/>
      <w:bookmarkStart w:id="4" w:name="nyilvan"/>
      <w:bookmarkEnd w:id="4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Style w:val="Rcsostblzat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 Asszony/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20. október 19. – október  22. napja között, valamint 2020. október 24. és 2020. október 31. napjain került sor az ő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 xml:space="preserve">Budapest, 2020. november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3</w:t>
      </w: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4D585A-AF63-4312-AF47-9E1191FAD6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06</Words>
  <Characters>732</Characters>
  <CharactersWithSpaces>8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06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0-11-09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