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32"/>
        </w:rPr>
        <w:t xml:space="preserve">Javaslat tulajdonosi döntésről önkormányzati tulajdonban található közterületek használata tárgyában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tbl>
      <w:tblPr>
        <w:tblW w:w="9250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Polgármester Úr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  <w:bookmarkStart w:id="0" w:name="_GoBack"/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ha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ERLIN FELETT Kft. VII. kerület, Dob u. 16. szám alatti épület előtti (Gozsdu „C” udvar)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7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35"/>
        <w:gridCol w:w="737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0530-2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ERLIN FELETT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16. fsz. 2.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AMIE OLIVER’S PIZZERIA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6. (Gozsdu „C” udvar)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,55 m x 3,65 m, azaz 2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5 m x 2,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és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,86 m x 4,6 m, azaz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5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anuár 1-től 2021. december 31-ig</w:t>
            </w:r>
          </w:p>
        </w:tc>
      </w:tr>
    </w:tbl>
    <w:tbl>
      <w:tblPr>
        <w:tblW w:w="935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5"/>
        <w:gridCol w:w="3180"/>
      </w:tblGrid>
      <w:tr>
        <w:trPr>
          <w:trHeight w:val="144" w:hRule="atLeast"/>
        </w:trPr>
        <w:tc>
          <w:tcPr>
            <w:tcW w:w="6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íj megfizetésére részletfizetési kedvezményt igényel: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gen</w:t>
            </w:r>
          </w:p>
        </w:tc>
      </w:tr>
    </w:tbl>
    <w:tbl>
      <w:tblPr>
        <w:tblStyle w:val="Rcsostblzat937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Főtaxi Zrt. VII. kerület, Király u. 1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2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5824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őtaxi Zrt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7 Budapest, Kerepesi út 15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formációs pult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anuár 1-től 2021. december 31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TIARET Kft. VII. kerület, Kertész u. 3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1"/>
        <w:gridCol w:w="737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25-16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TIARET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tca 33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NDALLÓ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33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3 m x 3,3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anuár 1-től 2021. június 30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kérelmezőnek közigazgatási bírság tartozása áll fenn az önkormányzattal szemben, ezért a 6/2017. (II.17.) önkormányzati rendelet 12. § a) pontja alapján a kérelem elutasítása indokol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Kárász Péter Pál őstermelő VII. kerület, Bethlen Gábor tér 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1"/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77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7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6541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77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2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7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árász Péter Pál őstermelő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77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5281016-1-40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77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2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7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tér 4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7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yőfa árusítás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7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7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december 14-től 2020. december 24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77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2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2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77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2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határozatáv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XII.08.) határozata a BERLIN FELETT Kft. VII. kerület, Dob u. 16. szám alatti épület előtti (Gozsdu „C” udvar)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>, hog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RLIN FELET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Dob u. 16. fsz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0530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b u. 16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(Gozsdu „C” udvar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5,55 m x 3,65 m, azaz 2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1,65 m x 2,4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5,86 m x 4,6 m, azaz 2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5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1. január 1-től 2021. december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3 m szélességű szabad járdafelületet biztosítani kell, valamint a terasz területén, vagy azzal határosan legalább méretének 10 %-át elérő nagyságú zöldfelület kerül kialakításra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RLIN FELETT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december 15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határozatáv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XII.08.) határozata a Főtaxi Zrt. VII. kerület, Király u. 1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a Főtaxi Zr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87 Budapest, Kerepesi út 1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582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3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január 1-től</w:t>
      </w:r>
      <w:r>
        <w:rPr>
          <w:rFonts w:ascii="Times New Roman" w:hAnsi="Times New Roman"/>
          <w:sz w:val="24"/>
          <w:szCs w:val="24"/>
          <w:lang w:val="x-none"/>
        </w:rPr>
        <w:t xml:space="preserve"> 20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nformációs pul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szükséges 1,5 m szélességű szabad járdafelü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december 15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határozatáv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XII.08.) határozata a TIARET Kft. VII. kerület, Kertész u. 3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bCs/>
          <w:sz w:val="24"/>
          <w:szCs w:val="24"/>
        </w:rPr>
        <w:t xml:space="preserve">a TIARE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3 Budapest, Kertész u. 3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25-16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 a B</w:t>
      </w:r>
      <w:r>
        <w:rPr>
          <w:rFonts w:ascii="Times New Roman" w:hAnsi="Times New Roman"/>
          <w:sz w:val="24"/>
          <w:szCs w:val="24"/>
          <w:lang w:val="x-none"/>
        </w:rPr>
        <w:t>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ertész u. 33. szám alatti épület előtti közterület használatához, ott 0,3 m x 3,3 m, azaz 1 m2 nagyságú vendéglátó terasz elhelyezé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kérelmezőnek az önkormányzattal szemben közigazgatási bírság tartozása áll fen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december 15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Polgármesterének a katasztrófavédelemről és a hozzá kapcsolódó egyes törvények módosításáról szóló 2011. évi CXXVIII. törvény 46. § (4) bekezdésében foglalt jogkörében a 746/2020. (XI.06.) határozatával a Városüzemeltetési Bizottságtól visszavont feladat és hatáskörben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XII.08.) határozata Kárász Péter Pál őstermelő VII. kerület, Bethlen Gábor tér 4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Kárász Péter Pál őstermelő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75281016-1-40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654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thlen Gábor tér 4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5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december 14-től</w:t>
      </w:r>
      <w:r>
        <w:rPr>
          <w:rFonts w:ascii="Times New Roman" w:hAnsi="Times New Roman"/>
          <w:sz w:val="24"/>
          <w:szCs w:val="24"/>
          <w:lang w:val="x-none"/>
        </w:rPr>
        <w:t xml:space="preserve"> 20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24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fenyőfa árusítás céljából, azzal a kikötéssel, hogy biztosítani kell a gyalogosforgalom számára a szükséges 1,5 m szélességű szabad járdafelületet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december 15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20. november 26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417" w:right="1608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2413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7">
    <w:name w:val="Rácsos táblázat937"/>
    <w:basedOn w:val="Normltblzat"/>
    <w:uiPriority w:val="59"/>
    <w:rsid w:val="002413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2413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1">
    <w:name w:val="Rácsos táblázat111"/>
    <w:basedOn w:val="Normltblzat"/>
    <w:uiPriority w:val="59"/>
    <w:rsid w:val="00a017f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E28FDA4-EB1C-4859-9445-8D49E37BB9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6</Pages>
  <Words>1178</Words>
  <Characters>8134</Characters>
  <CharactersWithSpaces>9294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36:00Z</dcterms:created>
  <dc:creator>igor</dc:creator>
  <dc:description/>
  <dc:language>en-US</dc:language>
  <cp:lastModifiedBy>Győrvári Attila</cp:lastModifiedBy>
  <cp:lastPrinted>2015-06-19T08:32:00Z</cp:lastPrinted>
  <dcterms:modified xsi:type="dcterms:W3CDTF">2020-11-26T13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