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7931"/>
      </w:tblGrid>
      <w:tr>
        <w:trPr>
          <w:trHeight w:val="1876" w:hRule="atLeast"/>
        </w:trPr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Döntés a 2020. évi növényesítési pályázati felhívásra                 2020. szeptember 30. napja és  2020. október 31. napja között benyújto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 Asszony/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31.) önkormányzati rendeletben (a továbbiakban: Rendelet) foglaltak alapján pályázatott írt ki (1. sz. melléklet) kerületi lakóközösségek és önkormányzati intézmények növényesítésének támogatására a 2020. évi költségvetésben biztosított 5.000.000 forintos támogatási keret erejéig a 179/2020. (III.20.) számú határozatával (2.sz. melléklet), melyet a Tisztelt Bizottság a 46/2020. (VI. 24.) határozatával (3.sz. melléklet) jóváhagy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0. október 31. napjáig tart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0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sőkként a Budapest VII. Dózsa György út 66. sz. Társasház és a Budapest, VII. Bethlen Gábor u. 4. sz. Társasház nyújtottak be pályázatot, melyekről a Bizottság a 2020. június 24. napján tartott ülésén döntött  (4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július 6. napjáig beérkezett, a Budapest VII. Hernád u. 14. sz. Társasház, valamint a Marek József u. 16. sz. alatti Társasház pályázatairól a Bizottság a 2020. július 13-i ülésén döntött. (5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augusztus 15. napjáig a Budapest VII. Kisdiófa u. 3. sz. Társasház, valamint a Budapest VII. Murányi u. 38. sz. Társasház nyújtott be pályázatot, melyről a Bizottság a 2020. augusztus 24. napján tartott ülésén döntött. (6.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szeptember 30. napjáig a Budapest VII. Nefelejcs u. 58. sz. Társasház, a Budapest VII. Nefelejcs u. 23. sz.Társasház, valamint  a Budapest VII. Garay u. 42. sz. Társasház nyújtott be pályázatot, melyek közül a hiánypótlást nem igénylő pályázatokról a Bizottság a 2020. október 12. napján tartott ülésén döntött. (7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ra kötelezett Budapest VII. Péterfy Sándor u. 15. sz. Társasház pályázatáról a Bizottság a 164/2020 (X.20.) sz. határozatával döntött. (8. sz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20. évben a pályázat kiírása óta a Tisztelt Bizottság eddig 1.062.100 Ft összegben döntött támogatásról a Társasházak részére a rendelkezésre álló keretből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20. október 31. napjáig a Budapest VII. Almássy u. 6. sz. Társasház, a Budapest VII. Thököly út 16. sz. Társasház, a Budapest VII. Thököly út 42. sz. Társasház, a Budapest VII. Rottenbiller u. 35. sz. Társasház, a Budapest, VII. Dob u. 11. sz. Társasház és a Budapest VII. Dembinszky u. 6. sz. Társasház nyújtott be pályázato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döntésre való előkészítése az alábbiak szerint 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üzemeltetési Irodája elvégezte.  (A bontási jegyzőkönyv jelen előterjesztés 9. sz. mellékletét képezi.)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 xml:space="preserve">jogosult dönteni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z w:val="24"/>
        </w:rPr>
        <w:t>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Polgármesterének a katasztrófavédelemről és a hozzá kapcsolódó egyes törvények módosításáról szóló 2011. évi CXXVIII. törvény 46.§ (4) bekezdésében foglalt jogkörében a 746/2020. (XI.06.) számú határozatával 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Városüzemeltetési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Bizottságtól visszavont feladat- és hatáskörében meghozott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0. (XI.17.) határozata a 2020. </w:t>
      </w:r>
      <w:r>
        <w:rPr>
          <w:rFonts w:ascii="Times New Roman" w:hAnsi="Times New Roman"/>
          <w:b/>
          <w:sz w:val="24"/>
          <w:szCs w:val="24"/>
          <w:u w:val="single"/>
        </w:rPr>
        <w:t>szeptember 30. napja és 2020. október 31. napja között  beérkezett növényesítési pályázatokról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Polgármesterének a katasztrófavédelemről és a hozzá kapcsolódó egyes törvények módosításáról szóló 2011. évi CXXVIII. törvény 46.§ (4) bekezdésében foglalt jogkörében a 746/2020. (XI.06.) számú határozatával a </w:t>
      </w:r>
      <w:r>
        <w:rPr>
          <w:rFonts w:ascii="Times New Roman" w:hAnsi="Times New Roman"/>
          <w:bCs/>
          <w:iCs/>
          <w:sz w:val="24"/>
          <w:szCs w:val="24"/>
        </w:rPr>
        <w:t>Városüzemeltetési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Bizottságtól visszavont feladat- és hatáskörében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k 2020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ait az igényelt támogatással megegyezően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Almássy u. 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Thököly út 1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.000;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Thököly út 42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.149;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Rottenbiller u. 35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.000;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Dob u. 11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;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Dembinszky u. 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;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572.149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s a támogatási szerződések aláírásáról gondosko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november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: Pályázati felhívás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:179/2020. (III. 20.) VÜB határozat a növényesítési pályázat kiírásáró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:  46/2020. (VI. 24.) VÜB határozat a 179/2020. (III. 20.) határozat jóváhagyásáró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: 48/2020. (VI.24.) VÜB határoza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: 88/2020. (VII.13.) VÜB határoza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. melléklet: 114/2020. (VIII.24.) VÜB határoza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. melléklet: 149/2020. (X. 12.) VÜB határoza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8. sz. melléklet: </w:t>
      </w:r>
      <w:r>
        <w:rPr>
          <w:rFonts w:ascii="Times New Roman" w:hAnsi="Times New Roman"/>
          <w:bCs/>
          <w:sz w:val="24"/>
          <w:szCs w:val="24"/>
        </w:rPr>
        <w:t xml:space="preserve">164/2020 (X.20.) VÜB </w:t>
      </w:r>
      <w:r>
        <w:rPr>
          <w:rFonts w:ascii="Times New Roman" w:hAnsi="Times New Roman"/>
          <w:sz w:val="24"/>
          <w:szCs w:val="24"/>
        </w:rPr>
        <w:t>határoza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. sz. melléklet: </w:t>
      </w:r>
      <w:r>
        <w:rPr>
          <w:rFonts w:ascii="Times New Roman" w:hAnsi="Times New Roman"/>
          <w:bCs/>
          <w:sz w:val="24"/>
          <w:szCs w:val="24"/>
        </w:rPr>
        <w:t>a Budapest VII. Dembinszky u. 48. sz. Társasház, a Budapest VII. Almássy u. 6. sz. Társasház, a Budapest VII. Thököly út 16. sz. Társasház, a Budapest VII. Thököly út 42. sz. Társasház, a Budapest VII. Rottenbiller u. 35. sz. Társasház, a Budapest, VII. Dob u. 11. sz. Társasház és a Budapest VII. Dembinszky u. 6. sz. Társasház pályázatainak bontási jegyzőkönyv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824A46-2F2F-40D5-AE4A-E53EAC8EED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4</Pages>
  <Words>797</Words>
  <Characters>5503</Characters>
  <CharactersWithSpaces>628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25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0-11-09T11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