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Sáli Annamária frakció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Budapest Főváros VII. Kerület Erzsébetváros Önkormányzata Képviselő-testülete Városüzemeltetési Bizottságának tagja visszahívására és az új tag megválasztásár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rakció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 xml:space="preserve">egyszerű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e (a továbbiakban: Kt.) a 600/2020. (VIII.25.) számú határozatával döntött arról, hogy a Városüzemeltetési Bizottság nem képviselő tagjának 2020. szeptember 1-i hatállyal Szapanyos Anettet megválasztja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agyarország helyi önkormányzatairól szóló 2011. évi CLXXXIX. törvény 58.§ (2) bekezdése alapján </w:t>
      </w:r>
      <w:r>
        <w:rPr>
          <w:rFonts w:ascii="Times New Roman" w:hAnsi="Times New Roman"/>
          <w:i/>
          <w:sz w:val="24"/>
          <w:szCs w:val="24"/>
        </w:rPr>
        <w:t>„a képviselő-testület a bizottság személyi összetételét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i/>
          <w:sz w:val="24"/>
          <w:szCs w:val="24"/>
        </w:rPr>
        <w:t>létszámát a polgármester előterjesztésére bármikor megváltoztathatja, a kötelezően létrehozandó bizottság kivételével a bizottságot megszüntetheti.”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apanyos Anettnek 2022. január 31. napjával a tisztségéből való visszahívását, és helyette 2022. február 1. napjával a Városüzemeltetési Bizottság nem képviselő tagjaként Dr. Balázsi Bence megválasztását indítványozom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Kérem a Tisztelt Képviselő-testületet, hogy az előterjesztést megtárgyalni és a határozati javaslatot elfogadni szíveskedjen.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/2022. (I.19.) számú határozata a Városüzemeltetési Bizottság tagja visszahívásáról és az új tag megválasztásáról</w:t>
      </w:r>
      <w:bookmarkStart w:id="2" w:name="_GoBack"/>
      <w:bookmarkEnd w:id="2"/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úgy dönt, hogy Szapanyos Anett Városüzemeltetési Bizottság nem képviselő bizottsági tagságát 2022. január 31. napjával visszavonja, és Dr. Balázsi Bencét a Városüzemeltetési Bizottság nem képviselő tagjának 2022. február 1. napjával megválasz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Felelős</w:t>
      </w:r>
      <w:r>
        <w:rPr>
          <w:rFonts w:ascii="Times New Roman" w:hAnsi="Times New Roman"/>
          <w:sz w:val="24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idő</w:t>
      </w:r>
      <w:r>
        <w:rPr>
          <w:rFonts w:ascii="Times New Roman" w:hAnsi="Times New Roman"/>
          <w:sz w:val="24"/>
          <w:szCs w:val="24"/>
        </w:rPr>
        <w:t>: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Sáli Annamár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frakcióvezető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67d2d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d67d2d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d67d2d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d67d2d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d67d2d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FCAF7D-6DA2-44FC-B88B-E574344D6E8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  <Pages>2</Pages>
  <Words>285</Words>
  <Characters>1967</Characters>
  <CharactersWithSpaces>224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0:38:00Z</dcterms:created>
  <dc:creator>Kaszás Tamás</dc:creator>
  <dc:description/>
  <dc:language>en-US</dc:language>
  <cp:lastModifiedBy>Szalontainé Lázár Krisztina</cp:lastModifiedBy>
  <cp:lastPrinted>2015-06-19T08:32:00Z</cp:lastPrinted>
  <dcterms:modified xsi:type="dcterms:W3CDTF">2022-01-06T12:1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