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frakcióvezető, Bárdi Zsuzsanna alpolgármeser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ónus Éva önkormányzati képvisel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>Előterjesztve:</w:t>
      </w:r>
      <w:r>
        <w:rPr>
          <w:rFonts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nzügyi és Kerületfejlesztési Bizottság</w:t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üzemeltetési Bizottság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Budapest Főváros VII. kerület Erzsébetváros Önkormányzata Képviselő-testületének Szervezeti- és Működési Szabályzatáról szóló 38/2020. (IX.24.) önkormányzati rendelete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áli Annamária</w:t>
        <w:tab/>
        <w:tab/>
        <w:t>Bárdi Zsuzsanna</w:t>
        <w:tab/>
        <w:tab/>
        <w:t xml:space="preserve">         Bónus Év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 xml:space="preserve">frakcióvezető </w:t>
        <w:tab/>
        <w:tab/>
        <w:t xml:space="preserve">              alpolgármester</w:t>
        <w:tab/>
        <w:tab/>
        <w:t xml:space="preserve">önkormányzati képviselő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rendelettervezet elfogadásához minősített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Szervezeti- és Működési Szabályzatáról szóló önkormányzati rendelete (a továbbiakban: SZMSZ) 2020. szeptemberében került elfogadásra. Az elfogadása óta eltelt időben több olyan felvetés is született, mely indokolta a rendelet felülvizsgálatát és módosítását. 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módosításra egyrészt azért kerül sor, mert felmerült az igény, hogy a bizottsági tagok (képviselő és nem képviselő tagok esetében egyaránt) kerüljön rögzítésre a bizottsági ülésről való távolmaradás előzetes bejelentési kötelezettsége, illetve ezzel összefüggésben a rendelet szankciót is helyezzen kilátásba a kötelezettség elmulasztása esetén. Az Mötv. ezzel kapcsolatban csupán keretszabályt fogalmaz meg, a részleteket a Képviselő-testület helyi rendeletében szabályozhatja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Az SZMSZ részét képező függelékekben bekövetkező változásokat indokolja, hogy a jogszabályszerkesztésről szóló 61/2009. (XII.14.) IRM rendelet a jogszabályok szerkezeti egységeinek megnevezésében már nem használja a „függelék” kifejezést, helyette a melléklet alkalmazható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A helyi rendeletek Nemzeti Jogszabálytár-ban történő megjelenéséhez a 2021. áprilisától éles üzemmódban működő LocLex rendszert kell az Önkormányzatoknak kötelezően használni. Tekintettel arra, hogy a kialakított és országosan használt LocLex rendszer a korábbi függelékeket nem létező jogszabályi szerkezeti egység miatt nem engedi módosítani, ezért szükséges a korábbi függelékek helyett mellékletekben rögzíteni a korábbi tartalmakat. </w:t>
      </w:r>
    </w:p>
    <w:p>
      <w:pPr>
        <w:pStyle w:val="Normal"/>
        <w:spacing w:before="0" w:after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Javaslom ezért a korábbi függelékek hatályon kívül helyezését, és helyettük új mellékletek létrehozását. A korábbi 3. számú függeléket, mely a Képviselő-testület éppen aktuális Munkatervét tartalmazta, nem javaslom mellékletként rögzíteni, hiszen ha a munkatervben bármilyen módosítás válik szükségessé, akkor az minden esetben SzMSz módosítást vonna maga után. </w:t>
      </w:r>
    </w:p>
    <w:p>
      <w:pPr>
        <w:pStyle w:val="Normal"/>
        <w:spacing w:beforeAutospacing="1" w:afterAutospacing="1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b/>
          <w:bCs/>
          <w:iCs/>
          <w:sz w:val="24"/>
          <w:szCs w:val="24"/>
        </w:rPr>
        <w:t>Hatásvizsgálat</w:t>
      </w:r>
    </w:p>
    <w:p>
      <w:pPr>
        <w:pStyle w:val="Normal"/>
        <w:jc w:val="both"/>
        <w:rPr>
          <w:rFonts w:ascii="Times New Roman" w:hAnsi="Times New Roman"/>
          <w:b/>
          <w:b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iCs/>
          <w:sz w:val="24"/>
          <w:szCs w:val="24"/>
        </w:rPr>
        <w:t xml:space="preserve">Budapest Főváros VII. kerület Erzsébetváros Önkormányzata Képviselő-testületének Szervezeti- és Működési Szabályzatáról szóló </w:t>
      </w:r>
      <w:r>
        <w:rPr>
          <w:rFonts w:ascii="Times New Roman" w:hAnsi="Times New Roman"/>
          <w:sz w:val="24"/>
          <w:szCs w:val="24"/>
        </w:rPr>
        <w:t>38/2020. (IX.24.)</w:t>
      </w:r>
      <w:r>
        <w:rPr>
          <w:rFonts w:ascii="Times New Roman" w:hAnsi="Times New Roman"/>
          <w:i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önkormányzati rendelet módosításának várható hatásai a jogalkotásról szóló 2010. évi CXXX. törvény 17. §-a szerint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társadalmi, gazdasági, költségvetési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társadalmi hatásaként még pontosabbá, egyértelműbbé válnak az egyes rendelkezések. A jogszabály módosítása </w:t>
      </w:r>
      <w:r>
        <w:rPr>
          <w:rFonts w:ascii="Times New Roman" w:hAnsi="Times New Roman"/>
          <w:bCs/>
          <w:sz w:val="24"/>
          <w:szCs w:val="24"/>
        </w:rPr>
        <w:t>gazdasági, költségvetési hatással nem bír.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A jogszabály környezeti és egészségi következményei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 végrehajtásának környezeti, egészségi következményei nem kimutathatóak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567" w:hanging="425"/>
        <w:contextualSpacing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adminisztratív terheket befolyásoló hatása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endeletmódosításnak </w:t>
      </w:r>
      <w:r>
        <w:rPr>
          <w:rFonts w:ascii="Times New Roman" w:hAnsi="Times New Roman"/>
          <w:bCs/>
          <w:sz w:val="24"/>
          <w:szCs w:val="24"/>
        </w:rPr>
        <w:t>adminisztratív terheket befolyásoló hatásai</w:t>
      </w:r>
      <w:r>
        <w:rPr>
          <w:rFonts w:ascii="Times New Roman" w:hAnsi="Times New Roman"/>
          <w:sz w:val="24"/>
          <w:szCs w:val="24"/>
        </w:rPr>
        <w:t xml:space="preserve"> nem számottevőek.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jogszabály megalkotásának szükségessége, a jogalkotás elmaradásának várható következményei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rendeletmódosítás azért is szükséges, mert a jogalkotásról és jogszabályszerkesztésről szóló jogszabályok már nem teszik lehetővé a helyi rendeletek esetében a függelékek alkalmazását, a rendelethez csupán mellékletek készülhetnek.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67" w:leader="none"/>
        </w:tabs>
        <w:ind w:left="567" w:hanging="425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jogszabály alkalmazásához szükséges személyi, szervezeti, tárgyi és pénzügyi feltételek </w:t>
      </w:r>
    </w:p>
    <w:p>
      <w:pPr>
        <w:pStyle w:val="ListParagraph"/>
        <w:tabs>
          <w:tab w:val="clear" w:pos="720"/>
          <w:tab w:val="left" w:pos="567" w:leader="none"/>
        </w:tabs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jogszabály alkalmazásához szükséges személyi, szervezeti feltételek biztosítottak, pénzügyi feltételek a költségvetésben rendelkezésre állnak. 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megfelelően kérema Tisztelt Képviselőé-testülettől az előterjesztés megtárgyalását és a rendelet-tervezet elfogadását. 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 xml:space="preserve">2022. január 5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Sáli Annamária</w:t>
        <w:tab/>
        <w:tab/>
        <w:t>Bárdi Zsuzsanna</w:t>
        <w:tab/>
        <w:tab/>
        <w:t xml:space="preserve">         Bónus Éva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</w:t>
      </w:r>
      <w:r>
        <w:rPr>
          <w:rFonts w:ascii="Times New Roman" w:hAnsi="Times New Roman"/>
          <w:sz w:val="24"/>
          <w:szCs w:val="24"/>
        </w:rPr>
        <w:t xml:space="preserve">frakcióvezető </w:t>
        <w:tab/>
        <w:tab/>
        <w:t xml:space="preserve">              alpolgármester</w:t>
        <w:tab/>
        <w:tab/>
        <w:t xml:space="preserve">önkormányzati képviselő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Mellékletek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Rendelettervezet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1. sz. melléklet (korábbi 1. sz. függelék a Képviselő-testület tagjainak felsorolásáról)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2. sz. melléklet (korábbi 2. sz. függelék az Önkormányzat frakcióinak felsorolásáról)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3. sz. melléklet (korábbi 4. sz. függelék a Bizottságok és bizottsági tagok felsorolásáról)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4. sz. melléklet (korábbi 5. sz. függelék a Tanácsnokokról)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A5804EB-8430-4E4B-9811-D7A4F629FE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3</Pages>
  <Words>632</Words>
  <Characters>4365</Characters>
  <CharactersWithSpaces>4988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6T10:30:00Z</dcterms:created>
  <dc:creator>Szalontainé Lázár Krisztina</dc:creator>
  <dc:description/>
  <dc:language>en-US</dc:language>
  <cp:lastModifiedBy>Bodzsár Tímea</cp:lastModifiedBy>
  <cp:lastPrinted>2015-06-19T08:32:00Z</cp:lastPrinted>
  <dcterms:modified xsi:type="dcterms:W3CDTF">2022-01-11T14:5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