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ájékoztató a Képviselő-testület 703/2021. (X.20.) számú határozata alapján az EVIKINT Kft-nek biztosított 4.900.000,- Ft- összegű működési célú pénzeszköz felhasznál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ügy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Az előterjesztés törvényességi záradékot nem igényel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x-none"/>
        </w:rPr>
        <w:t>Az előterjesztést nyilvános</w:t>
      </w:r>
      <w:r>
        <w:rPr>
          <w:rFonts w:ascii="Times New Roman" w:hAnsi="Times New Roman"/>
          <w:b/>
          <w:bCs/>
        </w:rPr>
        <w:t xml:space="preserve"> ülésen kell tárgyalni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>Az előterjesztés döntést nem igényel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Galambos András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Web"/>
        <w:spacing w:before="280" w:after="280"/>
        <w:jc w:val="both"/>
        <w:rPr/>
      </w:pPr>
      <w:r>
        <w:rPr/>
        <w:t xml:space="preserve">Az Önkormányzat 100%-os tulajdonát képező gazdasági társasága, az EVIKINT Műszaki Gondnoki és Településüzemeltetési Kft. (a továbbiakban: EVIKINT Kft.) (székhely: 1077 Budapest, Wesselényi u. 69. fsz. U-7.; ügyvezető: Galambos András) gazdálkodásásval kapcsolatos működési célú pénzeszköz átadásáról döntött a 703/2021. (X.20.) számú határozatával (1. sz. melléklet) a Képviselő-testület azzal, hogy az EVIKINT Kft. ügyvezetője a működési célú pénzeszköz felhasználásáról írásban tájékoztatja a Képviselő-testületet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Főváros VII. kerület Erzsébetváros Önkormányzata és az EVIKINT Kft. között 2021. november 03-án a fenti határozat alapján megállapodás született (2. sz. melléklet), mely 2021. november 26-án módosítára került (3. sz. melléklet). A megállapodás a működési célú pénzeszköz felhasználásáról 2021. december 15-ig az Önkormányzat felé beszámolási kötelezettséget írt elő az EVIKINT Kft. részére. A beszámolás megtörtént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VIKINT Kft. a működési célú pénzeszköz </w:t>
      </w:r>
      <w:bookmarkStart w:id="1" w:name="_GoBack"/>
      <w:bookmarkEnd w:id="1"/>
      <w:r>
        <w:rPr>
          <w:rFonts w:ascii="Times New Roman" w:hAnsi="Times New Roman"/>
          <w:sz w:val="24"/>
          <w:szCs w:val="24"/>
        </w:rPr>
        <w:t xml:space="preserve">felhasználását a mellékelt beszámolóban (4. sz. melléklet) foglaltak szerint teljesítette 4.900.000,- Ft értékben. 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december 2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Galambos Andrá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ügy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Mellékletek: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. melléklet: 703/2021. (X. 20.) Képviselő-testületi határozat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. melléklet: Megállapodá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sz. melléklet: Megállapodás 1. sz. módosítása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sz. melléklet: Az EVIKINT Kft. beszámolója a  4.900.000,- Ft összegű működési célú pénzeszköz felhasználásáról</w:t>
      </w:r>
    </w:p>
    <w:p>
      <w:pPr>
        <w:pStyle w:val="ListParagraph"/>
        <w:widowControl w:val="false"/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17d87"/>
    <w:rPr>
      <w:sz w:val="16"/>
      <w:szCs w:val="16"/>
    </w:rPr>
  </w:style>
  <w:style w:type="character" w:styleId="JegyzetszvegChar" w:customStyle="1">
    <w:name w:val="Jegyzetszöveg Char"/>
    <w:basedOn w:val="DefaultParagraphFont"/>
    <w:link w:val="Annotationtext"/>
    <w:uiPriority w:val="99"/>
    <w:semiHidden/>
    <w:qFormat/>
    <w:rsid w:val="00d17d87"/>
    <w:rPr>
      <w:rFonts w:cs="Times New Roman"/>
    </w:rPr>
  </w:style>
  <w:style w:type="character" w:styleId="MegjegyzstrgyaChar" w:customStyle="1">
    <w:name w:val="Megjegyzés tárgya Char"/>
    <w:basedOn w:val="JegyzetszvegChar"/>
    <w:link w:val="Annotationsubject"/>
    <w:uiPriority w:val="99"/>
    <w:semiHidden/>
    <w:qFormat/>
    <w:rsid w:val="00d17d87"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Annotationtext">
    <w:name w:val="annotation text"/>
    <w:basedOn w:val="Normal"/>
    <w:link w:val="JegyzetszvegChar"/>
    <w:uiPriority w:val="99"/>
    <w:semiHidden/>
    <w:unhideWhenUsed/>
    <w:qFormat/>
    <w:rsid w:val="00d17d87"/>
    <w:pPr>
      <w:spacing w:lineRule="auto" w:line="240"/>
    </w:pPr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MegjegyzstrgyaChar"/>
    <w:uiPriority w:val="99"/>
    <w:semiHidden/>
    <w:unhideWhenUsed/>
    <w:qFormat/>
    <w:rsid w:val="00d17d87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F1C648A-8308-41EB-8CA9-A5E73CF912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  <Pages>2</Pages>
  <Words>270</Words>
  <Characters>1866</Characters>
  <CharactersWithSpaces>213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11:00Z</dcterms:created>
  <dc:creator>Bodzsár Tímea</dc:creator>
  <dc:description/>
  <dc:language>en-US</dc:language>
  <cp:lastModifiedBy>Szász Eleonóra dr.</cp:lastModifiedBy>
  <cp:lastPrinted>2015-06-19T08:32:00Z</cp:lastPrinted>
  <dcterms:modified xsi:type="dcterms:W3CDTF">2022-01-07T08:2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