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Nagy Erika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ascii="Times New Roman" w:hAnsi="Times New Roman"/>
                <w:b/>
                <w:i/>
                <w:sz w:val="32"/>
                <w:szCs w:val="24"/>
              </w:rPr>
              <w:t>Javaslat a 2020. évi lakóközösségek és önkormányzati intézmények részére történő növényesítési pályázat kiírásáró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Rutkai Noémi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pályázati ügyinté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Nagy Erika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i Tagok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Budapest Főváros VII. Kerület Erzsébetváros Önkormányzatának Polgármestere</w:t>
      </w:r>
      <w:r>
        <w:rPr/>
        <w:t xml:space="preserve"> </w:t>
      </w:r>
      <w:r>
        <w:rPr>
          <w:rFonts w:eastAsia="Calibri" w:ascii="Times New Roman" w:hAnsi="Times New Roman"/>
          <w:sz w:val="24"/>
          <w:szCs w:val="24"/>
        </w:rPr>
        <w:t>a katasztrófavédelemről és a hozzá kapcsolódó egyes törvények módosításáról szóló 2011. évi CXXVIII. törvény 46.§ (4) bekezdésében foglalt jogköre alapján a 120/2020 (III.16.) számú határozatának értelmében a Városüzemeltetési Bizottság hatáskörében eljárva</w:t>
      </w:r>
      <w:r>
        <w:rPr>
          <w:rFonts w:ascii="Times New Roman" w:hAnsi="Times New Roman"/>
          <w:sz w:val="24"/>
          <w:szCs w:val="24"/>
        </w:rPr>
        <w:t xml:space="preserve"> a lakóközösségeknek és az önkormányzati intézményeknek nyújtandó növényesítési támogatásról szóló 28/2013. (V.31.) önkormányzati rendeletében, valamint annak 7/2020. (II.24.) számú módosításában foglaltak alapján pályázatot ír ki kerületi lakóközösségek és önkormányzati intézmények növényesítésének támogatására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Az Önkormányzat 2020. évi költségvetéséb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 xml:space="preserve">5.000.000 forint összegű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támogatási keret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áll rendelkezésre növényesítési pályázat céljára. 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2019. évi pályázati felhíváshoz képest elsősorban olyan változtatások történtek, mint például: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a pályázat a pályázati felhívás közzétételét követően a költségvetésben rendelkezésre álló forrás kimerüléséig, de legfeljebb október 31-ig folyamatosan benyújtható; 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szükséges önrész mértéke  új zöldfelület kialakítása esetén 30%-ról  20 %-ra csökken;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megpályázható visza nem térítendő támogatás összege 250.000,-Ft-ról 500.000,-Ft-ra nő. 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A fentiek alapján mellékelten előterjesztem a 2020. évi növényesítési támogatásra vonatkozó pályázati felhívást és mellékleteit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>HATÁROZATI JAVASLAT</w:t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Budapest 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§ (4) bekezdésében foglalt jogköre alapján a 120/2020 (III.16.) számú határozatával a Városüzemeltetési Bizottság hatáskörében meghozott …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0. (III.20.) határozata </w:t>
      </w:r>
      <w:r>
        <w:rPr>
          <w:rFonts w:ascii="Times New Roman" w:hAnsi="Times New Roman"/>
          <w:b/>
          <w:sz w:val="24"/>
          <w:szCs w:val="24"/>
          <w:u w:val="single"/>
        </w:rPr>
        <w:t>a 2020. évi lakóközösségek és önkormányzati intézmények részére történő növényesítési pályázat kiírásáról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Budapest Főváros VII. Kerület Erzsébetváros Önkormányzatának Polgármestere</w:t>
      </w:r>
      <w:r>
        <w:rPr/>
        <w:t xml:space="preserve"> </w:t>
      </w:r>
      <w:r>
        <w:rPr>
          <w:rFonts w:eastAsia="Calibri" w:ascii="Times New Roman" w:hAnsi="Times New Roman"/>
          <w:sz w:val="24"/>
          <w:szCs w:val="24"/>
        </w:rPr>
        <w:t xml:space="preserve">a katasztrófavédelemről és a hozzá kapcsolódó egyes törvények módosításáról szóló 2011. évi CXXVIII. törvény 46.§ (4) bekezdésében foglalt jogköre alapján úgy dönt,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</w:rPr>
        <w:t>hogy jóváhagyja a jelen határozat mellékletét képező,</w:t>
      </w:r>
      <w:r>
        <w:rPr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lakóközösségek és önkormányzati intézmények részére kiírandó 2020. évi növényesítési pályázati felhívást és mellékleteit.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felkéri a Városgazdálkodási Iroda vezetőjét, hogy gondoskodjék a pályázati felhívás közzétételéről.</w:t>
      </w:r>
    </w:p>
    <w:p>
      <w:pPr>
        <w:pStyle w:val="Normal"/>
        <w:widowControl w:val="false"/>
        <w:spacing w:before="0" w:after="0"/>
        <w:ind w:left="1843" w:hanging="120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</w:r>
    </w:p>
    <w:p>
      <w:pPr>
        <w:pStyle w:val="Normal"/>
        <w:widowControl w:val="false"/>
        <w:spacing w:before="0" w:after="0"/>
        <w:ind w:left="1843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widowControl w:val="false"/>
        <w:spacing w:before="0" w:after="0"/>
        <w:ind w:left="1843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spacing w:before="0" w:after="0"/>
        <w:ind w:left="1843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111" w:leader="none"/>
        </w:tabs>
        <w:spacing w:before="0" w:after="0"/>
        <w:ind w:left="567" w:hanging="425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  <w:u w:val="single"/>
        </w:rPr>
        <w:t>A határozat végrehajtásáért felelős</w:t>
      </w:r>
      <w:r>
        <w:rPr>
          <w:rFonts w:ascii="Times New Roman" w:hAnsi="Times New Roman"/>
          <w:b/>
          <w:i/>
          <w:sz w:val="24"/>
          <w:szCs w:val="24"/>
        </w:rPr>
        <w:t xml:space="preserve">: </w:t>
      </w:r>
      <w:r>
        <w:rPr>
          <w:rFonts w:ascii="Times New Roman" w:hAnsi="Times New Roman"/>
          <w:i/>
          <w:sz w:val="24"/>
          <w:szCs w:val="24"/>
        </w:rPr>
        <w:t>dr. Nagy Erika, Városgazdálkodási Iroda vezetője</w:t>
      </w:r>
    </w:p>
    <w:p>
      <w:pPr>
        <w:pStyle w:val="Normal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sz w:val="24"/>
          <w:szCs w:val="24"/>
          <w:lang w:val="x-none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udapest, 2020. március 12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Nagy Er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irodavezető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09E1788-4883-40A4-A4A3-84EA6C5D4A6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  <Pages>3</Pages>
  <Words>375</Words>
  <Characters>2593</Characters>
  <CharactersWithSpaces>2963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2:36:00Z</dcterms:created>
  <dc:creator>igor</dc:creator>
  <dc:description/>
  <dc:language>en-US</dc:language>
  <cp:lastModifiedBy>Dr. Györky Erika</cp:lastModifiedBy>
  <cp:lastPrinted>2015-06-19T08:32:00Z</cp:lastPrinted>
  <dcterms:modified xsi:type="dcterms:W3CDTF">2020-03-19T10:12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