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4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534"/>
      </w:tblGrid>
      <w:tr>
        <w:trPr/>
        <w:tc>
          <w:tcPr>
            <w:tcW w:w="9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i/>
          <w:i/>
          <w:sz w:val="32"/>
          <w:szCs w:val="32"/>
        </w:rPr>
      </w:pPr>
      <w:r>
        <w:rPr>
          <w:rFonts w:ascii="Times New Roman" w:hAnsi="Times New Roman"/>
          <w:b/>
          <w:i/>
          <w:sz w:val="32"/>
          <w:szCs w:val="32"/>
        </w:rPr>
        <w:t xml:space="preserve">Javaslat tulajdonosi döntésről az önkormányzati tulajdonban található közterületek használata tárgyában érkezett kérelmek ügyében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Bizottsági Tagok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kérelmekben megjelölt közterületekről helyszíni </w:t>
      </w:r>
      <w:r>
        <w:rPr>
          <w:rFonts w:ascii="Times New Roman" w:hAnsi="Times New Roman"/>
          <w:sz w:val="24"/>
          <w:szCs w:val="24"/>
        </w:rPr>
        <w:t>szemle</w:t>
      </w:r>
      <w:r>
        <w:rPr>
          <w:rFonts w:ascii="Times New Roman" w:hAnsi="Times New Roman"/>
          <w:sz w:val="24"/>
          <w:szCs w:val="24"/>
          <w:lang w:val="x-none"/>
        </w:rPr>
        <w:t xml:space="preserve"> során fényképfelvételek</w:t>
      </w:r>
      <w:r>
        <w:rPr>
          <w:rFonts w:ascii="Times New Roman" w:hAnsi="Times New Roman"/>
          <w:sz w:val="24"/>
          <w:szCs w:val="24"/>
        </w:rPr>
        <w:t xml:space="preserve"> készültek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illetve</w:t>
      </w:r>
      <w:r>
        <w:rPr>
          <w:rFonts w:ascii="Times New Roman" w:hAnsi="Times New Roman"/>
          <w:sz w:val="24"/>
          <w:szCs w:val="24"/>
          <w:lang w:val="x-none"/>
        </w:rPr>
        <w:t xml:space="preserve"> az igényelt méretekre vonatkozóan jegyzőkönyvben rögzítet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lézeres mérőműszer alkalmazásával </w:t>
      </w:r>
      <w:r>
        <w:rPr>
          <w:rFonts w:ascii="Times New Roman" w:hAnsi="Times New Roman"/>
          <w:sz w:val="24"/>
          <w:szCs w:val="24"/>
        </w:rPr>
        <w:t xml:space="preserve">felvett </w:t>
      </w:r>
      <w:r>
        <w:rPr>
          <w:rFonts w:ascii="Times New Roman" w:hAnsi="Times New Roman"/>
          <w:sz w:val="24"/>
          <w:szCs w:val="24"/>
          <w:lang w:val="x-none"/>
        </w:rPr>
        <w:t>távolságmérési adatok kerültek</w:t>
      </w:r>
      <w:r>
        <w:rPr>
          <w:rFonts w:ascii="Times New Roman" w:hAnsi="Times New Roman"/>
          <w:sz w:val="24"/>
          <w:szCs w:val="24"/>
        </w:rPr>
        <w:t xml:space="preserve"> rögzítésre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 xml:space="preserve">Minden közterület-használatra irányuló kérelem esetén az első helyen – ha amennyiben ez értelmezhető –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mindig a fal síkja, illetve az úttest közötti viszonylatban meghatározott szélesség került feltüntetésre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VÁR-ARCHÍVUM Kft. VII. kerület, Wesselényi u. 2. és 4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4"/>
        <w:gridCol w:w="7016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9789/2020/VI.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3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ÁR-ARCHÍVUM Kft.</w:t>
            </w:r>
          </w:p>
        </w:tc>
      </w:tr>
      <w:tr>
        <w:trPr/>
        <w:tc>
          <w:tcPr>
            <w:tcW w:w="23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0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7 Budapest, Wesselényi u. 2.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2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épeslap, ajándéktárgy árubemutató állvány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5 m x 2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június 1-től 2020. október 31-ig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4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épeslap, ajándéktárgy árubemutató állvány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5 m x 2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június 1-től 2020. október 31-ig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 számú kérelem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CHAMSZIKA Kft. VII. kerület, Wesselényi u. 14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891"/>
        <w:gridCol w:w="6920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9392/2020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CHAMSZIKA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51 Budapest, Október 6. u. 19.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UMMUS BAR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14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2 m x 4,16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április 1-től 2020. október 31-ig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helyszíni ellenőrzést tartottak nevezett közterületen, ahol megállapítást nyer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, hogy a gyalogos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2,6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kérelemben megjelölt 1,2 m széles terasz elhelyezése esetén nem maradna meg a szükséges 2 m szabad járdafelület, m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ndezekre tekintette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 kérelem elutasítása indokolt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 számú kérelem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Leszegysör Kft. VII. kerület, Madách Imre út 12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891"/>
        <w:gridCol w:w="6920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7563/2020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Leszegysör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27 Budapest, Margit krt. 40. fsz. 1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IVATAL KÁVÉZÓ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12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8 m x 3,6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18-tól 2020. október 31-ig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m x 3 m, azaz 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18-tól 2020. szeptember 30-ig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. számú kérele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ESPÉZSÉ Kft. VII. kerület, Akácfa u. 24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891"/>
        <w:gridCol w:w="6920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7091-12/2020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ESPÉZSÉ</w:t>
            </w: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Akácfa u. 24. U-1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P BARBQ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kácfa u. 24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05 m x 4,7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és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05 m x 1,5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18-tól 2020. december 31-ig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3,08 m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 számú kérelem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KORMOS Catering Kft. VII. kerület, Wesselényi u. 25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3"/>
        <w:tblW w:w="93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925"/>
        <w:gridCol w:w="6885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1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360-11/2019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1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8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88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ORMOS Catering Kft.</w:t>
            </w:r>
          </w:p>
        </w:tc>
      </w:tr>
      <w:tr>
        <w:trPr/>
        <w:tc>
          <w:tcPr>
            <w:tcW w:w="248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88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213 Budapest, Szent István út 107/2.</w:t>
            </w:r>
          </w:p>
        </w:tc>
      </w:tr>
      <w:tr>
        <w:trPr>
          <w:trHeight w:val="144" w:hRule="atLeast"/>
        </w:trPr>
        <w:tc>
          <w:tcPr>
            <w:tcW w:w="248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88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ARK1 SÖRÖZŐ</w:t>
            </w:r>
          </w:p>
        </w:tc>
      </w:tr>
      <w:tr>
        <w:trPr>
          <w:trHeight w:val="113" w:hRule="exact"/>
        </w:trPr>
        <w:tc>
          <w:tcPr>
            <w:tcW w:w="936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1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25.</w:t>
            </w:r>
          </w:p>
        </w:tc>
      </w:tr>
      <w:tr>
        <w:trPr>
          <w:trHeight w:val="236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1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6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1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18-tól 2020. december 31-ig</w:t>
            </w:r>
          </w:p>
        </w:tc>
      </w:tr>
      <w:tr>
        <w:trPr>
          <w:trHeight w:val="113" w:hRule="exact"/>
        </w:trPr>
        <w:tc>
          <w:tcPr>
            <w:tcW w:w="936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árda teljes szélessége a járda széle és a fal síkja között 3 m.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. számú kérelem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G-LAKING Kft. VII. kerület, Király u. 1/D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4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891"/>
        <w:gridCol w:w="6920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8906/2020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G-LAKING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238 Budapest, Hősök tere 37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Cooltour Bar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1/D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,6 m x 6,4 m, azaz összesen 3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18-tól 2020. szeptember 30-ig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, tekintettel arra, hogy a vendéglátó terasz nem közvetlen a járda közlekedési útvonalra szolgáló részén kerülne elhelyezésre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. számú kérelem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SOL-HOME Kft. VII. kerület, Wesselényi u. 6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4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891"/>
        <w:gridCol w:w="6920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650/2020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OL-HOME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7 Budapest, Wesselényi u. 6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OLFINO CAFE BY TOM DIXON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6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 m x 5 m, azaz 2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18-tól 2020. szeptember 30-ig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. számú kérelem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BottleSide Kft. VII. kerület, Madách Imre út 10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4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891"/>
        <w:gridCol w:w="6920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9017/2020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BottleSide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út 10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ARSIDE BAR GIN STORE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10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,5 m x 6 m, azaz 2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18-tól 2020. augusztus 31-ig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,5 m x 3,5 m, azaz 1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szeptember 1-től 2020. szeptember 30-ig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9. számú kérelem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SZÓDA 1 Kft. VII. kerület, Wesselényi u. 18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1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891"/>
        <w:gridCol w:w="6920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8773-1/2020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ÓDA 1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Wesselényi u. 18.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ÓDA KÁVÉHÁZ &amp; MULATÓ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18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9 m x 6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0,9 m x 12 m, azaz 1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1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18-tól 2020. október 15-ig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2,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vendéglátó terasz területéből 45 cm magánterületen kerül kialakításra.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10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 xml:space="preserve">. számú 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kérelem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IT Art Rpt Kft. VII. kerület, Akácfa u. 30. és Wesselényi u. 36. szám alatti épületek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891"/>
        <w:gridCol w:w="6920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46137/2019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T Art Rpt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Akácfa u. 30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GALÉRIA BÁR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kácfa u. 30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8 m x 7,2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és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6 m x 1,3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18-tól 2020. december 31-ig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36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,3 m x 3,4 m, azaz 1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18-tól 2020. december 31-ig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helyszíni szemle során megállapításra került, hogy a gyalogos forgalom számára rendelkezésre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az Akácfa u. 30. szám előtt 288 cm, valamint a Wesselényi u. 36. szám előtt – a járda kiszélesedése következtében – a terasz elhelyezését követően is, megmarad a gyalogos forgalom számára a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szabad járdafelület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z ott található vendéglátó üzlet előtt, annak közterületről nézve jobb oldalán kb. 5 m hosszúságban további 30 cm széles magánterület, azaz a korábban már kialakított terasszal egy szintben lévő homlokzati beugró találhat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11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 xml:space="preserve">. számú 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kérelem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MAGDA-MERLO Kft. VII. kerület, Király u. 59/B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891"/>
        <w:gridCol w:w="6920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2121/2020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AGDA-MERLO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Király u. 59/B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GDALÉNA MERLO ÉTTEREM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59/B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8 m x 7,9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18-tól 2020. szeptember 30-ig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helyszíni szemle során megállapításra került, hogy a gyalogos forgalom számára rendelkezésre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a legkeskenyebb mért ponton 2,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vendéglátó terasz területéből legalább 20 cm magánterületen, a homlokzati beugróban kerül kialakításra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12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 xml:space="preserve">. számú 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kérelem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ZEBU GASTRO Kft. VII. kerület, Akácfa u. 5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891"/>
        <w:gridCol w:w="6920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9224/2020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ZEBU GASTRO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Akácfa u. 5. fsz. U-4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TAMBUL KEBAB ÉTTEREM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kácfa u. 5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0 m, azaz 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rcius 1-től 2021. február 28-ig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helyszíni szemle során megállapításra került, hogy a gyalogos forgalom számára rendelkezésre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a legkeskenyebb mért ponton 2,9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Tekintettel arra, hogy 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kérelemben megjelölt méretű vendéglátó terasz szabályos kialakítása jelen körülmények között – figyelembe véve a járda méreteit – nem lehetséges, azaz az 1 m széles terasz elhelyezése esetén nem maradna meg a szükséges 2 m szélességű szabad járdafelület, ezért a kérelem elutasítása indokolt.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13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 xml:space="preserve">. számú 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kérelem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Marketforce Hungary Kft. VII. kerület, Wesselényi u. 2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3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890"/>
        <w:gridCol w:w="6926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8428/2020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16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2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arketforce Hungary Kft.</w:t>
            </w:r>
          </w:p>
        </w:tc>
      </w:tr>
      <w:tr>
        <w:trPr/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92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12 Budapest, Csenger u. 17. fsz. 1.</w:t>
            </w:r>
          </w:p>
        </w:tc>
      </w:tr>
      <w:tr>
        <w:trPr/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2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PIZZA LIBERTA</w:t>
            </w:r>
          </w:p>
        </w:tc>
      </w:tr>
      <w:tr>
        <w:trPr>
          <w:trHeight w:val="113" w:hRule="exact"/>
        </w:trPr>
        <w:tc>
          <w:tcPr>
            <w:tcW w:w="936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2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9 m x 3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18-tól 2020. október 31-ig</w:t>
            </w:r>
          </w:p>
        </w:tc>
      </w:tr>
      <w:tr>
        <w:trPr>
          <w:trHeight w:val="113" w:hRule="exact"/>
        </w:trPr>
        <w:tc>
          <w:tcPr>
            <w:tcW w:w="936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helyszíni szemle során megállapításra került, hogy a gyalogos forgalom számára rendelkezésre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2,9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vendéglátó terasz legalább 10 cm nagyságban magánterületen, a homlokzati beugróban kerül kialakításra.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14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 xml:space="preserve">. számú 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kérelem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FRIDA Kft. VII. kerület, Madách Imre út 1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2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5"/>
        <w:gridCol w:w="6945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7417-4/2020/VI.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4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RIDA Kft.</w:t>
            </w:r>
          </w:p>
        </w:tc>
      </w:tr>
      <w:tr>
        <w:trPr/>
        <w:tc>
          <w:tcPr>
            <w:tcW w:w="241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94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11 Budapest, Markovits Iván u. 4. mfsz. 1.</w:t>
            </w:r>
          </w:p>
        </w:tc>
      </w:tr>
    </w:tbl>
    <w:tbl>
      <w:tblPr>
        <w:tblStyle w:val="Rcsostblzat7312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6"/>
        <w:gridCol w:w="6979"/>
      </w:tblGrid>
      <w:tr>
        <w:trPr/>
        <w:tc>
          <w:tcPr>
            <w:tcW w:w="237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7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TABLE PÉKSÉG ÉS CUKRÁSZDA</w:t>
            </w:r>
          </w:p>
        </w:tc>
      </w:tr>
    </w:tbl>
    <w:tbl>
      <w:tblPr>
        <w:tblStyle w:val="Rcsostblzat92"/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05"/>
      </w:tblGrid>
      <w:tr>
        <w:trPr>
          <w:trHeight w:val="113" w:hRule="exact"/>
        </w:trPr>
        <w:tc>
          <w:tcPr>
            <w:tcW w:w="9360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1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m x 3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június 1-től 2021. március 31-ig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m x 4,8 m, azaz 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június 1-től 2020. október 31-ig</w:t>
            </w:r>
          </w:p>
        </w:tc>
      </w:tr>
    </w:tbl>
    <w:tbl>
      <w:tblPr>
        <w:tblStyle w:val="Rcsostblzat911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10"/>
        <w:gridCol w:w="3445"/>
      </w:tblGrid>
      <w:tr>
        <w:trPr>
          <w:trHeight w:val="144" w:hRule="atLeast"/>
        </w:trPr>
        <w:tc>
          <w:tcPr>
            <w:tcW w:w="591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44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92"/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6"/>
      </w:tblGrid>
      <w:tr>
        <w:trPr>
          <w:trHeight w:val="113" w:hRule="exact"/>
        </w:trPr>
        <w:tc>
          <w:tcPr>
            <w:tcW w:w="935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5,45 m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highlight w:val="yellow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highlight w:val="yellow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15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 xml:space="preserve">. számú 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kérel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Sztradi Kft. VII. kerület, Kertész u. 46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8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9"/>
        <w:gridCol w:w="6961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7807/2020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0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6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ztradi Kft.</w:t>
            </w:r>
          </w:p>
        </w:tc>
      </w:tr>
      <w:tr>
        <w:trPr/>
        <w:tc>
          <w:tcPr>
            <w:tcW w:w="239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96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3 Budapest, Kertész u. 46.</w:t>
            </w:r>
          </w:p>
        </w:tc>
      </w:tr>
      <w:tr>
        <w:trPr/>
        <w:tc>
          <w:tcPr>
            <w:tcW w:w="239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6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 TERV CAFE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tész u. 46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 0,76 m x 3,28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18-tól 2020. szeptember 30-ig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2,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vendéglátó terasz területéből legalább 24 cm magánterületen kerülne kialakításra.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6. számú kérelem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CARNIA Kft. VII. kerület, Dohány u. 5/A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0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2143-1/2020/VI.</w:t>
            </w:r>
          </w:p>
        </w:tc>
      </w:tr>
    </w:tbl>
    <w:tbl>
      <w:tblPr>
        <w:tblStyle w:val="Rcsostblzat151"/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6"/>
      </w:tblGrid>
      <w:tr>
        <w:trPr>
          <w:trHeight w:val="113" w:hRule="exact"/>
        </w:trPr>
        <w:tc>
          <w:tcPr>
            <w:tcW w:w="935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9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40"/>
        <w:gridCol w:w="702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34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ARNIA Kft.</w:t>
            </w:r>
          </w:p>
        </w:tc>
      </w:tr>
      <w:tr>
        <w:trPr/>
        <w:tc>
          <w:tcPr>
            <w:tcW w:w="234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0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Dohány u. 5.</w:t>
            </w:r>
          </w:p>
        </w:tc>
      </w:tr>
      <w:tr>
        <w:trPr/>
        <w:tc>
          <w:tcPr>
            <w:tcW w:w="234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0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AUSTO’S Étterem</w:t>
            </w:r>
          </w:p>
        </w:tc>
      </w:tr>
    </w:tbl>
    <w:tbl>
      <w:tblPr>
        <w:tblStyle w:val="Rcsostblzat151"/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6"/>
      </w:tblGrid>
      <w:tr>
        <w:trPr>
          <w:trHeight w:val="113" w:hRule="exact"/>
        </w:trPr>
        <w:tc>
          <w:tcPr>
            <w:tcW w:w="935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9"/>
        <w:tblW w:w="93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10"/>
      </w:tblGrid>
      <w:tr>
        <w:trPr>
          <w:trHeight w:val="284" w:hRule="atLeast"/>
        </w:trPr>
        <w:tc>
          <w:tcPr>
            <w:tcW w:w="936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1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5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1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55 m x 8,64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1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18-tól 2021. február 28-ig</w:t>
            </w:r>
          </w:p>
        </w:tc>
      </w:tr>
    </w:tbl>
    <w:tbl>
      <w:tblPr>
        <w:tblStyle w:val="Rcsostblzat151"/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6"/>
      </w:tblGrid>
      <w:tr>
        <w:trPr>
          <w:trHeight w:val="113" w:hRule="exact"/>
        </w:trPr>
        <w:tc>
          <w:tcPr>
            <w:tcW w:w="935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9"/>
        <w:tblW w:w="93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66"/>
      </w:tblGrid>
      <w:tr>
        <w:trPr/>
        <w:tc>
          <w:tcPr>
            <w:tcW w:w="93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árda teljes szélessége a járda széle és a fal síkja között 2,55 m. A vendéglátó terasz területéből legalább 45 cm magánterületen, a terasszal egy szintben lévő homlokzati beugróban kerül kialakításra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7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Rich Mokka Kft. VII. kerület, Dohány u. 1/A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891"/>
        <w:gridCol w:w="6920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7073/2020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Rich Mokka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Károly krt. 3/A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BISTRO SYNAGO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1/A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,15 m x 5 m – (1,35 m x 1,35 m), azaz 1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október 1-től 2020. október 31-ig;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,15 m x 5 m – (1,35 m x 1,35 m), azaz 1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1,8 m x 5 m + 2,35 m x 2,7 m – (1,25 m x 1,25 m), azaz 1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3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</w:tbl>
    <w:tbl>
      <w:tblPr>
        <w:tblStyle w:val="Rcsostblzat14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88"/>
        <w:gridCol w:w="7767"/>
      </w:tblGrid>
      <w:tr>
        <w:trPr/>
        <w:tc>
          <w:tcPr>
            <w:tcW w:w="158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76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18-tól 2020. szeptember 30-ig</w:t>
            </w:r>
          </w:p>
        </w:tc>
      </w:tr>
    </w:tbl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61"/>
      </w:tblGrid>
      <w:tr>
        <w:trPr>
          <w:trHeight w:val="113" w:hRule="exact"/>
        </w:trPr>
        <w:tc>
          <w:tcPr>
            <w:tcW w:w="936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8. számú kérelem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Slang Pub Kft. VII. kerület, Wesselényi u. 32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891"/>
        <w:gridCol w:w="6920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8890-8/2019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lang Pub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Klauzál tér 5. fsz. Ü-6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LANG PUB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32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75 m x 10 m, azaz 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18-tól 2020. december 31-ig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290 cm, illetve a legkeskenyebb mért ponton 275 c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 vendéglátó terasz területéből 25 cm magánterületen, a terasszal egy szintben lévő homlokzati beugróban kerül kialakításra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9. számú kérelem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Castus Novo Celebratio Kft. VII. kerület, Akácfa u. 12-14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891"/>
        <w:gridCol w:w="6920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45657/2019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Castus Novo Celebratio</w:t>
            </w: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Klauzál tér 5. fsz. Ü-6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EEP BURGER AKÁC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kácfa u. 12-14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95 m x 15 m, azaz 1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18-tól 2020. december 31-ig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i vonala és a járda széle között 298 cm. Az ott található vendéglátó üzlet előtt további 172 cm széles magánterület, illetve a korábban már kialakított terasszal egy szintben lévő homlokzati beugró található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0. számú kérelem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Blue Agori Kft. VII. kerület, Madách Imre út 1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891"/>
        <w:gridCol w:w="6920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712-5/2020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lue Agori</w:t>
            </w: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út 1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LUE AGORI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1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,63 m x 3,27 m, azaz 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,67 m x 1,18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1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18-tól 2021. május 31-ig</w:t>
            </w:r>
          </w:p>
        </w:tc>
      </w:tr>
    </w:tbl>
    <w:tbl>
      <w:tblPr>
        <w:tblStyle w:val="Rcsostblzat9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69"/>
        <w:gridCol w:w="3686"/>
      </w:tblGrid>
      <w:tr>
        <w:trPr>
          <w:trHeight w:val="144" w:hRule="atLeast"/>
        </w:trPr>
        <w:tc>
          <w:tcPr>
            <w:tcW w:w="566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68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961"/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61"/>
      </w:tblGrid>
      <w:tr>
        <w:trPr>
          <w:trHeight w:val="113" w:hRule="exact"/>
        </w:trPr>
        <w:tc>
          <w:tcPr>
            <w:tcW w:w="936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jogszabályi előírásoknak.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KIRÁLY TEAHÁZ Kft. VII. kerület, Wesselényi u. 25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56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855"/>
        <w:gridCol w:w="6940"/>
      </w:tblGrid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22185-3/2020/VI.</w:t>
            </w:r>
          </w:p>
        </w:tc>
      </w:tr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9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6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RÁLY TEAHÁZ Kft.</w:t>
            </w:r>
          </w:p>
        </w:tc>
      </w:tr>
      <w:tr>
        <w:trPr/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:</w:t>
            </w:r>
          </w:p>
        </w:tc>
        <w:tc>
          <w:tcPr>
            <w:tcW w:w="6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7 Budapest, Wesselényi u. 25.</w:t>
            </w:r>
          </w:p>
        </w:tc>
      </w:tr>
    </w:tbl>
    <w:tbl>
      <w:tblPr>
        <w:tblStyle w:val="Rcsostblzat73124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6"/>
        <w:gridCol w:w="6979"/>
      </w:tblGrid>
      <w:tr>
        <w:trPr/>
        <w:tc>
          <w:tcPr>
            <w:tcW w:w="237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7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NYÁM SZERINT</w:t>
            </w:r>
          </w:p>
        </w:tc>
      </w:tr>
    </w:tbl>
    <w:tbl>
      <w:tblPr>
        <w:tblW w:w="9366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804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0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Wesselényi u. 25.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db 1 m x 2 m, azaz összesen 4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0. május 18-tól 2020. december 31-i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7795"/>
      </w:tblGrid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95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93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ascii="Times New Roman" w:hAnsi="Times New Roman"/>
                <w:sz w:val="24"/>
                <w:szCs w:val="24"/>
              </w:rPr>
              <w:t>az épület homlokzata és a járda széle között 3 m.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TÖLCSIBE Kft. VII. kerület, Wesselényi u. 23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56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855"/>
        <w:gridCol w:w="6940"/>
      </w:tblGrid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7082-4/2020/VI.</w:t>
            </w:r>
          </w:p>
        </w:tc>
      </w:tr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9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6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Tölcsibe Kft.</w:t>
            </w:r>
          </w:p>
        </w:tc>
      </w:tr>
      <w:tr>
        <w:trPr/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:</w:t>
            </w:r>
          </w:p>
        </w:tc>
        <w:tc>
          <w:tcPr>
            <w:tcW w:w="6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3 Pomáz, Huszár u. 23/A. 1. lph. fsz. 4.</w:t>
            </w:r>
          </w:p>
        </w:tc>
      </w:tr>
    </w:tbl>
    <w:tbl>
      <w:tblPr>
        <w:tblStyle w:val="Rcsostblzat73124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6"/>
        <w:gridCol w:w="6979"/>
      </w:tblGrid>
      <w:tr>
        <w:trPr/>
        <w:tc>
          <w:tcPr>
            <w:tcW w:w="237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7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ÖLCSIBE</w:t>
            </w:r>
          </w:p>
        </w:tc>
      </w:tr>
    </w:tbl>
    <w:tbl>
      <w:tblPr>
        <w:tblW w:w="9366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804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0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Wesselényi u. 23.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95 m x 3 m, azaz 3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0. május 18-tól 2020. október 31-i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7795"/>
      </w:tblGrid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95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93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ascii="Times New Roman" w:hAnsi="Times New Roman"/>
                <w:sz w:val="24"/>
                <w:szCs w:val="24"/>
              </w:rPr>
              <w:t>az épület homlokzata és a járda széle között 3 m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A vendéglátó terasz területéből legalább 5 cm magánterületen, a terasszal egy szintben lévő homlokzati beugróban kerül kialakításra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Élményműhely Kft. VII. kerület, Akácfa u. 37-39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1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891"/>
        <w:gridCol w:w="6920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4626-6/2020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lményműhely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Akácfa u. 37-39.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ÚTI CIPŐ-KAPTAFA PUB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kácfa u. 37-39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m x 3 m / 2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22-től 2021. május 31-ig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24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 xml:space="preserve">. számú 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kérelem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Ecorange Kft. VII. kerület, Madách Imre út 3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891"/>
        <w:gridCol w:w="6920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8466-5/2020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Ecorange</w:t>
            </w: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33 Budapest, Szentendrei út 95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Y LITTLE MELBOURNE DREW BAR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3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,85 m x 1,8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és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,65 m x 3 m, azaz 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 xml:space="preserve">2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2,6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a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1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18-tól 2020. október 31-ig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5,3 m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5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Biodepoenerg Kft. VII. kerület, Dohány u. 5/B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891"/>
        <w:gridCol w:w="6920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5878-6/2020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Biodepoenerg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4 Budapest, Dohány u. 5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EN HAAG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5/B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95 m x 4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 xml:space="preserve">2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18-tól 2021. május 31-ig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közterületről nézve jobb oldalon 2,97 m, a bal oldalon 3,0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ott található vendéglátó üzlet előtt további legalább 5 cm széles magánterület, azaz a korábban már kialakított terasszal egy szintben lévő homlokzati beugró találhat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6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Navegar Kft. VII. kerület, Holló u. 10. szám alatti épület előtti közterület (Madách sétány felöli oldal)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891"/>
        <w:gridCol w:w="6920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5874/2020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Navegar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62 Budapest, Székely Bertalan u. 2/C. I. 10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EPIC BAR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olló u. 10. (Madách sétány felöli oldal)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,5 m x 6,5 m, azaz 1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18-tól 2021. február 28-ig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7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Navegar Kft. VII. kerület, Dohány u. 12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891"/>
        <w:gridCol w:w="6920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2142-1/2020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Navegar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62 Budapest, Székely Bertalan u. 2/C. I. 10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EPIC BURGER BAR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12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35 m x 9,37 m, azaz 1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18-tól 2021. február 28-ig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közterületről nézve jobb oldalon 3,5 m, a bal oldalon 3,3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8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Hellinicon Kft. VII. kerület, Holló u. 10. szám alatti épület előtti közterület (Madách sétány felöli oldal)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891"/>
        <w:gridCol w:w="6920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2285/2020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Hellinicon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01 Budapest, Korponai út 14. as. 5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OLLÓ10 BISZTRÓ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olló u. 10. (Madách sétány felöli oldal)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,3 m x 7,6 m, azaz 3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18-tól 2021. február 28-ig</w:t>
            </w:r>
          </w:p>
        </w:tc>
      </w:tr>
    </w:tbl>
    <w:tbl>
      <w:tblPr>
        <w:tblW w:w="9356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58"/>
        <w:gridCol w:w="3297"/>
      </w:tblGrid>
      <w:tr>
        <w:trPr>
          <w:trHeight w:val="144" w:hRule="atLeast"/>
        </w:trPr>
        <w:tc>
          <w:tcPr>
            <w:tcW w:w="6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íj megfizetésére részletfizetési kedvezményt igényel:</w:t>
            </w:r>
          </w:p>
        </w:tc>
        <w:tc>
          <w:tcPr>
            <w:tcW w:w="3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igen</w:t>
            </w:r>
          </w:p>
        </w:tc>
      </w:tr>
    </w:tbl>
    <w:tbl>
      <w:tblPr>
        <w:tblStyle w:val="Rcsostblzat961"/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61"/>
      </w:tblGrid>
      <w:tr>
        <w:trPr>
          <w:trHeight w:val="113" w:hRule="exact"/>
        </w:trPr>
        <w:tc>
          <w:tcPr>
            <w:tcW w:w="936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9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Voltpatyolat Kft. VII. kerület, Dob u. 46/A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891"/>
        <w:gridCol w:w="6920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7070/2020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Voltpatyolat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Dob u. 46/A. fsz. 3-5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TIKA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46/A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 m x 7,5 m, azaz 3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18-tól 2020. október 31-ig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0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STR EVENT and more Kft. VII. kerület, Dob u. 16. szám alatti épület előtti közterület (Gozsdu „C” udvar)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3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0"/>
        <w:gridCol w:w="890"/>
        <w:gridCol w:w="6925"/>
      </w:tblGrid>
      <w:tr>
        <w:trPr/>
        <w:tc>
          <w:tcPr>
            <w:tcW w:w="155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1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7419/2020/VI.</w:t>
            </w:r>
          </w:p>
        </w:tc>
      </w:tr>
      <w:tr>
        <w:trPr>
          <w:trHeight w:val="113" w:hRule="exact"/>
        </w:trPr>
        <w:tc>
          <w:tcPr>
            <w:tcW w:w="1550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1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2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TR EVENT and more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92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Dob u. 16. IV. ép. I. 4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2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LIKK CAT BISTRO AND DANCE BAR</w:t>
            </w:r>
          </w:p>
        </w:tc>
      </w:tr>
      <w:tr>
        <w:trPr>
          <w:trHeight w:val="113" w:hRule="exact"/>
        </w:trPr>
        <w:tc>
          <w:tcPr>
            <w:tcW w:w="936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1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16. (Gozsdu „C” Udvar)</w:t>
            </w:r>
          </w:p>
        </w:tc>
      </w:tr>
      <w:tr>
        <w:trPr>
          <w:trHeight w:val="236" w:hRule="atLeast"/>
        </w:trPr>
        <w:tc>
          <w:tcPr>
            <w:tcW w:w="155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1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5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(4,9 m x 4,9 m) - (2,3 m x 3,8 m), azaz 1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1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18-tól 2021. február 28-ig</w:t>
            </w:r>
          </w:p>
        </w:tc>
      </w:tr>
      <w:tr>
        <w:trPr/>
        <w:tc>
          <w:tcPr>
            <w:tcW w:w="155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agysága:</w:t>
            </w:r>
          </w:p>
        </w:tc>
        <w:tc>
          <w:tcPr>
            <w:tcW w:w="781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 1 m x 5 m, azaz összesen 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dőtartama:</w:t>
            </w:r>
          </w:p>
        </w:tc>
        <w:tc>
          <w:tcPr>
            <w:tcW w:w="781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18-tól 2020. október 31-ig</w:t>
            </w:r>
          </w:p>
        </w:tc>
      </w:tr>
    </w:tbl>
    <w:tbl>
      <w:tblPr>
        <w:tblW w:w="9356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58"/>
        <w:gridCol w:w="3297"/>
      </w:tblGrid>
      <w:tr>
        <w:trPr>
          <w:trHeight w:val="144" w:hRule="atLeast"/>
        </w:trPr>
        <w:tc>
          <w:tcPr>
            <w:tcW w:w="6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íj megfizetésére részletfizetési kedvezményt igényel:</w:t>
            </w:r>
          </w:p>
        </w:tc>
        <w:tc>
          <w:tcPr>
            <w:tcW w:w="3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igen</w:t>
            </w:r>
          </w:p>
        </w:tc>
      </w:tr>
    </w:tbl>
    <w:tbl>
      <w:tblPr>
        <w:tblStyle w:val="Rcsostblzat961"/>
        <w:tblW w:w="93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66"/>
      </w:tblGrid>
      <w:tr>
        <w:trPr>
          <w:trHeight w:val="113" w:hRule="exact"/>
        </w:trPr>
        <w:tc>
          <w:tcPr>
            <w:tcW w:w="936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1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TŰZKOVÁCS és VIZIMOLNÁR Kft. VII. kerület, Dob u. 2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1"/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0"/>
        <w:gridCol w:w="892"/>
        <w:gridCol w:w="6928"/>
      </w:tblGrid>
      <w:tr>
        <w:trPr/>
        <w:tc>
          <w:tcPr>
            <w:tcW w:w="155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2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523-6/2020/VI.</w:t>
            </w:r>
          </w:p>
        </w:tc>
      </w:tr>
      <w:tr>
        <w:trPr>
          <w:trHeight w:val="113" w:hRule="exact"/>
        </w:trPr>
        <w:tc>
          <w:tcPr>
            <w:tcW w:w="1550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2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7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ŰZKOVÁCS és VIZIMOLNÁR</w:t>
            </w: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ft.</w:t>
            </w:r>
          </w:p>
        </w:tc>
      </w:tr>
      <w:tr>
        <w:trPr/>
        <w:tc>
          <w:tcPr>
            <w:tcW w:w="244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9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636 Tésa, Petőfi u. 16.</w:t>
            </w:r>
          </w:p>
        </w:tc>
      </w:tr>
      <w:tr>
        <w:trPr/>
        <w:tc>
          <w:tcPr>
            <w:tcW w:w="244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RUM CAFÉ LANGOSH &amp; GULASH BAR</w:t>
            </w:r>
          </w:p>
        </w:tc>
      </w:tr>
      <w:tr>
        <w:trPr>
          <w:trHeight w:val="113" w:hRule="exact"/>
        </w:trPr>
        <w:tc>
          <w:tcPr>
            <w:tcW w:w="937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7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2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2.</w:t>
            </w:r>
          </w:p>
        </w:tc>
      </w:tr>
      <w:tr>
        <w:trPr>
          <w:trHeight w:val="236" w:hRule="atLeast"/>
        </w:trPr>
        <w:tc>
          <w:tcPr>
            <w:tcW w:w="155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2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5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2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(9 m x 3,1 m) – 2 x (1,25 m x 1,2 m), azaz 2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2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június 1-től 2020. december 31-ig</w:t>
            </w:r>
          </w:p>
        </w:tc>
      </w:tr>
      <w:tr>
        <w:trPr>
          <w:trHeight w:val="113" w:hRule="exact"/>
        </w:trPr>
        <w:tc>
          <w:tcPr>
            <w:tcW w:w="937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7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7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5,4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Fusion Befektetési Zrt. VII. kerület, Bethlen Gábor u. 2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56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855"/>
        <w:gridCol w:w="6941"/>
      </w:tblGrid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7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3191-9/2020/VI.</w:t>
            </w:r>
          </w:p>
        </w:tc>
      </w:tr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6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usion Befektetési Zrt.</w:t>
            </w:r>
          </w:p>
        </w:tc>
      </w:tr>
      <w:tr>
        <w:trPr/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:</w:t>
            </w:r>
          </w:p>
        </w:tc>
        <w:tc>
          <w:tcPr>
            <w:tcW w:w="6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66 Budapest, Oktogon 1.</w:t>
            </w:r>
          </w:p>
        </w:tc>
      </w:tr>
      <w:tr>
        <w:trPr/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üzlet elnevezése:</w:t>
            </w:r>
          </w:p>
        </w:tc>
        <w:tc>
          <w:tcPr>
            <w:tcW w:w="6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URGER KING</w:t>
            </w:r>
          </w:p>
        </w:tc>
      </w:tr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5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ethlen Gábor u. 2.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,3 m x 6 m, azaz 20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0. május 18-tól 2020. szeptember 30-ig</w:t>
            </w:r>
          </w:p>
        </w:tc>
      </w:tr>
      <w:tr>
        <w:trPr/>
        <w:tc>
          <w:tcPr>
            <w:tcW w:w="1560" w:type="dxa"/>
            <w:tcBorders/>
            <w:tcMar>
              <w:left w:w="1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/>
            <w:tcMar>
              <w:left w:w="1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941" w:type="dxa"/>
            <w:tcBorders/>
            <w:tcMar>
              <w:left w:w="1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7795"/>
      </w:tblGrid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95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93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ascii="Times New Roman" w:hAnsi="Times New Roman"/>
                <w:sz w:val="24"/>
                <w:szCs w:val="24"/>
              </w:rPr>
              <w:t>megfelel a vonatkozó előírásoknak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3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Moonrise Kft. VII. kerület, Holló u. 10. szám alatti épület előtti közterület (Madách sétány felöli oldal)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891"/>
        <w:gridCol w:w="6915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2199/2020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06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1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oonrise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91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Holló u. 10. F003. ép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1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ÁO FOOD &amp; BAR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olló u. 10. (Madách sétány felöli oldal)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,8 m x 4,6 m, azaz 1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18-tól 2021. március 31-ig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(1,8 m + 4,05 m) / 2 x 5,7 m, azaz 1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18-tól 2021. március 31-ig</w:t>
            </w:r>
          </w:p>
        </w:tc>
      </w:tr>
    </w:tbl>
    <w:tbl>
      <w:tblPr>
        <w:tblStyle w:val="Rcsostblzat9110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96"/>
        <w:gridCol w:w="3359"/>
      </w:tblGrid>
      <w:tr>
        <w:trPr>
          <w:trHeight w:val="144" w:hRule="atLeast"/>
        </w:trPr>
        <w:tc>
          <w:tcPr>
            <w:tcW w:w="599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35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96"/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61"/>
      </w:tblGrid>
      <w:tr>
        <w:trPr>
          <w:trHeight w:val="113" w:hRule="exact"/>
        </w:trPr>
        <w:tc>
          <w:tcPr>
            <w:tcW w:w="936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34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 xml:space="preserve">. számú 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kérel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WALHALLA CLUB Kft. VII. kerület, Dohány u. 1/A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23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6"/>
        <w:gridCol w:w="6964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019-1/2020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0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6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WALHALLA CLUB Kft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96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4 Budapest, Dohány u. 1/A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6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ALHALLA CLUB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1/A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,4 m x 12 m, azaz 2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3,2 m x 3,2 m, azaz 1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4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18-tól 2020. október 31-ig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4,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</w:rPr>
        <w:t>számú kérelem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Profi 17 Tomcsik Kft. VII. kerület, Dob u. 2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3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923"/>
        <w:gridCol w:w="6882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8240-6/2020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0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78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88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Profi 17 Tomcsik Kft.</w:t>
            </w:r>
          </w:p>
        </w:tc>
      </w:tr>
      <w:tr>
        <w:trPr/>
        <w:tc>
          <w:tcPr>
            <w:tcW w:w="2478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88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74 Budapest, Takács Sándor u. 8/A.</w:t>
            </w:r>
          </w:p>
        </w:tc>
      </w:tr>
      <w:tr>
        <w:trPr>
          <w:trHeight w:val="144" w:hRule="atLeast"/>
        </w:trPr>
        <w:tc>
          <w:tcPr>
            <w:tcW w:w="2478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88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UPAK BÁR ÉS KÁVÉZÓ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2.</w:t>
            </w:r>
          </w:p>
        </w:tc>
      </w:tr>
      <w:tr>
        <w:trPr>
          <w:trHeight w:val="236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,10 m x 8,51 m – (1,39 m x 1,39 m), azaz 2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18-tól 2020. október 31-ig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árda teljes szélessége a járda széle és a fal síkja között 5,61 m.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36. számú kérel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CSIL-LA 1994 Kft. VII. kerület, Dohány u. 1/B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10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6"/>
        <w:gridCol w:w="6964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7416-6/2020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0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6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SIL-LA 1994 Kft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96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73 Budapest, Tápiószecső u. 11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6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OCK’S COFFEE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1/B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71 m x 2,1 m – (0,45 m x 0,75 m)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8 m x 1,1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18-tól 2021. február 28-ig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m x 4 m, azaz 1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18-tól 2020. október 31-ig</w:t>
            </w:r>
          </w:p>
        </w:tc>
      </w:tr>
    </w:tbl>
    <w:tbl>
      <w:tblPr>
        <w:tblStyle w:val="Rcsostblzat9113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48"/>
        <w:gridCol w:w="3107"/>
      </w:tblGrid>
      <w:tr>
        <w:trPr>
          <w:trHeight w:val="144" w:hRule="atLeast"/>
        </w:trPr>
        <w:tc>
          <w:tcPr>
            <w:tcW w:w="62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10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73110"/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61"/>
      </w:tblGrid>
      <w:tr>
        <w:trPr>
          <w:trHeight w:val="113" w:hRule="exact"/>
        </w:trPr>
        <w:tc>
          <w:tcPr>
            <w:tcW w:w="936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7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Mátka Étterem Kft. VII. kerület, Holló u. 12-14. szám alatti épület előtti közterület (Madách sétány felöli oldal)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891"/>
        <w:gridCol w:w="6920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7420/2020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tka Étterem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61 Budapest, Király u. 26. II. em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ÁTKA ÉTTEREM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olló u. 12-14. szám (Madách sétány felöli oldal)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m x 13 m, azaz 3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18-tól 2021. február 28-ig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2 m x 5,4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4 m x 1,13 m</w:t>
            </w: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 xml:space="preserve">,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1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18-tól 2020. október 31-ig</w:t>
            </w:r>
          </w:p>
        </w:tc>
      </w:tr>
    </w:tbl>
    <w:tbl>
      <w:tblPr>
        <w:tblStyle w:val="Rcsostblzat9113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48"/>
        <w:gridCol w:w="3107"/>
      </w:tblGrid>
      <w:tr>
        <w:trPr>
          <w:trHeight w:val="144" w:hRule="atLeast"/>
        </w:trPr>
        <w:tc>
          <w:tcPr>
            <w:tcW w:w="62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10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961"/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61"/>
      </w:tblGrid>
      <w:tr>
        <w:trPr>
          <w:trHeight w:val="113" w:hRule="exact"/>
        </w:trPr>
        <w:tc>
          <w:tcPr>
            <w:tcW w:w="936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Varga-Tóth Simon egyéni vállalkozó VII. kerület, Dob u. 11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836"/>
        <w:gridCol w:w="6963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79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267-2/2020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799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6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Varga-Tóth Simon ev.</w:t>
            </w:r>
          </w:p>
        </w:tc>
      </w:tr>
      <w:tr>
        <w:trPr/>
        <w:tc>
          <w:tcPr>
            <w:tcW w:w="23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696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8765864-1-41</w:t>
            </w:r>
          </w:p>
        </w:tc>
      </w:tr>
    </w:tbl>
    <w:tbl>
      <w:tblPr>
        <w:tblStyle w:val="Rcsostblzat93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5"/>
        <w:gridCol w:w="6945"/>
      </w:tblGrid>
      <w:tr>
        <w:trPr>
          <w:trHeight w:val="144" w:hRule="atLeast"/>
        </w:trPr>
        <w:tc>
          <w:tcPr>
            <w:tcW w:w="241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4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OFFEE STAND</w:t>
            </w:r>
          </w:p>
        </w:tc>
      </w:tr>
    </w:tbl>
    <w:tbl>
      <w:tblPr>
        <w:tblStyle w:val="Rcsostblzat73"/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7804"/>
      </w:tblGrid>
      <w:tr>
        <w:trPr>
          <w:trHeight w:val="113" w:hRule="exact"/>
        </w:trPr>
        <w:tc>
          <w:tcPr>
            <w:tcW w:w="9360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11.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1m x 1,5 m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18-tól 2020. december 31-ig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közterületről nézve jobb oldalon 3,28 m, a bal oldalon 3,2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Latest Kft. VII. kerület, Dohány u. 1/C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56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855"/>
        <w:gridCol w:w="6940"/>
      </w:tblGrid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29057-1/2020/VI.</w:t>
            </w:r>
          </w:p>
        </w:tc>
      </w:tr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9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6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Latest Kft.</w:t>
            </w:r>
          </w:p>
        </w:tc>
      </w:tr>
      <w:tr>
        <w:trPr/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6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11 Budapest, Fő u. 37. C. ép. III. 1.</w:t>
            </w:r>
          </w:p>
        </w:tc>
      </w:tr>
    </w:tbl>
    <w:tbl>
      <w:tblPr>
        <w:tblStyle w:val="Rcsostblzat93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0"/>
        <w:gridCol w:w="6945"/>
      </w:tblGrid>
      <w:tr>
        <w:trPr>
          <w:trHeight w:val="144" w:hRule="atLeast"/>
        </w:trPr>
        <w:tc>
          <w:tcPr>
            <w:tcW w:w="241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4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VEROK</w:t>
            </w:r>
          </w:p>
        </w:tc>
      </w:tr>
    </w:tbl>
    <w:tbl>
      <w:tblPr>
        <w:tblW w:w="9366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804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0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hány u. 1/C.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,85 m x 4,55 m, azaz 9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80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0. május 18-tól 2020. november 30-i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7795"/>
      </w:tblGrid>
      <w:tr>
        <w:trPr>
          <w:trHeight w:val="113" w:hRule="exact"/>
        </w:trPr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9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93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ascii="Times New Roman" w:hAnsi="Times New Roman"/>
                <w:sz w:val="24"/>
                <w:szCs w:val="24"/>
              </w:rPr>
              <w:t>megfelel a vonatkozó előírásoknak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40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 xml:space="preserve">. számú 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kérel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TULKU Kft. VII. kerület, Dob u. 2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836"/>
        <w:gridCol w:w="6963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ktatószám:</w:t>
            </w:r>
          </w:p>
        </w:tc>
        <w:tc>
          <w:tcPr>
            <w:tcW w:w="779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I/6909-4/2020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  <w:tc>
          <w:tcPr>
            <w:tcW w:w="7799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Kérelmező</w:t>
            </w:r>
          </w:p>
        </w:tc>
      </w:tr>
      <w:tr>
        <w:trPr/>
        <w:tc>
          <w:tcPr>
            <w:tcW w:w="23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eve:</w:t>
            </w:r>
          </w:p>
        </w:tc>
        <w:tc>
          <w:tcPr>
            <w:tcW w:w="696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>TULKU Kft.</w:t>
            </w:r>
          </w:p>
        </w:tc>
      </w:tr>
      <w:tr>
        <w:trPr/>
        <w:tc>
          <w:tcPr>
            <w:tcW w:w="23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székhelye / lakcíme:</w:t>
            </w:r>
          </w:p>
        </w:tc>
        <w:tc>
          <w:tcPr>
            <w:tcW w:w="696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1075 Budapest, Károly krt. 5.</w:t>
            </w:r>
          </w:p>
        </w:tc>
      </w:tr>
    </w:tbl>
    <w:tbl>
      <w:tblPr>
        <w:tblStyle w:val="Rcsostblzat73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68"/>
        <w:gridCol w:w="6987"/>
      </w:tblGrid>
      <w:tr>
        <w:trPr/>
        <w:tc>
          <w:tcPr>
            <w:tcW w:w="236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8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CIAO BELLA</w:t>
            </w:r>
          </w:p>
        </w:tc>
      </w:tr>
    </w:tbl>
    <w:tbl>
      <w:tblPr>
        <w:tblStyle w:val="Rcsostblzat731"/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7804"/>
      </w:tblGrid>
      <w:tr>
        <w:trPr>
          <w:trHeight w:val="113" w:hRule="exact"/>
        </w:trPr>
        <w:tc>
          <w:tcPr>
            <w:tcW w:w="9360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helye:</w:t>
            </w:r>
          </w:p>
        </w:tc>
        <w:tc>
          <w:tcPr>
            <w:tcW w:w="780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Dob u. 2.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célja:</w:t>
            </w:r>
          </w:p>
        </w:tc>
        <w:tc>
          <w:tcPr>
            <w:tcW w:w="780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agysága:</w:t>
            </w:r>
          </w:p>
        </w:tc>
        <w:tc>
          <w:tcPr>
            <w:tcW w:w="780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sz w:val="24"/>
                <w:szCs w:val="24"/>
                <w:lang w:eastAsia="hu-HU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5,7 m x 2,7 m – (1,2 m x 1,2 m), azaz 1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dőtartama:</w:t>
            </w:r>
          </w:p>
        </w:tc>
        <w:tc>
          <w:tcPr>
            <w:tcW w:w="780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020. május 18-tól 2020. október 31-ig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Megjegyzések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val="x-none" w:eastAsia="hu-HU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41.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 xml:space="preserve"> számú 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kérel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SDCA Kft. VII. kerület, Dohány u. 1/B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9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836"/>
        <w:gridCol w:w="6963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ktatószám:</w:t>
            </w:r>
          </w:p>
        </w:tc>
        <w:tc>
          <w:tcPr>
            <w:tcW w:w="779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I/7092-12/2020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  <w:tc>
          <w:tcPr>
            <w:tcW w:w="7799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Kérelmező</w:t>
            </w:r>
          </w:p>
        </w:tc>
      </w:tr>
      <w:tr>
        <w:trPr/>
        <w:tc>
          <w:tcPr>
            <w:tcW w:w="23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eve:</w:t>
            </w:r>
          </w:p>
        </w:tc>
        <w:tc>
          <w:tcPr>
            <w:tcW w:w="696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>SDCA Kft.</w:t>
            </w:r>
          </w:p>
        </w:tc>
      </w:tr>
      <w:tr>
        <w:trPr/>
        <w:tc>
          <w:tcPr>
            <w:tcW w:w="23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székhelye / lakcíme:</w:t>
            </w:r>
          </w:p>
        </w:tc>
        <w:tc>
          <w:tcPr>
            <w:tcW w:w="696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1052 Budapest, Apáczai Csere János u. 17. III. 7/A.</w:t>
            </w:r>
          </w:p>
        </w:tc>
      </w:tr>
    </w:tbl>
    <w:tbl>
      <w:tblPr>
        <w:tblStyle w:val="Rcsostblzat7312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6"/>
        <w:gridCol w:w="6979"/>
      </w:tblGrid>
      <w:tr>
        <w:trPr/>
        <w:tc>
          <w:tcPr>
            <w:tcW w:w="237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7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AMARA KÁVÉZÓ</w:t>
            </w:r>
          </w:p>
        </w:tc>
      </w:tr>
    </w:tbl>
    <w:tbl>
      <w:tblPr>
        <w:tblStyle w:val="Rcsostblzat739"/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05"/>
      </w:tblGrid>
      <w:tr>
        <w:trPr>
          <w:trHeight w:val="113" w:hRule="exact"/>
        </w:trPr>
        <w:tc>
          <w:tcPr>
            <w:tcW w:w="9360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helye:</w:t>
            </w:r>
          </w:p>
        </w:tc>
        <w:tc>
          <w:tcPr>
            <w:tcW w:w="78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Dohány u. 1/B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célja:</w:t>
            </w:r>
          </w:p>
        </w:tc>
        <w:tc>
          <w:tcPr>
            <w:tcW w:w="78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agysága:</w:t>
            </w:r>
          </w:p>
        </w:tc>
        <w:tc>
          <w:tcPr>
            <w:tcW w:w="78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sz w:val="24"/>
                <w:szCs w:val="24"/>
                <w:lang w:eastAsia="hu-HU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7 m x 2,6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sz w:val="24"/>
                <w:szCs w:val="24"/>
                <w:lang w:eastAsia="hu-HU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1,7 m x 2,9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sz w:val="24"/>
                <w:szCs w:val="24"/>
                <w:lang w:eastAsia="hu-HU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dőtartama:</w:t>
            </w:r>
          </w:p>
        </w:tc>
        <w:tc>
          <w:tcPr>
            <w:tcW w:w="78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020. május 18-tól 2021. március 31-ig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agysága:</w:t>
            </w:r>
          </w:p>
        </w:tc>
        <w:tc>
          <w:tcPr>
            <w:tcW w:w="78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sz w:val="24"/>
                <w:szCs w:val="24"/>
                <w:lang w:eastAsia="hu-HU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,4 m x 6 m, azaz 2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dőtartama:</w:t>
            </w:r>
          </w:p>
        </w:tc>
        <w:tc>
          <w:tcPr>
            <w:tcW w:w="78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020. május 18-tól 2020. október 31-ig</w:t>
            </w:r>
          </w:p>
        </w:tc>
      </w:tr>
    </w:tbl>
    <w:tbl>
      <w:tblPr>
        <w:tblStyle w:val="Rcsostblzat9113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48"/>
        <w:gridCol w:w="3107"/>
      </w:tblGrid>
      <w:tr>
        <w:trPr>
          <w:trHeight w:val="144" w:hRule="atLeast"/>
        </w:trPr>
        <w:tc>
          <w:tcPr>
            <w:tcW w:w="62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10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739"/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61"/>
      </w:tblGrid>
      <w:tr>
        <w:trPr>
          <w:trHeight w:val="113" w:hRule="exact"/>
        </w:trPr>
        <w:tc>
          <w:tcPr>
            <w:tcW w:w="936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Megjegyzések</w:t>
            </w:r>
          </w:p>
        </w:tc>
      </w:tr>
      <w:tr>
        <w:trPr/>
        <w:tc>
          <w:tcPr>
            <w:tcW w:w="9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val="x-none" w:eastAsia="hu-HU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9 m.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HATÁROZATI JAVASLATOK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Polgármesterének a katasztrófavédelemről és a hozzá kapcsolódó egyes törvények módosításáról szóló 2011. évi CXXVIII. törvény 46. § (4) bekezdésében foglalt jogkörében a 120/2020. (III.16) számú határozattal a Városüzemeltetési Bizottságtól visszavont feladat és hatáskörben meghozott .../2020. (V.21.) határozata a VÁR-ARCHÍVUM Kft. VII. kerület, Wesselényi u. 2. és 4. szám alatti épületek előtti közterület használata tárgyában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</w:t>
      </w:r>
      <w:r>
        <w:rPr>
          <w:rFonts w:ascii="Times New Roman" w:hAnsi="Times New Roman"/>
          <w:sz w:val="24"/>
          <w:szCs w:val="24"/>
          <w:lang w:val="x-none"/>
        </w:rPr>
        <w:t xml:space="preserve">, hogy </w:t>
      </w:r>
      <w:r>
        <w:rPr>
          <w:rFonts w:ascii="Times New Roman" w:hAnsi="Times New Roman"/>
          <w:bCs/>
          <w:sz w:val="24"/>
          <w:szCs w:val="24"/>
        </w:rPr>
        <w:t xml:space="preserve">a VÁR-ARCHÍVUM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7 Budapest, Wesselényi u. 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9789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Wesselényi u. 2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0,5 m x 2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, valamint a Wesselényi u. 4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0,5 m x 2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>2020. június 1-től 2020. október 31-ig, képeslap, ajándéktárgy árubemutató állvány</w:t>
      </w:r>
      <w:r>
        <w:rPr>
          <w:rFonts w:ascii="Times New Roman" w:hAnsi="Times New Roman"/>
          <w:sz w:val="24"/>
          <w:szCs w:val="24"/>
          <w:lang w:val="x-none"/>
        </w:rPr>
        <w:t xml:space="preserve"> 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1,5 m szélességű szabad járdafelületet biztosítani kel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Polgármesterének a katasztrófavédelemről és a hozzá kapcsolódó egyes törvények módosításáról szóló 2011. évi CXXVIII. törvény 46. § (4) bekezdésében foglalt jogkörében a 120/2020. (III.16) számú határozattal a Városüzemeltetési Bizottságtól visszavont feladat és hatáskörben meghozott .../2020. (V.21.) határozata a CHAMSZIKA Kft. VII. kerület, Wesselényi u. 14. szám alatti épület előtti közterület használata tárgyáb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</w:t>
      </w:r>
      <w:r>
        <w:rPr>
          <w:rFonts w:ascii="Times New Roman" w:hAnsi="Times New Roman"/>
          <w:sz w:val="24"/>
          <w:szCs w:val="24"/>
          <w:lang w:val="x-none"/>
        </w:rPr>
        <w:t xml:space="preserve">, hogy </w:t>
      </w:r>
      <w:r>
        <w:rPr>
          <w:rFonts w:ascii="Times New Roman" w:hAnsi="Times New Roman"/>
          <w:bCs/>
          <w:sz w:val="24"/>
          <w:szCs w:val="24"/>
        </w:rPr>
        <w:t xml:space="preserve">a CHAMSZIK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51 Budapest, Október 6. u. 19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9392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 a B</w:t>
      </w:r>
      <w:r>
        <w:rPr>
          <w:rFonts w:ascii="Times New Roman" w:hAnsi="Times New Roman"/>
          <w:sz w:val="24"/>
          <w:szCs w:val="24"/>
          <w:lang w:val="x-none"/>
        </w:rPr>
        <w:t>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Wesselényi u. 14. szám alatti épület előtti közterület használatáho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 xml:space="preserve">, tekintettel arra,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hogy a kérelmezett méretű </w:t>
      </w:r>
      <w:r>
        <w:rPr>
          <w:rFonts w:ascii="Times New Roman" w:hAnsi="Times New Roman"/>
          <w:sz w:val="24"/>
          <w:szCs w:val="24"/>
        </w:rPr>
        <w:t>vendéglátó terasz elhelyezése esetén nem lenne biztosított a gyalogosforgalom számára szükséges 2 m szélességű szabad járdafelül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1.) határozata a Leszegysör Kft. VII. kerület, Madách Imre út 12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 Leszegysör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27 Budapest, Margit krt. 40. fsz. 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7563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Madách Imre út 12. szám </w:t>
      </w:r>
      <w:r>
        <w:rPr>
          <w:rFonts w:ascii="Times New Roman" w:hAnsi="Times New Roman"/>
          <w:sz w:val="24"/>
          <w:szCs w:val="24"/>
        </w:rPr>
        <w:t xml:space="preserve">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8 m x 3,6 m, azaz 7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0. április 1-től 2020. október 31-ig, valamint </w:t>
      </w:r>
      <w:r>
        <w:rPr>
          <w:rFonts w:ascii="Times New Roman" w:hAnsi="Times New Roman"/>
          <w:sz w:val="24"/>
          <w:szCs w:val="24"/>
        </w:rPr>
        <w:t>3 m x 3 m, azaz 9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0. április 1-től 2020. szeptember 30-ig,</w:t>
      </w:r>
      <w:r>
        <w:rPr>
          <w:rFonts w:ascii="Times New Roman" w:hAnsi="Times New Roman"/>
          <w:sz w:val="24"/>
          <w:szCs w:val="24"/>
        </w:rPr>
        <w:t xml:space="preserve">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2 m szélességű szabad járdafelületet biztosítani kell, valamint a terasz területén, vagy azzal határosan legalább méretének 10 %-át elérő nagyságú zöldfelület kerül kialakít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4.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1.) határozata az ESPÉZSÉ Kft. VII. kerület, Akácfa u. 24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z ESPÉZSÉ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2 Budapest, Akácfa u. 24. U-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7091-12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– attól részben eltérően –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Akácfa u. 24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05 m x 4,7 m, azaz 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és 1,05 m x 1,5 m, azaz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8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0. május 18-tól 2020. december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2 m szélességű szabad járdafelületet biztosítani kell, valamint a terasz területén, vagy azzal határosan legalább méretének 10 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5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1.) határozata a KORMOS Catering Kft. VII. kerület, Wesselényi u. 25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§ (4) bekezdésében foglalt jogköre alapján úgy dönt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 KORMOS Catering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213 Budapest, Szent István út 107/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360-11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Wesselényi u. 25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 m x 6 m, azaz 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20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május 18-tól 2020. december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2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valamint a terasz területén, vagy azzal határosan legalább méretének 10%-át elérő nagyságú zöldfelület kerül kialakításra;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6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1.) határozata a G-LAKING Kft. VII. kerület, Király u. 1/D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 G-LAKING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238 Budapest, Hősök tere 37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8906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Király u. 1/D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4,6 m x 6,4 m, azaz összesen 3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0. április 1-től 2020. szeptember 30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2 m szélességű szabad járdafelületet biztosítani kell, valamint a terasz területén, vagy azzal határosan legalább méretének 10 %-át elérő nagyságú zöldfelület kerül kialakításr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7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1.) határozata a SOL-HOME Kft. VII. kerület, Wesselényi u. 6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 SOL-HOM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7 Budapest, Wesselényi u. 6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6650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Wesselényi u. 6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összesen 4 m x 5 m, azaz 2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0. május 18-tól 2020. szeptember 30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2 m szélességű szabad járdafelületet biztosítani kell, valamint a terasz területén, vagy azzal határosan legalább méretének 10 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8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1.) határozata a BottleSide Kft. VII. kerület, Madách Imre út 10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 BottleSid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5 Budapest, Madách Imre út 10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9017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Madách Imre út 10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3,5 m x 6 m, azaz 2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>2020. május 18-tól 2020. augusztus 31-ig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, valamint </w:t>
      </w:r>
      <w:r>
        <w:rPr>
          <w:rFonts w:ascii="Times New Roman" w:hAnsi="Times New Roman"/>
          <w:sz w:val="24"/>
          <w:szCs w:val="24"/>
        </w:rPr>
        <w:t>3,5 m x 3,5 m, azaz 1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20. szeptember 1-től 2020. szeptember 30-ig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2 m szélességű szabad járdafelületet biztosítani kell, valamint a terasz területén, vagy azzal határosan legalább méretének 10%-át elérő nagyságú zöldfelület kerül kialakít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9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1.) határozata a SZÓDA 1 Kft. VII. kerület, Wesselényi u. 18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 SZÓDA 1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5 Budapest, Wesselényi u. 18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8773-1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Wesselényi u. 18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0,9 m x 6 m, azaz 6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és 0,9 m x 12 m, azaz 1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18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0. május 18-tól 2020. október 15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2 m szélességű szabad járdafelületet biztosítani kell, valamint a terasz területén, vagy azzal határosan legalább méretének 10 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0.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1.) határozata az IT Art Rpt Kft. VII. kerület, Akácfa u. 30. és Wesselényi u. 36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z IT Art Rp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2 Budapest, Akácfa u. 30.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 xml:space="preserve">KI/46137/2019/VI. </w:t>
      </w:r>
      <w:r>
        <w:rPr>
          <w:rFonts w:ascii="Times New Roman" w:hAnsi="Times New Roman"/>
          <w:sz w:val="24"/>
          <w:szCs w:val="24"/>
          <w:lang w:val="x-none"/>
        </w:rPr>
        <w:t>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Akácfa u. 30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0,8 m x 7,2 m, azaz 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és 0,6 m x 1,3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, valamint a Budapest </w:t>
      </w:r>
      <w:r>
        <w:rPr>
          <w:rFonts w:ascii="Times New Roman" w:hAnsi="Times New Roman"/>
          <w:sz w:val="24"/>
          <w:szCs w:val="24"/>
          <w:lang w:val="x-none"/>
        </w:rPr>
        <w:t>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Wesselényi u. 36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3,3 m x 3,4 m, azaz 1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0. május 18-tól 2020. december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2 m szélességű szabad járdafelületet biztosítani kell, valamint a terasz területén, vagy azzal határosan legalább méretének 10 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1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1.) határozata a MAGDA-MERLO Kft. VII. kerület, Király u. 59/B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 MAGDA-MERLO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7 Budapest, Király u. 59/B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2121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Király u. 59/B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0,8 m x 7,9 m, azaz 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0. május 18-tól 2020. szeptember 30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2 m szélességű szabad járdafelületet biztosítani kell, valamint a terasz területén, vagy azzal határosan legalább méretének 10 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2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1.) határozata a ZEBU Gastro Kft. VII. kerület, Akácfa u. 5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 ZEBU Gastro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2 Budapest, Akácfa u. 5. fsz. U-4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9224-1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 a B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udapest VII. kerület</w:t>
      </w:r>
      <w:r>
        <w:rPr>
          <w:rFonts w:eastAsia="Calibri" w:ascii="Times New Roman" w:hAnsi="Times New Roman"/>
          <w:sz w:val="24"/>
          <w:szCs w:val="24"/>
          <w:lang w:eastAsia="en-US"/>
        </w:rPr>
        <w:t>,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Akácfa u. 5. szám alatti épület előtti </w:t>
      </w:r>
      <w:r>
        <w:rPr>
          <w:rFonts w:ascii="Times New Roman" w:hAnsi="Times New Roman"/>
          <w:sz w:val="24"/>
          <w:szCs w:val="24"/>
        </w:rPr>
        <w:t xml:space="preserve">közterület használatáho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>, tekintettel arra, hogy a kérelmezett, 1 méter szélességű vendéglátó terasz elhelyezése esetén nem lenne biztosított a gyalogosforgalom számára szükséges 2 m szélességű szabad járdafelület.</w:t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3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1.) határozata a Marketforce Hungary Kft. VII. kerület, Wesselényi u. 2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 Marketforce Hungary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112 Budapest, Csenger u. 17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8428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– attól részben eltérően –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Wesselényi u. 2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0,9 m x 3 m, azaz 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0. május 18-tól 2020. október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2 m szélességű szabad járdafelületet biztosítani kell, 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4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1.) határozata a FRIDA Kft. VII. kerület, Madách Imre út 1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§ (4) bekezdésében foglalt jogköre alapján úgy dönt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 FRID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11 Budapest, Markovits Iván u. 4. mfsz. 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7417-4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Madách Imre út 1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2 m x 3 m, azaz 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>2020. június 1-től 2021. március 31-ig, valamint 2 m x 4,8 m, azaz 1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20. június 1-től 2020. október 31-ig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2 m szélességű szabad járdafelületet biztosítani kell, valamint a terasz területén, vagy azzal határosan legalább méretének 10%-át elérő nagyságú zöldfelület kerül kialakításra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RIDA Kft. kérelmére, részére a közterület-használati díj – legalább háromhavi díjat elérő – részletetekben történő megfizetéséhez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hozzájárulását megadj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5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1.) határozata a Sztradi Kft. VII. kerület, Kertész u. 46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</w:t>
      </w:r>
      <w:r>
        <w:rPr>
          <w:rFonts w:ascii="Times New Roman" w:hAnsi="Times New Roman"/>
          <w:sz w:val="24"/>
          <w:szCs w:val="24"/>
          <w:lang w:val="x-none"/>
        </w:rPr>
        <w:t>, 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 Sztradi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 xml:space="preserve">székhely: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1073 Budapest, Kertész u. 46.) </w:t>
      </w:r>
      <w:r>
        <w:rPr>
          <w:rFonts w:ascii="Times New Roman" w:hAnsi="Times New Roman"/>
          <w:sz w:val="24"/>
          <w:szCs w:val="24"/>
          <w:lang w:val="x-none"/>
        </w:rPr>
        <w:t>KI/</w:t>
      </w:r>
      <w:r>
        <w:rPr>
          <w:rFonts w:ascii="Times New Roman" w:hAnsi="Times New Roman"/>
          <w:sz w:val="24"/>
          <w:szCs w:val="24"/>
        </w:rPr>
        <w:t>27807/2020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Kertész u. 46.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szám </w:t>
      </w:r>
      <w:r>
        <w:rPr>
          <w:rFonts w:ascii="Times New Roman" w:hAnsi="Times New Roman"/>
          <w:sz w:val="24"/>
          <w:szCs w:val="24"/>
        </w:rPr>
        <w:t xml:space="preserve">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2 db 0,76 m x 3,28 m, azaz 6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0. május 18-tól 2020. szeptember 30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2 m szélességű szabad járdafelületet biztosítani kell, valamint a terasz területén, vagy azzal határosan legalább méretének 10 %-át elérő nagyságú zöldfelület kerül kialakításr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b/>
          <w:sz w:val="24"/>
          <w:szCs w:val="24"/>
        </w:rPr>
        <w:t>16</w:t>
      </w:r>
      <w:r>
        <w:rPr>
          <w:rFonts w:eastAsia="Calibri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1.) határozata a Carnia Kft. VII. kerület, Dohány u. 5/A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,</w:t>
      </w:r>
      <w:r>
        <w:rPr>
          <w:rFonts w:ascii="Times New Roman" w:hAnsi="Times New Roman"/>
          <w:sz w:val="24"/>
          <w:szCs w:val="24"/>
          <w:lang w:val="x-none"/>
        </w:rPr>
        <w:t xml:space="preserve"> hogy </w:t>
      </w:r>
      <w:r>
        <w:rPr>
          <w:rFonts w:ascii="Times New Roman" w:hAnsi="Times New Roman"/>
          <w:bCs/>
          <w:sz w:val="24"/>
          <w:szCs w:val="24"/>
        </w:rPr>
        <w:t xml:space="preserve">a Carni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Dohány u. 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2143-1/2020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Dohány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u. 5/A. szám </w:t>
      </w:r>
      <w:r>
        <w:rPr>
          <w:rFonts w:ascii="Times New Roman" w:hAnsi="Times New Roman"/>
          <w:sz w:val="24"/>
          <w:szCs w:val="24"/>
        </w:rPr>
        <w:t xml:space="preserve">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0,55 m x 8,64 m, azaz 5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0. május 18-tól 2021. február 28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2 m szélességű szabad járdafelületet biztosítani kell, 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b/>
          <w:sz w:val="24"/>
          <w:szCs w:val="24"/>
        </w:rPr>
        <w:t>1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V. 8.) határozata 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Rich Mokka Kft.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VII. kerület, Dohány u. 1/A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</w:t>
      </w:r>
      <w:r>
        <w:rPr>
          <w:rFonts w:ascii="Times New Roman" w:hAnsi="Times New Roman"/>
          <w:sz w:val="24"/>
          <w:szCs w:val="24"/>
          <w:lang w:val="x-none"/>
        </w:rPr>
        <w:t xml:space="preserve">, hogy </w:t>
      </w:r>
      <w:r>
        <w:rPr>
          <w:rFonts w:ascii="Times New Roman" w:hAnsi="Times New Roman"/>
          <w:bCs/>
          <w:sz w:val="24"/>
          <w:szCs w:val="24"/>
        </w:rPr>
        <w:t xml:space="preserve">a Rich Mokk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Károly krt. 3/A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7073/2020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Dohány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u. 1/A. szám </w:t>
      </w:r>
      <w:r>
        <w:rPr>
          <w:rFonts w:ascii="Times New Roman" w:hAnsi="Times New Roman"/>
          <w:sz w:val="24"/>
          <w:szCs w:val="24"/>
        </w:rPr>
        <w:t>alatti épület 4,15 m x 5 m – (1,35 m x 1,35 m), azaz 19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 közterület használatához 2020. október 1-től 2020. október 31-ig,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valamint </w:t>
      </w:r>
      <w:r>
        <w:rPr>
          <w:rFonts w:ascii="Times New Roman" w:hAnsi="Times New Roman"/>
          <w:sz w:val="24"/>
          <w:szCs w:val="24"/>
        </w:rPr>
        <w:t>4,15 m x 5 m – (1,35 m x 1,35 m), azaz 19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és 1,8 m x 5 m + 2,35 m x 2,7 m – (1,25 m x 1,25 m), azaz 1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3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 közterület használatához 2020. május 18-tól 2020. szeptember 30-ig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2 m szélességű szabad járdafelületet biztosítani kell, valamint a terasz területén, vagy azzal határosan legalább méretének 10 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8.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1.) határozata a Slang Pub Kft. VII. kerület, Wesselényi u. 32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hogy</w:t>
      </w:r>
      <w:r>
        <w:rPr>
          <w:rFonts w:ascii="Times New Roman" w:hAnsi="Times New Roman"/>
          <w:sz w:val="24"/>
          <w:szCs w:val="24"/>
        </w:rPr>
        <w:t xml:space="preserve"> a Slang Pub Kft. (1072 Budapest, Klauzál tér 5. fsz. Ü-6.) KI/28890-8/2019/VI</w:t>
      </w:r>
      <w:r>
        <w:rPr>
          <w:rFonts w:ascii="Times New Roman" w:hAnsi="Times New Roman"/>
          <w:sz w:val="24"/>
          <w:szCs w:val="24"/>
          <w:lang w:val="x-none"/>
        </w:rPr>
        <w:t>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 – attól részben eltérően –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Wesselényi u. 32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0,75 m x 10 m, azaz 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0. május 18-tól 2020. december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2 m szélességű szabad járdafelületet biztosítani kell, valamint a terasz területén, vagy azzal határosan legalább méretének 10 %-át elérő nagyságú zöldfelület kerül kialakít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9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1.) határozata a Castus Novo Celebratio Kft. VII. kerület, Akácfa u. 12-14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 Castus Novo Celebratio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2 Budapest, Klauzál tér 5. fsz. Ü-6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45657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 – attól részben eltérően –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Akácfa u. 12-14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0,95 m x 15 m, azaz 1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0. május 18-tól 2020. december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2 m szélességű szabad járdafelületet biztosítani kell, valamint a terasz területén, vagy azzal határosan legalább méretének 10 %-át elérő nagyságú zöldfelület kerül kialakításr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0.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1.) határozata a Blue Agori Kft. VII. kerület, Madách Imre út 1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hogy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Blue Agori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5 Budapest, Madách Imre út 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712-5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 – attól részben eltérően –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Madách Imre út 1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2,63 m x 3,27 m, azaz 9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és 2,67 m x 1,18 m, azaz 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1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0. május 18-tól 2021. május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2 m szélességű szabad járdafelületet biztosítani kell, valamint a terasz területén, vagy azzal határosan legalább méretének 10 %-át elérő nagyságú zöldfelület kerül kialakításra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Blue Agori Kft. kérelmére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meg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1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1.) határozata a Király Teaház Kft. VII. kerület, Wesselényi u. 25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 Király Teaház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7 Budapest, Wesselényi u. 2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2185-3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Wesselényi u. 25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2 db 1 m x 2 m, azaz összesen 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2020. május 18-tól 2020. december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2 m szélességű szabad járdafelületet biztosítani kell, 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;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2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1.) határozata a Tölcsibe Kft. VII. kerület, Wesselényi u. 23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 Tölcsib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2013 Pomáz, Huszár u. 23/A. 1. lph. fsz. 4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7082-4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Wesselényi u. 23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0,95 m x 3 m, azaz 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2020. május 18-tól 2020. október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2 m szélességű szabad járdafelületet biztosítani kell, 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1.) határozata az Élményműhely Kft. VII. kerület, Akácfa u. 37-39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z Élményműhely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2 Budapest, Akácfa u. 37-39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4626-6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Akácfa u. 37-39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2 m x 3 m / 2, azaz 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  <w:lang w:eastAsia="en-US"/>
        </w:rPr>
        <w:t>2020. május 22-től 2021. május 31-ig</w:t>
      </w:r>
      <w:r>
        <w:rPr>
          <w:rFonts w:ascii="Times New Roman" w:hAnsi="Times New Roman"/>
          <w:sz w:val="24"/>
          <w:szCs w:val="24"/>
        </w:rPr>
        <w:t xml:space="preserve">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 azzal a kikötéssel, hogy a gyalogosforgalom számára a 2 m szélességű szabad járdafelületet biztosítani kell, 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.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1.) határozata az Ecorange Kft. VII. kerület, Madách Imre út 3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z Ecorang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33 Budapest, Szentendrei út 9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8466-5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Madách Imre út 3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2,85 m x 1,8 m, azaz 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2,65 m x 3 m, azaz 8 m2, és 1 m x 2,6 m, azaz 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>összesen 17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20. május 18-tól 2020. október 31-ig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2 m szélességű szabad járdafelületet biztosítani kell, valamint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V.21.) határozata 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iodepoenerg Kft. VII. kerület, 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Dohány u. 5/B. szám alatti épület előtti közterüle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használata tárgyában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,</w:t>
      </w:r>
      <w:r>
        <w:rPr>
          <w:rFonts w:ascii="Times New Roman" w:hAnsi="Times New Roman"/>
          <w:sz w:val="24"/>
          <w:szCs w:val="24"/>
          <w:lang w:val="x-none"/>
        </w:rPr>
        <w:t xml:space="preserve"> hogy </w:t>
      </w:r>
      <w:r>
        <w:rPr>
          <w:rFonts w:ascii="Times New Roman" w:hAnsi="Times New Roman"/>
          <w:bCs/>
          <w:sz w:val="24"/>
          <w:szCs w:val="24"/>
        </w:rPr>
        <w:t xml:space="preserve">a Biodepoenerg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4 Budapest, Dohány u. 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5878-6/2020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Dohány u. 5/B. szám </w:t>
      </w:r>
      <w:r>
        <w:rPr>
          <w:rFonts w:ascii="Times New Roman" w:hAnsi="Times New Roman"/>
          <w:sz w:val="24"/>
          <w:szCs w:val="24"/>
        </w:rPr>
        <w:t xml:space="preserve">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0,95 m x 4 m, azaz 4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és 1 m x 1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5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0. május 18-tól 2021. május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2 m szélességű szabad járdafelületet biztosítani kell, 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6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V.21.) határozata a Navegar Kft. VII. kerület, 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Holló u. 10. szám alatti épület előtti közterület (Madách sétány felöli oldal)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 használata tárgyában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,</w:t>
      </w:r>
      <w:r>
        <w:rPr>
          <w:rFonts w:ascii="Times New Roman" w:hAnsi="Times New Roman"/>
          <w:sz w:val="24"/>
          <w:szCs w:val="24"/>
          <w:lang w:val="x-none"/>
        </w:rPr>
        <w:t xml:space="preserve"> hogy </w:t>
      </w:r>
      <w:r>
        <w:rPr>
          <w:rFonts w:ascii="Times New Roman" w:hAnsi="Times New Roman"/>
          <w:bCs/>
          <w:sz w:val="24"/>
          <w:szCs w:val="24"/>
        </w:rPr>
        <w:t xml:space="preserve">a Navegar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62 Budapest, Székely Bertalan u. 2/C. I. 10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5874/2020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Holló u. 10. szám </w:t>
      </w:r>
      <w:r>
        <w:rPr>
          <w:rFonts w:ascii="Times New Roman" w:hAnsi="Times New Roman"/>
          <w:sz w:val="24"/>
          <w:szCs w:val="24"/>
        </w:rPr>
        <w:t xml:space="preserve">alatti épület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(Madách sétány felöli oldal)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2,5 m x 6,5 m, azaz 17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0. május 18-tól 2021. február 28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3 m szélességű szabad járdafelületet biztosítani kell, valamint a terasz területén, vagy azzal határosan legalább méretének 10 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1.) határozata a Navegar Kft. VII. kerület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, Dohány u. 12. szám alatti épület előtti közterület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 használata tárgyában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</w:t>
      </w:r>
      <w:r>
        <w:rPr>
          <w:rFonts w:ascii="Times New Roman" w:hAnsi="Times New Roman"/>
          <w:sz w:val="24"/>
          <w:szCs w:val="24"/>
          <w:lang w:val="x-none"/>
        </w:rPr>
        <w:t xml:space="preserve">, hogy </w:t>
      </w:r>
      <w:r>
        <w:rPr>
          <w:rFonts w:ascii="Times New Roman" w:hAnsi="Times New Roman"/>
          <w:bCs/>
          <w:sz w:val="24"/>
          <w:szCs w:val="24"/>
        </w:rPr>
        <w:t xml:space="preserve">a Navegar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62 Budapest, Székely Bertalan u. 2/C. I. 10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2142-1/2020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Dohány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u. 12. szám </w:t>
      </w:r>
      <w:r>
        <w:rPr>
          <w:rFonts w:ascii="Times New Roman" w:hAnsi="Times New Roman"/>
          <w:sz w:val="24"/>
          <w:szCs w:val="24"/>
        </w:rPr>
        <w:t xml:space="preserve">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35 m x 9,37 m, azaz 1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0. május 18-tól 2021. február 28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2 m szélességű szabad járdafelületet biztosítani kell, valamint a terasz területén, vagy azzal határosan legalább méretének 10 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8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V.21.) határozata a Hellinicon Kft. VII. kerület, 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Holló u. 10. szám alatti épület előtti közterület (Madách sétány felöli oldal)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 használata tárgyában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</w:t>
      </w:r>
      <w:r>
        <w:rPr>
          <w:rFonts w:ascii="Times New Roman" w:hAnsi="Times New Roman"/>
          <w:sz w:val="24"/>
          <w:szCs w:val="24"/>
          <w:lang w:val="x-none"/>
        </w:rPr>
        <w:t>, hogy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Hellinicon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101 Budapest, Korponai út 14. as. 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2285/2020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Holló u. 10. szám </w:t>
      </w:r>
      <w:r>
        <w:rPr>
          <w:rFonts w:ascii="Times New Roman" w:hAnsi="Times New Roman"/>
          <w:sz w:val="24"/>
          <w:szCs w:val="24"/>
        </w:rPr>
        <w:t xml:space="preserve">alatti épület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(Madách sétány felöli oldal)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4,3 m x 7,6 m, azaz 3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0. május 18-tól 2021. február 28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3 m szélességű szabad járdafelületet biztosítani kell, valamint a terasz területén, vagy azzal határosan legalább méretének 10 %-át elérő nagyságú zöldfelület kerül kialakításra.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ellinicon Kft. kérelmére, részére a közterület-használati díj – legalább háromhavi díjat elérő – részletetekben történő megfizetéséhez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hozzájárulását megadj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  <w:tab/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9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V.21.) határozata a Voltpatyolat Kft. VII. kerület, 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Dob u. 46/A. szám alatti épület előtti közterület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 használata tárgyában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,</w:t>
      </w:r>
      <w:r>
        <w:rPr>
          <w:rFonts w:ascii="Times New Roman" w:hAnsi="Times New Roman"/>
          <w:sz w:val="24"/>
          <w:szCs w:val="24"/>
          <w:lang w:val="x-none"/>
        </w:rPr>
        <w:t xml:space="preserve"> hogy </w:t>
      </w:r>
      <w:r>
        <w:rPr>
          <w:rFonts w:ascii="Times New Roman" w:hAnsi="Times New Roman"/>
          <w:bCs/>
          <w:sz w:val="24"/>
          <w:szCs w:val="24"/>
        </w:rPr>
        <w:t xml:space="preserve">a Voltpatyola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2 Budapest, Dob u. 46/A. fsz. 3-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7070/2020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Dob u. 46/A. szám </w:t>
      </w:r>
      <w:r>
        <w:rPr>
          <w:rFonts w:ascii="Times New Roman" w:hAnsi="Times New Roman"/>
          <w:sz w:val="24"/>
          <w:szCs w:val="24"/>
        </w:rPr>
        <w:t xml:space="preserve">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4 m x 7,5 m, azaz 3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0. május 18-tól 2020. október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2 m szélességű szabad járdafelületet biztosítani kell, valamint a terasz területén, vagy azzal határosan legalább méretének 10 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30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V.21.) határozata az STR EVENT and more Kft. VII. kerület, 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Dob u. 16. szám alatti épület előtti közterület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 használata tárgyában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</w:t>
      </w:r>
      <w:r>
        <w:rPr>
          <w:rFonts w:ascii="Times New Roman" w:hAnsi="Times New Roman"/>
          <w:sz w:val="24"/>
          <w:szCs w:val="24"/>
          <w:lang w:val="x-none"/>
        </w:rPr>
        <w:t xml:space="preserve">, hogy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z </w:t>
      </w:r>
      <w:r>
        <w:rPr>
          <w:rFonts w:eastAsia="Calibri" w:ascii="Times New Roman" w:hAnsi="Times New Roman"/>
          <w:sz w:val="24"/>
          <w:szCs w:val="24"/>
          <w:lang w:eastAsia="en-US"/>
        </w:rPr>
        <w:t>STR EVENT and more</w:t>
      </w:r>
      <w:r>
        <w:rPr>
          <w:rFonts w:ascii="Times New Roman" w:hAnsi="Times New Roman"/>
          <w:bCs/>
          <w:sz w:val="24"/>
          <w:szCs w:val="24"/>
        </w:rPr>
        <w:t xml:space="preserve">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2 Budapest, Dob u. 16. IV. ép. I. 4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7419/2020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Dob u. 16. szám </w:t>
      </w:r>
      <w:r>
        <w:rPr>
          <w:rFonts w:ascii="Times New Roman" w:hAnsi="Times New Roman"/>
          <w:sz w:val="24"/>
          <w:szCs w:val="24"/>
        </w:rPr>
        <w:t xml:space="preserve">alatti épület </w:t>
      </w:r>
      <w:r>
        <w:rPr>
          <w:rFonts w:eastAsia="Calibri" w:ascii="Times New Roman" w:hAnsi="Times New Roman"/>
          <w:sz w:val="24"/>
          <w:szCs w:val="24"/>
          <w:lang w:eastAsia="en-US"/>
        </w:rPr>
        <w:t>(Gozsdu „C” Udvar)</w:t>
      </w:r>
      <w:r>
        <w:rPr>
          <w:rFonts w:ascii="Times New Roman" w:hAnsi="Times New Roman"/>
          <w:sz w:val="24"/>
          <w:szCs w:val="24"/>
        </w:rPr>
        <w:t xml:space="preserve"> előtt (4,9 m x 4,9 m) - (2,3 m x 3,8 m), azaz 16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0. május 18-től 2021. február 28-ig, valamint 2 db </w:t>
      </w:r>
      <w:r>
        <w:rPr>
          <w:rFonts w:ascii="Times New Roman" w:hAnsi="Times New Roman"/>
          <w:sz w:val="24"/>
          <w:szCs w:val="24"/>
        </w:rPr>
        <w:t>1 m x 5 m, azaz összesen 1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0. május 18-tól 2020. október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3 m szélességű szabad járdafelületet biztosítani kell, valamint a terasz területén, vagy azzal határosan legalább méretének 10 %-át elérő nagyságú zöldfelület kerül kialakításra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STR EVENT and more Kft. kérelmére, részére a közterület-használati díj – legalább háromhavi díjat elérő – részletetekben történő megfizetéséhez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hozzájárulását megadj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  <w:tab/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31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1.) határozata a TŰZKOVÁCS és VIZIMOLNÁR Kft. VII. kerület, Dob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u. 2. szám alatti épület előtti közterület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 használata tárgyában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</w:t>
      </w:r>
      <w:r>
        <w:rPr>
          <w:rFonts w:ascii="Times New Roman" w:hAnsi="Times New Roman"/>
          <w:sz w:val="24"/>
          <w:szCs w:val="24"/>
          <w:lang w:val="x-none"/>
        </w:rPr>
        <w:t>, 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 TŰZKOVÁCS és VIZIMOLNÁR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2636 Tésa, Petőfi u. 16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6523/2020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Dob u. 2. szám </w:t>
      </w:r>
      <w:r>
        <w:rPr>
          <w:rFonts w:ascii="Times New Roman" w:hAnsi="Times New Roman"/>
          <w:sz w:val="24"/>
          <w:szCs w:val="24"/>
        </w:rPr>
        <w:t xml:space="preserve">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(9 m x 3,1 m) - 2 x (1,25 m x 1,2 m), azaz 25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0. június 1-től 2020. december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2 m szélességű szabad járdafelületet biztosítani kell, valamint a terasz területén, vagy azzal határosan legalább méretének 10 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  <w:tab/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ében a 120/2020. (III.16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1.) határozata a Fusion Befektetési Zrt. VII. kerület, Bethlen Gábor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u. 2. szám alatti épület előtti közterület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 használata tárgyában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</w:t>
      </w:r>
      <w:r>
        <w:rPr>
          <w:rFonts w:ascii="Times New Roman" w:hAnsi="Times New Roman"/>
          <w:sz w:val="24"/>
          <w:szCs w:val="24"/>
          <w:lang w:val="x-none"/>
        </w:rPr>
        <w:t xml:space="preserve">, hogy </w:t>
      </w:r>
      <w:r>
        <w:rPr>
          <w:rFonts w:ascii="Times New Roman" w:hAnsi="Times New Roman"/>
          <w:bCs/>
          <w:sz w:val="24"/>
          <w:szCs w:val="24"/>
        </w:rPr>
        <w:t xml:space="preserve">a Fusion Befektetési Zr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66 Budapest, Oktogon 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191-9/2020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Bethlen Gábor u. 2. szám </w:t>
      </w:r>
      <w:r>
        <w:rPr>
          <w:rFonts w:ascii="Times New Roman" w:hAnsi="Times New Roman"/>
          <w:sz w:val="24"/>
          <w:szCs w:val="24"/>
        </w:rPr>
        <w:t xml:space="preserve">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3,3 m x 6 m, azaz 2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0. május 18-tól 2020. szeptember 30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2 m szélességű szabad járdafelületet biztosítani kell, valamint a terasz területén, vagy azzal határosan legalább méretének 10 %-át elérő nagyságú zöldfelület kerül kialakít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33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1.) határozata a Moonrise Kft. VII. kerület, Holló u. 10.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(Madách sétány felőli oldal)</w:t>
      </w:r>
      <w:r>
        <w:rPr>
          <w:rFonts w:ascii="Times New Roman" w:hAnsi="Times New Roman"/>
          <w:sz w:val="24"/>
          <w:szCs w:val="24"/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 hogy,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</w:rPr>
        <w:t>a Moonrise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Kft.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5 Budapest, Holló u. 10. fsz. 3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2199/2020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Holló u. 10. szám </w:t>
      </w:r>
      <w:r>
        <w:rPr>
          <w:rFonts w:ascii="Times New Roman" w:hAnsi="Times New Roman"/>
          <w:sz w:val="24"/>
          <w:szCs w:val="24"/>
        </w:rPr>
        <w:t xml:space="preserve">alatti épület előtt </w:t>
      </w:r>
      <w:r>
        <w:rPr>
          <w:rFonts w:eastAsia="Calibri" w:ascii="Times New Roman" w:hAnsi="Times New Roman"/>
          <w:sz w:val="24"/>
          <w:szCs w:val="24"/>
          <w:lang w:eastAsia="en-US"/>
        </w:rPr>
        <w:t>(Madách sétány felőli oldal)</w:t>
      </w:r>
      <w:r>
        <w:rPr>
          <w:rFonts w:ascii="Times New Roman" w:hAnsi="Times New Roman"/>
          <w:sz w:val="24"/>
          <w:szCs w:val="24"/>
        </w:rPr>
        <w:t xml:space="preserve"> 3,8 m x 4,6 m, azaz 18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 és (1,8 m + 4,05 m) / 2 x 5,7 m, azaz 17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0. május 18-tól 2021. március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3 m szélességű szabad járdafelületet biztosítani kell, valamint a terasz területén, vagy azzal határosan legalább méretének 10 %-át elérő nagyságú zöldfelület kerül kialakításra. 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 xml:space="preserve">a Moonrise Kft. kérelmére, részére a közterület-használati díj – legalább háromhavi díjat elérő – részletetekben történő megfizetéséhez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hozzájárulását megadj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4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  <w:lang w:val="x-none"/>
        </w:rPr>
      </w:pPr>
      <w:r>
        <w:rPr>
          <w:rFonts w:ascii="Times New Roman" w:hAnsi="Times New Roman"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V.21.) határozata 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WALHALLA CLUB</w:t>
      </w:r>
      <w:r>
        <w:rPr>
          <w:rFonts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Kft. VII. kerület, Dohány u. 1/A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</w:t>
      </w:r>
      <w:r>
        <w:rPr>
          <w:rFonts w:ascii="Times New Roman" w:hAnsi="Times New Roman"/>
          <w:sz w:val="24"/>
          <w:szCs w:val="24"/>
          <w:lang w:val="x-none"/>
        </w:rPr>
        <w:t xml:space="preserve">, hogy </w:t>
      </w:r>
      <w:r>
        <w:rPr>
          <w:rFonts w:ascii="Times New Roman" w:hAnsi="Times New Roman"/>
          <w:bCs/>
          <w:sz w:val="24"/>
          <w:szCs w:val="24"/>
        </w:rPr>
        <w:t xml:space="preserve">a WALHALLA CLUB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4 Budapest, Dohány u. 1/A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6019-1/2020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Dohány u. 1/A. szám </w:t>
      </w:r>
      <w:r>
        <w:rPr>
          <w:rFonts w:ascii="Times New Roman" w:hAnsi="Times New Roman"/>
          <w:sz w:val="24"/>
          <w:szCs w:val="24"/>
        </w:rPr>
        <w:t xml:space="preserve">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2,4 m x 12 m, azaz 29 m2, valamint 3,2 m x 3,2 m, azaz 1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4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0. május 18-tól 2020. október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2 m szélességű szabad járdafelületet biztosítani kell, valamint a terasz területén, vagy azzal határosan legalább méretének 10 %-át elérő nagyságú zöldfelület kerül kialakít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5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1.) határozata a Profi 17 Tomcsik Kft. VII. kerület, Dob u. 2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</w:t>
      </w:r>
      <w:r>
        <w:rPr>
          <w:rFonts w:ascii="Times New Roman" w:hAnsi="Times New Roman"/>
          <w:sz w:val="24"/>
          <w:szCs w:val="24"/>
          <w:lang w:val="x-none"/>
        </w:rPr>
        <w:t xml:space="preserve">, hogy </w:t>
      </w:r>
      <w:r>
        <w:rPr>
          <w:rFonts w:ascii="Times New Roman" w:hAnsi="Times New Roman"/>
          <w:bCs/>
          <w:sz w:val="24"/>
          <w:szCs w:val="24"/>
        </w:rPr>
        <w:t xml:space="preserve">a Profi 17 Tomcsik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74 Budapest, Takács Sándor u. 8/A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8240-6/2020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Dob u. 2. szám </w:t>
      </w:r>
      <w:r>
        <w:rPr>
          <w:rFonts w:ascii="Times New Roman" w:hAnsi="Times New Roman"/>
          <w:sz w:val="24"/>
          <w:szCs w:val="24"/>
        </w:rPr>
        <w:t xml:space="preserve">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3,10 m x 8,51 m – (1,39 m x 1,39 m), azaz 2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0. május 18-tól 2020. október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2 m szélességű szabad járdafelületet biztosítani kell, valamint a terasz területén, vagy azzal határosan legalább méretének 10 %-át elérő nagyságú zöldfelület kerül kialakít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6</w:t>
      </w:r>
      <w:r>
        <w:rPr>
          <w:rFonts w:eastAsia="Calibri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ében a 120/2020. (III.16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V.21.) határozata 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CSIL-LA 1994 Kft.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VII. kerület, Dohány u. 1/B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</w:t>
      </w:r>
      <w:r>
        <w:rPr>
          <w:rFonts w:ascii="Times New Roman" w:hAnsi="Times New Roman"/>
          <w:sz w:val="24"/>
          <w:szCs w:val="24"/>
          <w:lang w:val="x-none"/>
        </w:rPr>
        <w:t>, hogy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bCs/>
          <w:sz w:val="24"/>
          <w:szCs w:val="24"/>
        </w:rPr>
        <w:t xml:space="preserve">a CSIL-LA 1994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73 Budapest, Tápiószecső u 1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7416/2020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Dohány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u. 1/B. szám </w:t>
      </w:r>
      <w:r>
        <w:rPr>
          <w:rFonts w:ascii="Times New Roman" w:hAnsi="Times New Roman"/>
          <w:sz w:val="24"/>
          <w:szCs w:val="24"/>
        </w:rPr>
        <w:t xml:space="preserve">alatti épület 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1,71 m x 2,1 m – (0,45 m x 0,75 m), azaz 4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és 1,8 m x 1,1 m, azaz 2  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/>
          <w:sz w:val="24"/>
          <w:szCs w:val="24"/>
          <w:lang w:eastAsia="en-US"/>
        </w:rPr>
        <w:t>,</w:t>
      </w:r>
      <w:r>
        <w:rPr>
          <w:rFonts w:ascii="Times New Roman" w:hAnsi="Times New Roman"/>
          <w:sz w:val="24"/>
          <w:szCs w:val="24"/>
        </w:rPr>
        <w:t xml:space="preserve"> összesen 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nagyságú közterület használatához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>2020. május 18-tól 2021. február 28-ig, valamint 3 m x 4 m, azaz 1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nagyságú 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2020. május 18-tól 2020. október 31-ig,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körülhatárolt vendéglátó terasz 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e céljából, azzal a kikötéssel, </w:t>
      </w:r>
      <w:r>
        <w:rPr>
          <w:rFonts w:ascii="Times New Roman" w:hAnsi="Times New Roman"/>
          <w:sz w:val="24"/>
          <w:szCs w:val="24"/>
        </w:rPr>
        <w:t>hogy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 terasz területén, vagy azzal határosan legalább méretének 10%-át elérő nagyságú zöldfelület kerül kialakításra, továbbá a </w:t>
      </w:r>
      <w:r>
        <w:rPr>
          <w:rFonts w:ascii="Times New Roman" w:hAnsi="Times New Roman"/>
          <w:sz w:val="24"/>
          <w:szCs w:val="24"/>
        </w:rPr>
        <w:t>3 m x 4 m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nagyságú terasz </w:t>
      </w:r>
      <w:r>
        <w:rPr>
          <w:rFonts w:ascii="Times New Roman" w:hAnsi="Times New Roman"/>
          <w:sz w:val="24"/>
          <w:szCs w:val="24"/>
        </w:rPr>
        <w:t>alapjául szolgáló építmény (dobogó) az ott található buszmegállót jelző tábla és villanyoszlop vonalától a Síp utca irányában, valamint a villanyoszlop és szomszéd fa által körülhatárolt területen helyezhető el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CSIL-LA 1994 Kft. kérelmére,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a közterület-használati díj – legalább háromhavi díjat elérő – részletetekben történő megfizetéséhez </w:t>
      </w:r>
      <w:r>
        <w:rPr>
          <w:rFonts w:eastAsia="Calibri" w:ascii="Times New Roman" w:hAnsi="Times New Roman"/>
          <w:b/>
          <w:i/>
          <w:sz w:val="24"/>
          <w:szCs w:val="24"/>
          <w:lang w:eastAsia="en-US"/>
        </w:rPr>
        <w:t>hozzájárulását megadja</w:t>
      </w:r>
      <w:r>
        <w:rPr>
          <w:rFonts w:eastAsia="Calibri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37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V.21.) határozata a 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Mátka Étterem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 Kft. VII. kerület, 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Holló u. 12-14.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szám alatti épület előtti közterület 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(Madách sétány felöli oldal)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 használata tárgyában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</w:t>
      </w:r>
      <w:r>
        <w:rPr>
          <w:rFonts w:ascii="Times New Roman" w:hAnsi="Times New Roman"/>
          <w:sz w:val="24"/>
          <w:szCs w:val="24"/>
          <w:lang w:val="x-none"/>
        </w:rPr>
        <w:t>, hogy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eastAsia="Calibri" w:ascii="Times New Roman" w:hAnsi="Times New Roman"/>
          <w:sz w:val="24"/>
          <w:szCs w:val="24"/>
          <w:lang w:eastAsia="en-US"/>
        </w:rPr>
        <w:t>Mátka Étterem</w:t>
      </w:r>
      <w:r>
        <w:rPr>
          <w:rFonts w:ascii="Times New Roman" w:hAnsi="Times New Roman"/>
          <w:bCs/>
          <w:sz w:val="24"/>
          <w:szCs w:val="24"/>
        </w:rPr>
        <w:t xml:space="preserve">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61 Budapest, Király u. 26. II. em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7420/2020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Holló u. 12-14. szám szám </w:t>
      </w:r>
      <w:r>
        <w:rPr>
          <w:rFonts w:ascii="Times New Roman" w:hAnsi="Times New Roman"/>
          <w:sz w:val="24"/>
          <w:szCs w:val="24"/>
        </w:rPr>
        <w:t xml:space="preserve">alatti épület előtt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(Madách sétány felöli oldal) </w:t>
      </w:r>
      <w:r>
        <w:rPr>
          <w:rFonts w:ascii="Times New Roman" w:hAnsi="Times New Roman"/>
          <w:sz w:val="24"/>
          <w:szCs w:val="24"/>
        </w:rPr>
        <w:t>3 m x 13 m, azaz 39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0. május 18-tól 2021. február 28-ig, valamint </w:t>
      </w:r>
      <w:r>
        <w:rPr>
          <w:rFonts w:ascii="Times New Roman" w:hAnsi="Times New Roman"/>
          <w:sz w:val="24"/>
          <w:szCs w:val="24"/>
        </w:rPr>
        <w:t>1,2 m x 5,4 m, azaz 7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 </w:t>
      </w:r>
      <w:r>
        <w:rPr>
          <w:rFonts w:ascii="Times New Roman" w:hAnsi="Times New Roman"/>
          <w:sz w:val="24"/>
          <w:szCs w:val="24"/>
        </w:rPr>
        <w:t>és 4 m x 1,13 m</w:t>
      </w:r>
      <w:r>
        <w:rPr>
          <w:rFonts w:ascii="Times New Roman" w:hAnsi="Times New Roman"/>
          <w:b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</w:rPr>
        <w:t>azaz 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1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 </w:t>
      </w:r>
      <w:r>
        <w:rPr>
          <w:rFonts w:ascii="Times New Roman" w:hAnsi="Times New Roman"/>
          <w:sz w:val="24"/>
          <w:szCs w:val="24"/>
        </w:rPr>
        <w:t>nagyságú közterület használatához 2020. május 18-tól 2020. október 31-ig,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2 m szélességű szabad járdafelületet biztosítani kell, valamint a terasz területén, vagy azzal határosan legalább méretének 10 %-át elérő nagyságú zöldfelület kerül kialakításra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Mátka Étterem Kft. kérelmére,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a közterület-használati díj – legalább háromhavi díjat elérő – részletetekben történő megfizetéséhez </w:t>
      </w:r>
      <w:r>
        <w:rPr>
          <w:rFonts w:eastAsia="Calibri" w:ascii="Times New Roman" w:hAnsi="Times New Roman"/>
          <w:b/>
          <w:i/>
          <w:sz w:val="24"/>
          <w:szCs w:val="24"/>
          <w:lang w:eastAsia="en-US"/>
        </w:rPr>
        <w:t>hozzájárulását megadja</w:t>
      </w:r>
      <w:r>
        <w:rPr>
          <w:rFonts w:eastAsia="Calibri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  <w:tab/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38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V.21.) határozata 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Varga-Tóth Simon egyéni vállalkozó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VII. kerület, Dob u. 11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vertAlign w:val="superscript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</w:t>
      </w:r>
      <w:r>
        <w:rPr>
          <w:rFonts w:ascii="Times New Roman" w:hAnsi="Times New Roman"/>
          <w:sz w:val="24"/>
          <w:szCs w:val="24"/>
          <w:lang w:val="x-none"/>
        </w:rPr>
        <w:t xml:space="preserve">, hogy </w:t>
      </w:r>
      <w:r>
        <w:rPr>
          <w:rFonts w:ascii="Times New Roman" w:hAnsi="Times New Roman"/>
          <w:bCs/>
          <w:sz w:val="24"/>
          <w:szCs w:val="24"/>
        </w:rPr>
        <w:t xml:space="preserve">Varga-Tóth Simon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: 68765864-1-41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267-2/2020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Dob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u. 11. szám </w:t>
      </w:r>
      <w:r>
        <w:rPr>
          <w:rFonts w:ascii="Times New Roman" w:hAnsi="Times New Roman"/>
          <w:sz w:val="24"/>
          <w:szCs w:val="24"/>
        </w:rPr>
        <w:t>alatti épület előtt 1 m x 1 m, azaz 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és 1 m x 1,5 m azaz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0. május 18-tól 2020. december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2 m szélességű szabad járdafelületet biztosítani kell, 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  <w:tab/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39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V.21.) határozata a Lates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Kft.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VII. kerület, Dohány u. 1/C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bCs/>
          <w:sz w:val="24"/>
          <w:szCs w:val="24"/>
        </w:rPr>
        <w:t xml:space="preserve">hogy Lates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11 Budapest, Fő u. 37. C. ép. III. 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9057-1/2020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 xml:space="preserve">részére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Dohány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u. 1/C. szám </w:t>
      </w:r>
      <w:r>
        <w:rPr>
          <w:rFonts w:ascii="Times New Roman" w:hAnsi="Times New Roman"/>
          <w:sz w:val="24"/>
          <w:szCs w:val="24"/>
        </w:rPr>
        <w:t>alatti épület 1,85 m x 4,55 m, azaz 9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 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2020. május 18-tól 2020. november 30-ig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2 m szélességű szabad járdafelületet biztosítani kell, valamint a terasz területén, vagy azzal határosan legalább méretének 10 %-át elérő nagyságú zöldfelület kerül kialakításra.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  <w:tab/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40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V.21.) határozata 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TULKU Kft.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VII. kerület, Dob u. 2. szám alatti épület előtti közterület használata tárgyáb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</w:t>
      </w:r>
      <w:r>
        <w:rPr>
          <w:rFonts w:ascii="Times New Roman" w:hAnsi="Times New Roman"/>
          <w:sz w:val="24"/>
          <w:szCs w:val="24"/>
          <w:lang w:val="x-none"/>
        </w:rPr>
        <w:t xml:space="preserve">, hogy </w:t>
      </w:r>
      <w:r>
        <w:rPr>
          <w:rFonts w:ascii="Times New Roman" w:hAnsi="Times New Roman"/>
          <w:bCs/>
          <w:sz w:val="24"/>
          <w:szCs w:val="24"/>
        </w:rPr>
        <w:t xml:space="preserve">a TULKU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Károly krt. 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6909-4/2020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Dob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u. 2. szám </w:t>
      </w:r>
      <w:r>
        <w:rPr>
          <w:rFonts w:ascii="Times New Roman" w:hAnsi="Times New Roman"/>
          <w:sz w:val="24"/>
          <w:szCs w:val="24"/>
        </w:rPr>
        <w:t>alatti épület 5,7 m x 2,7 m – (1,2 m x 1,2 m), azaz 14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 közterület használatához 2020. május 18-tól 2020. október 31-ig,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2 m szélességű szabad járdafelületet biztosítani kell, valamint a terasz területén, vagy azzal határosan legalább méretének 10 %-át elérő nagyságú zöldfelület kerül kialakításra.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  <w:tab/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V.21.) határozata 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SDCA Kft.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VII. kerület, Dohány u. 1/B. szám alatti épület előtti közterület használata tárgyáb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</w:t>
      </w:r>
      <w:r>
        <w:rPr>
          <w:rFonts w:ascii="Times New Roman" w:hAnsi="Times New Roman"/>
          <w:sz w:val="24"/>
          <w:szCs w:val="24"/>
          <w:lang w:val="x-none"/>
        </w:rPr>
        <w:t>, hogy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bCs/>
          <w:sz w:val="24"/>
          <w:szCs w:val="24"/>
        </w:rPr>
        <w:t xml:space="preserve">az SDC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52 Budapest, Apáczai Csere János u. 17. III. 7/A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7092-12/2020</w:t>
      </w:r>
      <w:r>
        <w:rPr>
          <w:rFonts w:ascii="Times New Roman" w:hAnsi="Times New Roman"/>
          <w:sz w:val="24"/>
          <w:szCs w:val="24"/>
          <w:lang w:val="x-none"/>
        </w:rPr>
        <w:t>/VI. számú kérelmére</w:t>
      </w:r>
      <w:r>
        <w:rPr>
          <w:rFonts w:ascii="Times New Roman" w:hAnsi="Times New Roman"/>
          <w:sz w:val="24"/>
          <w:szCs w:val="24"/>
        </w:rPr>
        <w:t xml:space="preserve">, részére </w:t>
      </w:r>
      <w:r>
        <w:rPr>
          <w:rFonts w:ascii="Times New Roman" w:hAnsi="Times New Roman"/>
          <w:b/>
          <w:sz w:val="24"/>
          <w:szCs w:val="24"/>
        </w:rPr>
        <w:t>h</w:t>
      </w:r>
      <w:r>
        <w:rPr>
          <w:rFonts w:ascii="Times New Roman" w:hAnsi="Times New Roman"/>
          <w:b/>
          <w:i/>
          <w:sz w:val="24"/>
          <w:szCs w:val="24"/>
        </w:rPr>
        <w:t xml:space="preserve">ozzájárul </w:t>
      </w:r>
      <w:r>
        <w:rPr>
          <w:rFonts w:ascii="Times New Roman" w:hAnsi="Times New Roman"/>
          <w:sz w:val="24"/>
          <w:szCs w:val="24"/>
        </w:rPr>
        <w:t>a B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udapest VII. kerület</w:t>
      </w:r>
      <w:r>
        <w:rPr>
          <w:rFonts w:eastAsia="Calibri" w:ascii="Times New Roman" w:hAnsi="Times New Roman"/>
          <w:sz w:val="24"/>
          <w:szCs w:val="24"/>
          <w:lang w:eastAsia="en-US"/>
        </w:rPr>
        <w:t>,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Dohány utca 1/B. szám alatti épület előtt </w:t>
      </w:r>
      <w:r>
        <w:rPr>
          <w:rFonts w:ascii="Times New Roman" w:hAnsi="Times New Roman"/>
          <w:sz w:val="24"/>
          <w:szCs w:val="24"/>
        </w:rPr>
        <w:t>1,7 m x 2,6 m, azaz 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és 1,7 m x 2,9 m, azaz 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1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közterület használatához 2020. május 18-tól 2021. március 31-ig, valamint 4,4 m x 6 m, azaz 2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közterület használatához 2020. május 18-tól 2020. október 31-ig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2 m szélességű szabad járdafelületet biztosítani kell, valamint a terasz területén, vagy azzal határosan legalább méretének 10%-át elérő nagyságú zöldfelület kerül kialakításra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z SDCA Kft. kérelmére,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a közterület-használati díj – legalább háromhavi díjat elérő – részletetekben történő megfizetéséhez </w:t>
      </w:r>
      <w:r>
        <w:rPr>
          <w:rFonts w:eastAsia="Calibri" w:ascii="Times New Roman" w:hAnsi="Times New Roman"/>
          <w:b/>
          <w:i/>
          <w:sz w:val="24"/>
          <w:szCs w:val="24"/>
          <w:lang w:eastAsia="en-US"/>
        </w:rPr>
        <w:t>hozzájárulását megadja</w:t>
      </w:r>
      <w:r>
        <w:rPr>
          <w:rFonts w:eastAsia="Calibri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  <w:tab/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</w:rPr>
        <w:t>2020. május 19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536" w:hanging="0"/>
        <w:contextualSpacing/>
        <w:jc w:val="center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Csüllög Szilvia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félszolgálati Iroda vezetője</w:t>
      </w:r>
    </w:p>
    <w:sectPr>
      <w:footerReference w:type="default" r:id="rId2"/>
      <w:type w:val="nextPage"/>
      <w:pgSz w:w="12240" w:h="15840"/>
      <w:pgMar w:left="1418" w:right="1610" w:gutter="0" w:header="0" w:top="1418" w:footer="709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194b76"/>
    <w:rPr>
      <w:sz w:val="16"/>
      <w:szCs w:val="16"/>
    </w:rPr>
  </w:style>
  <w:style w:type="character" w:styleId="JegyzetszvegChar" w:customStyle="1">
    <w:name w:val="Jegyzetszöveg Char"/>
    <w:basedOn w:val="DefaultParagraphFont"/>
    <w:link w:val="Annotationtext"/>
    <w:uiPriority w:val="99"/>
    <w:semiHidden/>
    <w:qFormat/>
    <w:rsid w:val="00194b76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Alaprtelmezs" w:customStyle="1">
    <w:name w:val="Alapértelmezés"/>
    <w:qFormat/>
    <w:rsid w:val="00194b76"/>
    <w:pPr>
      <w:widowControl w:val="false"/>
      <w:bidi w:val="0"/>
      <w:spacing w:before="0" w:after="0"/>
      <w:jc w:val="left"/>
    </w:pPr>
    <w:rPr>
      <w:rFonts w:ascii="Times New Roman" w:hAnsi="Times New Roman" w:cs="Tahoma" w:eastAsia="Times New Roman"/>
      <w:color w:val="auto"/>
      <w:kern w:val="0"/>
      <w:sz w:val="24"/>
      <w:szCs w:val="24"/>
      <w:lang w:eastAsia="en-US" w:val="hu-HU" w:bidi="ar-SA"/>
    </w:rPr>
  </w:style>
  <w:style w:type="paragraph" w:styleId="Revision">
    <w:name w:val="Revision"/>
    <w:uiPriority w:val="99"/>
    <w:semiHidden/>
    <w:qFormat/>
    <w:rsid w:val="00194b76"/>
    <w:pPr>
      <w:widowControl/>
      <w:bidi w:val="0"/>
      <w:spacing w:before="0" w:after="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paragraph" w:styleId="Annotationtext">
    <w:name w:val="annotation text"/>
    <w:basedOn w:val="Normal"/>
    <w:link w:val="JegyzetszvegChar"/>
    <w:uiPriority w:val="99"/>
    <w:semiHidden/>
    <w:unhideWhenUsed/>
    <w:qFormat/>
    <w:rsid w:val="00194b76"/>
    <w:pPr>
      <w:spacing w:lineRule="auto" w:line="24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3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">
    <w:name w:val="Rácsos táblázat731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">
    <w:name w:val="Rácsos táblázat73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">
    <w:name w:val="Rácsos táblázat4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">
    <w:name w:val="Rácsos táblázat732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">
    <w:name w:val="Rácsos táblázat91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9">
    <w:name w:val="Rácsos táblázat99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">
    <w:name w:val="Rácsos táblázat7311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2">
    <w:name w:val="Rácsos táblázat912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3">
    <w:name w:val="Rácsos táblázat733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4">
    <w:name w:val="Rácsos táblázat734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">
    <w:name w:val="Rácsos táblázat911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">
    <w:name w:val="Rácsos táblázat7312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5">
    <w:name w:val="Rácsos táblázat735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">
    <w:name w:val="Rácsos táblázat93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3">
    <w:name w:val="Rácsos táblázat913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6">
    <w:name w:val="Rácsos táblázat736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7">
    <w:name w:val="Rácsos táblázat737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4">
    <w:name w:val="Rácsos táblázat914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41">
    <w:name w:val="Rácsos táblázat341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">
    <w:name w:val="Rácsos táblázat96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0">
    <w:name w:val="Rácsos táblázat9110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8">
    <w:name w:val="Rácsos táblázat738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5">
    <w:name w:val="Rácsos táblázat915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9">
    <w:name w:val="Rácsos táblázat739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6">
    <w:name w:val="Rácsos táblázat916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">
    <w:name w:val="Rácsos táblázat961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01">
    <w:name w:val="Rácsos táblázat91101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1">
    <w:name w:val="Rácsos táblázat9611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81">
    <w:name w:val="Rácsos táblázat7381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4">
    <w:name w:val="Rácsos táblázat114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8">
    <w:name w:val="Rácsos táblázat78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9">
    <w:name w:val="Rácsos táblázat59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2">
    <w:name w:val="Rácsos táblázat9612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3">
    <w:name w:val="Rácsos táblázat73123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1">
    <w:name w:val="Rácsos táblázat931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">
    <w:name w:val="Rácsos táblázat1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">
    <w:name w:val="Rácsos táblázat11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6">
    <w:name w:val="Rácsos táblázat56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31">
    <w:name w:val="Rácsos táblázat731231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2">
    <w:name w:val="Rácsos táblázat932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7">
    <w:name w:val="Rácsos táblázat917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0">
    <w:name w:val="Rácsos táblázat7310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">
    <w:name w:val="Rácsos táblázat9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2">
    <w:name w:val="Rácsos táblázat12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">
    <w:name w:val="Rácsos táblázat151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3">
    <w:name w:val="Rácsos táblázat933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21">
    <w:name w:val="Rácsos táblázat9121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3">
    <w:name w:val="Rácsos táblázat7313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4">
    <w:name w:val="Rácsos táblázat7314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1">
    <w:name w:val="Rácsos táblázat1511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2">
    <w:name w:val="Rácsos táblázat92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1">
    <w:name w:val="Rácsos táblázat9111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4">
    <w:name w:val="Rácsos táblázat934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8">
    <w:name w:val="Rácsos táblázat918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5">
    <w:name w:val="Rácsos táblázat7315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1">
    <w:name w:val="Rácsos táblázat73121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6">
    <w:name w:val="Rácsos táblázat7316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11">
    <w:name w:val="Rácsos táblázat15111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2">
    <w:name w:val="Rácsos táblázat962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02">
    <w:name w:val="Rácsos táblázat91102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1">
    <w:name w:val="Rácsos táblázat73111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31">
    <w:name w:val="Rácsos táblázat7331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5">
    <w:name w:val="Rácsos táblázat935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22">
    <w:name w:val="Rácsos táblázat9122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7">
    <w:name w:val="Rácsos táblázat7317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8">
    <w:name w:val="Rácsos táblázat7318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3">
    <w:name w:val="Rácsos táblázat13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2">
    <w:name w:val="Rácsos táblázat1512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9">
    <w:name w:val="Rácsos táblázat919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9">
    <w:name w:val="Rácsos táblázat7319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4">
    <w:name w:val="Rácsos táblázat94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2">
    <w:name w:val="Rácsos táblázat9112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0">
    <w:name w:val="Rácsos táblázat7320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32">
    <w:name w:val="Rácsos táblázat7332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1">
    <w:name w:val="Rácsos táblázat7321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2">
    <w:name w:val="Rácsos táblázat7322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">
    <w:name w:val="Rácsos táblázat2"/>
    <w:basedOn w:val="Normltblzat"/>
    <w:uiPriority w:val="59"/>
    <w:rsid w:val="00194b76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0">
    <w:name w:val="Rácsos táblázat20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">
    <w:name w:val="Rácsos táblázat3"/>
    <w:basedOn w:val="Normltblzat"/>
    <w:uiPriority w:val="59"/>
    <w:rsid w:val="00194b76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3">
    <w:name w:val="Rácsos táblázat7323"/>
    <w:basedOn w:val="Normltblzat"/>
    <w:uiPriority w:val="59"/>
    <w:rsid w:val="00194b76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4">
    <w:name w:val="Rácsos táblázat7324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6">
    <w:name w:val="Rácsos táblázat936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4">
    <w:name w:val="Rácsos táblázat14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0">
    <w:name w:val="Rácsos táblázat73110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21">
    <w:name w:val="Rácsos táblázat121"/>
    <w:basedOn w:val="Normltblzat"/>
    <w:uiPriority w:val="59"/>
    <w:rsid w:val="00194b76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5">
    <w:name w:val="Rácsos táblázat7325"/>
    <w:basedOn w:val="Normltblzat"/>
    <w:uiPriority w:val="59"/>
    <w:rsid w:val="00194b76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3">
    <w:name w:val="Rácsos táblázat9113"/>
    <w:basedOn w:val="Normltblzat"/>
    <w:uiPriority w:val="59"/>
    <w:rsid w:val="00194b76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2">
    <w:name w:val="Rácsos táblázat73122"/>
    <w:basedOn w:val="Normltblzat"/>
    <w:uiPriority w:val="59"/>
    <w:rsid w:val="00194b76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60">
    <w:name w:val="Rácsos táblázat60"/>
    <w:basedOn w:val="Normltblzat"/>
    <w:uiPriority w:val="59"/>
    <w:rsid w:val="00194b76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101">
    <w:name w:val="Rácsos táblázat2101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3">
    <w:name w:val="Rácsos táblázat53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7">
    <w:name w:val="Rácsos táblázat97"/>
    <w:basedOn w:val="Normltblzat"/>
    <w:uiPriority w:val="59"/>
    <w:rsid w:val="00194b7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3">
    <w:name w:val="Rácsos táblázat1513"/>
    <w:basedOn w:val="Normltblzat"/>
    <w:uiPriority w:val="59"/>
    <w:rsid w:val="00194b76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3">
    <w:name w:val="Rácsos táblázat9613"/>
    <w:basedOn w:val="Normltblzat"/>
    <w:uiPriority w:val="59"/>
    <w:rsid w:val="00194b76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0">
    <w:name w:val="Rácsos táblázat50"/>
    <w:basedOn w:val="Normltblzat"/>
    <w:uiPriority w:val="59"/>
    <w:rsid w:val="00194b76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21">
    <w:name w:val="Rácsos táblázat221"/>
    <w:basedOn w:val="Normltblzat"/>
    <w:uiPriority w:val="59"/>
    <w:rsid w:val="00194b76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6">
    <w:name w:val="Rácsos táblázat7326"/>
    <w:basedOn w:val="Normltblzat"/>
    <w:uiPriority w:val="59"/>
    <w:rsid w:val="00194b76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">
    <w:name w:val="Rácsos táblázat5"/>
    <w:basedOn w:val="Normltblzat"/>
    <w:uiPriority w:val="59"/>
    <w:rsid w:val="00194b76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411">
    <w:name w:val="Rácsos táblázat3411"/>
    <w:basedOn w:val="Normltblzat"/>
    <w:uiPriority w:val="59"/>
    <w:rsid w:val="00194b76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1">
    <w:name w:val="Rácsos táblázat111"/>
    <w:basedOn w:val="Normltblzat"/>
    <w:uiPriority w:val="59"/>
    <w:rsid w:val="00194b76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7">
    <w:name w:val="Rácsos táblázat937"/>
    <w:basedOn w:val="Normltblzat"/>
    <w:uiPriority w:val="59"/>
    <w:rsid w:val="00194b76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4">
    <w:name w:val="Rácsos táblázat1514"/>
    <w:basedOn w:val="Normltblzat"/>
    <w:uiPriority w:val="59"/>
    <w:rsid w:val="00194b76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6">
    <w:name w:val="Rácsos táblázat6"/>
    <w:basedOn w:val="Normltblzat"/>
    <w:uiPriority w:val="59"/>
    <w:rsid w:val="00194b76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">
    <w:name w:val="Rácsos táblázat7"/>
    <w:basedOn w:val="Normltblzat"/>
    <w:uiPriority w:val="59"/>
    <w:rsid w:val="00194b76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8">
    <w:name w:val="Rácsos táblázat8"/>
    <w:basedOn w:val="Normltblzat"/>
    <w:uiPriority w:val="59"/>
    <w:rsid w:val="00194b76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61">
    <w:name w:val="Rácsos táblázat561"/>
    <w:basedOn w:val="Normltblzat"/>
    <w:uiPriority w:val="59"/>
    <w:rsid w:val="00194b76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4">
    <w:name w:val="Rácsos táblázat9614"/>
    <w:basedOn w:val="Normltblzat"/>
    <w:uiPriority w:val="59"/>
    <w:rsid w:val="00194b76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4">
    <w:name w:val="Rácsos táblázat9114"/>
    <w:basedOn w:val="Normltblzat"/>
    <w:uiPriority w:val="59"/>
    <w:rsid w:val="00194b76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4">
    <w:name w:val="Rácsos táblázat73124"/>
    <w:basedOn w:val="Normltblzat"/>
    <w:uiPriority w:val="59"/>
    <w:rsid w:val="00194b76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11">
    <w:name w:val="Rácsos táblázat96111"/>
    <w:basedOn w:val="Normltblzat"/>
    <w:uiPriority w:val="59"/>
    <w:rsid w:val="00194b76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0">
    <w:name w:val="Rácsos táblázat10"/>
    <w:basedOn w:val="Normltblzat"/>
    <w:uiPriority w:val="59"/>
    <w:rsid w:val="00194b76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">
    <w:name w:val="Rácsos táblázat15"/>
    <w:basedOn w:val="Normltblzat"/>
    <w:uiPriority w:val="59"/>
    <w:rsid w:val="00194b76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C059DD9-D047-4EA8-98F8-9FAF719BB79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45</Pages>
  <Words>11714</Words>
  <Characters>80831</Characters>
  <CharactersWithSpaces>92361</CharactersWithSpaces>
  <Paragraphs>18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1:37:00Z</dcterms:created>
  <dc:creator>igor</dc:creator>
  <dc:description/>
  <dc:language>en-US</dc:language>
  <cp:lastModifiedBy>Rékasiné dr. Adamkó Adrienn</cp:lastModifiedBy>
  <cp:lastPrinted>2015-06-19T08:32:00Z</cp:lastPrinted>
  <dcterms:modified xsi:type="dcterms:W3CDTF">2020-05-20T12:3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