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i/>
          <w:i/>
          <w:sz w:val="32"/>
          <w:szCs w:val="32"/>
        </w:rPr>
      </w:pPr>
      <w:r>
        <w:rPr>
          <w:rFonts w:ascii="Times New Roman" w:hAnsi="Times New Roman"/>
          <w:b/>
          <w:i/>
          <w:sz w:val="32"/>
          <w:szCs w:val="32"/>
        </w:rPr>
        <w:t xml:space="preserve">Javaslat tulajdonosi döntésről az önkormányzati tulajdonban található közterületek használata tárgyában érkezett kérelmek ügyében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Bizottsági Tagok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kérelmekben megjelölt közterületekről helyszíni </w:t>
      </w:r>
      <w:r>
        <w:rPr>
          <w:rFonts w:ascii="Times New Roman" w:hAnsi="Times New Roman"/>
          <w:sz w:val="24"/>
          <w:szCs w:val="24"/>
        </w:rPr>
        <w:t>szemle</w:t>
      </w:r>
      <w:r>
        <w:rPr>
          <w:rFonts w:ascii="Times New Roman" w:hAnsi="Times New Roman"/>
          <w:sz w:val="24"/>
          <w:szCs w:val="24"/>
          <w:lang w:val="x-none"/>
        </w:rPr>
        <w:t xml:space="preserve"> során fényképfelvételek</w:t>
      </w:r>
      <w:r>
        <w:rPr>
          <w:rFonts w:ascii="Times New Roman" w:hAnsi="Times New Roman"/>
          <w:sz w:val="24"/>
          <w:szCs w:val="24"/>
        </w:rPr>
        <w:t xml:space="preserve"> készültek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illetve</w:t>
      </w:r>
      <w:r>
        <w:rPr>
          <w:rFonts w:ascii="Times New Roman" w:hAnsi="Times New Roman"/>
          <w:sz w:val="24"/>
          <w:szCs w:val="24"/>
          <w:lang w:val="x-none"/>
        </w:rPr>
        <w:t xml:space="preserve"> az igényelt méretekre vonatkozóan jegyzőkönyvben rögzítet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lézeres mérőműszer alkalmazásával </w:t>
      </w:r>
      <w:r>
        <w:rPr>
          <w:rFonts w:ascii="Times New Roman" w:hAnsi="Times New Roman"/>
          <w:sz w:val="24"/>
          <w:szCs w:val="24"/>
        </w:rPr>
        <w:t xml:space="preserve">felvett </w:t>
      </w:r>
      <w:r>
        <w:rPr>
          <w:rFonts w:ascii="Times New Roman" w:hAnsi="Times New Roman"/>
          <w:sz w:val="24"/>
          <w:szCs w:val="24"/>
          <w:lang w:val="x-none"/>
        </w:rPr>
        <w:t>távolságmérési adatok kerültek</w:t>
      </w:r>
      <w:r>
        <w:rPr>
          <w:rFonts w:ascii="Times New Roman" w:hAnsi="Times New Roman"/>
          <w:sz w:val="24"/>
          <w:szCs w:val="24"/>
        </w:rPr>
        <w:t xml:space="preserve"> rögzítésre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Minden közterület-használatra irányuló kérelem esetén az első helyen – ha amennyiben ez értelmezhető –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mindig a fal síkja, illetve az úttest közötti viszonylatban meghatározott szélesség került feltüntetésr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Ilk Gábor egyéni vállalkozó VII. kerület, Wesselényi u. 56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56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1"/>
        <w:gridCol w:w="6949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8407/2020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0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40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4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lk Gábor ev.</w:t>
            </w:r>
          </w:p>
        </w:tc>
      </w:tr>
      <w:tr>
        <w:trPr/>
        <w:tc>
          <w:tcPr>
            <w:tcW w:w="240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694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9160138-2-42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56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rág árubemutató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április 1-től 2020. június 30-ig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, a fal síkja és a járda széle között 2,9 m szélességű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20. február 26. napján érkezett, és a kérelmezett időszakot 2020. március 1-től 2020. június 30-ig jelölte meg, ezért a 6/2017. (II.17.) önkormányzati rendelet 4. § c) pontjában adott felhatalmazás alapján Használó részére polgármesteri hatáskörben 2020. március 1-től 2020. március 31-ig terjedő időszakra előzetes engedély került kiadásra, továbbá Használó az erre az időszakra vonatkozó közterület-használati díjat megfizette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Ilk Gáborné egyéni vállalkozó VII. kerület, Dob u. 46/B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56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1"/>
        <w:gridCol w:w="6949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6171/2020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0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40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4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lk Gáborné ev.</w:t>
            </w:r>
          </w:p>
        </w:tc>
      </w:tr>
      <w:tr>
        <w:trPr/>
        <w:tc>
          <w:tcPr>
            <w:tcW w:w="240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694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0834764-1-42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46/B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rág árubemutató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április 1-től 2020. június 30-ig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5,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jelen kérelme 2020. február 14. napján érkezett, és a kérelmezett időszakot 2020. március 1-től 2020. június 30-ig jelölte meg, ezért a 6/2017. (II.17.) önkormányzati rendelet 4. § c) pontjában adott felhatalmazás alapján Használó részére polgármesteri hatáskörben 2020. március 1-től 2020. március 31-ig terjedő időszakra előzetes engedély került kiadásra, továbbá Használó az erre az időszakra vonatkozó közterület-használati díjat megfizette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Hapiness Trend Kft. VII. kerület, Garay u. 19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56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1"/>
        <w:gridCol w:w="6949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854-2/2020/VI. és KI/6854-4/2020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0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40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4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Hapiness Trend Kft.</w:t>
            </w:r>
          </w:p>
        </w:tc>
      </w:tr>
      <w:tr>
        <w:trPr/>
        <w:tc>
          <w:tcPr>
            <w:tcW w:w="240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94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49 Budapest, Egressy út 23-25.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Garay u. 19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rubemutató baba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, 0,5 m x 1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rcius 17-től 2021. február 20-ig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5,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4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 xml:space="preserve">. számú 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kérelem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BLICZER BILIÁRD Kft. VII. kerület, Nagy Diófa u. 24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91"/>
        <w:gridCol w:w="6920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8999/2020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BLICZER BILIÁRD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81 Budapest, Csontváry K. Tivadar u. 19. IV. 22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IÓFA CAFFE &amp; BILIÁRD CLUB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Nagy Diófa u. 24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állító reklámtábla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rcius 17-től 2020. december 31-ig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helyszíni szemle során megállapításra került, hogy a 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án található felfestét között 1,7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Tekintettel arra, hogy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kérelemben megjelölt méretű megállító reklámtábla szabályos kihelyezése jelen körülmények között – figyelembe véve a járda méreteit – nem lehetséges, azaz az 1 m széles tábla kihelyezése esetén nem maradna meg a szükséges 1,5 m szélességű szabad járdafelület, ezért a kérelem elutasítása indokolt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 Budapest Főváros VII. Kerület Erzsébetváros Önkormányzata tulajdonában található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közterületek használatára, ott vendéglátó terasz elhelyezésére vonatkozóan benyújtott, folyamatban lévő kérelm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ormány a 40/2020. (III. 11.) Korm. rendeletében az  élet- és vagyonbiztonságot veszélyeztető tömeges megbetegedést okozó humánjárvány következményeinek elhárítása, a  magyar állampolgárok egészségének és életének megóvása érdekében Magyarország egész területére veszélyhelyzetet hirdetett 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ekintettel a </w:t>
      </w:r>
      <w:r>
        <w:rPr>
          <w:rFonts w:ascii="Times New Roman" w:hAnsi="Times New Roman"/>
          <w:bCs/>
          <w:sz w:val="24"/>
          <w:szCs w:val="24"/>
        </w:rPr>
        <w:t>veszélyhelyzetre, a kerületi lakosok, valamint az ide látogatók egészségének megóvása érdekében új vendéglátó teraszok elhelyezése jelen körülmények között nem javasolt, ennek megfelelően a Budapest Főváros VII. Kerület Erzsébetváros Önkormányzata tulajdonában található közterületek használatára, ott vendéglátó terasz elhelyezésére vonatkozóan benyújtott, és ezidáig még el nem bírált kérelmek tárgyában a bizottsági döntés határozatlan időre történő elnapolása indoko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HATÁROZATI JAVASLATOK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e alapján a 120/2020. (III.16.) számú határozatával a Városüzemeltetési Bizottság hatáskörében meghozot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I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I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0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Ilk Gábor egyéni vállalkozó VII. kerület, Wesselényi u. 56.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Budapest Főváros VII. Kerület Erzsébetváros Önkormányzatának Polgármestere</w:t>
      </w:r>
      <w:r>
        <w:rPr/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 § (4) bekezdésében foglalt jogköre alapján úgy dönt, </w:t>
      </w:r>
      <w:r>
        <w:rPr>
          <w:rFonts w:ascii="Times New Roman" w:hAnsi="Times New Roman"/>
          <w:sz w:val="24"/>
          <w:szCs w:val="24"/>
          <w:lang w:val="x-none"/>
        </w:rPr>
        <w:t xml:space="preserve">hogy </w:t>
      </w:r>
      <w:r>
        <w:rPr>
          <w:rFonts w:ascii="Times New Roman" w:hAnsi="Times New Roman"/>
          <w:bCs/>
          <w:sz w:val="24"/>
          <w:szCs w:val="24"/>
        </w:rPr>
        <w:t xml:space="preserve">Ilk Gábor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: 69160138-2-4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8407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Wesselényi u. 56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 m x 1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20. április 1-től 2020. június 30-ig, virág árubemutató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ségű szabad járdafelületet.</w:t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katasztrófavédelemről és a hozzá kapcsolódó egyes törvények módosításáról szóló 2011. évi CXXVIII. törvény 46. § (4) bekezdésében foglalt jogköre alapján a 120/2020. (III.16.) számú határozatával a Városüzemeltetési Bizottság hatáskörében meghozott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I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0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Ilk Gáborné egyéni vállalkozó VII. kerület, Dob u. 46/B.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Budapest Főváros VII. Kerület Erzsébetváros Önkormányzatának Polgármestere</w:t>
      </w:r>
      <w:r>
        <w:rPr/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 § (4) bekezdésében foglalt jogköre alapján úgy dönt, </w:t>
      </w:r>
      <w:r>
        <w:rPr>
          <w:rFonts w:ascii="Times New Roman" w:hAnsi="Times New Roman"/>
          <w:sz w:val="24"/>
          <w:szCs w:val="24"/>
          <w:lang w:val="x-none"/>
        </w:rPr>
        <w:t xml:space="preserve">hogy </w:t>
      </w:r>
      <w:r>
        <w:rPr>
          <w:rFonts w:ascii="Times New Roman" w:hAnsi="Times New Roman"/>
          <w:bCs/>
          <w:sz w:val="24"/>
          <w:szCs w:val="24"/>
        </w:rPr>
        <w:t xml:space="preserve">Ilk Gáborné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: 40834764-1-4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6171/2020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b u. 46/B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 m x 1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 2020.</w:t>
      </w:r>
      <w:r>
        <w:rPr>
          <w:rFonts w:ascii="Times New Roman" w:hAnsi="Times New Roman"/>
          <w:sz w:val="24"/>
          <w:szCs w:val="24"/>
        </w:rPr>
        <w:t xml:space="preserve"> április 1</w:t>
      </w:r>
      <w:r>
        <w:rPr>
          <w:rFonts w:ascii="Times New Roman" w:hAnsi="Times New Roman"/>
          <w:sz w:val="24"/>
          <w:szCs w:val="24"/>
          <w:lang w:val="x-none"/>
        </w:rPr>
        <w:t>-</w:t>
      </w:r>
      <w:r>
        <w:rPr>
          <w:rFonts w:ascii="Times New Roman" w:hAnsi="Times New Roman"/>
          <w:sz w:val="24"/>
          <w:szCs w:val="24"/>
        </w:rPr>
        <w:t>tő</w:t>
      </w:r>
      <w:r>
        <w:rPr>
          <w:rFonts w:ascii="Times New Roman" w:hAnsi="Times New Roman"/>
          <w:sz w:val="24"/>
          <w:szCs w:val="24"/>
          <w:lang w:val="x-none"/>
        </w:rPr>
        <w:t>l 2020</w:t>
      </w:r>
      <w:r>
        <w:rPr>
          <w:rFonts w:ascii="Times New Roman" w:hAnsi="Times New Roman"/>
          <w:sz w:val="24"/>
          <w:szCs w:val="24"/>
        </w:rPr>
        <w:t>. június 30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irág árubemutató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1,5 m szélességű szabad járdafelületet biztosítani kell. </w:t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katasztrófavédelemről és a hozzá kapcsolódó egyes törvények módosításáról szóló 2011. évi CXXVIII. törvény 46. § (4) bekezdésében foglalt jogköre alapján a 120/2020. (III.16.) számú határozatával a Városüzemeltetési Bizottság hatáskörében meghozott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I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I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0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a Hapiness Trend Kft. VII. kerület, Garay u. 19.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Budapest Főváros VII. Kerület Erzsébetváros Önkormányzatának Polgármestere</w:t>
      </w:r>
      <w:r>
        <w:rPr/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 § (4) bekezdésében foglalt jogköre alapján úgy dönt, </w:t>
      </w:r>
      <w:r>
        <w:rPr>
          <w:rFonts w:ascii="Times New Roman" w:hAnsi="Times New Roman"/>
          <w:sz w:val="24"/>
          <w:szCs w:val="24"/>
          <w:lang w:val="x-none"/>
        </w:rPr>
        <w:t xml:space="preserve">hogy </w:t>
      </w:r>
      <w:r>
        <w:rPr>
          <w:rFonts w:ascii="Times New Roman" w:hAnsi="Times New Roman"/>
          <w:bCs/>
          <w:sz w:val="24"/>
          <w:szCs w:val="24"/>
        </w:rPr>
        <w:t xml:space="preserve">a Hapiness Trend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149 Budapest, Egressy út 23-2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6854-2/2020/VI. és KI/6854-4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ei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Garay u. 19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2 db, 0,5 m x 1 m, azaz 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20. március 17-től 2021. február 20-ig, árubemutató baba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ségű szabad járdafelületet.</w:t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4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katasztrófavédelemről és a hozzá kapcsolódó egyes törvények módosításáról szóló 2011. évi CXXVIII. törvény 46. § (4) bekezdésében foglalt jogköre alapján a 120/2020. (III.16.) számú határozatával a Városüzemeltetési Bizottság hatáskörében meghozott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I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0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a BLICZER BILIÁRD Kft. 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VII. kerület, Nagy Diófa u. 24.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Budapest Főváros VII. Kerület Erzsébetváros Önkormányzatának Polgármestere</w:t>
      </w:r>
      <w:r>
        <w:rPr/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 § (4) bekezdésében foglalt jogköre alapján úgy dönt, </w:t>
      </w:r>
      <w:r>
        <w:rPr>
          <w:rFonts w:ascii="Times New Roman" w:hAnsi="Times New Roman"/>
          <w:bCs/>
          <w:sz w:val="24"/>
          <w:szCs w:val="24"/>
        </w:rPr>
        <w:t xml:space="preserve">hogy a BLICZER BILIÁRD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181 Budapest, Csontváry K. Tivadar u. 19. IV. 2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8999/2020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 a B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udapest VII. kerület</w:t>
      </w:r>
      <w:r>
        <w:rPr>
          <w:rFonts w:eastAsia="Calibri" w:ascii="Times New Roman" w:hAnsi="Times New Roman"/>
          <w:sz w:val="24"/>
          <w:szCs w:val="24"/>
          <w:lang w:eastAsia="en-US"/>
        </w:rPr>
        <w:t>,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Nagy Diófa u. 24. szám alatti épület előtti </w:t>
      </w:r>
      <w:r>
        <w:rPr>
          <w:rFonts w:ascii="Times New Roman" w:hAnsi="Times New Roman"/>
          <w:sz w:val="24"/>
          <w:szCs w:val="24"/>
        </w:rPr>
        <w:t xml:space="preserve">közterület használatáho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>, tekintettel arra, hogy a kérelmezett 1 méter szélességű megállító reklámtábla elhelyezése esetén nem lenne biztosított a gyalogosforgalom számára szükséges 1,5 m szélességű szabad járdafelület.</w:t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5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e alapján a 120/2020. (III.16.) számú határozatával a Városüzemeltetési Bizottság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III.20.) VÜB határozat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tulajdonában található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 közterületek használatára, ott vendéglátó terasz elhelyezésére vonatkozóan benyújtott, folyamatban lévő kérelmekről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eastAsia="Calibri" w:ascii="Times New Roman" w:hAnsi="Times New Roman"/>
          <w:sz w:val="24"/>
          <w:szCs w:val="24"/>
        </w:rPr>
        <w:t>Budapest Főváros VII. Kerület Erzsébetváros Önkormányzatának Polgármestere</w:t>
      </w:r>
      <w:r>
        <w:rPr/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 § (4) bekezdésében foglalt jogköre alapján úgy dönt, </w:t>
      </w:r>
      <w:r>
        <w:rPr>
          <w:rFonts w:eastAsia="Calibri" w:ascii="Times New Roman" w:hAnsi="Times New Roman"/>
          <w:sz w:val="24"/>
          <w:szCs w:val="24"/>
          <w:lang w:eastAsia="en-US"/>
        </w:rPr>
        <w:t>hogy tekintettel a 40/2020. (III. 11.) Korm. rendelettel kihirdetett veszélyhelyzetre, a kerületi lakosok, valamint az ide látogatók egészségének megóvása érdekében Budapest Főváros VII. Kerület Erzsébetváros Önkormányzata a tulajdonában található közterületek használatára, ott vendéglátó terasz elhelyezésére vonatkozóan benyújtott, és ezidáig még el nem bírált kérelmek tárgyában, valamint új vendéglátó teraszok elhelyezéséről határozatlan ideig nem dönt.</w:t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20. március 15</w:t>
      </w:r>
      <w:bookmarkStart w:id="0" w:name="_GoBack"/>
      <w:bookmarkEnd w:id="0"/>
      <w:r>
        <w:rPr>
          <w:rFonts w:eastAsia="" w:ascii="Times New Roman" w:hAnsi="Times New Roman" w:eastAsiaTheme="minorEastAsia"/>
          <w:bCs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536" w:hanging="0"/>
        <w:contextualSpacing/>
        <w:jc w:val="center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Csüllög Szilvia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félszolgálati Iroda vezetője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608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7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6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">
    <w:name w:val="Rácsos táblázat961"/>
    <w:basedOn w:val="Normltblzat"/>
    <w:uiPriority w:val="59"/>
    <w:rsid w:val="00750547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6">
    <w:name w:val="Rácsos táblázat56"/>
    <w:basedOn w:val="Normltblzat"/>
    <w:uiPriority w:val="59"/>
    <w:rsid w:val="00750547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61">
    <w:name w:val="Rácsos táblázat561"/>
    <w:basedOn w:val="Normltblzat"/>
    <w:uiPriority w:val="59"/>
    <w:rsid w:val="00750547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A6FE5C6-3E1F-4236-918F-632279F88AA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  <Pages>7</Pages>
  <Words>1533</Words>
  <Characters>10579</Characters>
  <CharactersWithSpaces>12088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0:01:00Z</dcterms:created>
  <dc:creator>igor</dc:creator>
  <dc:description/>
  <dc:language>en-US</dc:language>
  <cp:lastModifiedBy>Győrvári Attila</cp:lastModifiedBy>
  <cp:lastPrinted>2015-06-19T08:32:00Z</cp:lastPrinted>
  <dcterms:modified xsi:type="dcterms:W3CDTF">2020-03-19T10:2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