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  <w:sz w:val="32"/>
                <w:szCs w:val="24"/>
              </w:rPr>
              <w:t>Javaslat a Tiszta utca, rendes ház 2020. évi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Juhászné Farkas Matild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142/2020. (III. 18.) számú határozatának értelmében </w:t>
      </w:r>
      <w:r>
        <w:rPr>
          <w:rFonts w:ascii="Times New Roman" w:hAnsi="Times New Roman"/>
          <w:sz w:val="24"/>
          <w:szCs w:val="24"/>
        </w:rPr>
        <w:t xml:space="preserve">pályázatot ír ki a társasházak és lakásszövetkezetek részére Tiszta utca, rendes ház 2020. címmel, valamint felkérte a Városgazdálkodási Irodát a pályázati felhívás és mellékleteinek előkészítésére, és felkérte az Erzsébetváros Kft. –t, hogy a pályázat bonyolításával összefüggésben a döntéselőkészítés körében a pályázók által védnökségbe vett területek rendszeres havi ellenőrzését, az értékelési táblák havi kitöltését, a pályázók havi tájékoztatását, a havi értékelések összesítését végezze el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rzsébetváros Kft. megkeresésünkre jelezte, hogy a feladat – havi egy alkalommal  a pályázók részére nem ismertetett időpontokban a plyázatban részt vevő előreláthatóan 50 helyszín ellenőrzése,  az egyes helyszínekre jellemző 1-2 db fénykép készítése az ellenőrzésekkel egyidejűleg, havonta egy alkalommal értékelési táblázat kitöltése a súlyozó számok alapján értékelési pontszám meghatározása, havi egy alkalommal a pályázók és a Városgazdálkodási Iroda tájékoztatása az eredményről,  2020. december hónappal bezáróan pályázónként a havi értékelési pontszámok összesítése – ellátását nettó 600.000,-Ft, bruttó 762.000,-Ft összegért tudja vállalni. A feladatellátás érdekében az Önkormányzat és az Erzsébetváros Kft. között létrejövő feladatellátási szerződés előkészítését megkezdtü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az átcsoportosítást követő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2.000.000 forint összegű díjaz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és az Erzsébetváros Kft. feladatellátására 762.000,-Ft áll rendelkezésre a Tiszta utca, rendes ház pályázat céljára. </w:t>
      </w:r>
    </w:p>
    <w:p>
      <w:pPr>
        <w:pStyle w:val="NoSpacing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ntiek alapján előterjesztem a 2020. évi Tiszta utca, rendes ház pályázatra vonatkozó </w:t>
      </w:r>
      <w:r>
        <w:rPr>
          <w:rFonts w:eastAsia="Calibri" w:ascii="Times New Roman" w:hAnsi="Times New Roman"/>
          <w:b/>
          <w:sz w:val="24"/>
          <w:szCs w:val="24"/>
        </w:rPr>
        <w:t>pályázati felhívás</w:t>
      </w:r>
      <w:r>
        <w:rPr>
          <w:rFonts w:eastAsia="Calibri" w:ascii="Times New Roman" w:hAnsi="Times New Roman"/>
          <w:sz w:val="24"/>
          <w:szCs w:val="24"/>
        </w:rPr>
        <w:t xml:space="preserve">t és mellékleteit- </w:t>
      </w:r>
      <w:r>
        <w:rPr>
          <w:rFonts w:eastAsia="Calibri" w:ascii="Times New Roman" w:hAnsi="Times New Roman"/>
          <w:b/>
          <w:sz w:val="24"/>
          <w:szCs w:val="24"/>
        </w:rPr>
        <w:t>jeletkezési adatlapo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/>
          <w:sz w:val="24"/>
          <w:szCs w:val="24"/>
        </w:rPr>
        <w:t>megállapodás tervezetet</w:t>
      </w:r>
      <w:r>
        <w:rPr>
          <w:rFonts w:eastAsia="Calibri" w:ascii="Times New Roman" w:hAnsi="Times New Roman"/>
          <w:sz w:val="24"/>
          <w:szCs w:val="24"/>
        </w:rPr>
        <w:t>. A pályázati felhívás részét képezi a jelen előterjesztéshez kidolgozott e</w:t>
      </w:r>
      <w:r>
        <w:rPr>
          <w:rFonts w:ascii="Times New Roman" w:hAnsi="Times New Roman"/>
          <w:sz w:val="24"/>
          <w:szCs w:val="24"/>
        </w:rPr>
        <w:t xml:space="preserve">gyes helyszínek terheltségét figyelembe vevő </w:t>
      </w:r>
      <w:r>
        <w:rPr>
          <w:rFonts w:ascii="Times New Roman" w:hAnsi="Times New Roman"/>
          <w:b/>
          <w:sz w:val="24"/>
          <w:szCs w:val="24"/>
        </w:rPr>
        <w:t xml:space="preserve">súlyozó szorzószámok és az elvi díjazási táblázat. </w:t>
      </w:r>
      <w:r>
        <w:rPr>
          <w:rFonts w:ascii="Times New Roman" w:hAnsi="Times New Roman"/>
          <w:sz w:val="24"/>
          <w:szCs w:val="24"/>
        </w:rPr>
        <w:t>Az elvi díjazási táblázat</w:t>
      </w:r>
      <w:r>
        <w:rPr>
          <w:rFonts w:ascii="Times New Roman" w:hAnsi="Times New Roman"/>
          <w:b/>
          <w:sz w:val="24"/>
          <w:szCs w:val="24"/>
        </w:rPr>
        <w:t xml:space="preserve"> két változatban került előkészítésr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első változat a 15 legjobban teljesítő Pályázó részére (</w:t>
      </w:r>
      <w:r>
        <w:rPr>
          <w:rFonts w:ascii="Times New Roman" w:hAnsi="Times New Roman"/>
          <w:b/>
          <w:sz w:val="24"/>
          <w:szCs w:val="24"/>
        </w:rPr>
        <w:t>1.a</w:t>
      </w:r>
      <w:r>
        <w:rPr>
          <w:rFonts w:ascii="Times New Roman" w:hAnsi="Times New Roman"/>
          <w:sz w:val="24"/>
          <w:szCs w:val="24"/>
        </w:rPr>
        <w:t xml:space="preserve"> határozati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javaslat)  és a második változat az első 25 legjobban teljesítő Pályázó részére (</w:t>
      </w:r>
      <w:r>
        <w:rPr>
          <w:rFonts w:ascii="Times New Roman" w:hAnsi="Times New Roman"/>
          <w:b/>
          <w:sz w:val="24"/>
          <w:szCs w:val="24"/>
        </w:rPr>
        <w:t>1.b</w:t>
      </w:r>
      <w:r>
        <w:rPr>
          <w:rFonts w:ascii="Times New Roman" w:hAnsi="Times New Roman"/>
          <w:sz w:val="24"/>
          <w:szCs w:val="24"/>
        </w:rPr>
        <w:t xml:space="preserve"> határozati javaslat) átadásra tervezett díjösszeget/támogatást tartalmazza, egy esetleges azonos pontszám esetén fellépő holtverseny figyelembevétele nélkül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pályázati felhívás az alábbi 1.a vagy 1.b döntésnek megfelelően, annak függvényében kerül véglegesítésre és meghirdetésre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       .) határozata </w:t>
      </w:r>
      <w:r>
        <w:rPr>
          <w:rFonts w:ascii="Times New Roman" w:hAnsi="Times New Roman"/>
          <w:b/>
          <w:sz w:val="24"/>
          <w:szCs w:val="24"/>
          <w:u w:val="single"/>
        </w:rPr>
        <w:t>a társasházak és lakásszövetkezetek részére történő ’Tiszta utca, rendes ház 2020.’ pályázat meghirdetésérő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  <w:lang w:val="x-none"/>
        </w:rPr>
      </w:pPr>
      <w:r>
        <w:rPr>
          <w:rFonts w:ascii="Times New Roman" w:hAnsi="Times New Roman"/>
          <w:sz w:val="16"/>
          <w:szCs w:val="16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a)</w:t>
      </w:r>
      <w:r>
        <w:rPr>
          <w:rFonts w:eastAsia="Calibri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, a társasházak és lakásszövetkezetek </w:t>
      </w:r>
      <w:r>
        <w:rPr>
          <w:rFonts w:ascii="Times New Roman" w:hAnsi="Times New Roman"/>
          <w:sz w:val="24"/>
          <w:szCs w:val="24"/>
        </w:rPr>
        <w:t>részére kiírandó Tiszta udvar, rendes ház 2020. című pályázati felhívást és mellékleteit – jelentkezési adatlapot, megállapodás tervezetet, – azzal, hogy az első 15 legjobban teljesítő pályázót kívánja díjazni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16"/>
          <w:szCs w:val="16"/>
        </w:rPr>
      </w:pPr>
      <w:r>
        <w:rPr>
          <w:rFonts w:eastAsia="Calibri" w:ascii="Times New Roman" w:hAnsi="Times New Roman"/>
          <w:b/>
          <w:bCs/>
          <w:sz w:val="16"/>
          <w:szCs w:val="16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VA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b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, a társasházak és lakásszövetkezetek </w:t>
      </w:r>
      <w:r>
        <w:rPr>
          <w:rFonts w:ascii="Times New Roman" w:hAnsi="Times New Roman"/>
          <w:sz w:val="24"/>
          <w:szCs w:val="24"/>
        </w:rPr>
        <w:t>részére kiírandó Tiszta udvar, rendes ház 2020. című pályázati felhívást és mellékleteit– jelentkezési adatlapot, megállapodás tervezetet, – azzal, hogy az első 25 legjobban teljesítő pályázót kívánja díjazni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Városgazdálkodási Iroda vezetőjét, hogy gondoskodjék a pályázati felhívás közzététel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lkéri a Városgazdálkodási Iroda vezetőjét, hogy az Erzsébetváros Kft. pályázattal kapcsolatos feladatellátása tárgyában a vonatkozó szerződést készítse elő, az Erzsébetváros Kft részére adja meg a szükséges tájékoztatást a pályázati feladatai ellá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Mellékletek: Pályázati felhívás, jelentkezési adatlap,  </w:t>
      </w:r>
      <w:r>
        <w:rPr>
          <w:rFonts w:ascii="Times New Roman" w:hAnsi="Times New Roman"/>
          <w:sz w:val="24"/>
          <w:szCs w:val="24"/>
        </w:rPr>
        <w:t>megállapodás tervezetet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ind w:left="567" w:hanging="425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végrehajtásáért felelős</w:t>
      </w:r>
      <w:r>
        <w:rPr>
          <w:rFonts w:ascii="Times New Roman" w:hAnsi="Times New Roman"/>
          <w:b/>
          <w:i/>
          <w:sz w:val="24"/>
          <w:szCs w:val="24"/>
        </w:rPr>
        <w:t xml:space="preserve">: </w:t>
      </w:r>
      <w:r>
        <w:rPr>
          <w:rFonts w:ascii="Times New Roman" w:hAnsi="Times New Roman"/>
          <w:i/>
          <w:sz w:val="24"/>
          <w:szCs w:val="24"/>
        </w:rPr>
        <w:t>dr. Nagy Erika, Városgazdálkodási Iroda vezetőj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20. május 25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4C6568-1721-4703-A98D-4BB2E5944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630</Words>
  <Characters>4352</Characters>
  <CharactersWithSpaces>497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3:00Z</dcterms:created>
  <dc:creator>igor</dc:creator>
  <dc:description/>
  <dc:language>en-US</dc:language>
  <cp:lastModifiedBy>Dr. Sasi-Szabó Enikő</cp:lastModifiedBy>
  <cp:lastPrinted>2015-06-19T08:32:00Z</cp:lastPrinted>
  <dcterms:modified xsi:type="dcterms:W3CDTF">2020-05-26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