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32"/>
          <w:szCs w:val="32"/>
        </w:rPr>
      </w:pPr>
      <w:r>
        <w:rPr>
          <w:rFonts w:ascii="Times New Roman" w:hAnsi="Times New Roman"/>
          <w:b/>
          <w:i/>
          <w:sz w:val="32"/>
          <w:szCs w:val="24"/>
        </w:rPr>
        <w:t>Javaslat a 2020. évi „Erzsébetváros Kertje” pályázat kiírására</w:t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 és dr. Szász Eleo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i Tagok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6/2020</w:t>
      </w:r>
      <w:bookmarkStart w:id="0" w:name="_GoBack"/>
      <w:bookmarkEnd w:id="0"/>
      <w:r>
        <w:rPr>
          <w:rFonts w:ascii="Times New Roman" w:hAnsi="Times New Roman"/>
          <w:sz w:val="24"/>
          <w:szCs w:val="24"/>
        </w:rPr>
        <w:t xml:space="preserve">. (I.23.) számú Képviselő-testületi döntés (jelen előterjesztés melléklete) határozott az „Erzsébetváros Kertje” pályázat létrehozásáról. </w:t>
      </w:r>
      <w:r>
        <w:rPr>
          <w:rFonts w:ascii="Times New Roman" w:hAnsi="Times New Roman"/>
          <w:bCs/>
          <w:sz w:val="24"/>
          <w:szCs w:val="24"/>
        </w:rPr>
        <w:t xml:space="preserve">A Képviselő-testület ezen határozatával egy új kezdeményezést indított a kerület közigazgatási területén található lakóközösségek, önkormányzati fenntartású intézmények számára a környezetükben megvalósított növényesítések, kialakított kertek, udvarok versenyeztetésére és díjazására. </w:t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atározat végrehajtásának első lépéseként </w:t>
      </w: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e alapján a Képviselő-testület feladat- és hatáskörében meghozott, az </w:t>
      </w:r>
      <w:r>
        <w:rPr>
          <w:rFonts w:ascii="Times New Roman" w:hAnsi="Times New Roman"/>
          <w:sz w:val="24"/>
          <w:szCs w:val="24"/>
        </w:rPr>
        <w:t xml:space="preserve">„Erzsébetváros Kertje” pályázat létrehozásáról szóló </w:t>
      </w:r>
      <w:r>
        <w:rPr>
          <w:rFonts w:ascii="Times New Roman" w:hAnsi="Times New Roman"/>
          <w:bCs/>
          <w:sz w:val="24"/>
          <w:szCs w:val="24"/>
        </w:rPr>
        <w:t xml:space="preserve">19/2020. (V. 22.) önkormányzati rendeletben (a továbbaikban: rendelet) </w:t>
      </w:r>
      <w:r>
        <w:rPr>
          <w:rFonts w:ascii="Times New Roman" w:hAnsi="Times New Roman"/>
          <w:sz w:val="24"/>
          <w:szCs w:val="24"/>
        </w:rPr>
        <w:t xml:space="preserve">kerültek szabályozásra az „Erzsébet Kertje” pályázat lényeges feltétele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z Önkormányzat 2020. évi költségvetéséb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1.000.000 forint összegű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támogatási ker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 rendelkezésre áll az Erzsébetváros Kertje” pályázat célj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ekintettel arra, hogy a rendelet nem az eredetileg tervezett időpontban került megalkotásra a 40/2020. (III. 11.) Korm. rendelettel kihirdetett veszélyhelyzet miatt,  a pályázat lebonyolítása  2020. évben a következő határidők szerint lehetséges: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 2020. május 31-ig meghirdetésre kerül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ok benyújtási véghatárideje: 2020. június 30. napja,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értékelésüket 2020. július 31. napjáig kell elvégez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§ (4) bekezdésében foglalt jogköre alapján a 120/2020 (III.16.) számú határozatának értelmében a Városüzemeltetési Bizottság hatáskörében eljárva</w:t>
      </w:r>
      <w:r>
        <w:rPr>
          <w:rFonts w:ascii="Times New Roman" w:hAnsi="Times New Roman"/>
          <w:sz w:val="24"/>
          <w:szCs w:val="24"/>
        </w:rPr>
        <w:t xml:space="preserve"> jogosult az Erzsébetváros kertje 2020. évi pályázat ki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Városüzemeltetési Bizottság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V.28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2020. évi </w:t>
      </w:r>
      <w:r>
        <w:rPr>
          <w:rFonts w:ascii="Times New Roman" w:hAnsi="Times New Roman"/>
          <w:b/>
          <w:i/>
          <w:sz w:val="24"/>
          <w:szCs w:val="24"/>
          <w:u w:val="single"/>
        </w:rPr>
        <w:t xml:space="preserve">„Erzsébetváros Kertje” pályázat kiírásáról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/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hogy jóváhagyja a jelen határozat mellékletét képező 2020. évi  „Erzsébetváros Kertje”</w:t>
      </w:r>
      <w:r>
        <w:rPr>
          <w:rFonts w:ascii="Times New Roman" w:hAnsi="Times New Roman"/>
          <w:sz w:val="24"/>
          <w:szCs w:val="24"/>
        </w:rPr>
        <w:t xml:space="preserve"> pályázati felhívást és mellékleteit,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felkéri a Városgazdálkodási Iroda vezetőjét, hogy gondoskodjék a pályázati felhívás közzétételéről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20. május 2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color w:val="010101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9D791BD-FE8E-42E2-92CB-7B18D40E919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  <Pages>3</Pages>
  <Words>417</Words>
  <Characters>2883</Characters>
  <CharactersWithSpaces>329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8:18:00Z</dcterms:created>
  <dc:creator>igor</dc:creator>
  <dc:description/>
  <dc:language>en-US</dc:language>
  <cp:lastModifiedBy>Szász Eleonóra dr.</cp:lastModifiedBy>
  <cp:lastPrinted>2015-06-19T08:32:00Z</cp:lastPrinted>
  <dcterms:modified xsi:type="dcterms:W3CDTF">2020-05-26T06:2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