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32"/>
          <w:szCs w:val="32"/>
        </w:rPr>
      </w:pPr>
      <w:r>
        <w:rPr>
          <w:rFonts w:ascii="Times New Roman" w:hAnsi="Times New Roman"/>
          <w:b/>
          <w:i/>
          <w:sz w:val="32"/>
          <w:szCs w:val="32"/>
        </w:rPr>
        <w:t>Javaslat a 2020. évi hevederzár pályázat kiírásár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utkai Noém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i Tagok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z Önkormányzat 2020. évi költségvetéséb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1.000.000 forint összegű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támogatási ker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áll rendelkezésre hevederzár felszerelésének támogatására. 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</w:rPr>
        <w:t>Jelenleg Budapest Főváros VII. Kerület Erzsébetváros Önkormányzatának Polgármestere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 xml:space="preserve">jogosult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a 120/2020 (III.16.) számú határozatának értelmében a Városüzemeltetési Bizottság hatáskörében eljárva </w:t>
      </w:r>
      <w:r>
        <w:rPr>
          <w:rFonts w:ascii="Times New Roman" w:hAnsi="Times New Roman"/>
          <w:color w:val="000000"/>
          <w:sz w:val="24"/>
          <w:szCs w:val="24"/>
        </w:rPr>
        <w:t>A helyi lakóközösségek és az önkormányzati intézmények részére biztonsági berendezések létesítéséhez nyújtandó támogatásról</w:t>
      </w:r>
      <w:r>
        <w:rPr>
          <w:rFonts w:ascii="Times New Roman" w:hAnsi="Times New Roman"/>
          <w:sz w:val="24"/>
          <w:szCs w:val="24"/>
        </w:rPr>
        <w:t xml:space="preserve"> szóló 29/2013. (V.31.)  önkormányzati rendelet értelmében biztonsági berendezések létesítésének támogatására pályázatot kiírni a VII. kerület közigazgatási területén lévő lakások természetes személy bérlői, tulajdonosai, valamint a háziorvosi rendelők és a VII. kerület fenntartásában lévő  önkormányzati intézmények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részére az önkormányzat költségvetésében meghatározott keretösszegig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fentiek alapján mellékelten előterjesztem a 2020. évi pályázati felhívást és mellékleteit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 (III.16.) számú határozatával a Városüzemeltetési Bizottság visszavont</w:t>
      </w:r>
      <w:bookmarkStart w:id="0" w:name="_GoBack"/>
      <w:bookmarkEnd w:id="0"/>
      <w:r>
        <w:rPr>
          <w:rFonts w:ascii="Times New Roman" w:hAnsi="Times New Roman"/>
          <w:b/>
          <w:sz w:val="24"/>
          <w:szCs w:val="24"/>
          <w:u w:val="single"/>
        </w:rPr>
        <w:t xml:space="preserve">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  ) határozata </w:t>
      </w:r>
      <w:r>
        <w:rPr>
          <w:rFonts w:ascii="Times New Roman" w:hAnsi="Times New Roman"/>
          <w:b/>
          <w:sz w:val="24"/>
          <w:szCs w:val="24"/>
          <w:u w:val="single"/>
        </w:rPr>
        <w:t>a 2020. évi hevederzár pályázat kiírásáról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ának Polgármestere</w:t>
      </w:r>
      <w:r>
        <w:rPr/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 xml:space="preserve">hogy jóváhagyja a jelen határozat mellékletét képező 2020. évi  hevederzár </w:t>
      </w:r>
      <w:r>
        <w:rPr>
          <w:rFonts w:ascii="Times New Roman" w:hAnsi="Times New Roman"/>
          <w:sz w:val="24"/>
          <w:szCs w:val="24"/>
        </w:rPr>
        <w:t xml:space="preserve"> pályázati felhívást és mellékleteit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felkéri a Városgazdálkodási Iroda vezetőjét, hogy gondoskodjék a pályázati felhívás közzétételéről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  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</w:r>
      <w:r>
        <w:rPr>
          <w:rFonts w:eastAsia="Calibri" w:ascii="Times New Roman" w:hAnsi="Times New Roman"/>
          <w:sz w:val="24"/>
          <w:szCs w:val="24"/>
          <w:lang w:eastAsia="en-US"/>
        </w:rPr>
        <w:t>Niedermüller Péter polgármester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0. május 2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B3F7275-3367-469F-BEB4-0A79CA27E68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2</Pages>
  <Words>307</Words>
  <Characters>2120</Characters>
  <CharactersWithSpaces>242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7:31:00Z</dcterms:created>
  <dc:creator>igor</dc:creator>
  <dc:description/>
  <dc:language>en-US</dc:language>
  <cp:lastModifiedBy>Tánczos Viktória Dr.</cp:lastModifiedBy>
  <cp:lastPrinted>2015-06-19T08:32:00Z</cp:lastPrinted>
  <dcterms:modified xsi:type="dcterms:W3CDTF">2020-05-26T13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