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4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534"/>
      </w:tblGrid>
      <w:tr>
        <w:trPr/>
        <w:tc>
          <w:tcPr>
            <w:tcW w:w="9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 xml:space="preserve">Javaslat tulajdonosi döntésről az önkormányzati tulajdonban található közterületek használata tárgyában érkezett kérelmek ügyében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i Tagok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. számú kérele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a Budapest Főváros VII. kerület Erzsébetváros Önkormányzata tulajdonában lévő közterületek használatáról és rendjéről szóló 6/2017. (II.17.) önkormányzati rendeletének 8. § (1) bekezdése szerint: </w:t>
      </w:r>
      <w:r>
        <w:rPr>
          <w:rFonts w:ascii="Times New Roman" w:hAnsi="Times New Roman"/>
          <w:i/>
          <w:sz w:val="24"/>
          <w:szCs w:val="24"/>
        </w:rPr>
        <w:t>„Az e rendelet hatálya alá tartozó közterület rendeltetéstől eltérő használatához a tulajdonos hozzájárulása, illetve a hozzájárulást is tartalmazó alakszerű határozat (a továbbiakban együtt: közterület-használati engedély) szükséges.”</w:t>
      </w:r>
      <w:r>
        <w:rPr>
          <w:rFonts w:ascii="Times New Roman" w:hAnsi="Times New Roman"/>
          <w:sz w:val="24"/>
          <w:szCs w:val="24"/>
        </w:rPr>
        <w:t xml:space="preserve">, továbbá a 15. § (1) bekezdése szerint: </w:t>
      </w:r>
      <w:r>
        <w:rPr>
          <w:rFonts w:ascii="Times New Roman" w:hAnsi="Times New Roman"/>
          <w:i/>
          <w:sz w:val="24"/>
          <w:szCs w:val="24"/>
        </w:rPr>
        <w:t>„A közterület-használatért annak jogosultja az 1. mellékletben meghatározott díjszabás szerint megállapított közterület-használati díjat köteles megfizet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ormány a 40/2020. (III. 11.) Korm. rendeletében az  élet- és vagyonbiztonságot veszélyeztető tömeges megbetegedést okozó humánjárvány következményeinek elhárítása, a  magyar állampolgárok egészségének és életének megóvása érdekében Magyarország egész területére veszélyhelyzetet hirdetett ki. A Kormány a 71/2020. (III. 27.) Korm. rendeletében a vendéglátó üzletben való tartózkodást – az elvitelre alkalmas ételek kiadásának és szállításának ideje, valamint az ott foglalkoztatottak kivételével – megtiltotta, majd a 211/2020. (V. 16.) Korm. rendeletében – Budapest főváros területére is – </w:t>
      </w:r>
      <w:r>
        <w:rPr>
          <w:rFonts w:ascii="Times New Roman" w:hAnsi="Times New Roman"/>
          <w:color w:val="000000"/>
          <w:sz w:val="24"/>
          <w:szCs w:val="24"/>
        </w:rPr>
        <w:t>a vendéglátó üzletek kerthelyiségében vagy teraszán a tartózkodást, és a megrendelt étel, illetve ital elfogyasztását lehetővé tette, továbbá a vendéglátó üzlet üzemeltetőjének a rendelet hatályba lépésétől, azaz 2020. június 18. napjától 2020. szeptember 1. napjáig a közterület-használati díj megfizetése tekintetében fizetési halasztást állapított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terület-használat, így a vendéglátó teraszok elhelyezése iránt beérkezett kérelmek elbírálása folyamatosan, és a kérelemben meghatározott időtartamra történik, ennek megfelelően már a veszélyhelyzet kihírdetését megelőzően több, kereskedelmi célú, az önkormányzat tulajdonában található közterületen vendéglátó terasz elhelyezésére jogosító tulajdonosi hozzájárulás, illetve engedély kiadásra került. Kérelem érkezett a</w:t>
      </w:r>
    </w:p>
    <w:p>
      <w:pPr>
        <w:pStyle w:val="NormalWeb"/>
        <w:numPr>
          <w:ilvl w:val="0"/>
          <w:numId w:val="6"/>
        </w:numPr>
        <w:spacing w:beforeAutospacing="0" w:before="0" w:afterAutospacing="0" w:after="0"/>
        <w:ind w:left="284" w:hanging="284"/>
        <w:jc w:val="both"/>
        <w:rPr>
          <w:color w:val="000000"/>
        </w:rPr>
      </w:pPr>
      <w:r>
        <w:rPr>
          <w:color w:val="000000"/>
        </w:rPr>
        <w:t>Tuning-Artlife Kft. (székhely: 1072 Budapest, Akácfa u. 45. fsz.) 1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nagyságú, Budapest VII. kerület, Akácfa u. 45. szám alatti;</w:t>
      </w:r>
    </w:p>
    <w:p>
      <w:pPr>
        <w:pStyle w:val="NormalWeb"/>
        <w:numPr>
          <w:ilvl w:val="0"/>
          <w:numId w:val="6"/>
        </w:numPr>
        <w:spacing w:beforeAutospacing="0" w:before="0" w:afterAutospacing="0" w:after="0"/>
        <w:ind w:left="284" w:hanging="284"/>
        <w:jc w:val="both"/>
        <w:rPr>
          <w:color w:val="000000"/>
        </w:rPr>
      </w:pPr>
      <w:r>
        <w:rPr>
          <w:color w:val="000000"/>
        </w:rPr>
        <w:t>GOZSDU GASZTRONÓMIA Kft. (székhely: 1075 Budapest, Király u. 13.) 26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nagyságú, Budapest VII. kerület, Király u. 13. szám alatti;</w:t>
      </w:r>
    </w:p>
    <w:p>
      <w:pPr>
        <w:pStyle w:val="NormalWeb"/>
        <w:numPr>
          <w:ilvl w:val="0"/>
          <w:numId w:val="6"/>
        </w:numPr>
        <w:spacing w:beforeAutospacing="0" w:before="0" w:afterAutospacing="0" w:after="0"/>
        <w:ind w:left="284" w:hanging="284"/>
        <w:jc w:val="both"/>
        <w:rPr/>
      </w:pPr>
      <w:r>
        <w:rPr>
          <w:color w:val="000000"/>
        </w:rPr>
        <w:t>BERLIN FELETT Kft. (székhely: 1072 Budapest, Dob u. 16. fsz. 2.) 52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nagyságú, Budapest VII. kerület, Dob u. 16. szám alatti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color w:val="000000"/>
        </w:rPr>
        <w:t xml:space="preserve">épület előtti, vendéglátó terasz célú közterület használatával kapcsolatban, </w:t>
      </w:r>
      <w:r>
        <w:rPr/>
        <w:t>amely szerint a már fentebb említett kötelező zárva tartás jelentős bevétel kiesést jelent számukra, ennek megfelelően kérelmezik a zárva tartással érintett időszakra az önkormányzati rendeletben megállapított közterület-használati díj elengedését. A jelen előterjesztés elbírálása során – a fentieken túl – azt is figyelembe kell venni, hogy a vendéglátó terasz ideiglenes elbontása, amelynek alapjául – a vonatkozó előírásoknak megfelelő – építmény szolgál, illetve téliesített –jelentős anyagi kárt okozott volna a vendéglátó üzletnek, vagy annak üzemeltetőjé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re való tekintettel javasolt, hogy a veszélyhelyzet kihírdetését követően, 2020. április 1. napjától 2020. május 17. napjáig érvényes, vendéglátó terasz elhelyezésére jogosító közterület-használati engedéllyel rendelkező vállalkozások 2020. április 1. napjától 2020. május 17. napjáig a közterület-használat díja tekintetében – a határozati javaslatnak megfelelően, a Budapest Főváros VII. kerület Erzsébetváros Önkormányzata tulajdonában lévő közterületek használatáról és rendjéről szóló 6/2017. (II.17.) önkormányzati rendelet 1. melléklet 1.1. pontjának 30. sorában adott felhatalmazás alapján – külön elbírálás alá kerüljen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.K. Unió Kft. VII. kerület, Király u. 19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1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6822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865/2020/VI.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.K. Unió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8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230 Gyömrő, Petőfi u. 24.</w:t>
            </w:r>
          </w:p>
        </w:tc>
      </w:tr>
    </w:tbl>
    <w:tbl>
      <w:tblPr>
        <w:tblStyle w:val="Rcsostblzat93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5"/>
        <w:gridCol w:w="6803"/>
      </w:tblGrid>
      <w:tr>
        <w:trPr>
          <w:trHeight w:val="144" w:hRule="atLeast"/>
        </w:trPr>
        <w:tc>
          <w:tcPr>
            <w:tcW w:w="241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0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UMPUS TIKI BAR</w:t>
            </w:r>
          </w:p>
        </w:tc>
      </w:tr>
    </w:tbl>
    <w:tbl>
      <w:tblPr>
        <w:tblStyle w:val="Rcsostblzat1511"/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"/>
        <w:gridCol w:w="1449"/>
        <w:gridCol w:w="7657"/>
      </w:tblGrid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9.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9 m x 3,67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1-től 2020. szeptember 30-ig</w:t>
            </w:r>
          </w:p>
        </w:tc>
      </w:tr>
      <w:tr>
        <w:trPr>
          <w:trHeight w:val="113" w:hRule="exact"/>
        </w:trPr>
        <w:tc>
          <w:tcPr>
            <w:tcW w:w="1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910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color w:val="00B050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EALMAN STUDIO Kft. VII. kerület, Klauzál u. 26-28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427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EALMAN STUDIO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8 Budapest, Vas u. 15. I. 24/A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NGAME VR ARCADE &amp; ESPORT LOUNGE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26-28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10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október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Zamat Vendéglátó Kft. VII. kerület, Akácfa u. 2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327-2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Zamat Vendéglátó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24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OSÉ ÉTTEREM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24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,32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4,64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október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IR Catering Kft. VII. kerület, Király u. 1/C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572-1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IR CATERING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1 Budapest, Népszínház u. 40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IR ÉTTEREM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/C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,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szeptember 30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5 m, illetve a terasz elhelyezéséül az üzlet előtti kiszélesedő járdaszakaszon a gyalogosforgalom számára fenntartott területen túl további 1,5 m x 4,5 m nagyságú terület áll rendelkezés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Vinylandwood Team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6798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5131-5/2019/VI. és KI/33463/2020/VI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inylandwood Team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6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5 Budapest, Palóc u. 3. IV. 2.</w:t>
            </w:r>
          </w:p>
        </w:tc>
      </w:tr>
    </w:tbl>
    <w:tbl>
      <w:tblPr>
        <w:tblStyle w:val="Rcsostblzat7312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6837"/>
      </w:tblGrid>
      <w:tr>
        <w:trPr/>
        <w:tc>
          <w:tcPr>
            <w:tcW w:w="237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NYLANDWOOD</w:t>
            </w:r>
          </w:p>
        </w:tc>
      </w:tr>
    </w:tbl>
    <w:tbl>
      <w:tblPr>
        <w:tblW w:w="922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663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23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95 m x 4,75 m, azaz 5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május 18-tól 2020. decem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22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"/>
        <w:gridCol w:w="1550"/>
        <w:gridCol w:w="10"/>
        <w:gridCol w:w="7654"/>
      </w:tblGrid>
      <w:tr>
        <w:trPr>
          <w:trHeight w:val="284" w:hRule="atLeast"/>
        </w:trPr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(0,55 m x 0,72 m) + (0,85 m x 1,6 m), azaz 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május 18-tól 2020. november 30-ig</w:t>
            </w:r>
          </w:p>
        </w:tc>
      </w:tr>
      <w:tr>
        <w:trPr>
          <w:trHeight w:val="113" w:hRule="exact"/>
        </w:trPr>
        <w:tc>
          <w:tcPr>
            <w:tcW w:w="10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10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az épület homlokzata és a járda széle között 2,95 m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vendéglátó terasz területéből legalább 40 cm magánterületen kerülne kialakítás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andom Concept Kft. VII. kerület, Madách Imre út 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5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642-5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ndom Concept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5. fsz.</w:t>
            </w:r>
          </w:p>
        </w:tc>
      </w:tr>
    </w:tbl>
    <w:tbl>
      <w:tblPr>
        <w:tblStyle w:val="Rcsostblzat938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79"/>
        <w:gridCol w:w="6739"/>
      </w:tblGrid>
      <w:tr>
        <w:trPr>
          <w:trHeight w:val="144" w:hRule="atLeast"/>
        </w:trPr>
        <w:tc>
          <w:tcPr>
            <w:tcW w:w="247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ÖZPONT</w:t>
            </w:r>
          </w:p>
        </w:tc>
      </w:tr>
    </w:tbl>
    <w:tbl>
      <w:tblPr>
        <w:tblStyle w:val="Rcsostblzat9615"/>
        <w:tblW w:w="92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7675"/>
      </w:tblGrid>
      <w:tr>
        <w:trPr>
          <w:trHeight w:val="113" w:hRule="exact"/>
        </w:trPr>
        <w:tc>
          <w:tcPr>
            <w:tcW w:w="922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2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5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db, 1 m x 3 m, azaz összesen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augusztus 31-ig</w:t>
            </w:r>
          </w:p>
        </w:tc>
      </w:tr>
      <w:tr>
        <w:trPr>
          <w:trHeight w:val="113" w:hRule="exact"/>
        </w:trPr>
        <w:tc>
          <w:tcPr>
            <w:tcW w:w="922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2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23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color w:val="00B050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IÚT3 Kft. VII. kerület, Madách Imre út 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6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990-3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IÚT3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3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INA BÁR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3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4,7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augusztus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color w:val="00B050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Nagy Gyöngyi Magdolna egyéni vállalkozó VII. kerület, István u. 10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9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7"/>
        <w:gridCol w:w="922"/>
        <w:gridCol w:w="6739"/>
      </w:tblGrid>
      <w:tr>
        <w:trPr/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452/2020/VI.</w:t>
            </w:r>
          </w:p>
        </w:tc>
      </w:tr>
      <w:tr>
        <w:trPr>
          <w:trHeight w:val="113" w:hRule="exact"/>
        </w:trPr>
        <w:tc>
          <w:tcPr>
            <w:tcW w:w="1557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6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agy Gyöngyi Magdolna ev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7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7192801-1-42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EKETE GYÖNGY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10.</w:t>
            </w:r>
          </w:p>
        </w:tc>
      </w:tr>
      <w:tr>
        <w:trPr>
          <w:trHeight w:val="236" w:hRule="atLeast"/>
        </w:trPr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október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ottá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88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val="x-none"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tiek alapjá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vendéglátó terasz szabályos kialakítása jelen körülmények között – figyelembe véve a járda méreteit – nem lehetséges, mivel az 1 m széles terasz elhelyezése esetén nem maradna meg a szükséges 2 m szélességű szabad járdafelület, ezért a kérelem elutasítása indokolt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color w:val="00B050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DRART DRUMS Bt. VII. kerület, István u. 18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7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455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DRART DRUMS B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8 Budapest, István u. 18. pinceszint 1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NDÚR PUB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18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december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ottá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án található virágtartó oszlopok között 2,3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val="x-none"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tiek alapjá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vendéglátó terasz szabályos kialakítása jelen körülmények között – figyelembe véve a járda méreteit – nem lehetséges, mivel az 1 m széles terasz elhelyezése esetén nem maradna meg a szükséges 2 m szélességű szabad járdafelület, ezért a kérelem elutasítása indokol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B050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ezám - Food Kft. VII. kerület, Akácfa u. 1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6798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3457/2020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ezám - Food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6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41 Budapest, Deák Ferenc u. 89. IV. 14.</w:t>
            </w:r>
          </w:p>
        </w:tc>
      </w:tr>
    </w:tbl>
    <w:tbl>
      <w:tblPr>
        <w:tblStyle w:val="Rcsostblzat73125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6837"/>
      </w:tblGrid>
      <w:tr>
        <w:trPr/>
        <w:tc>
          <w:tcPr>
            <w:tcW w:w="237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Ú LÚ LU</w:t>
            </w:r>
          </w:p>
        </w:tc>
      </w:tr>
    </w:tbl>
    <w:tbl>
      <w:tblPr>
        <w:tblW w:w="922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663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kácfa u. 16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2 m, azaz 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május 18-tól 2020. szeptember 30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653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2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FKN GASTRO HUNGARY Kft. VII. kerület, Madách Imre út 13-1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12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7"/>
        <w:gridCol w:w="784"/>
        <w:gridCol w:w="6882"/>
      </w:tblGrid>
      <w:tr>
        <w:trPr/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462/2020/VI.</w:t>
            </w:r>
          </w:p>
        </w:tc>
      </w:tr>
      <w:tr>
        <w:trPr>
          <w:trHeight w:val="113" w:hRule="exact"/>
        </w:trPr>
        <w:tc>
          <w:tcPr>
            <w:tcW w:w="1547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6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3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KN GASTRO HUNGARY Kft.</w:t>
            </w:r>
          </w:p>
        </w:tc>
      </w:tr>
      <w:tr>
        <w:trPr/>
        <w:tc>
          <w:tcPr>
            <w:tcW w:w="233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8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3-14.</w:t>
            </w:r>
          </w:p>
        </w:tc>
      </w:tr>
      <w:tr>
        <w:trPr/>
        <w:tc>
          <w:tcPr>
            <w:tcW w:w="233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IVO AND MORE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3-14.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5 m x 5 m, azaz 2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5 m x 9,5 m, azaz 4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3 m x 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7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augusztus 31-ig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ernyő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db 4 m x 4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6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augusztus 31-ig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. számú 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B050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EER BAR Kft. VII. kerület, Wesselényi u. 1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6798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3464/2020/VI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ER BAR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6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Budapest, Wesselényi u. 13.</w:t>
            </w:r>
          </w:p>
        </w:tc>
      </w:tr>
    </w:tbl>
    <w:tbl>
      <w:tblPr>
        <w:tblStyle w:val="Rcsostblzat7312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6837"/>
      </w:tblGrid>
      <w:tr>
        <w:trPr/>
        <w:tc>
          <w:tcPr>
            <w:tcW w:w="237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PS BEER BAR</w:t>
            </w:r>
          </w:p>
        </w:tc>
      </w:tr>
    </w:tbl>
    <w:tbl>
      <w:tblPr>
        <w:tblW w:w="922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663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13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1,27 m, azaz 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május 19-tól 2020. augusztus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653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. számú 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B050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RD Hotel Kft. VII. kerület, Wesselényi u. 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6798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8001-1/2020/VI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D Hotel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6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Budapest, Király u. 13. III. ép. I. 2.</w:t>
            </w:r>
          </w:p>
        </w:tc>
      </w:tr>
    </w:tbl>
    <w:tbl>
      <w:tblPr>
        <w:tblStyle w:val="Rcsostblzat7312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6837"/>
      </w:tblGrid>
      <w:tr>
        <w:trPr/>
        <w:tc>
          <w:tcPr>
            <w:tcW w:w="237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LEVANTE</w:t>
            </w:r>
          </w:p>
        </w:tc>
      </w:tr>
    </w:tbl>
    <w:tbl>
      <w:tblPr>
        <w:tblW w:w="922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663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4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8 m x 8,6 m, azaz 6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május 18-tól 2020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22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"/>
        <w:gridCol w:w="1550"/>
        <w:gridCol w:w="10"/>
        <w:gridCol w:w="7654"/>
      </w:tblGrid>
      <w:tr>
        <w:trPr>
          <w:trHeight w:val="284" w:hRule="atLeast"/>
        </w:trPr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8 m x 2,57 m, azaz 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május 18-tól 2020. október 31-ig</w:t>
            </w:r>
          </w:p>
        </w:tc>
      </w:tr>
      <w:tr>
        <w:trPr>
          <w:trHeight w:val="113" w:hRule="exact"/>
        </w:trPr>
        <w:tc>
          <w:tcPr>
            <w:tcW w:w="10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10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az épület homlokzata és a járda széle között 2,85 m, a legkeskenyebb mért ponton 2,68 m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vendéglátó terasz területéből legalább 20 cm magánterületen kerülne kialakítás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Rajna Gáborné egyéni vállalkozó VII. kerület, István u. 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49"/>
        <w:gridCol w:w="6808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302-4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5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0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jna Gáborné ev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80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200997-1-42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1-től 2020. augusztus 31-ig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AJZA DRINK Kft. VII. kerület, Bethlen Gábor u. 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6798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832-4/2020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JZA DRINK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6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8 Budapest, Király u. 80.</w:t>
            </w:r>
          </w:p>
        </w:tc>
      </w:tr>
    </w:tbl>
    <w:tbl>
      <w:tblPr>
        <w:tblStyle w:val="Rcsostblzat7312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6837"/>
      </w:tblGrid>
      <w:tr>
        <w:trPr/>
        <w:tc>
          <w:tcPr>
            <w:tcW w:w="237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ZMŰVES SÖRÖZŐ</w:t>
            </w:r>
          </w:p>
        </w:tc>
      </w:tr>
    </w:tbl>
    <w:tbl>
      <w:tblPr>
        <w:tblW w:w="922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663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ábor u. 3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23 m x 3,26 m, azaz 1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május 18-tól 2021. április 30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22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2"/>
        <w:gridCol w:w="7661"/>
      </w:tblGrid>
      <w:tr>
        <w:trPr>
          <w:trHeight w:val="113" w:hRule="exact"/>
        </w:trPr>
        <w:tc>
          <w:tcPr>
            <w:tcW w:w="156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2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7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color w:val="00B050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ENÜ-ART Kft. VII. kerület, Dob u. 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8"/>
        <w:gridCol w:w="6824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6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431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6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ENÜ-ART Kft.</w:t>
            </w:r>
          </w:p>
        </w:tc>
      </w:tr>
      <w:tr>
        <w:trPr/>
        <w:tc>
          <w:tcPr>
            <w:tcW w:w="239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8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ároly krt. 3/C. IV. 3.</w:t>
            </w:r>
          </w:p>
        </w:tc>
      </w:tr>
      <w:tr>
        <w:trPr/>
        <w:tc>
          <w:tcPr>
            <w:tcW w:w="239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UICE &amp; MORE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6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3.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6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6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 m x 6,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6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28-tól 2020. szeptember 30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color w:val="4F81BD" w:themeColor="accent1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FOTOLAND Kft. VII. kerület, Dob u. 46/A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009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otoland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20. fsz. 1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OP COFFEE&amp;BREAKFAST/ COOP KÁVÉZÓ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A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6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augusztus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9" w:leader="none"/>
          <w:tab w:val="center" w:pos="4606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>1</w:t>
        <w:tab/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B050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eptember 13 Bt. VII. kerület, Dohány u. 1/C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6799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2160/2020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eptember 13. B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6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26 Budapest, Pasaréti út 114/A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üzlet elnevezése:</w:t>
            </w:r>
          </w:p>
        </w:tc>
        <w:tc>
          <w:tcPr>
            <w:tcW w:w="6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RIST BÜFÉ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hány u. 1/C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,60 m x 5 m, azaz 8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május 18-tól 2020. szeptember 30-ig</w:t>
            </w:r>
          </w:p>
        </w:tc>
      </w:tr>
      <w:tr>
        <w:trPr/>
        <w:tc>
          <w:tcPr>
            <w:tcW w:w="1560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653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TIARET Kft. VII. kerület, Kertész u. 3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25-9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TIARET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tca 33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NDALLÓ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33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5,2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december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ottá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legkeskenyebb mért pontokon a jelenleg kint lévő terasz egyik sarkától a parkolásgátló oszlopig 1,51 m széles a járda, továbbá a terasz másik sarkától az ott található közlekedési táblát tartó oszlopig 1,75 m széles a járd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val="x-none"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tiek alapjá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vendéglátó terasz szabályos kialakítása jelen körülmények között – figyelembe véve a járda méreteit – nem lehetséges, mivel az 1,4 m széles terasz elhelyezése esetén nem maradna meg a szükséges 2 m szélességű szabad járdafelület, ezért a kérelem elutasítása indokolt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21. számú kérelem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égió Banktechnika Kft. VII. kerület, Dob u. 4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511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égió Banktechnika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691 Pécs-Vasas, Szövetkezet u. 112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NYVBÁR &amp; RESTAURANT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5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9,5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1-től 2020. szeptember 30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ottá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szélesség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3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ekintettel arra, hogy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vendéglátó terasz szabályos kialakítása jelen körülmények között – figyelembe véve a járda méreteit – nem lehetséges, azaz az 1 m széles terasz elhelyezése esetén nem maradna meg a szükséges 2 m szélességű szabad járdafelület, ezért a kérelem elutasítása indokol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Trade Force Hungary Kft.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VII. kerület, Dohány u. 4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4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94"/>
        <w:gridCol w:w="831"/>
        <w:gridCol w:w="6788"/>
      </w:tblGrid>
      <w:tr>
        <w:trPr/>
        <w:tc>
          <w:tcPr>
            <w:tcW w:w="159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1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445/2020/VI.</w:t>
            </w:r>
          </w:p>
        </w:tc>
      </w:tr>
      <w:tr>
        <w:trPr>
          <w:trHeight w:val="113" w:hRule="exact"/>
        </w:trPr>
        <w:tc>
          <w:tcPr>
            <w:tcW w:w="1594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1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ok</w:t>
            </w:r>
          </w:p>
        </w:tc>
      </w:tr>
      <w:tr>
        <w:trPr>
          <w:trHeight w:val="144" w:hRule="atLeast"/>
        </w:trPr>
        <w:tc>
          <w:tcPr>
            <w:tcW w:w="242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rade Force Hungary Kft.</w:t>
            </w:r>
          </w:p>
        </w:tc>
      </w:tr>
      <w:tr>
        <w:trPr/>
        <w:tc>
          <w:tcPr>
            <w:tcW w:w="242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24 Újlengyel, Petőfi Sándor u. 48</w:t>
            </w:r>
          </w:p>
        </w:tc>
      </w:tr>
    </w:tbl>
    <w:tbl>
      <w:tblPr>
        <w:tblStyle w:val="Rcsostblzat936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6803"/>
      </w:tblGrid>
      <w:tr>
        <w:trPr>
          <w:trHeight w:val="144" w:hRule="atLeast"/>
        </w:trPr>
        <w:tc>
          <w:tcPr>
            <w:tcW w:w="241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0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RIENDS OFF</w:t>
            </w:r>
          </w:p>
        </w:tc>
      </w:tr>
    </w:tbl>
    <w:tbl>
      <w:tblPr>
        <w:tblStyle w:val="Rcsostblzat14"/>
        <w:tblW w:w="9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89"/>
        <w:gridCol w:w="7629"/>
      </w:tblGrid>
      <w:tr>
        <w:trPr>
          <w:trHeight w:val="113" w:hRule="exact"/>
        </w:trPr>
        <w:tc>
          <w:tcPr>
            <w:tcW w:w="921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46.</w:t>
            </w:r>
          </w:p>
        </w:tc>
      </w:tr>
      <w:tr>
        <w:trPr>
          <w:trHeight w:val="236" w:hRule="atLeast"/>
        </w:trPr>
        <w:tc>
          <w:tcPr>
            <w:tcW w:w="15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szeptember 1-ig</w:t>
            </w:r>
          </w:p>
        </w:tc>
      </w:tr>
    </w:tbl>
    <w:tbl>
      <w:tblPr>
        <w:tblStyle w:val="Rcsostblzat7324"/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4"/>
      </w:tblGrid>
      <w:tr>
        <w:trPr>
          <w:trHeight w:val="113" w:hRule="exact"/>
        </w:trPr>
        <w:tc>
          <w:tcPr>
            <w:tcW w:w="9214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kérelmezőnek közigazgatási bírság tartozása áll fenn az önkormányzattal szemben, ezért a 6/2017. (II.17.) önkormányzati rendelet 12. § a) pontja alapján a kérelem elutasítása indokol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3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jdal Restaurant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26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6827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6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698-5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6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jdal Restaurant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8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2.</w:t>
            </w:r>
          </w:p>
        </w:tc>
      </w:tr>
      <w:tr>
        <w:trPr/>
        <w:tc>
          <w:tcPr>
            <w:tcW w:w="2391" w:type="dxa"/>
            <w:gridSpan w:val="2"/>
            <w:tcBorders>
              <w:top w:val="nil"/>
              <w:left w:val="single" w:sz="8" w:space="0" w:color="000000"/>
              <w:bottom w:val="single" w:sz="8" w:space="0" w:color="000000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27" w:type="dxa"/>
            <w:tcBorders>
              <w:top w:val="nil"/>
              <w:left w:val="nil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OB RESTAURANT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6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6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6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1 m x 8 m, azaz 3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6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21-től 2020. augusztus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4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ELEP-ART Galéria Kft. VII. kerület, Madách Imre út 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4"/>
        <w:gridCol w:w="6823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549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5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2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ELEP-ART Galéria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82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8. fsz. 1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2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LEP GALÉRIA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8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7 m, azaz 2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9-től 2020. szeptember 30-ig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9-től 2020. december 31-ig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Mohamed Amr Ali egyéni vállalkozó VII. kerület, Bethlen Gábor u. 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6"/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677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885-4/2020/VI.</w:t>
            </w:r>
          </w:p>
        </w:tc>
      </w:tr>
      <w:tr>
        <w:trPr>
          <w:trHeight w:val="113" w:hRule="exact"/>
        </w:trPr>
        <w:tc>
          <w:tcPr>
            <w:tcW w:w="9184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ohamed Amr Ali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63 Budapest, Cziráki u. 15-17. fsz. 5.</w:t>
            </w:r>
          </w:p>
        </w:tc>
      </w:tr>
      <w:tr>
        <w:trPr>
          <w:trHeight w:val="113" w:hRule="exact"/>
        </w:trPr>
        <w:tc>
          <w:tcPr>
            <w:tcW w:w="9184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1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6.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uruló kirakat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47 x 0,37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28-tól 2021. április 30-ig</w:t>
            </w:r>
          </w:p>
        </w:tc>
      </w:tr>
      <w:tr>
        <w:trPr>
          <w:trHeight w:val="113" w:hRule="exact"/>
        </w:trPr>
        <w:tc>
          <w:tcPr>
            <w:tcW w:w="9184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84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6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epülő Puli Kft. VII. kerület, Klauzál u. 1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27"/>
        <w:gridCol w:w="682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5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583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5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0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8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epülő Puli Kft.</w:t>
            </w:r>
          </w:p>
        </w:tc>
      </w:tr>
      <w:tr>
        <w:trPr/>
        <w:tc>
          <w:tcPr>
            <w:tcW w:w="238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8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u. 13.</w:t>
            </w:r>
          </w:p>
        </w:tc>
      </w:tr>
      <w:tr>
        <w:trPr/>
        <w:tc>
          <w:tcPr>
            <w:tcW w:w="238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2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PÜLŐ PULI KÁVÉZÓ</w:t>
            </w:r>
          </w:p>
        </w:tc>
      </w:tr>
      <w:tr>
        <w:trPr>
          <w:trHeight w:val="113" w:hRule="exact"/>
        </w:trPr>
        <w:tc>
          <w:tcPr>
            <w:tcW w:w="920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20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5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1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5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,5 m x 8 m, azaz 5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25-től 2020. szeptember 30-ig</w:t>
            </w:r>
          </w:p>
        </w:tc>
      </w:tr>
      <w:tr>
        <w:trPr>
          <w:trHeight w:val="113" w:hRule="exact"/>
        </w:trPr>
        <w:tc>
          <w:tcPr>
            <w:tcW w:w="920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0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0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7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ZEBU GASTRO Kft. VII. kerület, Akácfa u. 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224-3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ZEBU GASTRO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5. fsz. U-4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AMBUL KEBAB ÉTTEREM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5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9 m x 6,69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25-től 2021. április 30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a legkeskenyebb mért ponton 2,9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területéből legalább 10 cm magánterületen kerülne kialakításra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8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AT WEIN Kft. VII. kerület, Madách Imre út 1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5695-6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T WEIN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26 Budapest, Németvölgyi út 36-38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IAKER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1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5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3,05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2,15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2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8 m, azaz 3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4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20-tól 2020. augusztus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9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FKN GASTRO HUNGARY Kft. VII. kerület, Madách Imre út 13-1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12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7"/>
        <w:gridCol w:w="784"/>
        <w:gridCol w:w="6882"/>
      </w:tblGrid>
      <w:tr>
        <w:trPr/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462/2020/VI.</w:t>
            </w:r>
          </w:p>
        </w:tc>
      </w:tr>
      <w:tr>
        <w:trPr>
          <w:trHeight w:val="113" w:hRule="exact"/>
        </w:trPr>
        <w:tc>
          <w:tcPr>
            <w:tcW w:w="1547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6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3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KN GASTRO HUNGARY Kft.</w:t>
            </w:r>
          </w:p>
        </w:tc>
      </w:tr>
      <w:tr>
        <w:trPr/>
        <w:tc>
          <w:tcPr>
            <w:tcW w:w="233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8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3-14.</w:t>
            </w:r>
          </w:p>
        </w:tc>
      </w:tr>
      <w:tr>
        <w:trPr/>
        <w:tc>
          <w:tcPr>
            <w:tcW w:w="233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IVO AND MORE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3-14.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5 m x 5 m, azaz 2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5 m x 9,5 m, azaz 4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3 m x 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7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augusztus 31-ig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ernyő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db 4 m x 4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6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augusztus 31-ig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Pasta Bella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21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15"/>
        <w:gridCol w:w="11"/>
        <w:gridCol w:w="788"/>
        <w:gridCol w:w="6899"/>
      </w:tblGrid>
      <w:tr>
        <w:trPr>
          <w:trHeight w:val="296" w:hRule="atLeast"/>
        </w:trPr>
        <w:tc>
          <w:tcPr>
            <w:tcW w:w="152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512/2020/VI.</w:t>
            </w:r>
          </w:p>
        </w:tc>
      </w:tr>
      <w:tr>
        <w:trPr>
          <w:trHeight w:val="124" w:hRule="exact"/>
        </w:trPr>
        <w:tc>
          <w:tcPr>
            <w:tcW w:w="152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8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53" w:hRule="atLeast"/>
        </w:trPr>
        <w:tc>
          <w:tcPr>
            <w:tcW w:w="9213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ok</w:t>
            </w:r>
          </w:p>
        </w:tc>
      </w:tr>
      <w:tr>
        <w:trPr>
          <w:trHeight w:val="158" w:hRule="atLeast"/>
        </w:trPr>
        <w:tc>
          <w:tcPr>
            <w:tcW w:w="2314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asta Bella Kft.</w:t>
            </w:r>
          </w:p>
        </w:tc>
      </w:tr>
      <w:tr>
        <w:trPr>
          <w:trHeight w:val="296" w:hRule="atLeast"/>
        </w:trPr>
        <w:tc>
          <w:tcPr>
            <w:tcW w:w="2314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8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05 Budapest, Mongol u. 5. I. 2.</w:t>
            </w:r>
          </w:p>
        </w:tc>
      </w:tr>
      <w:tr>
        <w:trPr>
          <w:trHeight w:val="158" w:hRule="atLeast"/>
        </w:trPr>
        <w:tc>
          <w:tcPr>
            <w:tcW w:w="2314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ASTA BELLA</w:t>
            </w:r>
          </w:p>
        </w:tc>
      </w:tr>
      <w:tr>
        <w:trPr>
          <w:trHeight w:val="124" w:hRule="exact"/>
        </w:trPr>
        <w:tc>
          <w:tcPr>
            <w:tcW w:w="152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8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96" w:hRule="atLeast"/>
        </w:trPr>
        <w:tc>
          <w:tcPr>
            <w:tcW w:w="9213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300" w:hRule="atLeast"/>
        </w:trPr>
        <w:tc>
          <w:tcPr>
            <w:tcW w:w="152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B.</w:t>
            </w:r>
          </w:p>
        </w:tc>
      </w:tr>
      <w:tr>
        <w:trPr>
          <w:trHeight w:val="259" w:hRule="atLeast"/>
        </w:trPr>
        <w:tc>
          <w:tcPr>
            <w:tcW w:w="152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311" w:hRule="atLeast"/>
        </w:trPr>
        <w:tc>
          <w:tcPr>
            <w:tcW w:w="152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6 m, azaz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52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9-től 2020. szeptember 30-ig</w:t>
            </w:r>
          </w:p>
        </w:tc>
      </w:tr>
      <w:tr>
        <w:trPr>
          <w:trHeight w:val="124" w:hRule="exact"/>
        </w:trPr>
        <w:tc>
          <w:tcPr>
            <w:tcW w:w="151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9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7325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atizik és Nagy Kft. VII. kerület, Dohány u. 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7"/>
        <w:gridCol w:w="922"/>
        <w:gridCol w:w="6739"/>
      </w:tblGrid>
      <w:tr>
        <w:trPr/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458/2020/VI.</w:t>
            </w:r>
          </w:p>
        </w:tc>
      </w:tr>
      <w:tr>
        <w:trPr>
          <w:trHeight w:val="113" w:hRule="exact"/>
        </w:trPr>
        <w:tc>
          <w:tcPr>
            <w:tcW w:w="1557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6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atizik és Nagy Kft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3 Budapest, Szív u. 33.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ORVINUS CAFE DOHÁNY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7.</w:t>
            </w:r>
          </w:p>
        </w:tc>
      </w:tr>
      <w:tr>
        <w:trPr>
          <w:trHeight w:val="236" w:hRule="atLeast"/>
        </w:trPr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9,8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augusztus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2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ellota Kft. VII. kerület, Madách Imre út 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992-2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llota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5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RÁNTOTT HÚSOS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5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,3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20-tól 2020. szeptember 30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3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offeexpert Kft. VII. kerület, Nagy Diófa u. 9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27"/>
        <w:gridCol w:w="6825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5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547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5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0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8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2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offeexpert Kft.</w:t>
            </w:r>
          </w:p>
        </w:tc>
      </w:tr>
      <w:tr>
        <w:trPr/>
        <w:tc>
          <w:tcPr>
            <w:tcW w:w="238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82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Nagy Diófa u. 9.</w:t>
            </w:r>
          </w:p>
        </w:tc>
      </w:tr>
      <w:tr>
        <w:trPr/>
        <w:tc>
          <w:tcPr>
            <w:tcW w:w="238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2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arly Bird Caffe</w:t>
            </w:r>
          </w:p>
        </w:tc>
      </w:tr>
      <w:tr>
        <w:trPr>
          <w:trHeight w:val="113" w:hRule="exact"/>
        </w:trPr>
        <w:tc>
          <w:tcPr>
            <w:tcW w:w="920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20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5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 Diófa u. 9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5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, 1 m x 1,3 m, azaz összesen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21-től 2020. augusztus 31-ig</w:t>
            </w:r>
          </w:p>
        </w:tc>
      </w:tr>
      <w:tr>
        <w:trPr>
          <w:trHeight w:val="113" w:hRule="exact"/>
        </w:trPr>
        <w:tc>
          <w:tcPr>
            <w:tcW w:w="920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0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0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4F81BD" w:themeColor="accent1"/>
          <w:sz w:val="24"/>
          <w:szCs w:val="24"/>
          <w:highlight w:val="cyan"/>
        </w:rPr>
      </w:pPr>
      <w:r>
        <w:rPr>
          <w:rFonts w:ascii="Times New Roman" w:hAnsi="Times New Roman"/>
          <w:b/>
          <w:bCs/>
          <w:color w:val="4F81BD" w:themeColor="accent1"/>
          <w:sz w:val="24"/>
          <w:szCs w:val="24"/>
          <w:highlight w:val="cy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NIVELCOMP Kft.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VII. kerület, Dob u. 46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4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89"/>
        <w:gridCol w:w="5"/>
        <w:gridCol w:w="830"/>
        <w:gridCol w:w="6794"/>
      </w:tblGrid>
      <w:tr>
        <w:trPr/>
        <w:tc>
          <w:tcPr>
            <w:tcW w:w="159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525/2020/VI.</w:t>
            </w:r>
          </w:p>
        </w:tc>
      </w:tr>
      <w:tr>
        <w:trPr>
          <w:trHeight w:val="113" w:hRule="exact"/>
        </w:trPr>
        <w:tc>
          <w:tcPr>
            <w:tcW w:w="159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ok</w:t>
            </w:r>
          </w:p>
        </w:tc>
      </w:tr>
      <w:tr>
        <w:trPr>
          <w:trHeight w:val="144" w:hRule="atLeast"/>
        </w:trPr>
        <w:tc>
          <w:tcPr>
            <w:tcW w:w="2424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9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IVELCOMP Kft.</w:t>
            </w:r>
          </w:p>
        </w:tc>
      </w:tr>
      <w:tr>
        <w:trPr/>
        <w:tc>
          <w:tcPr>
            <w:tcW w:w="2424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9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 Tahitótfalu, Kós Károly u. 10. A. ép.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9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A.</w:t>
            </w:r>
          </w:p>
        </w:tc>
      </w:tr>
      <w:tr>
        <w:trPr>
          <w:trHeight w:val="236" w:hRule="atLeast"/>
        </w:trPr>
        <w:tc>
          <w:tcPr>
            <w:tcW w:w="15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9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9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október 1-ig</w:t>
            </w:r>
          </w:p>
        </w:tc>
      </w:tr>
    </w:tbl>
    <w:tbl>
      <w:tblPr>
        <w:tblStyle w:val="Rcsostblzat7324"/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4"/>
      </w:tblGrid>
      <w:tr>
        <w:trPr>
          <w:trHeight w:val="113" w:hRule="exact"/>
        </w:trPr>
        <w:tc>
          <w:tcPr>
            <w:tcW w:w="9214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kérelmező nem csatolta kérelméhez az elhelyezni kívánt vendéglátó terasz helyszínrajzát a kérelmezett közterület pontos méreteinek feltüntetésével, ezért a kérelem elutasítása indokol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5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ffe KaDor Kft. VII. kerület, Bethlen Gábor u. 6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2"/>
        <w:gridCol w:w="883"/>
        <w:gridCol w:w="6733"/>
      </w:tblGrid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906-1/2020/VI.</w:t>
            </w:r>
          </w:p>
        </w:tc>
      </w:tr>
      <w:tr>
        <w:trPr>
          <w:trHeight w:val="113" w:hRule="exact"/>
        </w:trPr>
        <w:tc>
          <w:tcPr>
            <w:tcW w:w="160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3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fe KaDor Kft.</w:t>
            </w:r>
          </w:p>
        </w:tc>
      </w:tr>
      <w:tr>
        <w:trPr/>
        <w:tc>
          <w:tcPr>
            <w:tcW w:w="24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3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Bethlen Gábor u. 6.</w:t>
            </w:r>
          </w:p>
        </w:tc>
      </w:tr>
      <w:tr>
        <w:trPr/>
        <w:tc>
          <w:tcPr>
            <w:tcW w:w="24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3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FFEA ARABICA BABKÁVÉZÓ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6.</w:t>
            </w:r>
          </w:p>
        </w:tc>
      </w:tr>
      <w:tr>
        <w:trPr>
          <w:trHeight w:val="236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9 m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ől 2020. október 31-ig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3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november 1-től 2020. november 30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kérelmezőnek közterület-használati díj tartozása áll fenn az önkormányzattal szemben, ezért a 6/2017. (II.17.) önkormányzati rendelet 12. § a) pontja alapján a kérelem elutasítása indokol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z Arborétum Presszó Kft. VII. kerület, Holló u. 10.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szám alatti épület (Madách sétány felöli oldal) előtti közterület </w:t>
      </w:r>
      <w:r>
        <w:rPr>
          <w:rFonts w:ascii="Times New Roman" w:hAnsi="Times New Roman"/>
          <w:b/>
          <w:bCs/>
          <w:sz w:val="24"/>
          <w:szCs w:val="24"/>
        </w:rPr>
        <w:t>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6799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2183-6/2020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borétum Presszó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6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Budapest, Holló u. 10. fsz. 5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üzlet elnevezése:</w:t>
            </w:r>
          </w:p>
        </w:tc>
        <w:tc>
          <w:tcPr>
            <w:tcW w:w="6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BORÉTUM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Holló u. 10. (Madách sétány felöli oldal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 m x 5 m, azaz 25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május 19-től 2020. augusztus 31-ig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m x 3 m, azaz 2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május 19-től 2020. augusztus 31-ig</w:t>
            </w:r>
          </w:p>
        </w:tc>
      </w:tr>
      <w:tr>
        <w:trPr/>
        <w:tc>
          <w:tcPr>
            <w:tcW w:w="1560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653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highlight w:val="cyan"/>
        </w:rPr>
      </w:pPr>
      <w:r>
        <w:rPr>
          <w:rFonts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Nimi Coffee Company Kft. VII. kerület, Dohány u. 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7"/>
        <w:gridCol w:w="922"/>
        <w:gridCol w:w="6739"/>
      </w:tblGrid>
      <w:tr>
        <w:trPr/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590/2020/VI.</w:t>
            </w:r>
          </w:p>
        </w:tc>
      </w:tr>
      <w:tr>
        <w:trPr>
          <w:trHeight w:val="113" w:hRule="exact"/>
        </w:trPr>
        <w:tc>
          <w:tcPr>
            <w:tcW w:w="1557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6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imi Coffee Company Kft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3 Budapest, Bajnok u. 13.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UPS AND MUGS KÁVÉZÓ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7.</w:t>
            </w:r>
          </w:p>
        </w:tc>
      </w:tr>
      <w:tr>
        <w:trPr>
          <w:trHeight w:val="236" w:hRule="atLeast"/>
        </w:trPr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0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1-től 2020. augusztus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8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.G. HOTELS SOLUTIONS Kft. VII. kerület, Wesselényi u. 30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0"/>
        <w:gridCol w:w="893"/>
        <w:gridCol w:w="6775"/>
      </w:tblGrid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6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841-13/2020/VI.</w:t>
            </w:r>
          </w:p>
        </w:tc>
      </w:tr>
      <w:tr>
        <w:trPr>
          <w:trHeight w:val="113" w:hRule="exact"/>
        </w:trPr>
        <w:tc>
          <w:tcPr>
            <w:tcW w:w="1550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6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.G. HOTELS SOLUTIONS Kft.</w:t>
            </w:r>
          </w:p>
        </w:tc>
      </w:tr>
      <w:tr>
        <w:trPr/>
        <w:tc>
          <w:tcPr>
            <w:tcW w:w="244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4 Budapest, Váci út 47/B. Ü-1.</w:t>
            </w:r>
          </w:p>
        </w:tc>
      </w:tr>
      <w:tr>
        <w:trPr/>
        <w:tc>
          <w:tcPr>
            <w:tcW w:w="244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UMMUS ORIGINAL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6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0.</w:t>
            </w:r>
          </w:p>
        </w:tc>
      </w:tr>
      <w:tr>
        <w:trPr>
          <w:trHeight w:val="236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6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6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9 m x 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0,9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6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20-tól 2020. november 30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területéből legalább 10 cm magánterületen kerülne kialakításr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9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color w:val="00B050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„Ital Komment” Kft. VII. kerület, Wesselényi u. 6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7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450-1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tal Komment”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63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LÁSZ SÖRÖZŐ &amp; PUB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63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0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augusztus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a legkeskenyebb ponton 2,7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legszélesebb ponton 2,89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Tekintettel arra, hog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vendéglátó terasz szabályos kihelyezése jelen körülmények között – figyelembe véve a járda méreteit – nem lehetséges, azaz az 1 m széles vendéglátó terasz kihelyezése esetén nem maradna meg a szükséges 2 m szélességű szabad járdafelület, ezért a kérelem elutasítása indokolt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0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awwao Kft. VII. kerület, Madách Imre út 1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591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wwao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2. fsz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2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3 m x 3,4 m, azaz összesen 2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21-től 2020. augusztus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4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Fine Sales House Kft. VII. kerület, Madách Imre út 10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5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6822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843-3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5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ine Sales House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8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Rákóczi út 26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ALON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0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95 m x 1,5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2 db 1,35 m x 4,1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20-tól 2020. október 31-ig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 V G Kft. VII. kerület, Király u. 13. szám alatti épület (Gozsdu „C” Udvar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7"/>
        <w:gridCol w:w="924"/>
        <w:gridCol w:w="6742"/>
      </w:tblGrid>
      <w:tr>
        <w:trPr/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075/2020/VI.</w:t>
            </w:r>
          </w:p>
        </w:tc>
      </w:tr>
      <w:tr>
        <w:trPr>
          <w:trHeight w:val="113" w:hRule="exact"/>
        </w:trPr>
        <w:tc>
          <w:tcPr>
            <w:tcW w:w="1557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6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2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8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4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 V G Kft.</w:t>
            </w:r>
          </w:p>
        </w:tc>
      </w:tr>
      <w:tr>
        <w:trPr/>
        <w:tc>
          <w:tcPr>
            <w:tcW w:w="248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4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irály u. 13. III. ép. fsz. 2.</w:t>
            </w:r>
          </w:p>
        </w:tc>
      </w:tr>
      <w:tr>
        <w:trPr>
          <w:trHeight w:val="144" w:hRule="atLeast"/>
        </w:trPr>
        <w:tc>
          <w:tcPr>
            <w:tcW w:w="248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4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E VIAN</w:t>
            </w:r>
          </w:p>
        </w:tc>
      </w:tr>
      <w:tr>
        <w:trPr>
          <w:trHeight w:val="113" w:hRule="exact"/>
        </w:trPr>
        <w:tc>
          <w:tcPr>
            <w:tcW w:w="922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2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szám (Gozsdu „C” Udvar)</w:t>
            </w:r>
          </w:p>
        </w:tc>
      </w:tr>
      <w:tr>
        <w:trPr>
          <w:trHeight w:val="236" w:hRule="atLeast"/>
        </w:trPr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15,57 m x 6,4 m) - (4,5 m x 2,4 m) - (4 m x 0,5 m), azaz összesen 8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21-től 2021. február 28-ig</w:t>
            </w:r>
          </w:p>
        </w:tc>
      </w:tr>
      <w:tr>
        <w:trPr>
          <w:trHeight w:val="284" w:hRule="atLeast"/>
        </w:trPr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(6 m + 6,4 m), azaz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</w:tbl>
    <w:tbl>
      <w:tblPr>
        <w:tblStyle w:val="Rcsostblzat91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0"/>
        <w:gridCol w:w="3543"/>
      </w:tblGrid>
      <w:tr>
        <w:trPr>
          <w:trHeight w:val="144" w:hRule="atLeast"/>
        </w:trPr>
        <w:tc>
          <w:tcPr>
            <w:tcW w:w="567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54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3"/>
        <w:tblW w:w="92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24"/>
      </w:tblGrid>
      <w:tr>
        <w:trPr>
          <w:trHeight w:val="113" w:hRule="exact"/>
        </w:trPr>
        <w:tc>
          <w:tcPr>
            <w:tcW w:w="9224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2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3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HÁROM DOB UTCA 57 Kft. VII. kerület, Klauzál tér 1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754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ÁROM DOB UTCA 57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95 Budapest, Lechner Ödön fasor 2.210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EW YORK DELI MARKET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tér 13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12 m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1-től 2020. augusztus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legkeskenyebb mért ponton 2,83 m, a legszélesbb mért ponton 3,0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Tekintettel arra, hog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vendéglátó terasz szabályos kihelyezése jelen körülmények között – figyelembe véve a járda méreteit – nem lehetséges, azaz az 1,2 m széles vendéglátó terasz kihelyezése esetén nem maradna meg a szükséges 2 m szélességű szabad járdafelület, ezért a kérelem elutasítása indokol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DCA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9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7"/>
        <w:gridCol w:w="834"/>
        <w:gridCol w:w="6822"/>
      </w:tblGrid>
      <w:tr>
        <w:trPr/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5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7092-12/2020/VI.</w:t>
            </w:r>
          </w:p>
        </w:tc>
      </w:tr>
      <w:tr>
        <w:trPr>
          <w:trHeight w:val="113" w:hRule="exact"/>
        </w:trPr>
        <w:tc>
          <w:tcPr>
            <w:tcW w:w="1557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5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8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SDCA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:</w:t>
            </w:r>
          </w:p>
        </w:tc>
        <w:tc>
          <w:tcPr>
            <w:tcW w:w="68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52 Budapest, Apáczai Csere János u. 17. III. 7/A.</w:t>
            </w:r>
          </w:p>
        </w:tc>
      </w:tr>
    </w:tbl>
    <w:tbl>
      <w:tblPr>
        <w:tblStyle w:val="Rcsostblzat7312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6837"/>
      </w:tblGrid>
      <w:tr>
        <w:trPr/>
        <w:tc>
          <w:tcPr>
            <w:tcW w:w="237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TAPULT KÁVÉZÓ</w:t>
            </w:r>
          </w:p>
        </w:tc>
      </w:tr>
    </w:tbl>
    <w:tbl>
      <w:tblPr>
        <w:tblStyle w:val="Rcsostblzat739"/>
        <w:tblW w:w="9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62"/>
      </w:tblGrid>
      <w:tr>
        <w:trPr>
          <w:trHeight w:val="113" w:hRule="exact"/>
        </w:trPr>
        <w:tc>
          <w:tcPr>
            <w:tcW w:w="921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284" w:hRule="atLeast"/>
        </w:trPr>
        <w:tc>
          <w:tcPr>
            <w:tcW w:w="92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hány u. 1/A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1,8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 m x 4,2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3,3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 m x 6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2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0. május 18-tól 2020. október 31-ig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,2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0. május 18-tól 2021. március 31-ig</w:t>
            </w:r>
          </w:p>
        </w:tc>
      </w:tr>
    </w:tbl>
    <w:tbl>
      <w:tblPr>
        <w:tblStyle w:val="Rcsostblzat9113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48"/>
        <w:gridCol w:w="2965"/>
      </w:tblGrid>
      <w:tr>
        <w:trPr>
          <w:trHeight w:val="144" w:hRule="atLeast"/>
        </w:trPr>
        <w:tc>
          <w:tcPr>
            <w:tcW w:w="62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6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9"/>
        <w:tblW w:w="9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62"/>
      </w:tblGrid>
      <w:tr>
        <w:trPr>
          <w:trHeight w:val="113" w:hRule="exact"/>
        </w:trPr>
        <w:tc>
          <w:tcPr>
            <w:tcW w:w="921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hány u. 1/A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22.00h és 24.00h közötti nyitva tartása</w:t>
            </w:r>
          </w:p>
        </w:tc>
      </w:tr>
    </w:tbl>
    <w:tbl>
      <w:tblPr>
        <w:tblW w:w="918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629"/>
      </w:tblGrid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határozatlan ideig</w:t>
            </w:r>
          </w:p>
        </w:tc>
      </w:tr>
    </w:tbl>
    <w:tbl>
      <w:tblPr>
        <w:tblStyle w:val="Rcsostblzat739"/>
        <w:tblW w:w="9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62"/>
      </w:tblGrid>
      <w:tr>
        <w:trPr>
          <w:trHeight w:val="113" w:hRule="exact"/>
        </w:trPr>
        <w:tc>
          <w:tcPr>
            <w:tcW w:w="921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hány u. 1/B.</w:t>
            </w:r>
          </w:p>
        </w:tc>
      </w:tr>
    </w:tbl>
    <w:tbl>
      <w:tblPr>
        <w:tblW w:w="918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"/>
        <w:gridCol w:w="1443"/>
        <w:gridCol w:w="7630"/>
      </w:tblGrid>
      <w:tr>
        <w:trPr/>
        <w:tc>
          <w:tcPr>
            <w:tcW w:w="155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vendéglátó terasz 22.00h és 24.00h közötti nyitva tartása</w:t>
            </w:r>
          </w:p>
        </w:tc>
      </w:tr>
      <w:tr>
        <w:trPr/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határozatlan ideig</w:t>
            </w:r>
          </w:p>
        </w:tc>
      </w:tr>
      <w:tr>
        <w:trPr>
          <w:trHeight w:val="113" w:hRule="exact"/>
        </w:trPr>
        <w:tc>
          <w:tcPr>
            <w:tcW w:w="112" w:type="dxa"/>
            <w:tcBorders/>
            <w:tcMar>
              <w:left w:w="5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tbl>
      <w:tblPr>
        <w:tblStyle w:val="Rcsostblzat739"/>
        <w:tblW w:w="9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9"/>
      </w:tblGrid>
      <w:tr>
        <w:trPr/>
        <w:tc>
          <w:tcPr>
            <w:tcW w:w="92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val="x-none"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eltérő nyitva tartás engedélyezéséhez szükséges a Budapest VII. kerület, Károly krt. 3/A., Dohány u. 1/B. és Dohány u. 1/C. szám alatti társasházak közgyűlésének hozzájáruló döntése, amelyet ügyfél kérelméhez csatol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5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Hopidushi Kft. VII. kerület, Dob u. 10. szám alatti közterületi ingatlan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873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Hopidushi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12 Budapest, Budaörsi út 31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USHI ÉTTEREM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0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27-től 2020. szeptember 30-ig</w:t>
            </w:r>
          </w:p>
        </w:tc>
      </w:tr>
    </w:tbl>
    <w:tbl>
      <w:tblPr>
        <w:tblStyle w:val="Rcsostblzat739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62"/>
      </w:tblGrid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</w:tbl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9"/>
      </w:tblGrid>
      <w:tr>
        <w:trPr>
          <w:trHeight w:val="113" w:hRule="exact"/>
        </w:trPr>
        <w:tc>
          <w:tcPr>
            <w:tcW w:w="921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739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</w:tbl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9"/>
      </w:tblGrid>
      <w:tr>
        <w:trPr/>
        <w:tc>
          <w:tcPr>
            <w:tcW w:w="9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a benyújtott kérelem nem felel meg a jogszabályi előírásoknak, azaz nem tartalmazza az abban meghatározott adatokat, továbbá kérelmező a vendéglátó teraszt a Dob utca közúti területének túloldalán, azaz a Dob utca 10. szám alatti parkban kívánja elhelyezni, a kérelem elutasítása indokol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aragó Gyula Attila egyéni vállalkozó VII. kerület, Rumbach Sebestyén u. 1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07"/>
        <w:gridCol w:w="6946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3868/2020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6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aragó Gyula Attila ev.</w:t>
            </w:r>
          </w:p>
        </w:tc>
      </w:tr>
    </w:tbl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7016"/>
      </w:tblGrid>
      <w:tr>
        <w:trPr/>
        <w:tc>
          <w:tcPr>
            <w:tcW w:w="233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0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6030537-1-42</w:t>
            </w:r>
          </w:p>
        </w:tc>
      </w:tr>
      <w:tr>
        <w:trPr/>
        <w:tc>
          <w:tcPr>
            <w:tcW w:w="233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REENLAND FALAFEL ÉS SALÁTABÁR</w:t>
            </w:r>
          </w:p>
        </w:tc>
      </w:tr>
    </w:tbl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6799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umbach Sebestyén u. 12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3,3 m, azaz 4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június 1-től 2020. szeptember 30-ig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üdítőitalos hűtőpult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7 m x 0,7 m, azaz 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június 1-től 2020. szeptember 30-ig</w:t>
            </w:r>
          </w:p>
        </w:tc>
      </w:tr>
      <w:tr>
        <w:trPr/>
        <w:tc>
          <w:tcPr>
            <w:tcW w:w="15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653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OK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/2020. (V.28.) határozata </w:t>
      </w:r>
      <w:r>
        <w:rPr>
          <w:rFonts w:ascii="Times New Roman" w:hAnsi="Times New Roman"/>
          <w:b/>
          <w:sz w:val="24"/>
          <w:szCs w:val="24"/>
          <w:u w:val="single"/>
        </w:rPr>
        <w:t>az önkormányzati tulajdonban található közterületek vendéglátó terasz célú használatával összefüggő díjfizetés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 Budapest VII. Kerület Erzsébetváros Önkormányzata tulajdonában található közterület kereskedelmi célú, ott vendéglátó terasz elhelyezésére jogosító, 2020. április 1. napjától 2020. május 17. napjáig érvényes közterület-használati engedéllyel rendelkező 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ind w:left="567" w:hanging="283"/>
        <w:jc w:val="both"/>
        <w:rPr>
          <w:color w:val="000000"/>
        </w:rPr>
      </w:pPr>
      <w:r>
        <w:rPr>
          <w:color w:val="000000"/>
        </w:rPr>
        <w:t>Tuning-Artlife Kft. (székhely: 1072 Budapest, Akácfa u. 45. fsz.) 1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nagyságú, Budapest VII. kerület, Akácfa u. 45. szám alatti;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ind w:left="567" w:hanging="283"/>
        <w:jc w:val="both"/>
        <w:rPr>
          <w:color w:val="000000"/>
        </w:rPr>
      </w:pPr>
      <w:r>
        <w:rPr>
          <w:color w:val="000000"/>
        </w:rPr>
        <w:t>GOZSDU GASZTRONÓMIA Kft. (székhely: 1075 Budapest, Király u. 13.) 26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nagyságú, Budapest VII. kerület, Király u. 13. szám alatti;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ind w:left="567" w:hanging="283"/>
        <w:jc w:val="both"/>
        <w:rPr>
          <w:color w:val="000000"/>
        </w:rPr>
      </w:pPr>
      <w:r>
        <w:rPr>
          <w:color w:val="000000"/>
        </w:rPr>
        <w:t>és BERLIN FELETT Kft. (székhely: 1072 Budapest, Dob u. 16. fsz. 2.) 52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nagyságú, Budapest VII. kerület, Dob u. 16. szám alatti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közterület használatára, kérelmére 2020. április 1. napjától 2020. május 17. napjáig 100 Ft / nap / m</w:t>
      </w:r>
      <w:r>
        <w:rPr>
          <w:vertAlign w:val="superscript"/>
        </w:rPr>
        <w:t>2</w:t>
      </w:r>
      <w:r>
        <w:rPr/>
        <w:t xml:space="preserve"> összegű, tárolási célú közterület-használati díjat állapít meg, továbbá az erre az időszakra megállapított közterület-használati díj megfizetésére 2020. szeptember 2. napjáig fizetési halasztást ad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B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/2020. (V.28.) határozata </w:t>
      </w:r>
      <w:r>
        <w:rPr>
          <w:rFonts w:ascii="Times New Roman" w:hAnsi="Times New Roman"/>
          <w:b/>
          <w:sz w:val="24"/>
          <w:szCs w:val="24"/>
          <w:u w:val="single"/>
        </w:rPr>
        <w:t>az önkormányzati tulajdonban található közterületek vendéglátó terasz célú használatával összefüggő díjfizetés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 Budapest VII. Kerület Erzsébetváros Önkormányzata tulajdonában található közterület kereskedelmi célú, ott vendéglátó terasz elhelyezésére jogosító, 2020. április 1. napjától 2020. május 17. napjáig érvényes közterület-használati engedéllyel rendelkező </w:t>
      </w:r>
    </w:p>
    <w:p>
      <w:pPr>
        <w:pStyle w:val="NormalWeb"/>
        <w:numPr>
          <w:ilvl w:val="0"/>
          <w:numId w:val="4"/>
        </w:numPr>
        <w:spacing w:beforeAutospacing="0" w:before="0" w:afterAutospacing="0" w:after="0"/>
        <w:ind w:left="567" w:hanging="283"/>
        <w:jc w:val="both"/>
        <w:rPr>
          <w:color w:val="000000"/>
        </w:rPr>
      </w:pPr>
      <w:r>
        <w:rPr>
          <w:color w:val="000000"/>
        </w:rPr>
        <w:t>Tuning-Artlife Kft. (székhely: 1072 Budapest, Akácfa u. 45. fsz.) 1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nagyságú, Budapest VII. kerület, Akácfa u. 45. szám alatti;</w:t>
      </w:r>
    </w:p>
    <w:p>
      <w:pPr>
        <w:pStyle w:val="NormalWeb"/>
        <w:numPr>
          <w:ilvl w:val="0"/>
          <w:numId w:val="4"/>
        </w:numPr>
        <w:spacing w:beforeAutospacing="0" w:before="0" w:afterAutospacing="0" w:after="0"/>
        <w:ind w:left="567" w:hanging="283"/>
        <w:jc w:val="both"/>
        <w:rPr>
          <w:color w:val="000000"/>
        </w:rPr>
      </w:pPr>
      <w:r>
        <w:rPr>
          <w:color w:val="000000"/>
        </w:rPr>
        <w:t>GOZSDU GASZTRONÓMIA Kft. (székhely: 1075 Budapest, Király u. 13.) 26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nagyságú, Budapest VII. kerület, Király u. 13. szám alatti;</w:t>
      </w:r>
    </w:p>
    <w:p>
      <w:pPr>
        <w:pStyle w:val="NormalWeb"/>
        <w:numPr>
          <w:ilvl w:val="0"/>
          <w:numId w:val="4"/>
        </w:numPr>
        <w:spacing w:beforeAutospacing="0" w:before="0" w:afterAutospacing="0" w:after="0"/>
        <w:ind w:left="567" w:hanging="283"/>
        <w:jc w:val="both"/>
        <w:rPr>
          <w:color w:val="000000"/>
        </w:rPr>
      </w:pPr>
      <w:r>
        <w:rPr>
          <w:color w:val="000000"/>
        </w:rPr>
        <w:t>és BERLIN FELETT Kft. (székhely: 1072 Budapest, Dob u. 16. fsz. 2.) 52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nagyságú, Budapest VII. kerület, Dob u. 16. szám alatti</w:t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/>
        <w:t xml:space="preserve">közterület használatára, kérelmére a közterület-használati díj mérsékléséhez, vagy a közterület-használat módosításához a </w:t>
      </w:r>
      <w:r>
        <w:rPr>
          <w:b/>
          <w:i/>
        </w:rPr>
        <w:t>hozzájárulását nem adja meg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B.K. Unió Kft. VII. kerület, Király u. 19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 xml:space="preserve">B.K. Unió </w:t>
      </w:r>
      <w:r>
        <w:rPr>
          <w:rFonts w:ascii="Times New Roman" w:hAnsi="Times New Roman"/>
          <w:bCs/>
          <w:sz w:val="24"/>
          <w:szCs w:val="24"/>
        </w:rPr>
        <w:t xml:space="preserve">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2230 Gyömrő, Petőfi u. 2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86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9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9 m x 3,67 m, azaz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június 1-től 2020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SEALMAN STUDIO Kft. VII. kerület, Klauzál u. 26-28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SEALMAN STUDI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88 Budapest, Vas u. 15. I. 24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42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lauzál u. 26-28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m x 10 m, azaz 2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október 31-ig,</w:t>
      </w:r>
      <w:r>
        <w:rPr>
          <w:rFonts w:ascii="Times New Roman" w:hAnsi="Times New Roman"/>
          <w:sz w:val="24"/>
          <w:szCs w:val="24"/>
        </w:rPr>
        <w:t xml:space="preserve">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Zamat Vendéglátó Kft. VII. kerület, Akácfa u. 24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Zamat Vendéglát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Akácfa u. 2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327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kácfa u. 24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2,32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1 m x 4,64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október 31-ig,</w:t>
      </w:r>
      <w:r>
        <w:rPr>
          <w:rFonts w:ascii="Times New Roman" w:hAnsi="Times New Roman"/>
          <w:sz w:val="24"/>
          <w:szCs w:val="24"/>
        </w:rPr>
        <w:t xml:space="preserve">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MIR CATERING Kft. VII. kerület, Király u. 1/C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MIR CATERI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81 Budapest, Népszínház u. 4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572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irály u. 1/C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5 m x 4,5 m, azaz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szeptember 30-ig,</w:t>
      </w:r>
      <w:r>
        <w:rPr>
          <w:rFonts w:ascii="Times New Roman" w:hAnsi="Times New Roman"/>
          <w:sz w:val="24"/>
          <w:szCs w:val="24"/>
        </w:rPr>
        <w:t xml:space="preserve">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Vinylandwood Team Kft. VII. kerület, Wesselényi u. 2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 xml:space="preserve">a Vinylandwood Tea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135 Budapest, Palóc u. 3. IV. 2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KI/35131-5/2019/VI. és KI/33463/2020/VI</w:t>
      </w:r>
      <w:r>
        <w:rPr>
          <w:rFonts w:ascii="Times New Roman" w:hAnsi="Times New Roman"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sz w:val="24"/>
          <w:szCs w:val="24"/>
        </w:rPr>
        <w:t>kérelmei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23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9 m x 4,75 m, azaz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20. május 18-tól 2020. december 31-ig, valamint (0,55 m x 0,72 m) + (0,85 m x 1,6 m)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  2020. május 18-tól 2020. nov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%-át elérő nagyságú zöldfelület kerül kialakításra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Vinylandwood Team Kft. kérelmére,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Random Concept Kft. VII. kerület, Madách Imre út 5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Polgármestere a katasztrófavédelemről és a hozzá kapcsolódó egyes törvények módosításáról szóló 2011. évi 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Random Concep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Madách Imre út 5. fsz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5642-5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Madách Imre út 5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 db, 1 m x 3 m, azaz összesen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0. május 18-tól 2020. augusztus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MIÚT3 Kft. VII. kerület, Madách Imre út 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MIÚT3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Madách Imre út 3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5990-3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Madách Imre út 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4 m x 4,7 m, azaz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0. május 18-tól 2020. augusztus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ür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Nagy Gyöngyi Magdolna egyéni vállalkozó VII. kerület, István út 10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Polgármestere a katasztrófavédelemről és a hozzá kapcsolódó egyes törvények módosításáról szóló 2011. évi CXXVIII. törvény 46. § (4) bekezdésében foglalt jogköre alapján úgy dönt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Nagy Gyöngyi Magdolna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7192801-1-4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33452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ascii="Times New Roman" w:hAnsi="Times New Roman"/>
          <w:sz w:val="24"/>
          <w:szCs w:val="24"/>
          <w:lang w:val="x-none"/>
        </w:rPr>
        <w:t>udapest VII. kerület</w:t>
      </w:r>
      <w:r>
        <w:rPr>
          <w:rFonts w:ascii="Times New Roman" w:hAnsi="Times New Roman"/>
          <w:sz w:val="24"/>
          <w:szCs w:val="24"/>
        </w:rPr>
        <w:t>, István u. 10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3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</w:t>
      </w:r>
      <w:r>
        <w:rPr>
          <w:rFonts w:ascii="Times New Roman" w:hAnsi="Times New Roman"/>
          <w:sz w:val="24"/>
          <w:szCs w:val="24"/>
        </w:rPr>
        <w:t xml:space="preserve">használatához, ott vendéglátó terasz elhelyez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hogy a kérelmezett szélességű </w:t>
      </w:r>
      <w:r>
        <w:rPr>
          <w:rFonts w:ascii="Times New Roman" w:hAnsi="Times New Roman"/>
          <w:sz w:val="24"/>
          <w:szCs w:val="24"/>
        </w:rPr>
        <w:t>vendéglátó terasz elhelyezése esetén nem lenne biztosított a gyalogosforgalom számára szükséges 2 m szélességű szabad járdafelü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z IDRART DRUMS Bt. VII. kerület, István út 18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Polgármestere a katasztrófavédelemről és a hozzá kapcsolódó egyes törvények módosításáról szóló 2011. évi CXXVIII. törvény 46. § (4) bekezdésében foglalt jogköre alapján úgy dönt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z Idrart Drums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8 Budapest, István u. 18. pinceszint 1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33455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ascii="Times New Roman" w:hAnsi="Times New Roman"/>
          <w:sz w:val="24"/>
          <w:szCs w:val="24"/>
          <w:lang w:val="x-none"/>
        </w:rPr>
        <w:t>udapest VII. kerület</w:t>
      </w:r>
      <w:r>
        <w:rPr>
          <w:rFonts w:ascii="Times New Roman" w:hAnsi="Times New Roman"/>
          <w:sz w:val="24"/>
          <w:szCs w:val="24"/>
        </w:rPr>
        <w:t>, István u. 18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2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</w:t>
      </w:r>
      <w:r>
        <w:rPr>
          <w:rFonts w:ascii="Times New Roman" w:hAnsi="Times New Roman"/>
          <w:sz w:val="24"/>
          <w:szCs w:val="24"/>
        </w:rPr>
        <w:t xml:space="preserve">használatához, ott vendéglátó terasz elhelyez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hogy a kérelmezett szélességű </w:t>
      </w:r>
      <w:r>
        <w:rPr>
          <w:rFonts w:ascii="Times New Roman" w:hAnsi="Times New Roman"/>
          <w:sz w:val="24"/>
          <w:szCs w:val="24"/>
        </w:rPr>
        <w:t>vendéglátó terasz elhelyezése esetén nem lenne biztosított a gyalogosforgalom számára szükséges 2 m szélességű szabad járdafelü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Szezám – Food Kft. VII. kerület, Akácfa u. 16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Szezám – Food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41 Budapest, Deák Ferenc u. 89. IV. 14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33457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Akácfa u. 16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2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0. május 18-tól 2020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z FKN GASTRO HUNGARY Kft. VII. kerület, Madách Imre út 13-14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FKN GASTRO HUNGAR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Madách Imre út 13-14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33462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Madách Imre út 13-14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4,5 m x 5 m, azaz 2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4,5 m x 9,5 m, azaz 4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és 3 m x 4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7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0. május 18-tól 2020. augusztus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</w:t>
      </w:r>
      <w:r>
        <w:rPr>
          <w:rFonts w:ascii="Times New Roman" w:hAnsi="Times New Roman"/>
          <w:sz w:val="24"/>
          <w:szCs w:val="24"/>
        </w:rPr>
        <w:t>4 db 4 m x 4 m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6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20. május 18-tól 2020. augusztus 31-ig, reklámfelirattal ellátott napvédő ernyő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a gyalogos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3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BEER BAR Kft. VII. kerület, Wesselényi u. 1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BEER BA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7 Budapest, Wesselényi u. 13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33464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– attól részben eltérően-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Wesselényi u. 1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,27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0. május 19-tól 2020. augusztus 31-ig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4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z RD Hotel Kft. VII. kerület, Wesselényi u. 4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RD Hotel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Király u. 13. III. ép. I. 2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28001-1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Wesselényi u. 4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8 m x 8,6 m, azaz 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0,8 m x 2,57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0. május 18-tól 2020. október 31-ig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5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Rajna Gáborné egyéni vállalkozó VII. kerület, István u. 8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Rajna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9200997-1-4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12302-4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tván u. 8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június 1-től 2020. augusztus 31-ig, 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ségű szabad járdafelületet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BAJZA DRINK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ft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Bethlen Gábor u. 3. szám alatti épület előtti közterület használata tárgyában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sz w:val="24"/>
          <w:szCs w:val="24"/>
        </w:rPr>
        <w:t xml:space="preserve">a BAJZA DRINK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68 Budapest, Király u. 8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832-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,23 m x 3,26 m, azaz 1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0. május 18-tól 2021. április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 .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MENÜ-AR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ft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b u. 3. szám alatti épület előtti közterület használata tárgyában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§ (4) bekezdésében foglalt jogköre alapján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sz w:val="24"/>
          <w:szCs w:val="24"/>
        </w:rPr>
        <w:t xml:space="preserve">a MENÜ-AR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Károly krt. 3/C. IV.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43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b u. 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1 m x 6,5 m, azaz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0. május 28-tól 2020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8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8.) határozata a FOTOLAND Kft. VII. kerüle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Dob u. 46/A. szám alatti épület előtti közterület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a FOTOLAND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Akácfa u. 20. fsz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009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Dob u. 46/A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 m x 6 m, azaz 1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auguszt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9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8.) határozata a Szeptember 13. Bt. VII. kerüle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Dohány u. 1/C. szám alatti épület előtti közterület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sz w:val="24"/>
          <w:szCs w:val="24"/>
        </w:rPr>
        <w:t xml:space="preserve">a Szeptember 13.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26 Budapest, Pasaréti út 114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160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hány u. 1/C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60 m x 5 m, azaz 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0. május 18-tól 2020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2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0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8.) határozata a TIARET Kft. VII. kerüle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Kertész u. 33. szám alatti épület előtti közterület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hogy a TIARET Kft. (székhely: 1073 Budapest, Kertész utca 33.) részére a B</w:t>
      </w:r>
      <w:r>
        <w:rPr>
          <w:rFonts w:ascii="Times New Roman" w:hAnsi="Times New Roman"/>
          <w:sz w:val="24"/>
          <w:szCs w:val="24"/>
          <w:lang w:val="x-none"/>
        </w:rPr>
        <w:t>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ertész u. 33. szám alatti épület előtti közterület használatához, 1,4 m x 5,2 m, azaz 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vendéglátó terasz elhelyezé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hogy a kérelmezett szélességű </w:t>
      </w:r>
      <w:r>
        <w:rPr>
          <w:rFonts w:ascii="Times New Roman" w:hAnsi="Times New Roman"/>
          <w:sz w:val="24"/>
          <w:szCs w:val="24"/>
        </w:rPr>
        <w:t>vendéglátó terasz elhelyezése esetén nem lenne biztosított a gyalogosforgalom számára szükséges 2 m szélességű szabad járdafelület.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1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8.) határozata a Régió Banktechnika Kft. VII. kerüle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Dob u. 45. szám alatti épület előtti közterület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color w:val="4F81BD" w:themeColor="accent1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color w:val="4F81BD" w:themeColor="accent1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hogy a Régió Banktechnika Kft. (székhely: 7691 Pécs-Vasas, Szövetkezet u. 112.) részére a B</w:t>
      </w:r>
      <w:r>
        <w:rPr>
          <w:rFonts w:ascii="Times New Roman" w:hAnsi="Times New Roman"/>
          <w:sz w:val="24"/>
          <w:szCs w:val="24"/>
          <w:lang w:val="x-none"/>
        </w:rPr>
        <w:t>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Dob u. 45. szám alatti épület előtti közterület használatához, ott 1 m x 9,5 m, azaz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vendéglátó terasz elhelyezé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hogy a kérelmezett szélességű </w:t>
      </w:r>
      <w:r>
        <w:rPr>
          <w:rFonts w:ascii="Times New Roman" w:hAnsi="Times New Roman"/>
          <w:sz w:val="24"/>
          <w:szCs w:val="24"/>
        </w:rPr>
        <w:t>vendéglátó terasz elhelyezése esetén nem lenne biztosított a gyalogosforgalom számára szükséges 2 m szélességű szabad járdafelület.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2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8.) határozata a Trade Force Hungary Kft. VII. kerüle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Dohány u. 46. szám alatti épület előtti közterület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color w:val="4F81BD" w:themeColor="accent1"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color w:val="4F81BD" w:themeColor="accent1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>Trade Force Hungary Kft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2724 Újlengyel, Petőfi Sándor u. 4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44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Dohány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u. 46. szám alatti épület előtti </w:t>
      </w:r>
      <w:r>
        <w:rPr>
          <w:rFonts w:ascii="Times New Roman" w:hAnsi="Times New Roman"/>
          <w:sz w:val="24"/>
          <w:szCs w:val="24"/>
        </w:rPr>
        <w:t>közterület használatához, ott 1 m x 5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vendéglátó terasz elhelyezé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hogy kérelmezőnek az önkormányzattal szemben közigazgatási bírság tartozása áll fen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3</w:t>
      </w:r>
      <w:r>
        <w:rPr>
          <w:rFonts w:eastAsia="Calibri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Majdal Restaurant Kft. VII. kerület, Dob u. 2. szám alatti épület előtti közterület használata tárgyában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color w:val="4F81BD" w:themeColor="accent1"/>
          <w:sz w:val="24"/>
          <w:szCs w:val="24"/>
          <w:highlight w:val="cyan"/>
          <w:lang w:eastAsia="en-US"/>
        </w:rPr>
      </w:pPr>
      <w:r>
        <w:rPr>
          <w:rFonts w:eastAsia="Calibri" w:ascii="Times New Roman" w:hAnsi="Times New Roman"/>
          <w:color w:val="4F81BD" w:themeColor="accent1"/>
          <w:sz w:val="24"/>
          <w:szCs w:val="24"/>
          <w:highlight w:val="cy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Polgármestere a katasztrófavédelemről és a hozzá kapcsolódó egyes törvények módosításáról szóló 2011. évi CXXVIII. törvény 46. § (4) bekezdésében foglalt jogköre alapján úgy dönt, hogy </w:t>
      </w:r>
      <w:r>
        <w:rPr>
          <w:rFonts w:ascii="Times New Roman" w:hAnsi="Times New Roman"/>
          <w:bCs/>
          <w:sz w:val="24"/>
          <w:szCs w:val="24"/>
        </w:rPr>
        <w:t xml:space="preserve">a Majdal Restauran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Dob u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698-5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b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u. 2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4,1 m x 8 m, azaz 3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21-től 2020. auguszt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TELEP-ART Galéria Kft. VII. kerület, Madách Imre út 8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 xml:space="preserve">TELEP-ART Galéria </w:t>
      </w:r>
      <w:r>
        <w:rPr>
          <w:rFonts w:ascii="Times New Roman" w:hAnsi="Times New Roman"/>
          <w:bCs/>
          <w:sz w:val="24"/>
          <w:szCs w:val="24"/>
        </w:rPr>
        <w:t xml:space="preserve">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Madách Imre út 8. fsz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54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8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4 m x 7 m, azaz 2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20. május 19-től 2020. szeptember 30-ig, valamint 1 m x 6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május 19-től 2020. decembe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5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8.) határozata a Mohamed Amr Ali egyéni vállalkozó VII. kerüle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Bethlen Gábor u. 6. szám alatti épület előtti közterület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color w:val="4F81BD" w:themeColor="accent1"/>
          <w:sz w:val="24"/>
          <w:szCs w:val="24"/>
          <w:highlight w:val="cyan"/>
          <w:lang w:eastAsia="en-US"/>
        </w:rPr>
      </w:pPr>
      <w:r>
        <w:rPr>
          <w:rFonts w:eastAsia="Calibri" w:ascii="Times New Roman" w:hAnsi="Times New Roman"/>
          <w:color w:val="4F81BD" w:themeColor="accent1"/>
          <w:sz w:val="24"/>
          <w:szCs w:val="24"/>
          <w:highlight w:val="cyan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>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ohamed  Amr Ali ev.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163 Budapest, Cziráki u. 15-17. fsz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885-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kérelmére, részére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Bethlen Gábor u. 6. szám alatti épület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47 m x 0,37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20. május 28-tól 2021. április 30-ig, guruló vitrin elhelyezése céljából</w:t>
      </w:r>
      <w:r>
        <w:rPr>
          <w:rFonts w:ascii="Times New Roman" w:hAnsi="Times New Roman"/>
          <w:sz w:val="24"/>
          <w:szCs w:val="24"/>
        </w:rPr>
        <w:t>, azzal a kikötéssel, hogy a vitrin az üzlet homlokzatától legfeljebb 0,5 m távolságra helyezhető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Repülő Puli Kft. VII. kerület, Klauzál u. 1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 xml:space="preserve">Repülő Puli </w:t>
      </w:r>
      <w:r>
        <w:rPr>
          <w:rFonts w:ascii="Times New Roman" w:hAnsi="Times New Roman"/>
          <w:bCs/>
          <w:sz w:val="24"/>
          <w:szCs w:val="24"/>
        </w:rPr>
        <w:t xml:space="preserve">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Klauzál u. 1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58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lauzál u. 1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6,5 m x 8 m, azaz 5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május 25-től 2020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7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ZEBU Gastro Kft. VII. kerület, Akácfa u. 5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ZEBU Gastr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Akácfa u. 5. fsz. U-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224-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kácfa u. 5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9 m x 6,69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május 25-től 2021. május 2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z AT WEIN Kft. VII. kerület, Madách Imre út 11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eastAsia="Calibri" w:ascii="Times New Roman" w:hAnsi="Times New Roman"/>
          <w:sz w:val="24"/>
          <w:szCs w:val="24"/>
        </w:rPr>
        <w:t xml:space="preserve">AT WEIN </w:t>
      </w:r>
      <w:r>
        <w:rPr>
          <w:rFonts w:ascii="Times New Roman" w:hAnsi="Times New Roman"/>
          <w:bCs/>
          <w:sz w:val="24"/>
          <w:szCs w:val="24"/>
        </w:rPr>
        <w:t xml:space="preserve">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126 Budapest, Németvölgyi út 36-3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5695-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11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2 m x 5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1,2 m x 3,05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1,2 m x 2,15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4 m x 8 m, azaz 3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4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május 20-tól 2020. augusztus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z FKN GASTRO HUNGARY Kft. VII. kerület, Madách Imre út 13-14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FKN GASTRO HUNGAR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Madách Imre út 13-14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33462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Madách Imre út 13-14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4,5 m x 5 m, azaz 2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4,5 m x 9,5 m, azaz 4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és 3 m x 4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7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0. május 18-tól 2020. augusztus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</w:t>
      </w:r>
      <w:r>
        <w:rPr>
          <w:rFonts w:ascii="Times New Roman" w:hAnsi="Times New Roman"/>
          <w:sz w:val="24"/>
          <w:szCs w:val="24"/>
        </w:rPr>
        <w:t>4 db 4 m x 4 m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6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20. május 18-tól 2020. augusztus 31-ig, reklámfelirattal ellátott napvédő ernyő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a gyalogos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0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8.) határozata a Pasta Bella Kft. VII. kerüle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Dohány u. 1/B. szám alatti épület előtti közterület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color w:val="4F81BD" w:themeColor="accent1"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color w:val="4F81BD" w:themeColor="accent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Pasta Bell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105 Budapest, Mongol u. 5. I. 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512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1/B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8 m x 6 m, azaz 1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május 19-től 2020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2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1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8.) határozata a Batizik és Nagy Kft. VII. kerüle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Dohány u. 7. szám alatti épület előtti közterület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Batizik és Nagy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: </w:t>
      </w:r>
      <w:r>
        <w:rPr>
          <w:rFonts w:ascii="Times New Roman" w:hAnsi="Times New Roman"/>
          <w:sz w:val="24"/>
          <w:szCs w:val="24"/>
        </w:rPr>
        <w:t>1063 Budapest, Szív utca 33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33458/2020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hány u. 7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1 m x 9,8 m, azaz 10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május 18-tól 2020. augusztus 31-ig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 xml:space="preserve">hogy a gyalogosforgalom számára a 2 m szélességű szabad járdafelületet biztosítani kell, valamin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Bellota Kft. VII. kerület, Madách Imre út 5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 xml:space="preserve">Bellota </w:t>
      </w:r>
      <w:r>
        <w:rPr>
          <w:rFonts w:ascii="Times New Roman" w:hAnsi="Times New Roman"/>
          <w:bCs/>
          <w:sz w:val="24"/>
          <w:szCs w:val="24"/>
        </w:rPr>
        <w:t xml:space="preserve">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Madách Imre út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992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5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5 m x 4,3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május 20-tól 2020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2 m szélességű szabad járdafelületet biztosítani kell, valamin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Coffeexpert Kft. VII. kerület, Nagy Diófa u. 9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 xml:space="preserve">Coffeexpert </w:t>
      </w:r>
      <w:r>
        <w:rPr>
          <w:rFonts w:ascii="Times New Roman" w:hAnsi="Times New Roman"/>
          <w:bCs/>
          <w:sz w:val="24"/>
          <w:szCs w:val="24"/>
        </w:rPr>
        <w:t xml:space="preserve">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Nagy Diófa u. 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54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 Diófa u. 9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db 1 m x 1,3 m, azaz összesen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május 21-től 2020. augusztus 31-ig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4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NIVELCOMP Kft. VII. kerület, Dob u. 46/A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NIVELCOMP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2021 Tahitótfalu, Kós Károly utca 10. A. ép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525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Dob u. 46/A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közterület használatához, ot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endéglátó terasz elhelyezé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hogy kérelmező </w:t>
      </w:r>
      <w:r>
        <w:rPr>
          <w:rFonts w:eastAsia="Calibri" w:ascii="Times New Roman" w:hAnsi="Times New Roman"/>
          <w:sz w:val="24"/>
          <w:szCs w:val="24"/>
        </w:rPr>
        <w:t>nem csatolta kérelméhez az elhelyezni kívánt vendéglátó terasz helyszínrajzát a kérelmezett közterület pontos méreteinek feltüntetésév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5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Caffe KaDor Kft. VII. kerület, Bethlen Gábor u. 6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Caffe KaDo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7 Budapest, Bethlen Gábor u. 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906-1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ethlen Gábor u. 6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i közterület használatához, ott vendéglátó terasz elhelyezé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hogy kérelmezőnek az önkormányzattal szemben közterület-használati díj tartozása áll fen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6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8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z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Arborétum Presszó Kft. VII. kerület, Holló u. 10. szám alatti épület (Madách sétány felőli oldal)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eastAsia="Calibri" w:ascii="Times New Roman" w:hAnsi="Times New Roman"/>
          <w:sz w:val="24"/>
          <w:szCs w:val="24"/>
          <w:lang w:eastAsia="en-US"/>
        </w:rPr>
        <w:t>Arborétum Presszó Kft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Holló u. 10. fsz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183-6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Holló u. 10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eastAsia="Calibri" w:ascii="Times New Roman" w:hAnsi="Times New Roman"/>
          <w:sz w:val="24"/>
          <w:szCs w:val="24"/>
          <w:lang w:eastAsia="en-US"/>
        </w:rPr>
        <w:t>(Madách sétány felőli oldal)</w:t>
      </w:r>
      <w:r>
        <w:rPr>
          <w:rFonts w:ascii="Times New Roman" w:hAnsi="Times New Roman"/>
          <w:sz w:val="24"/>
          <w:szCs w:val="24"/>
        </w:rPr>
        <w:t xml:space="preserve"> előtt 5 m x 5 m, azaz 2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és </w:t>
      </w:r>
      <w:r>
        <w:rPr>
          <w:rFonts w:ascii="Times New Roman" w:hAnsi="Times New Roman"/>
          <w:sz w:val="24"/>
          <w:szCs w:val="24"/>
        </w:rPr>
        <w:t>7 m x 3 m, azaz 2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9-től 2020. auguszt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7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8.) határozata a Nimi Coffee Company Kft. VII. kerüle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Dohány u. 7. szám alatti épület előtti közterület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Nimi Coffee Company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: </w:t>
      </w:r>
      <w:r>
        <w:rPr>
          <w:rFonts w:ascii="Times New Roman" w:hAnsi="Times New Roman"/>
          <w:sz w:val="24"/>
          <w:szCs w:val="24"/>
        </w:rPr>
        <w:t>1063 Budapest, Bajnok u. 13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33590/2020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hány u. 7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1 m x 10 m, azaz 10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június 1-től 2020. augusztus 31-ig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 xml:space="preserve">hogy a gyalogosforgalom számára a 2 m szélességű szabad járdafelületet biztosítani kell, valamin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8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z I.G. HOTELS SOLUTIONS Kft. VII. kerület, Wesselényi u. 30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I.G. HOTELS SOLUTIONS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134 Budapest, Váci út 47/B. Ü-1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33590/2020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Wesselényi u. 30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0,9 m x 4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0,9 m x 3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május 20-tól 2020. november 30-ig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 xml:space="preserve">hogy a gyalogosforgalom számára a 2 m szélességű szabad járdafelületet biztosítani kell, valamin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z „Ital Komment” Kft. VII. kerület, Wesselényi u. 6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Polgármestere a katasztrófavédelemről és a hozzá kapcsolódó egyes törvények módosításáról szóló 2011. évi CXXVIII. törvény 46. § (4) bekezdésében foglalt jogköre alapján úgy dönt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z „Ital Komment”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7 Budapest, Wesselényi u. 63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33450-1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 a B</w:t>
      </w:r>
      <w:r>
        <w:rPr>
          <w:rFonts w:ascii="Times New Roman" w:hAnsi="Times New Roman"/>
          <w:sz w:val="24"/>
          <w:szCs w:val="24"/>
          <w:lang w:val="x-none"/>
        </w:rPr>
        <w:t>udapest VII. kerület</w:t>
      </w:r>
      <w:r>
        <w:rPr>
          <w:rFonts w:ascii="Times New Roman" w:hAnsi="Times New Roman"/>
          <w:sz w:val="24"/>
          <w:szCs w:val="24"/>
        </w:rPr>
        <w:t>, Wesselényi u. 6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0 m, azaz 1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</w:t>
      </w:r>
      <w:r>
        <w:rPr>
          <w:rFonts w:ascii="Times New Roman" w:hAnsi="Times New Roman"/>
          <w:sz w:val="24"/>
          <w:szCs w:val="24"/>
        </w:rPr>
        <w:t xml:space="preserve">használatához, ott vendéglátó terasz elhelyez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hogy a kérelmezett szélességű </w:t>
      </w:r>
      <w:r>
        <w:rPr>
          <w:rFonts w:ascii="Times New Roman" w:hAnsi="Times New Roman"/>
          <w:sz w:val="24"/>
          <w:szCs w:val="24"/>
        </w:rPr>
        <w:t>vendéglátó terasz elhelyezése esetén nem lenne biztosított a gyalogosforgalom számára szükséges 2 m szélességű szabad járdafelü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Rawwao Kft. VII. kerület, Madách Imre út 12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 xml:space="preserve">Rawwao </w:t>
      </w:r>
      <w:r>
        <w:rPr>
          <w:rFonts w:ascii="Times New Roman" w:hAnsi="Times New Roman"/>
          <w:bCs/>
          <w:sz w:val="24"/>
          <w:szCs w:val="24"/>
        </w:rPr>
        <w:t xml:space="preserve">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Madách Imre út 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59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12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db 3 m x 3,4 m, azaz összesen 2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május 21-től 2020. augusztus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Fine Sales House Kft. VII. kerület, Madách Imre út 10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 xml:space="preserve">Fine Sales House </w:t>
      </w:r>
      <w:r>
        <w:rPr>
          <w:rFonts w:ascii="Times New Roman" w:hAnsi="Times New Roman"/>
          <w:bCs/>
          <w:sz w:val="24"/>
          <w:szCs w:val="24"/>
        </w:rPr>
        <w:t xml:space="preserve">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Rákóczi út 2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843-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1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95 m x 1,5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sz w:val="24"/>
          <w:szCs w:val="24"/>
        </w:rPr>
        <w:t>és 2 db, 1,35 m x 4,1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május 20-tól 2020. októbe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C V G Kft. VII. kerület, Király u. 13. szám alatti épület (Gozsdu „C” udvar)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 xml:space="preserve">C V G </w:t>
      </w:r>
      <w:r>
        <w:rPr>
          <w:rFonts w:ascii="Times New Roman" w:hAnsi="Times New Roman"/>
          <w:bCs/>
          <w:sz w:val="24"/>
          <w:szCs w:val="24"/>
        </w:rPr>
        <w:t xml:space="preserve">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Király u. 13. III. ép. fsz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07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Király u. 13. szám 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eastAsia="Calibri" w:ascii="Times New Roman" w:hAnsi="Times New Roman"/>
          <w:sz w:val="24"/>
          <w:szCs w:val="24"/>
        </w:rPr>
        <w:t xml:space="preserve">(Gozsdu „C” udvar)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(15,57 m x 6,4 m) - (4,5 m x 2,4 m) - (4 m x 0,5 m), azaz 8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20. május 21-től 2021. február 28-ig, valamint 1 m x (6 m + 6,4 m), azaz 1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május 21-től 2020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C V G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3.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HÁROM DOB UTCA 57 Kft. VII. kerület, Klauzál tér 1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Polgármestere a katasztrófavédelemről és a hozzá kapcsolódó egyes törvények módosításáról szóló 2011. évi CXXVIII. törvény 46. § (4) bekezdésében foglalt jogköre alapján úgy dönt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 HÁROM DOB UTCA 57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95 Budapest, Lechner Ödön fasor 2. 210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33754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 a B</w:t>
      </w:r>
      <w:r>
        <w:rPr>
          <w:rFonts w:ascii="Times New Roman" w:hAnsi="Times New Roman"/>
          <w:sz w:val="24"/>
          <w:szCs w:val="24"/>
          <w:lang w:val="x-none"/>
        </w:rPr>
        <w:t>udapest VII. kerület</w:t>
      </w:r>
      <w:r>
        <w:rPr>
          <w:rFonts w:ascii="Times New Roman" w:hAnsi="Times New Roman"/>
          <w:sz w:val="24"/>
          <w:szCs w:val="24"/>
        </w:rPr>
        <w:t>, Klauzál tér 1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2 m x 12 m, azaz 1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</w:t>
      </w:r>
      <w:r>
        <w:rPr>
          <w:rFonts w:ascii="Times New Roman" w:hAnsi="Times New Roman"/>
          <w:sz w:val="24"/>
          <w:szCs w:val="24"/>
        </w:rPr>
        <w:t xml:space="preserve">használatához, ott vendéglátó terasz elhelyez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hogy a kérelmezett szélességű </w:t>
      </w:r>
      <w:r>
        <w:rPr>
          <w:rFonts w:ascii="Times New Roman" w:hAnsi="Times New Roman"/>
          <w:sz w:val="24"/>
          <w:szCs w:val="24"/>
        </w:rPr>
        <w:t>vendéglátó terasz elhelyezése esetén nem lenne biztosított a gyalogosforgalom számára szükséges 2 m szélességű szabad járdafelü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8.) </w:t>
      </w:r>
      <w:r>
        <w:rPr>
          <w:rFonts w:eastAsia="Calibri" w:ascii="Times New Roman" w:hAnsi="Times New Roman"/>
          <w:b/>
          <w:sz w:val="24"/>
          <w:szCs w:val="24"/>
          <w:u w:val="thick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thick"/>
        </w:rPr>
        <w:t xml:space="preserve">SDCA Kft. </w:t>
      </w:r>
      <w:r>
        <w:rPr>
          <w:rFonts w:eastAsia="Calibri" w:ascii="Times New Roman" w:hAnsi="Times New Roman"/>
          <w:b/>
          <w:sz w:val="24"/>
          <w:szCs w:val="24"/>
          <w:u w:val="thick"/>
        </w:rPr>
        <w:t>VII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. kerület, Dohány u. 1/A. szám alatti épület előtti közterület használata tárgyáb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>, hogy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 xml:space="preserve">az SDC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52 Budapest, Apáczai Csere János u. 17. III. 7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092-12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>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1/A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5 m x 1,8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1,6 m x 4,2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1,5 m x 3,3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1,6 m x 6 m, azaz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2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20. május 18-tól 2020. október 31-ig, valamint 1,5 m x 4,2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körülhatárolt 2020. május 18-tól 2021. március 31-ig,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%-át elérő nagyságú zöldfelület kerül kialakításra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z SDCA Kft. kérelmére,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/>
          <w:sz w:val="24"/>
          <w:szCs w:val="24"/>
          <w:lang w:eastAsia="en-US"/>
        </w:rPr>
        <w:t>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</w:rPr>
        <w:t xml:space="preserve">az SDCA Kft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KI/</w:t>
      </w:r>
      <w:r>
        <w:rPr>
          <w:rFonts w:eastAsia="Calibri" w:ascii="Times New Roman" w:hAnsi="Times New Roman" w:eastAsiaTheme="minorHAnsi"/>
          <w:sz w:val="24"/>
          <w:szCs w:val="24"/>
        </w:rPr>
        <w:t>7092-13/2020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/VI. számú kérelmére,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részére visszavonásig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1/A. szám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őtti közt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en elhelyezett vendéglátó terasz 22 óra és 24 óra közötti nyitva tartásához;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</w:rPr>
        <w:t xml:space="preserve">az SDCA Kft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KI/</w:t>
      </w:r>
      <w:r>
        <w:rPr>
          <w:rFonts w:eastAsia="Calibri" w:ascii="Times New Roman" w:hAnsi="Times New Roman" w:eastAsiaTheme="minorHAnsi"/>
          <w:sz w:val="24"/>
          <w:szCs w:val="24"/>
        </w:rPr>
        <w:t>7092-13/2020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/VI. számú kérelmére,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részére visszavonásig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1/B. szám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őtti közt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en elhelyezett vendéglátó terasz 22 óra és 24 óra közötti nyitva tartásához. 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5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a Hopidushi Kft. VII. kerület, Dob u. 10. szám alatti közterületi ingatlan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sz w:val="24"/>
          <w:szCs w:val="24"/>
        </w:rPr>
        <w:t>a Hopidushi Kft. (székhely: 1112 Budapest, Budaőrsi út 31.) kérelmére, részére a B</w:t>
      </w:r>
      <w:r>
        <w:rPr>
          <w:rFonts w:ascii="Times New Roman" w:hAnsi="Times New Roman"/>
          <w:sz w:val="24"/>
          <w:szCs w:val="24"/>
          <w:lang w:val="x-none"/>
        </w:rPr>
        <w:t>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Dob u. 10</w:t>
      </w:r>
      <w:r>
        <w:rPr>
          <w:rFonts w:ascii="Times New Roman" w:hAnsi="Times New Roman"/>
          <w:color w:val="FF0000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szám alatti közterületi ingatlan közterület használatához, ott vendéglátó terasz elhelyezé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ogy arra, hogy a benyújtott kérelem nem felel meg a jogszabályi előírásoknak, azaz nem tartalmazza az abban meghatározott adatokat, továbbá kérelmező a vendéglátó teraszt a Dob utca közúti területének túloldalán, azaz a Dob utca 10. szám alatti parkban kívánja elhelyezni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6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.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8.) határozata Faragó Attila Gyula egyéni vállalkozó VII. kerület, Rumbach Sebestyén u. 12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sz w:val="24"/>
          <w:szCs w:val="24"/>
        </w:rPr>
        <w:t xml:space="preserve">Faragó Gyula Attila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6030537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86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Rumbach Sebestyén u. 12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5 m, azaz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június 1-tól 2020. szeptember 30-ig,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valamint 0,7 m x 0,7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 2020. június 1-től 2020. szeptember 30-ig, üdítőitalos hűtőpult elhelyezése céljából, azzal a kikötéssel, hogy a gyalogosforgalom számára 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20. május 26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8" w:right="1610" w:gutter="0" w:header="0" w:top="1134" w:footer="709" w:bottom="12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9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5"/>
  </w:num>
  <w:num w:numId="10">
    <w:abstractNumId w:val="5"/>
  </w:num>
  <w:num w:numId="11">
    <w:abstractNumId w:val="5"/>
  </w:num>
  <w:num w:numId="12">
    <w:abstractNumId w:val="5"/>
  </w:num>
  <w:num w:numId="13">
    <w:abstractNumId w:val="5"/>
  </w:num>
</w:numbering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036f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cc036f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cc036f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laprtelmezs" w:customStyle="1">
    <w:name w:val="Alapértelmezés"/>
    <w:qFormat/>
    <w:rsid w:val="00cc036f"/>
    <w:pPr>
      <w:widowControl w:val="false"/>
      <w:bidi w:val="0"/>
      <w:spacing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en-US" w:val="hu-HU" w:bidi="ar-SA"/>
    </w:rPr>
  </w:style>
  <w:style w:type="paragraph" w:styleId="Revision">
    <w:name w:val="Revision"/>
    <w:uiPriority w:val="99"/>
    <w:semiHidden/>
    <w:qFormat/>
    <w:rsid w:val="00cc036f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cc036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cc036f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1">
    <w:name w:val="Rácsos táblázat9110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1">
    <w:name w:val="Rácsos táblázat738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">
    <w:name w:val="Rácsos táblázat9612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1">
    <w:name w:val="Rácsos táblázat93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1">
    <w:name w:val="Rácsos táblázat73123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2">
    <w:name w:val="Rácsos táblázat932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0">
    <w:name w:val="Rácsos táblázat7310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3">
    <w:name w:val="Rácsos táblázat933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1">
    <w:name w:val="Rácsos táblázat912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4">
    <w:name w:val="Rácsos táblázat934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2">
    <w:name w:val="Rácsos táblázat962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2">
    <w:name w:val="Rácsos táblázat91102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1">
    <w:name w:val="Rácsos táblázat733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5">
    <w:name w:val="Rácsos táblázat935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2">
    <w:name w:val="Rácsos táblázat9122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0">
    <w:name w:val="Rácsos táblázat7320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2">
    <w:name w:val="Rácsos táblázat7332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1">
    <w:name w:val="Rácsos táblázat732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2">
    <w:name w:val="Rácsos táblázat7322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3">
    <w:name w:val="Rácsos táblázat7323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4">
    <w:name w:val="Rácsos táblázat7324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6">
    <w:name w:val="Rácsos táblázat936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1">
    <w:name w:val="Rácsos táblázat121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5">
    <w:name w:val="Rácsos táblázat7325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3">
    <w:name w:val="Rácsos táblázat9113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2">
    <w:name w:val="Rácsos táblázat73122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0">
    <w:name w:val="Rácsos táblázat60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3">
    <w:name w:val="Rácsos táblázat53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7">
    <w:name w:val="Rácsos táblázat97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3">
    <w:name w:val="Rácsos táblázat1513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3">
    <w:name w:val="Rácsos táblázat9613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0">
    <w:name w:val="Rácsos táblázat50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1">
    <w:name w:val="Rácsos táblázat221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6">
    <w:name w:val="Rácsos táblázat7326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1">
    <w:name w:val="Rácsos táblázat3411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1">
    <w:name w:val="Rácsos táblázat111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7">
    <w:name w:val="Rácsos táblázat937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4">
    <w:name w:val="Rácsos táblázat1514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8">
    <w:name w:val="Rácsos táblázat8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1">
    <w:name w:val="Rácsos táblázat561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4">
    <w:name w:val="Rácsos táblázat9614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4">
    <w:name w:val="Rácsos táblázat9114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4">
    <w:name w:val="Rácsos táblázat73124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1">
    <w:name w:val="Rácsos táblázat96111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0">
    <w:name w:val="Rácsos táblázat10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">
    <w:name w:val="Rácsos táblázat15"/>
    <w:basedOn w:val="Normltblzat"/>
    <w:uiPriority w:val="59"/>
    <w:rsid w:val="00cc036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8">
    <w:name w:val="Rácsos táblázat938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5">
    <w:name w:val="Rácsos táblázat9615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6">
    <w:name w:val="Rácsos táblázat9616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9">
    <w:name w:val="Rácsos táblázat939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5">
    <w:name w:val="Rácsos táblázat73125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2">
    <w:name w:val="Rácsos táblázat73112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7">
    <w:name w:val="Rácsos táblázat9617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6">
    <w:name w:val="Rácsos táblázat16"/>
    <w:basedOn w:val="Normltblzat"/>
    <w:uiPriority w:val="59"/>
    <w:rsid w:val="00cc036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05A8A7-D1D5-4794-81DB-8084F9FEF4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50</Pages>
  <Words>13416</Words>
  <Characters>92577</Characters>
  <CharactersWithSpaces>105782</CharactersWithSpaces>
  <Paragraphs>2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12:00Z</dcterms:created>
  <dc:creator>igor</dc:creator>
  <dc:description/>
  <dc:language>en-US</dc:language>
  <cp:lastModifiedBy>Győrvári Attila</cp:lastModifiedBy>
  <cp:lastPrinted>2015-06-19T08:32:00Z</cp:lastPrinted>
  <dcterms:modified xsi:type="dcterms:W3CDTF">2020-05-27T13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