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Györky Erika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22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március 01-e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érdemi döntés meghozatala nyomatkészítő eszközök bérl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urka Év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testületi ügyinté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8"/>
          <w:szCs w:val="24"/>
        </w:rPr>
      </w:pPr>
      <w:r>
        <w:rPr>
          <w:rFonts w:ascii="Times New Roman" w:hAnsi="Times New Roman"/>
          <w:sz w:val="24"/>
        </w:rPr>
        <w:t>Tóth László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ljegyz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Polgármesteri Hivatal nyomatkészítő eszközeire megkötött szerződése 2022. március hónapban lejár, ezért szükségessé vált új beszerzési eljárás lebonyolítása, figyelembe véve a 2022. évben lezajló választások várható eszköz igényét. A beszerzési eljárás lefolytatását követően a következők kerülnének leszállításra, megvalósításra: Nyomatkészítők biztosítása a Hivatal részére teljes körű üzemeltetési szolgáltatással hosszú és rövid távú bérleti konstrukcióva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>Tárgyi feladatra határozott idejű szerződést kívánunk kötni, 2023. március 31. napjái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  <w:szCs w:val="24"/>
        </w:rPr>
        <w:t xml:space="preserve">Figyelemmel a beszerzés becsült értékének összegére, Budapest Főváros VII. kerület Erzsébetváros Önkormányzatának és Polgármesteri Hivatalának Beszerzési Szabályzata (a továbbiakban: Beszerzési Szabályzat) rendelkezései alapján négy gazdasági szereplő részére került megküldésre az ajánlattételi felhívás a </w:t>
      </w:r>
      <w:r>
        <w:rPr>
          <w:rFonts w:ascii="Times New Roman" w:hAnsi="Times New Roman"/>
          <w:sz w:val="24"/>
        </w:rPr>
        <w:t xml:space="preserve">IV/45-1/2022. számú jegyzői engedély alapjá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ajánlattételi határidőig, vagyis 2022. február 11. (péntek) 12 óráig a Héjjas- Irodatechnika Kft., az EP-COPY Kft. és az Eco- Line Solutions Kft. küldte meg ajánlatát, a Canon Hungaria Kft. nem tudott ajánlatot tenni az ajánlati felhívásnak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</w:rPr>
        <w:t xml:space="preserve">Az eredetileg 13.000.000 Ft becsült értéket indokolt csökkenteni </w:t>
      </w:r>
      <w:r>
        <w:rPr>
          <w:rFonts w:ascii="Times New Roman" w:hAnsi="Times New Roman"/>
          <w:sz w:val="24"/>
          <w:szCs w:val="24"/>
        </w:rPr>
        <w:t>11.500.000 Ft-ra</w:t>
      </w:r>
      <w:r>
        <w:rPr>
          <w:rFonts w:ascii="Times New Roman" w:hAnsi="Times New Roman"/>
          <w:sz w:val="24"/>
        </w:rPr>
        <w:t>, tekintettel a kedvező árajánlat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jánlatok kiértékelése céljából a Beszerzési Szabályzat alapján megtartásra került a bírálóbizottsági ülés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586"/>
        <w:gridCol w:w="1955"/>
        <w:gridCol w:w="1670"/>
        <w:gridCol w:w="1311"/>
        <w:gridCol w:w="1764"/>
      </w:tblGrid>
      <w:tr>
        <w:trPr>
          <w:trHeight w:val="2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jánlattevő megnevezés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Ajánlati ár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Rendelkezésre állás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zakmai tapasztala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Megjegyzés</w:t>
            </w:r>
          </w:p>
        </w:tc>
      </w:tr>
      <w:tr>
        <w:trPr>
          <w:trHeight w:val="2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 súlyozás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5%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%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%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%</w:t>
            </w:r>
          </w:p>
        </w:tc>
      </w:tr>
      <w:tr>
        <w:trPr>
          <w:trHeight w:val="2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CANON HUNGARIA Kf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</w:t>
            </w:r>
          </w:p>
        </w:tc>
      </w:tr>
      <w:tr>
        <w:trPr>
          <w:trHeight w:val="257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HÉJJAS-IRODATECHNIKA Kf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231.270.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 ó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5 é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új és minden dokumentum rendelkezésre áll.</w:t>
            </w:r>
          </w:p>
        </w:tc>
      </w:tr>
      <w:tr>
        <w:trPr>
          <w:trHeight w:val="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P-COPY Kf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75.426.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ó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6 é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új és felújított, minden dokumentum rendelkezésre áll.</w:t>
            </w:r>
          </w:p>
        </w:tc>
      </w:tr>
      <w:tr>
        <w:trPr>
          <w:trHeight w:val="56" w:hRule="atLeast"/>
        </w:trPr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Eco-Line Solutions Kft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378.464.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 ór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 év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both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újított és minden dokumentum rendelkezésre áll.</w:t>
            </w:r>
          </w:p>
        </w:tc>
      </w:tr>
    </w:tbl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  <w:t xml:space="preserve">A bírálati szempontok szerint az EP-COPY Kft. nyújtotta be a legkedvezőbb ajánlatot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Szabályzat IV. fejezet 2.3. és 2.4 pontjai alapjá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.3. A nettó 5.000.000 Ft összeget meghaladó, de a nettó 10.000.000 Ft összeget el nem érő egyedi beszerzési érték esetén alkalmazandó eljárásrend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2.3.1. A felhívást legalább 3 ajánlattételre felhívottnak kell egyidejűleg írásban megküldeni, lehetőség szerint előzetesen tájékozódni kell arról, hogy a felhívottakkal összefüggésben az alkalmasság vélelmezhető legyen. Az ajánlatkérés tartalmát úgy kell meghatározni, hogy annak alapján az Árajánlatot tevők megfelelő árajánlatot tehessenek, a határidőben benyújtott árajánlatok összehasonlíthatóak legyenek…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2.4. A nettó 10.000.000 Ft összeget elérő vagy meghaladó beszerzési érték esetén alkalmazandó eljárásrend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A nettó 5.000.000 Ft összeget meghaladó, de a nettó 10.000.000 összeget el nem érő beszerzési érték esetén alkalmazandó eljárásrendet kell alkalmazni a beszerzés, az ajánlatkérés során.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Jelen pont alkalmazása esetén 3 ajánlat bekérése nem mellőzhető. A beérkezett ajánlatok értékeléséről bírálati jegyzőkönyv felvétele kötelező. Az alkalmazandó iratmintát a Szabályzat 1. számú melléklete tartalmazz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16"/>
          <w:szCs w:val="16"/>
        </w:rPr>
      </w:pPr>
      <w:r>
        <w:rPr>
          <w:rFonts w:ascii="Times New Roman" w:hAnsi="Times New Roman"/>
          <w:i/>
          <w:sz w:val="16"/>
          <w:szCs w:val="16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  <w:t>b) A beszerzési eljárást lezáró érdemi döntés meghozatala ez esetben a Pénzügyi és Kerületfejlesztési Bizottság hatáskörébe tartozik. E döntéshez szükséges előterjesztést a beszerzés tárgya szerinti Szakiroda készíti elő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szükséges fedezet rendelkezésre áll a Budapest Főváros VII. Kerület Erzsébetváros Önkormányzata 2022. évi költségvetéséről szóló, Budapest Főváros VII. Kerület Erzsébetváros Önkormányzata Képviselő-testületének 6/2022. (II. 17.) önkormányzati rendeletében a Polgármesteri Hivatal 5101 és 5113 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címszámá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ivatalra vonatkozó keretösszeg nettó 11.500.000 Ft, melyből nettó 250.000 Ft a választási feladatokra elkülönített kere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ötelezettségvállalás 2022. és 2023. évekre történő megbontása az alább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Hivata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2. év: 9.583.335 Ft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023. év:  1.916.665 Ft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fentiekre való tekintettel kérem, hogy a Tisztelt Bizottság az alábbi határozati javaslatot elfogadni, és a fentebb megjelölt tárgyú beszerzésre vonatkozó szerződés megkötését </w:t>
      </w:r>
      <w:r>
        <w:rPr>
          <w:rFonts w:ascii="Times New Roman" w:hAnsi="Times New Roman"/>
          <w:sz w:val="24"/>
          <w:szCs w:val="24"/>
        </w:rPr>
        <w:t>nettó 11.500.000 Ft + Áfa becsült keret összegben</w:t>
      </w:r>
      <w:r>
        <w:rPr>
          <w:rFonts w:ascii="Times New Roman" w:hAnsi="Times New Roman"/>
          <w:bCs/>
          <w:sz w:val="24"/>
          <w:szCs w:val="24"/>
        </w:rPr>
        <w:t xml:space="preserve"> az EP-COPY Kft.</w:t>
      </w:r>
      <w:r>
        <w:rPr>
          <w:rFonts w:ascii="Times New Roman" w:hAnsi="Times New Roman"/>
          <w:sz w:val="24"/>
          <w:szCs w:val="24"/>
        </w:rPr>
        <w:t xml:space="preserve">-vel (székhelye: 1105 Budapest, Mongol u. 41.; cégjegyzékszáma: 01 09 467219; adószáma: 12122729-2-42; képviseli: Kis Norbert László ügyvezető) </w:t>
      </w:r>
      <w:r>
        <w:rPr>
          <w:rFonts w:ascii="Times New Roman" w:hAnsi="Times New Roman"/>
          <w:bCs/>
          <w:sz w:val="24"/>
          <w:szCs w:val="24"/>
        </w:rPr>
        <w:t>engedélyezni szíveskedjen.</w:t>
      </w:r>
    </w:p>
    <w:p>
      <w:pPr>
        <w:pStyle w:val="Normal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Határozati javaslat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bCs/>
          <w:color w:val="010101"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bCs/>
          <w:color w:val="010101"/>
          <w:sz w:val="24"/>
          <w:szCs w:val="24"/>
          <w:u w:val="single"/>
        </w:rPr>
        <w:t>Budapest Főváros VII. kerület Erzsébetváros Önkormányzata Képviselő-testületének Pénzügyi és Kerületfejlesztési Bizottsága ......./2022. (III.01.) határozata</w:t>
      </w:r>
      <w:r>
        <w:rPr>
          <w:rFonts w:ascii="Times New Roman" w:hAnsi="Times New Roman"/>
          <w:b/>
          <w:bCs/>
          <w:color w:val="000000" w:themeColor="text1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b/>
          <w:sz w:val="24"/>
          <w:szCs w:val="24"/>
          <w:u w:val="single"/>
        </w:rPr>
        <w:t>Budapest Főváros VII. Kerület Erzsébetvárosi Polgármesteri Hivatal telephelyein nyomatkészítő eszközök bérlése teljes üzemeltetéssel tárgyú beszerzési eljárásban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color w:val="000000" w:themeColor="text1"/>
          <w:sz w:val="24"/>
          <w:szCs w:val="24"/>
          <w:u w:val="single"/>
        </w:rPr>
      </w:pPr>
      <w:r>
        <w:rPr>
          <w:rFonts w:ascii="Times New Roman" w:hAnsi="Times New Roman"/>
          <w:b/>
          <w:color w:val="000000" w:themeColor="text1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udapest Főváros VII. Kerület Erzsébetváros Önkormányzata Képviselő-testületének Pénzügyi és Kerületfejlesztési Bizottsága úgy dönt, hogy engedélyezi az EP-COPY Kft. (székhelye: 1105 Budapest, Mongol u. 41.; cégjegyzékszáma: 01 09 467219; adószáma: 12122729-2-42; képviseli: Kis Norbert László ügyvezető), valamint Budapest Főváros VII. Kerület Erzsébetvárosi Polgármesteri Hivatal közötti szerződéskötést nyomatkészítő eszközök bérlése tárgyában 11.500.000 Ft + Áfa keretösszegben, melyből nettó 250.000 Ft + Áfa a választási feladatokra elkülönített keret,  2022. április 01. naptól 12 hónapos időtartamra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 xml:space="preserve">Dr. Laza Margit jegyző  </w:t>
      </w:r>
    </w:p>
    <w:p>
      <w:pPr>
        <w:pStyle w:val="Normal"/>
        <w:widowControl w:val="false"/>
        <w:spacing w:lineRule="auto" w:line="240" w:before="0" w:after="0"/>
        <w:ind w:left="1843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bCs/>
          <w:sz w:val="24"/>
        </w:rPr>
        <w:t>a Felek által történő aláírást követően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</w:rPr>
      </w:pPr>
      <w:r>
        <w:rPr>
          <w:rFonts w:ascii="Times New Roman" w:hAnsi="Times New Roman"/>
          <w:sz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 xml:space="preserve">2022. február 14.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Györky Erik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Mellékletek: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jánlattételi felhívás engedélye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jánlattételi felhívás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Héjjas- Irodatechnika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P- COPY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Eco-Line Solutions Kft. ajánlat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Canon Hungaria Kft. válasza 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számítási táblázat</w:t>
      </w:r>
    </w:p>
    <w:p>
      <w:pPr>
        <w:pStyle w:val="ListParagraph"/>
        <w:widowControl w:val="false"/>
        <w:numPr>
          <w:ilvl w:val="0"/>
          <w:numId w:val="2"/>
        </w:numPr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contextualSpacing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írálóbizottsági jegyzőkönyv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i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357AC0D-E8C8-4CFD-962B-1D579DC200C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Pages>4</Pages>
  <Words>786</Words>
  <Characters>5429</Characters>
  <CharactersWithSpaces>6203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1:30:00Z</dcterms:created>
  <dc:creator>igor</dc:creator>
  <dc:description/>
  <dc:language>en-US</dc:language>
  <cp:lastModifiedBy>Burka Éva</cp:lastModifiedBy>
  <cp:lastPrinted>2015-06-19T08:32:00Z</cp:lastPrinted>
  <dcterms:modified xsi:type="dcterms:W3CDTF">2022-02-24T14:4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