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yuris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Gólem Színház Közhasznú Egyesület közszolgáltatási szerződésen alapuló beszámolójá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ehérvári Ani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és sport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2019. szeptember 5-én közszolgáltatási szerződést kötött a Gólem Színház Közhasznú Egyesülettel (a továbbiakban: Egyesület) (1. sz. melléklet). A szerződés keretében az Egyesület vállalta, hogy a 1077 Budapest, Csányi u. 3. szám alatti önkormányzati tulajdonú ingatlanban zsidó előadó-művészeti központot működtet, szakmailag együttműködik az Erzsébetvárosi Zsidó Történeti Tárral, továbbá működteti az Erzsébetvárosi Zsidó Történeti Tár kóser style kávézóját a Csányi u. 5. szám alat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keretében az Önkormányzat a Csányi u. 3. szám alatti ingatlant az Egyesület ingyenes használatába adta azzal, hogy az Egyesület gondoskodik a funkciónak megfelelő belső tér kialakításáról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V. pont 5.1. pontja értelmében az Egyesület a tárgyévet követő év augusztus 31. napjáig köteles fotó dokumentációval alátámasztott beszámolót készíteni az elmúlt 1 éves időszakban megvalósított feladatokról. A szakmai beszámolót a Művelődési, Kulturális és Szociális Bizottság hagyja jóvá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gyesület elkészítette a szerződés szerinti szakmai beszámolót (2. sz. melléklet), amelyből megállapítható, hogy az elhúzódó felújítási munkálatok befejeződtek és az évad első bemutatójával 2021. október 24-én elindult a Központ működése. A hátsó terek az évad során tovább épültek és megújultak. A beszámolóban feltüntetésre került 4 új bemutató, 7 továbbjátszott és 7 befogadott előadás. Részt vettek a KirakART 2022. évi programjában, valamint 8 alkalommal hívták őket vendégjátékra. Emellett a Gólem Stúdió színházi nevelési tevékenységet biztosított amatőr színjátszók és színésznek készülők számára heti rendszereséggel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újítás és a járványhelyzet alatti bevételkiesés miatt az indulást követően megszorításokat kellett alkalmazniuk a munkatásakat illetően, amely az időszak végére megoldódott. A működési és produkciós költségek fedezésére több támogatást is elnyertek, például az NKA, az EMMI és a MAZSÖK pályázatán. A jövőre nézve szakmai együttműködést kezdeményeztek a K2 Színház tagjaiból alakult Apertúra – a Perpetuum Manufaktúra társulatával. A társulat részt vesz a Központ még befejezetlen tereinek felújításában, amiért cserébe előadásaival és közösségi projektjeivel megjelenési lehetőséget kap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nyújtott szakmai beszámolóban foglaltak alapján a közszolgáltatási szerződésben vállaltak a tárgyévben teljesülte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asciiTheme="minorHAnsi" w:hAnsiTheme="minorHAnsi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.18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 a Gólem Színház Közhasznú Egyesület közszolgáltatási szerződésen alapuló beszámolója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Művelődési, Kulturális és Szociális Bizottsága úgy dönt, hogy elfogadja a </w:t>
      </w:r>
      <w:r>
        <w:rPr>
          <w:rFonts w:eastAsia="Calibri" w:ascii="Times New Roman" w:hAnsi="Times New Roman"/>
          <w:b/>
          <w:sz w:val="24"/>
          <w:szCs w:val="24"/>
        </w:rPr>
        <w:t>Gólem Színház Közhasznú Egyesület</w:t>
      </w:r>
      <w:r>
        <w:rPr>
          <w:rFonts w:eastAsia="Calibri" w:ascii="Times New Roman" w:hAnsi="Times New Roman"/>
          <w:sz w:val="24"/>
          <w:szCs w:val="24"/>
        </w:rPr>
        <w:t xml:space="preserve"> közszolgáltatási szerződésen alapuló, </w:t>
      </w:r>
      <w:r>
        <w:rPr>
          <w:rFonts w:eastAsia="Calibri" w:ascii="Times New Roman" w:hAnsi="Times New Roman"/>
          <w:b/>
          <w:sz w:val="24"/>
          <w:szCs w:val="24"/>
        </w:rPr>
        <w:t>2021. szeptember 1. – 2022. augusztus 31.</w:t>
      </w:r>
      <w:r>
        <w:rPr>
          <w:rFonts w:eastAsia="Calibri" w:ascii="Times New Roman" w:hAnsi="Times New Roman"/>
          <w:sz w:val="24"/>
          <w:szCs w:val="24"/>
        </w:rPr>
        <w:t xml:space="preserve"> közötti időszakban végzett tevékenységéről szóló szakmai beszámolót.</w:t>
      </w:r>
    </w:p>
    <w:p>
      <w:pPr>
        <w:pStyle w:val="Normal"/>
        <w:spacing w:before="0" w:after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Felelős</w:t>
      </w:r>
      <w:r>
        <w:rPr>
          <w:rFonts w:eastAsia="Calibri" w:ascii="Times New Roman" w:hAnsi="Times New Roman"/>
          <w:sz w:val="24"/>
          <w:szCs w:val="24"/>
        </w:rPr>
        <w:t>: Veres Zoltán bizottsági elnök</w:t>
        <w:br/>
      </w:r>
      <w:r>
        <w:rPr>
          <w:rFonts w:eastAsia="Calibri" w:ascii="Times New Roman" w:hAnsi="Times New Roman"/>
          <w:b/>
          <w:sz w:val="24"/>
          <w:szCs w:val="24"/>
        </w:rPr>
        <w:t>Határidő</w:t>
      </w:r>
      <w:r>
        <w:rPr>
          <w:rFonts w:eastAsia="Calibri" w:ascii="Times New Roman" w:hAnsi="Times New Roman"/>
          <w:sz w:val="24"/>
          <w:szCs w:val="24"/>
        </w:rPr>
        <w:t>: azonnal</w:t>
      </w:r>
    </w:p>
    <w:p>
      <w:pPr>
        <w:pStyle w:val="Normal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 xml:space="preserve">2022. szeptember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3"/>
        </w:numPr>
        <w:spacing w:lineRule="auto" w:line="254" w:before="0" w:after="16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: Közszolgáltatási szerződés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: Szakmai beszámol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5C006D-70FA-477D-8D78-455A4B8D81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3</Pages>
  <Words>499</Words>
  <Characters>3448</Characters>
  <CharactersWithSpaces>394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25:00Z</dcterms:created>
  <dc:creator>igor</dc:creator>
  <dc:description/>
  <dc:language>en-US</dc:language>
  <cp:lastModifiedBy>Fehérvári Anita</cp:lastModifiedBy>
  <cp:lastPrinted>2015-06-19T08:32:00Z</cp:lastPrinted>
  <dcterms:modified xsi:type="dcterms:W3CDTF">2022-09-14T06:2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