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yuris Gabriella irodavezet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cs="Times New Roman" w:ascii="Times New Roman" w:hAnsi="Times New Roman"/>
          <w:b/>
          <w:bCs/>
          <w:sz w:val="28"/>
          <w:szCs w:val="28"/>
        </w:rPr>
        <w:t>2022. szeptember 19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-i rendes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7931"/>
      </w:tblGrid>
      <w:tr>
        <w:trPr>
          <w:trHeight w:val="1876" w:hRule="atLeast"/>
        </w:trPr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slat a 6. számú területi ellátási kötelezettséggel működő felnőtt háziorvosi körzet feladatellátásával kapcsolatos egyes döntések meghozatalára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k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lfogadásához </w:t>
      </w:r>
      <w:r>
        <w:rPr>
          <w:rFonts w:cs="Times New Roman" w:ascii="Times New Roman" w:hAnsi="Times New Roman"/>
          <w:b/>
          <w:bCs/>
          <w:sz w:val="24"/>
          <w:szCs w:val="24"/>
        </w:rPr>
        <w:t>egyszer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szavazattöbbség szükség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és a </w:t>
      </w:r>
      <w:r>
        <w:rPr>
          <w:rFonts w:cs="Times New Roman" w:ascii="Times New Roman" w:hAnsi="Times New Roman"/>
          <w:b/>
          <w:sz w:val="24"/>
          <w:szCs w:val="24"/>
        </w:rPr>
        <w:t>„Gyógyír” Háziorvosi Betéti Társasá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</w:rPr>
        <w:t>1081 Budapest, II. János Pál pápa tér 16. II./17.</w:t>
      </w:r>
      <w:r>
        <w:rPr>
          <w:rFonts w:cs="Times New Roman" w:ascii="Times New Roman" w:hAnsi="Times New Roman"/>
          <w:sz w:val="24"/>
          <w:szCs w:val="24"/>
        </w:rPr>
        <w:t>, cégjegyzékszám: 01-06-211652, adószám: 28327868-1-42, képviseli: Dr. Megyeri Katalin) (a továbbiakban: Felek) között a feladatellátás módját tekintve 1992. december 19. napja óta folyamatos az együttműköd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k között 2003. december 15. napján új egészségügyi feladat-ellátási szerződés került megkötésre</w:t>
      </w:r>
      <w:r>
        <w:rPr>
          <w:rFonts w:cs="Times New Roman" w:ascii="Times New Roman" w:hAnsi="Times New Roman"/>
          <w:sz w:val="24"/>
          <w:szCs w:val="24"/>
        </w:rPr>
        <w:t xml:space="preserve"> (továbbiakban: Ellátási szerződés) az egészségügyi alapellátásról és körzeteinek kialakításáról szóló 19/2013. (IV.30.) önkormányzati rendelet 1. mellékletében meghatározott </w:t>
      </w:r>
      <w:r>
        <w:rPr>
          <w:rFonts w:cs="Times New Roman" w:ascii="Times New Roman" w:hAnsi="Times New Roman"/>
          <w:b/>
          <w:sz w:val="24"/>
          <w:szCs w:val="24"/>
        </w:rPr>
        <w:t>6. számú felnőtt háziorvosi körzet - az alapellátás körébe tartozó feladatok - területi ellátási kötelezettséggel történő teljes körű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Megyeri Katalin</w:t>
      </w:r>
      <w:r>
        <w:rPr>
          <w:rFonts w:cs="Times New Roman" w:ascii="Times New Roman" w:hAnsi="Times New Roman"/>
          <w:sz w:val="24"/>
          <w:szCs w:val="24"/>
        </w:rPr>
        <w:t xml:space="preserve"> 2022. július 6. napján kelt kérelmet nyújtott be Polgármester Úrhoz, melyben kérte, az </w:t>
      </w:r>
      <w:r>
        <w:rPr>
          <w:rFonts w:cs="Times New Roman" w:ascii="Times New Roman" w:hAnsi="Times New Roman"/>
          <w:b/>
          <w:sz w:val="24"/>
          <w:szCs w:val="24"/>
        </w:rPr>
        <w:t>Ellátási szerződés megszüntetését 2022. július 1-től hat hónapos felmondási időv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tornő a felmondást nem indokolta, de tájékoztatta Polgármester Urat, hogy él a praxisjog elidegenítés lehetőségével, melyre a szerződés megszűnését követő 6. hónap végéig (2023. június 30.) van lehetőség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és a </w:t>
      </w:r>
      <w:r>
        <w:rPr>
          <w:rFonts w:cs="Times New Roman" w:ascii="Times New Roman" w:hAnsi="Times New Roman"/>
          <w:b/>
          <w:sz w:val="24"/>
          <w:szCs w:val="24"/>
        </w:rPr>
        <w:t>„Gyógyír” Háziorvosi Betéti Társaság</w:t>
      </w:r>
      <w:r>
        <w:rPr>
          <w:rFonts w:cs="Times New Roman" w:ascii="Times New Roman" w:hAnsi="Times New Roman"/>
          <w:sz w:val="24"/>
          <w:szCs w:val="24"/>
        </w:rPr>
        <w:t xml:space="preserve"> között 2003. december 15. napján létrejött - többször módosított - Ellátási szerződés 16. pontja értelmébe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6. A Jelen szerződést a felek a másik félhez írásban intézett felmondással, legalább hat havi felmondási idővel megszüntethetik. (…)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i szerződés 2022. június 30. napi megszűnését követően az önálló orvosi tevékenységről szóló 2000. évi II. törvény végrehajtásáról szóló 313/2011. (XII.23.) Kormányrendelet (továbbiakban: Kormányrendelet) 13/A. §-a értelmében dr. Megyeri Katalinnak még további hat hónap áll rendelkezésére, hogy praxisjogát értékesít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3/A. § A praxisjog elidegenítésére a feladat-ellátási szerződés megszűnését követő 6 hónap alatt van lehetőség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mondási idő lejártát (2022. december 31.) követően a körzet ellátásáról Budapest Főváros VII. kerület Önkormányzatának kell gondoskodnia a praxisjog értékesítéséig, illetve amennyiben a praxisjog értékesítésére az arra nyitva álló határidőig nem kerül sor, a praxis betöltésére pályázat írható ki, vagy dönteni lehet az ellátási terület felosztásáról a háziorvosi körzetek közö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 alapján, kérem a tisztelt Bizottságot döntéseit meg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X…..) határozata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„Gyógyír” Háziorvosi Betéti Társasággal kötött egészségügyi feladat-ellátási és használati szerződés megszünte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zzájárul a </w:t>
      </w:r>
      <w:r>
        <w:rPr>
          <w:rFonts w:cs="Times New Roman" w:ascii="Times New Roman" w:hAnsi="Times New Roman"/>
          <w:b/>
          <w:sz w:val="24"/>
          <w:szCs w:val="24"/>
        </w:rPr>
        <w:t>„Gyógyír” Háziorvosi Betéti Társaságga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</w:rPr>
        <w:t>1081 Budapest, II. János Pál pápa tér 16. II./17.</w:t>
      </w:r>
      <w:r>
        <w:rPr>
          <w:rFonts w:cs="Times New Roman" w:ascii="Times New Roman" w:hAnsi="Times New Roman"/>
          <w:sz w:val="24"/>
          <w:szCs w:val="24"/>
        </w:rPr>
        <w:t>, cégjegyzékszám: 01-06-211652, adószám: 28327868-1-42, képviseli: Dr. Megyeri Katalin) 2003. december 15. napján kötött egészségügyi feladat-ellátási szerződés, és annak elválaszthatatlan részét képező használati szerződés 2022. december 31. napjával, közös megegyezéssel történő megszünte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 a feladat-ellátási és használati szerződés megszüntetésén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22. október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Művelődési, Kulturális és Szociális Bizottság</w:t>
      </w:r>
      <w:r>
        <w:rPr>
          <w:rFonts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X. …)  határozata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. számú felnőtt háziorvosi körzet helyettesítéssel történő ellá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Bischitz Johanna Integrált Humán Szolgáltató Központot, hogy Budapest Főváros VII. kerület Erzsébetváros Önkormányzata Képviselő-testületének 19/2013 (IV.30.) önkormányzati rendelete 1. mellékletében meghatározott 6. számú területi ellátási kötelezettséggel működő, felnőtt háziorvosi körzethez tartozó betegek ellátásáról 2023. január 1. napját követően gondoskodjo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Felkéri az Intézmény vezetőjét, a körzet ellátásához szükséges intézkedések megtételére. </w:t>
      </w:r>
    </w:p>
    <w:p>
      <w:pPr>
        <w:pStyle w:val="Listaszerbekezds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Farkas Tünde igazg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22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 szeptembe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uris Gabriella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: Dr. Megyeri Katalin háziorvos kérelm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31:00Z</dcterms:created>
  <dc:creator>Szegény Ákos</dc:creator>
  <dc:description/>
  <cp:keywords/>
  <dc:language>en-US</dc:language>
  <cp:lastModifiedBy>Prógli Katalin</cp:lastModifiedBy>
  <dcterms:modified xsi:type="dcterms:W3CDTF">2022-09-14T13:23:00Z</dcterms:modified>
  <cp:revision>10</cp:revision>
  <dc:subject/>
  <dc:title/>
</cp:coreProperties>
</file>