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yuris Gabriella irodavezet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cs="Times New Roman" w:ascii="Times New Roman" w:hAnsi="Times New Roman"/>
          <w:b/>
          <w:bCs/>
          <w:sz w:val="28"/>
          <w:szCs w:val="28"/>
        </w:rPr>
        <w:t>2022. szeptember 19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-i rendes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7931"/>
      </w:tblGrid>
      <w:tr>
        <w:trPr>
          <w:trHeight w:val="1876" w:hRule="atLeast"/>
        </w:trPr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lat a 31. számú területi ellátási kötelezettséggel működő felnőtt háziorvosi körzet feladatellátásával kapcsolatos egyes döntések meghozatalára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k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egyszer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zavazattöbbség szüksége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(továbbiakban: Önkormányzat) és a </w:t>
      </w:r>
      <w:r>
        <w:rPr>
          <w:rFonts w:cs="Times New Roman" w:ascii="Times New Roman" w:hAnsi="Times New Roman"/>
          <w:b/>
          <w:sz w:val="24"/>
          <w:szCs w:val="24"/>
        </w:rPr>
        <w:t>KENSZIMANK Egészségügyi és Szolgáltató Betéti Társaság</w:t>
      </w:r>
      <w:r>
        <w:rPr>
          <w:rFonts w:cs="Times New Roman" w:ascii="Times New Roman" w:hAnsi="Times New Roman"/>
          <w:sz w:val="24"/>
          <w:szCs w:val="24"/>
        </w:rPr>
        <w:t xml:space="preserve"> (1044 Budapest, Bezerédj utca 21., cégjegyzékszám: 01-06-767231, adószám: 22115607-1-41, képviseli: Dr. Szomor Zsuzsanna) között 2013. február 28. napján kötött egészségügyi feladat-ellátási szerződés alapján személyes ellátási kötelezettséggel dr. Szomor Zsuzsanna gondoskodott</w:t>
      </w:r>
      <w:r>
        <w:rPr>
          <w:rFonts w:cs="Times New Roman" w:ascii="Times New Roman" w:hAnsi="Times New Roman"/>
          <w:b/>
          <w:sz w:val="24"/>
          <w:szCs w:val="24"/>
        </w:rPr>
        <w:t xml:space="preserve"> területi ellátási kötelezettséggel</w:t>
      </w:r>
      <w:r>
        <w:rPr>
          <w:rFonts w:cs="Times New Roman" w:ascii="Times New Roman" w:hAnsi="Times New Roman"/>
          <w:sz w:val="24"/>
          <w:szCs w:val="24"/>
        </w:rPr>
        <w:t xml:space="preserve"> az egészségügyi alapellátásról és körzeteinek kialakításáról szóló 19/2013. (IV.30.) önkormányzati rendelet 1. mellékletében meghatározott </w:t>
      </w:r>
      <w:r>
        <w:rPr>
          <w:rFonts w:cs="Times New Roman" w:ascii="Times New Roman" w:hAnsi="Times New Roman"/>
          <w:b/>
          <w:sz w:val="24"/>
          <w:szCs w:val="24"/>
        </w:rPr>
        <w:t xml:space="preserve">31. számú felnőtt háziorvosi körzet </w:t>
      </w:r>
      <w:r>
        <w:rPr>
          <w:rFonts w:cs="Times New Roman" w:ascii="Times New Roman" w:hAnsi="Times New Roman"/>
          <w:sz w:val="24"/>
          <w:szCs w:val="24"/>
        </w:rPr>
        <w:t xml:space="preserve">alapellátás körébe tartozó </w:t>
      </w:r>
      <w:r>
        <w:rPr>
          <w:rFonts w:cs="Times New Roman" w:ascii="Times New Roman" w:hAnsi="Times New Roman"/>
          <w:b/>
          <w:sz w:val="24"/>
          <w:szCs w:val="24"/>
        </w:rPr>
        <w:t>feladatok teljes körű ellátásáró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zomor Zsuzsanna</w:t>
      </w:r>
      <w:r>
        <w:rPr>
          <w:rFonts w:cs="Times New Roman" w:ascii="Times New Roman" w:hAnsi="Times New Roman"/>
          <w:sz w:val="24"/>
          <w:szCs w:val="24"/>
        </w:rPr>
        <w:t xml:space="preserve"> 2021. december 10. napján kelt </w:t>
      </w:r>
      <w:r>
        <w:rPr>
          <w:rFonts w:cs="Times New Roman" w:ascii="Times New Roman" w:hAnsi="Times New Roman"/>
          <w:b/>
          <w:sz w:val="24"/>
          <w:szCs w:val="24"/>
        </w:rPr>
        <w:t>szándéknyilatkozat</w:t>
      </w:r>
      <w:r>
        <w:rPr>
          <w:rFonts w:cs="Times New Roman" w:ascii="Times New Roman" w:hAnsi="Times New Roman"/>
          <w:sz w:val="24"/>
          <w:szCs w:val="24"/>
        </w:rPr>
        <w:t xml:space="preserve">tal fordult Polgármester Úrhoz, melyben bejelentette, hogy </w:t>
      </w:r>
      <w:r>
        <w:rPr>
          <w:rFonts w:cs="Times New Roman" w:ascii="Times New Roman" w:hAnsi="Times New Roman"/>
          <w:b/>
          <w:sz w:val="24"/>
          <w:szCs w:val="24"/>
        </w:rPr>
        <w:t>a praxisjogát értékesíteni kívánja</w:t>
      </w:r>
      <w:r>
        <w:rPr>
          <w:rFonts w:cs="Times New Roman" w:ascii="Times New Roman" w:hAnsi="Times New Roman"/>
          <w:sz w:val="24"/>
          <w:szCs w:val="24"/>
        </w:rPr>
        <w:t xml:space="preserve"> a szándéknyilatkozatban megjelölt vevő részére. </w:t>
      </w:r>
      <w:r>
        <w:rPr>
          <w:rFonts w:cs="Times New Roman" w:ascii="Times New Roman" w:hAnsi="Times New Roman"/>
          <w:i/>
          <w:sz w:val="24"/>
          <w:szCs w:val="24"/>
        </w:rPr>
        <w:t>(A Tisztelt Bizottság előtt már ismert, hogy ez az adás-vétel nem jött létre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után dr. Szomor Zsuzsanna 2022. május 1. napjától munkaviszonyt létesített egy másik kerületben működő egészségügyi szolgáltatónál, így ahhoz a háziorvosi alapellátási körzethez kapcsolódó praxisjogot megszerezte. Tekintettel arra, hogy egy háziorvosnak egy időben csak egy praxisjoga lehet, ezért az általa addig ellátott 31. számú háziorvosi körzethez kapcsolódó praxisjogára vonatkozóan megnyílt a hat hónap időtartamú értékesítési lehetőség, egyidejűleg a praxis betöltetlen körzetnek minős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1. körzet folyamatos és zökkenőmentes betegellátás biztosítása érdekében a Bizottság 84/2022. (V.12.) döntése alapján Önkormányzatunk és a KENSZIMANK Bt. 2022. május 01. napjától érvényes megállapodást (továbbiakban: Megállapodás) kötöttek a körzet ellátásra. A Megállapodás a Bizottság 163/2022. (VI.08.) határozatával – a megállapodás időtartama tekintetében – 2022. június 11. napján módosításra került, mely alapján a KENSZIMANK Bt. gondoskodik a körzet betegellátásról 2022. május 01. napjától 2022. október 31. napjái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Szomor Zsuzsanna 2022. július 27. napján érkezett kérelmében azzal fordult Polgármester Úrhoz, hogy ha van lehetőség szívesen folytatná a munkát ismét kerületünkben. </w:t>
      </w:r>
      <w:r>
        <w:rPr>
          <w:rFonts w:cs="Times New Roman" w:ascii="Times New Roman" w:hAnsi="Times New Roman"/>
          <w:i/>
          <w:sz w:val="24"/>
          <w:szCs w:val="24"/>
        </w:rPr>
        <w:t>(A Kérelem jelen előterjesztés 1. számú mellékletét képezi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zomor Zsuzsanna, a 31. körzethez kapcsolódó praxisjoggal jelenleg csak az értékesítés vonatkozásában rendelkezhet, mert más háziorvosi körzetben újabb praxisjogot szerzett. Ezért ha a Bizottság úgy dönt, hogy ismét egészségügyi és ellátási szerződést kötne dr. Szomor Zsuzsannával, illetve az általa képviselt gazdasági társasággal, akkor ez csak úgy tehető meg, ha ugyanazokat a stációkat járja végig, mint az az orvos, aki még egészségügyi alapellátás tekintetében nem állt szerződéses kapcsolatban önkormányzatunkk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Szomor Zsuzsannának be kell nyújtania a jogszabályban előírt végzettségét igazoló okiratokat, foglalkozás egészségügyi alkalmassági igazolást, önéletrajzot, melyeket meg kell küldenünk az Országos Kórházi Főigazgatóság részére. Az OKFŐ az iratokat megvizsgálva visszaigazolást küld, hogy van-e akadálya a körzet ellátásra vonatkozó előszerződés megkötésének. Amennyiben nincs, az előszerződés birtokában kérelmezheti a Doktornő az OKFŐ-nél a 31. számú körzetre vonatkozó praxisengedély megszerzését. Csak az engedély megszerzését követően köthető vele feladat-ellátási szerződ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lehetőséget biztosít a Bizottság számára, hogy az előzmények ismeretében két alternatíva közül választva hozza meg dön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Bizottság úgy határoz, hogy Önkormányzatunk </w:t>
      </w:r>
      <w:r>
        <w:rPr>
          <w:rFonts w:cs="Times New Roman" w:ascii="Times New Roman" w:hAnsi="Times New Roman"/>
          <w:b/>
          <w:sz w:val="24"/>
          <w:szCs w:val="24"/>
        </w:rPr>
        <w:t>ismét egészségügyi ellátási szerződést kössön</w:t>
      </w:r>
      <w:r>
        <w:rPr>
          <w:rFonts w:cs="Times New Roman" w:ascii="Times New Roman" w:hAnsi="Times New Roman"/>
          <w:sz w:val="24"/>
          <w:szCs w:val="24"/>
        </w:rPr>
        <w:t xml:space="preserve"> dr. Szomor Zsuzsannával, illetve az általa képviselt gazdasági társasággal akkor a határozati javaslatok 1-2. pontjának figyelmen kívül hagyásával csak a </w:t>
      </w:r>
      <w:r>
        <w:rPr>
          <w:rFonts w:cs="Times New Roman" w:ascii="Times New Roman" w:hAnsi="Times New Roman"/>
          <w:b/>
          <w:sz w:val="24"/>
          <w:szCs w:val="24"/>
        </w:rPr>
        <w:t>3-4-5-6. pont alatti határozatok elfogadásáról kell dönte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Bizottság úgy határoz, hogy dr. Szomor Zsuzsannával, illetve az általa képviselt gazdasági társasággal Önkormányzatunk</w:t>
      </w:r>
      <w:r>
        <w:rPr>
          <w:rFonts w:cs="Times New Roman" w:ascii="Times New Roman" w:hAnsi="Times New Roman"/>
          <w:b/>
          <w:sz w:val="24"/>
          <w:szCs w:val="24"/>
        </w:rPr>
        <w:t xml:space="preserve"> ne kössön ismételten egészségügyi ellátási szerződést</w:t>
      </w:r>
      <w:r>
        <w:rPr>
          <w:rFonts w:cs="Times New Roman" w:ascii="Times New Roman" w:hAnsi="Times New Roman"/>
          <w:sz w:val="24"/>
          <w:szCs w:val="24"/>
        </w:rPr>
        <w:t xml:space="preserve">, úgy a határozati javaslatok közül az </w:t>
      </w:r>
      <w:r>
        <w:rPr>
          <w:rFonts w:cs="Times New Roman" w:ascii="Times New Roman" w:hAnsi="Times New Roman"/>
          <w:b/>
          <w:sz w:val="24"/>
          <w:szCs w:val="24"/>
        </w:rPr>
        <w:t>1-2. pont határozati javaslatokat kell elfogadni</w:t>
      </w:r>
      <w:r>
        <w:rPr>
          <w:rFonts w:cs="Times New Roman" w:ascii="Times New Roman" w:hAnsi="Times New Roman"/>
          <w:sz w:val="24"/>
          <w:szCs w:val="24"/>
        </w:rPr>
        <w:t>, a 3-4-5-6. határozati javaslatok elutasítása mellett. Ez utóbbi esetben azonban gondoskodni kell a körzet további ellátásának módjáról, mely a határozati javaslatok alapján a Bischitz Johanna Integrált Humán Szolgáltató Központ feladata lesz, mely feladat ellátásához a soron következő bizottsági ülésen a működtetéshez kalkulált forrást is biztosíta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Bizottság úgy dönt, hogy a körzetet saját intézményén keresztül kívánja tovább működtetni, az OKFŐ előzetes jóváhagyását követően lehetőség nyílhat arra, hogy a tartósan betöltetlen 32. számú és a betöltetlen 31. számú felnőtt háziorvosi körzet összevonásra kerüljön. Az így kialakított nagyobb körzet betöltése vonzóbb lehet felnőtt háziorvosi praxist ellátni szándékozó egészségügyi szolgáltatók rész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19.) határozata a 31. szám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rületi ellátási kötelezettséggel működő felnőtt háziorvosi körzet feladat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10101"/>
          <w:sz w:val="24"/>
          <w:szCs w:val="24"/>
        </w:rPr>
        <w:t xml:space="preserve">1. dr. Szomor Zsuzsannával, illetve az általa képviselt gazdasági társasággal nem kíván egészségügyi ellátási szerződést kötni a 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>az egészségügyi alapellátásról és körzeteinek kialakításáról szóló 19/2013. (IV.30.) önkormányzati rendelet 1. mellékletében meghatározott 31. számú felnőtt háziorvosi körzet területi ellátási kötelezettséggel történő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elkéri a polgármestert, hogy gondoskodjon jelen döntés dr. Szomor Zsuzsanna részére történő tovább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22. szeptember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19.) határozata a 3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zámú területi ellátási kötelezettséggel működő felnőtt háziorvosi körzet feladat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Budapest Főváros VII. kerület Erzsébetváros Önkormányzata Képviselő-testületének Művelődési, Kulturális és Szociális Bizottsága úgy dönt, hog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ének 19/2013 (IV.30.) önkormányzati rendelete 1. mellékletében meghatározott 31. számú területi ellátási kötelezettséggel működő, tartósan betöltetlen felnőtt háziorvosi körzet ellátásáról 2022. november 01. napjától a praxis betöltéséig, vagy további, feladat-ellátásra vonatkozó döntés meghozataláig saját intézményén, a Bischitz Johanna Integrált Humán Szolgáltató Központon keresztül gondoskodik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zájárul, hogy a praxishoz tartozó betegek ellátásáról a Bischitz Johanna Integrált Humán Szolgáltató Központ a határozati javaslat 1. pontjában meghatározott időtartam alatt helyettesítés útján gondoskodjon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kéri és felhatalmazza az Intézmény igazgatóját a háziorvosi körzet ellátásához kapcsolódó intézkedések megtételér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határozat hatályát veszti, amennyiben a praxisjog elidegenítésére jogosult személy a praxisjogát 2022. október 31. napjáig elidegenít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1-2 pontja tekintetében: Niedermüller Péter polgármester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3. pontja tekintetében: Farkas Tünde igazgat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19.) határozata a 3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zámú területi ellátási kötelezettséggel működő felnőtt háziorvosi körzet feladat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10101"/>
          <w:sz w:val="24"/>
          <w:szCs w:val="24"/>
        </w:rPr>
        <w:t xml:space="preserve">1. dr. Szomor Zsuzsannával, illetve az általa képviselt gazdasági társasággal egészségügyi ellátási szerződést kíván kötni a 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>az egészségügyi alapellátásról és körzeteinek kialakításáról szóló 19/2013. (IV.30.) önkormányzati rendelet 1. mellékletében meghatározott 31. számú felnőtt háziorvosi körzet területi ellátási kötelezettséggel történő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elkéri a polgármestert, hogy gondoskodjon jelen döntés dr. Szomor Zsuzsanna részére történő tovább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10101"/>
          <w:sz w:val="24"/>
          <w:szCs w:val="24"/>
        </w:rPr>
      </w:pPr>
      <w:r>
        <w:rPr>
          <w:rFonts w:cs="Times New Roman" w:ascii="Times New Roman" w:hAnsi="Times New Roman"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22. szeptember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19.)  határoza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észségügyi feladat-ellátási és használati szerződésre vonatkozó elő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Országos Kórházi Főigazgatóság nyilatkozata alapján nem látszik akadálya a feladat ellátási szerződés megkötésének, előszerződést köt dr. Szomor Zsuzsanna fogorvos által képviselt gazdasági társasággal az egészségügyi alapellátásról és körzeteinek kialakításáról szóló 19/2013. (IV.30.) önkormányzati rendelet (továbbiakban: Ör.) 1. sz. mellékletében meghatározott 31. számú területi ellátási kötelezettséggel működő felnőtt háziorvosi körzetre vonatkozóan, az önálló orvosi tevékenységről szóló 2000. évi II. törvény 2/A. § -a alapján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őszerződés alapján a felek legkorábban 2022. november 1-jei hatállyal jogosultak egészségügyi feladat-ellátási és használati szerződést kötni, amennyiben dr. Szomor Zsuzsanna a körzetre vonatkozó praxisengedélyt megszerz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 az egészségügyi ellátási és használati szerződés megkötésére irányuló elő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23. április 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19.) határozata 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szerződés megkötését, az abban foglaltak teljesülését és a dr. Szomor Zsuzsanna háziorvos számára kiadott – az engedélyező szerv határozatával véglegessé vált –praxisengedély bemutatását követően az egészségügyi alapellátásról és körzeteinek kialakításáról szóló 19/2013 (IV.30.) önkormányzati rendelet (továbbiakban: Ör.) 1. sz. mellékletében meghatározott 31. számú felnőtt háziorvosi körzetre vonatkozóan, legkorábban 2022. november 1-jétől az Ör. 6. melléklete szerinti egészségügyi feladat-ellátási és használati szerződést köt a dr. Szomor Zsuzsanna háziorvos által képviselt gazdasági társaságga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feladat-ellátási és használati szerződés aláírására.</w:t>
      </w:r>
    </w:p>
    <w:p>
      <w:pPr>
        <w:pStyle w:val="Listaszerbekezds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praxisengedélyt kiadó engedélyező szerv végleges határozatának bemutatását követően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19.) határoza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KENSZIMANK Egészségügyi és Szolgáltató Betéti Társasággal egészségügyi feladatok ellátására kötött megállapodá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Budapest Főváros VII. kerület Erzsébetváros Önkormányzata Képviselő-testületének Művelődési, Kulturális és Szociális Bizottsága úgy dönt, hogy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hozzájárul a KENSZIMANK Egészségügyi és Szolgáltató Betéti Társasággal (képviseli: Dr. Szomor Zsuzsanna, székhely: 1044 Budapest, Bezerédj utca 21., cgj: 01-06-767231, adószám: 22115607-1-41) 2022. 05. 19. napján, egészségügyi feladatok ellátásra kötött megállapodás 2. pontjának módosításához az alábbiak szerint: „2. Jelen szerződést a felek határozott időre kötik, 2022. 05. 01. napjától a praxis betöltéséig, de legfeljebb 2023. április 30. napjái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felhatalmazza a polgármestert a KENSZIMANK Egészségügyi és Szolgáltató Betéti Társasággal kötött módosító, valamint módosításokkal egységes szerkezetbe foglalt egészségügyi feladatok ellátására irányuló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22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szeptember 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Gyuris Gabri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: Dr. Szomor Zsuzsanna kérel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Calibri" w:hAnsi="Calibri" w:eastAsia="Times New Roman" w:cs="Times New Roman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8:00Z</dcterms:created>
  <dc:creator>Szegény Ákos</dc:creator>
  <dc:description/>
  <cp:keywords/>
  <dc:language>en-US</dc:language>
  <cp:lastModifiedBy>Tánczos Viktória Dr.</cp:lastModifiedBy>
  <cp:lastPrinted>2022-09-05T15:41:00Z</cp:lastPrinted>
  <dcterms:modified xsi:type="dcterms:W3CDTF">2022-09-14T12:16:00Z</dcterms:modified>
  <cp:revision>13</cp:revision>
  <dc:subject/>
  <dc:title/>
</cp:coreProperties>
</file>