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yári Petra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. évi nyári Balatonmáriafürdői nyári tábor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a 2/2022. (I.17.) határozata értelmében a balatonmáriafürdői nyári tábor igénybevételére a VII. kerületi önkormányzati fenntartásban és működtetésben lévő óvodák, valamint a kerületi, állami fenntartásban és működtetésben lévő iskolák, továbbá az önkormányzati fenntartású szociális és gyermekjóléti intézmény számára felhívást tett közzé az önkormányzat honlapján.</w:t>
      </w:r>
    </w:p>
    <w:p>
      <w:pPr>
        <w:pStyle w:val="Normal"/>
        <w:widowControl w:val="false"/>
        <w:spacing w:before="24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2022. évi költségvetéséről szóló 6/2022. (II.17.) önkormányzati rendelet (továbbiakban: Rendelet) 7303 „Központilag kezelt gyermekeket, családokat támogató pályázatok” címszám alatti „Önkormányzati üdülő igénybevétele táboroztatáshoz (pályázat)” előirányzaton 7.000.000,- Ft összegben biztosított forrást a fenti célra.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2022. március 1-ig, összesen </w:t>
      </w:r>
      <w:r>
        <w:rPr>
          <w:rFonts w:ascii="Times New Roman" w:hAnsi="Times New Roman"/>
          <w:b/>
          <w:sz w:val="24"/>
          <w:szCs w:val="24"/>
        </w:rPr>
        <w:t>9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lyázat kerül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nyújtásra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>2 db</w:t>
      </w:r>
      <w:r>
        <w:rPr>
          <w:rFonts w:ascii="Times New Roman" w:hAnsi="Times New Roman"/>
          <w:sz w:val="24"/>
          <w:szCs w:val="24"/>
        </w:rPr>
        <w:t xml:space="preserve"> a kerületben működő, önkormányzati fenntartásban lévő óvoda, </w:t>
      </w:r>
      <w:r>
        <w:rPr>
          <w:rFonts w:ascii="Times New Roman" w:hAnsi="Times New Roman"/>
          <w:b/>
          <w:sz w:val="24"/>
          <w:szCs w:val="24"/>
        </w:rPr>
        <w:t>6 db</w:t>
      </w:r>
      <w:r>
        <w:rPr>
          <w:rFonts w:ascii="Times New Roman" w:hAnsi="Times New Roman"/>
          <w:sz w:val="24"/>
          <w:szCs w:val="24"/>
        </w:rPr>
        <w:t xml:space="preserve"> kerületi, állami fenntartásban és működtetésben lévő iskolákat támogató alapítvány, valamint </w:t>
      </w:r>
      <w:r>
        <w:rPr>
          <w:rFonts w:ascii="Times New Roman" w:hAnsi="Times New Roman"/>
          <w:b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az önkormányzati fenntartású szociális és gyermekjóléti intézmény részéről.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feltételeinek mind a </w:t>
      </w:r>
      <w:r>
        <w:rPr>
          <w:rFonts w:ascii="Times New Roman" w:hAnsi="Times New Roman"/>
          <w:b/>
          <w:sz w:val="24"/>
          <w:szCs w:val="24"/>
        </w:rPr>
        <w:t>9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érkezet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radéktalanul megfelel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 § (1) bekezdése értelmében a </w:t>
      </w:r>
      <w:r>
        <w:rPr>
          <w:rFonts w:ascii="Times New Roman" w:hAnsi="Times New Roman"/>
          <w:b/>
          <w:sz w:val="24"/>
          <w:szCs w:val="24"/>
        </w:rPr>
        <w:t>7303 címszám alatti előirányzat tartós elkötelezettséggel nem járó felhasználását a Képviselő-testület a Művelődési, Kulturális és Szociális Bizottságra ruházta.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pályázat célja a kerületi gyermekek nyári táboroztatásának támogatása, javaslom, hogy a </w:t>
      </w:r>
      <w:r>
        <w:rPr>
          <w:rFonts w:ascii="Times New Roman" w:hAnsi="Times New Roman"/>
          <w:b/>
          <w:sz w:val="24"/>
          <w:szCs w:val="24"/>
        </w:rPr>
        <w:t>Bizottság minden formailag megfelelő pályázatot – annak teljes összegével – támogasso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tartalmazó összefoglaló táblázat az előterjesztés 1. számú mellékletét képezi. A benyújtott pályázatok az előterjesztés 2-10. sz. mellékletét képezik. 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42. § 4. pontja alapján az </w:t>
      </w:r>
      <w:r>
        <w:rPr>
          <w:rFonts w:ascii="Times New Roman" w:hAnsi="Times New Roman"/>
          <w:b/>
          <w:sz w:val="24"/>
          <w:szCs w:val="24"/>
        </w:rPr>
        <w:t>alapítványi támogatásokra vonatkozó döntés a Képviselő - testület át nem ruházható hatáskörébe tartozik</w:t>
      </w:r>
      <w:r>
        <w:rPr>
          <w:rFonts w:ascii="Times New Roman" w:hAnsi="Times New Roman"/>
          <w:sz w:val="24"/>
          <w:szCs w:val="24"/>
        </w:rPr>
        <w:t>, így az alapítványi támogatásokról a Képviselő-testület jogosult dönteni.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 alapján </w:t>
      </w:r>
      <w:r>
        <w:rPr>
          <w:rFonts w:ascii="Times New Roman" w:hAnsi="Times New Roman"/>
          <w:b/>
          <w:sz w:val="24"/>
          <w:szCs w:val="24"/>
        </w:rPr>
        <w:t>a pályázati keretösszegből 6.410.200,- Ft összeg felosztására teszek javaslato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Művelődési, Kulturális és Szociális Bizottságot az előterjesztés megtárgyalására és a határozati javaslat elfogadására.</w:t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Határozatok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sz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120" w:after="120"/>
        <w:ind w:left="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120" w:after="120"/>
        <w:ind w:left="567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567" w:hanging="567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iCs/>
          <w:sz w:val="24"/>
          <w:szCs w:val="24"/>
        </w:rPr>
        <w:t>Erzsébetvárosi Bóbita Óvoda</w:t>
      </w:r>
      <w:r>
        <w:rPr>
          <w:rFonts w:ascii="Times New Roman" w:hAnsi="Times New Roman"/>
          <w:bCs/>
          <w:iCs/>
          <w:sz w:val="24"/>
          <w:szCs w:val="24"/>
        </w:rPr>
        <w:t xml:space="preserve"> által benyújtott,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2022. évi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alatonmáriafürdői nyári tábori pályázat megvalósítását </w:t>
      </w:r>
      <w:r>
        <w:rPr>
          <w:rFonts w:ascii="Times New Roman" w:hAnsi="Times New Roman"/>
          <w:b/>
          <w:sz w:val="24"/>
          <w:szCs w:val="24"/>
        </w:rPr>
        <w:t>800 000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567" w:hanging="567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>2022. áprili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120" w:after="120"/>
        <w:ind w:left="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120" w:after="120"/>
        <w:ind w:left="567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iCs/>
          <w:sz w:val="24"/>
          <w:szCs w:val="24"/>
        </w:rPr>
        <w:t>Erzsébetvárosi Brunszvik Teréz Óvoda</w:t>
      </w:r>
      <w:r>
        <w:rPr>
          <w:rFonts w:ascii="Times New Roman" w:hAnsi="Times New Roman"/>
          <w:bCs/>
          <w:iCs/>
          <w:sz w:val="24"/>
          <w:szCs w:val="24"/>
        </w:rPr>
        <w:t xml:space="preserve"> által benyújtott, 2022. évi balatonmáriafürdői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>800 000,- Ft összeggel támogatja</w:t>
      </w:r>
      <w:r>
        <w:rPr>
          <w:rFonts w:ascii="Times New Roman" w:hAnsi="Times New Roman"/>
          <w:bCs/>
          <w:iCs/>
          <w:sz w:val="24"/>
          <w:szCs w:val="24"/>
        </w:rPr>
        <w:t xml:space="preserve"> a 2022. évi költségvetés 7303 „Központilag kezelt gyermekeket, családokat támogató pályázatok” előirányzata terhére. A támogatási összeg a pályázati költségvetésben szereplő költségekre használható fel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spacing w:lineRule="auto" w:line="240" w:before="0" w:after="240"/>
        <w:ind w:firstLine="301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 xml:space="preserve">  2022. április 15.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120" w:after="120"/>
        <w:ind w:left="567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Cs/>
          <w:sz w:val="24"/>
          <w:szCs w:val="24"/>
        </w:rPr>
        <w:t>Bischitz Johanna Integrált Humánszolgáltató Központ</w:t>
      </w:r>
      <w:r>
        <w:rPr>
          <w:rFonts w:ascii="Times New Roman" w:hAnsi="Times New Roman"/>
          <w:bCs/>
          <w:iCs/>
          <w:sz w:val="24"/>
          <w:szCs w:val="24"/>
        </w:rPr>
        <w:t xml:space="preserve"> által benyújtott,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2022. évi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alatonmáriafürdői nyári tábori pályázat megvalósítását </w:t>
      </w:r>
      <w:r>
        <w:rPr>
          <w:rFonts w:ascii="Times New Roman" w:hAnsi="Times New Roman"/>
          <w:b/>
          <w:sz w:val="24"/>
          <w:szCs w:val="24"/>
        </w:rPr>
        <w:t>771.880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567" w:hanging="567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 xml:space="preserve">  2022. április 15.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4.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XXI. Század Zenéje Alapítvány”</w:t>
      </w:r>
      <w:r>
        <w:rPr>
          <w:rFonts w:ascii="Times New Roman" w:hAnsi="Times New Roman"/>
          <w:sz w:val="24"/>
          <w:szCs w:val="24"/>
        </w:rPr>
        <w:t xml:space="preserve"> által benyújtott, a </w:t>
      </w:r>
      <w:r>
        <w:rPr>
          <w:rFonts w:ascii="Times New Roman" w:hAnsi="Times New Roman"/>
          <w:b/>
          <w:i/>
          <w:sz w:val="24"/>
          <w:szCs w:val="24"/>
        </w:rPr>
        <w:t>Molnár Antal Zeneiskol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Alapfokú Művészetoktatási Intézmény</w:t>
      </w:r>
      <w:r>
        <w:rPr>
          <w:rFonts w:ascii="Times New Roman" w:hAnsi="Times New Roman"/>
          <w:sz w:val="24"/>
          <w:szCs w:val="24"/>
        </w:rPr>
        <w:t xml:space="preserve"> tanulói számára szervezett,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800.00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Képviselő-testületnek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i rendes képviselő-testületi ülés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705" w:hanging="42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00.00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 Képviselő-testületnek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i rendes képviselő-testületi ülés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240"/>
        <w:ind w:left="704" w:hanging="42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Gyermekeink Jövőjé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z Alsóerdősori Bárdos Lajos Általános Iskola és Gimnázium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80.00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 Képviselő-testületnek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i rendes képviselő-testületi ülés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Baross Gábor Általános Iskola tanulóiért Alapítvány”</w:t>
      </w:r>
      <w:r>
        <w:rPr>
          <w:rFonts w:ascii="Times New Roman" w:hAnsi="Times New Roman"/>
          <w:sz w:val="24"/>
          <w:szCs w:val="24"/>
        </w:rPr>
        <w:t xml:space="preserve">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Baross Gábor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90.00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 Képviselő-testületnek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 rendes képviselő-testületi ülés</w:t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Dob u. 85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568.32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 Képviselő-testületnek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i rendes képviselő-testületi ülés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24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Kertész u. 30.) leendő 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nulói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szervezett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(gólyatábor) pályázat megvalósítására </w:t>
      </w:r>
      <w:r>
        <w:rPr>
          <w:rFonts w:ascii="Times New Roman" w:hAnsi="Times New Roman"/>
          <w:b/>
          <w:sz w:val="24"/>
          <w:szCs w:val="24"/>
        </w:rPr>
        <w:t>400.000.- Ft</w:t>
      </w:r>
      <w:r>
        <w:rPr>
          <w:rFonts w:ascii="Times New Roman" w:hAnsi="Times New Roman"/>
          <w:sz w:val="24"/>
          <w:szCs w:val="24"/>
        </w:rPr>
        <w:t xml:space="preserve"> összegű támogatás megítélését javasolja a Képviselő-testületnek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Veres Zoltán elnök</w:t>
      </w:r>
    </w:p>
    <w:p>
      <w:pPr>
        <w:pStyle w:val="Normal"/>
        <w:widowControl w:val="false"/>
        <w:spacing w:lineRule="auto" w:line="240" w:before="0" w:after="24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i képviselő-testületi ül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  <w:lang w:val="x-none"/>
        </w:rPr>
        <w:t xml:space="preserve">Budapest, </w:t>
      </w:r>
      <w:r>
        <w:rPr>
          <w:rFonts w:ascii="Times New Roman" w:hAnsi="Times New Roman"/>
          <w:sz w:val="24"/>
        </w:rPr>
        <w:t>2022. március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 xml:space="preserve">     Nyári Petra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4"/>
        </w:rPr>
        <w:t>irodavezető-helyette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 számú melléklet Összefoglaló táblázat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 számú melléklet Erzsébetvárosi Bóbita Óvoda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. számú melléklet Erzsébetvárosi Brunszvik Teréz Óvoda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4. számú melléklet Bischitz Johanna Integrált Humánszolgáltató Központ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 számú melléklet A XXI. Század Zenéje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6. számú melléklet A Boldog Iskolásévekért Alapítvány Kertész u. 30.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. számú melléklet Gyermekeink Jövőjéért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. számú melléklet Baross Gábor Általános Iskola tanulóiéért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9. számú melléklet A Boldog Iskolásévekért Alapítvány Dob u. 85. pályáz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</w:rPr>
        <w:t>10. számú melléklet A Boldog Iskolásévekért Alapítvány Kertész u. 30 gólyatábor pályá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68FC0D-F315-4AD5-AB36-866E9D2E1D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7</Pages>
  <Words>1638</Words>
  <Characters>11303</Characters>
  <CharactersWithSpaces>1291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18:00Z</dcterms:created>
  <dc:creator>igor</dc:creator>
  <dc:description/>
  <dc:language>en-US</dc:language>
  <cp:lastModifiedBy>Prógli Katalin</cp:lastModifiedBy>
  <cp:lastPrinted>2015-06-19T08:32:00Z</cp:lastPrinted>
  <dcterms:modified xsi:type="dcterms:W3CDTF">2022-03-08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