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yári Petra irodavezető helyettes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thlen Téri Színház Közhasznú Nonprofit Kft. közszolgáltatási szerződésen alapuló beszámolójá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220/2019. (VIII.23.) számú határozatával a Bethlen Téri Színház Közhasznú Nonprofit Kft.-vel 2019. szeptember 25-én Közszolgáltatási szerződést kötött előadóművészeti szolgáltatások biztosítására (előterjesztés mellékletét képezi). Az Önkormányzat a szerződésben vállalt feladatok ellátásával összefüggésben évente 3.000.000 Ft összegű támogatást biztosít. A támogatás felhasználásáról a tárgyévet követő január 31. napjáig szakmai és pénzügyi beszámolót kell készíteni. A szakmai beszámolót a szerződés értelmében a Művelődési, Kulturális és Szociális Bizottság fogad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thlen Téri Színház Közhasznú Nonprofit Kft. határidőre benyújtotta szakmai és pénzügyi beszámolóját, a pénzügyi elszámolást a Humánszolgáltató Iroda megvizsgálta és kisebb hiánypótlást követően elfog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21. évi szakmai munkáról szóló beszámoló a határozati javaslat mellékletét képezi. A beszámolóból megállapítható, hogy bár a járványhelyzet a tavalyi évben is befolyással volt a színház életére, azonban ismét helyszínt biztosíthatott az Ars Sacra Fesztivál keretében egy ingyenes előadás bemutatásához, több hagyományos tematikus fesztivál is megvalósult, megrendezésre kerülhettek a családi programok. A VII. kerület életéhez kapcsolódó tevékenységek körében a „Csikágói szomszédaink” című sorozatban történeti cikkeket osztottak meg a kerület lakóival. A programok kültéri, beltéri és online formában is megvalósul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II.16.) határozata a Bethlen Téri Színház Közhasznú Nonprofit Kft. közszolgáltatási szerződésen alapuló beszámolójának elfogad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120" w:after="120"/>
        <w:ind w:left="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thlen Téri Színház Közhasznú Nonprofit Kft. által benyújtott közszolgáltatási szerződésen alapuló szakmai beszámolóját a 2021. január 1. – 2021. december 31. közötti időszakra vonatkozóan a határozat melléklete szerint elfogadj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a közszolgáltatási szerződés szerint a támogatás elszámolásának elfogadásáról értesítse a szolgáltató Bethlen Téri Színház Közhasznú Nonprofit Kft.-t.</w:t>
      </w:r>
    </w:p>
    <w:p>
      <w:pPr>
        <w:pStyle w:val="Normal"/>
        <w:widowControl w:val="false"/>
        <w:spacing w:lineRule="auto" w:line="240" w:before="120" w:after="120"/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Niedermüller Péter polgármester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03.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 </w:t>
      </w:r>
      <w:r>
        <w:rPr>
          <w:rFonts w:ascii="Times New Roman" w:hAnsi="Times New Roman"/>
          <w:sz w:val="24"/>
          <w:szCs w:val="24"/>
        </w:rPr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 helyette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szolgáltatási szerződés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2021. évi szakmai beszámoló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2251C1-8CF2-424B-8F2B-D46D730D9E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2</Pages>
  <Words>413</Words>
  <Characters>2856</Characters>
  <CharactersWithSpaces>326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12:00Z</dcterms:created>
  <dc:creator>igor</dc:creator>
  <dc:description/>
  <dc:language>en-US</dc:language>
  <cp:lastModifiedBy>Prógli Katalin</cp:lastModifiedBy>
  <cp:lastPrinted>2022-03-09T13:51:00Z</cp:lastPrinted>
  <dcterms:modified xsi:type="dcterms:W3CDTF">2022-03-09T13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