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ek bérbeadása tárgyában kiírt versenyeztetési eljárás eredményéről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</w:t>
      </w:r>
      <w:r>
        <w:rPr>
          <w:rFonts w:ascii="Times New Roman" w:hAnsi="Times New Roman"/>
          <w:b/>
          <w:bCs/>
          <w:sz w:val="24"/>
          <w:szCs w:val="24"/>
        </w:rPr>
        <w:t xml:space="preserve"> 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Pénzügyi és Kerületfejlesztési Bizottsága 251/2022. (IV.12.) számú határozatában 10 db önkormányzati tulajdonban lévő nem lakás céljára szolgáló helyiséget jelölt ki bérbeadás útján történő hasznosításra. A döntés alapján az ingatlan bérbeadását versenyeztetési eljárásnak kell megelőznie, melynek lefolytatására az EVIN Erzsébetvárosi Ingatlangazdálkodási Nonprofit Zrt. lett felkér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április 20. napján meghirdetésre került az önkormányzati tulajdonú nem lakás céljára szolgáló helyiségek bérbeadása tárgyú pályázat. A pályázati felhívás felkerült Budapest Főváros VII. kerület Erzsébetváros Önkormányzata és az EVIN Nonprofit Zrt. honlap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pályázati eljárás lényeges 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Döntéshozó</w:t>
      </w:r>
      <w:r>
        <w:rPr>
          <w:rFonts w:ascii="Times New Roman" w:hAnsi="Times New Roman"/>
          <w:sz w:val="24"/>
          <w:szCs w:val="24"/>
        </w:rPr>
        <w:t>: Budapest Főváros VII. kerület Erzsébetváros Önkormányzata Képviselő-testülete Pénzügyi és Kerületfejlesztési Bizottsá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iíró:</w:t>
      </w:r>
      <w:r>
        <w:rPr>
          <w:rFonts w:ascii="Times New Roman" w:hAnsi="Times New Roman"/>
          <w:sz w:val="24"/>
          <w:szCs w:val="24"/>
        </w:rPr>
        <w:t xml:space="preserve"> EVIN Erzsébetvárosi Ingatlangazdálkodási Nonprofit Z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pályázati eljárás tárgya</w:t>
      </w:r>
      <w:r>
        <w:rPr>
          <w:rFonts w:ascii="Times New Roman" w:hAnsi="Times New Roman"/>
          <w:sz w:val="24"/>
          <w:szCs w:val="24"/>
        </w:rPr>
        <w:t>: önkormányzati tulajdonú nem lakás céljára szolgáló helyiségek bérbead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érleti szerződés tervezett időtartama:</w:t>
      </w:r>
      <w:r>
        <w:rPr>
          <w:rFonts w:ascii="Times New Roman" w:hAnsi="Times New Roman"/>
          <w:sz w:val="24"/>
          <w:szCs w:val="24"/>
        </w:rPr>
        <w:t xml:space="preserve"> határozott időre, legfeljebb 5 év időtartamra, amely feltételhez kötötten maximum 15 évre meghosszabbí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ok adatai:</w:t>
      </w:r>
    </w:p>
    <w:tbl>
      <w:tblPr>
        <w:tblpPr w:bottomFromText="0" w:horzAnchor="margin" w:leftFromText="141" w:rightFromText="141" w:tblpX="0" w:tblpXSpec="center" w:tblpY="154" w:topFromText="0" w:vertAnchor="text"/>
        <w:tblW w:w="10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03"/>
        <w:gridCol w:w="600"/>
        <w:gridCol w:w="1239"/>
        <w:gridCol w:w="523"/>
        <w:gridCol w:w="861"/>
        <w:gridCol w:w="1519"/>
        <w:gridCol w:w="890"/>
        <w:gridCol w:w="869"/>
        <w:gridCol w:w="1657"/>
        <w:gridCol w:w="1419"/>
      </w:tblGrid>
      <w:tr>
        <w:trPr>
          <w:trHeight w:val="278" w:hRule="atLeast"/>
        </w:trPr>
        <w:tc>
          <w:tcPr>
            <w:tcW w:w="45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3"/>
                <w:szCs w:val="23"/>
              </w:rPr>
              <w:t>Cím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3"/>
                <w:szCs w:val="23"/>
              </w:rPr>
              <w:t>Elhelyezkedés</w:t>
            </w:r>
          </w:p>
        </w:tc>
        <w:tc>
          <w:tcPr>
            <w:tcW w:w="890" w:type="dxa"/>
            <w:tcBorders>
              <w:top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3"/>
                <w:szCs w:val="23"/>
              </w:rPr>
              <w:t>m</w:t>
            </w:r>
            <w:r>
              <w:rPr>
                <w:rFonts w:ascii="Times New Roman" w:hAnsi="Times New Roman"/>
                <w:b/>
                <w:bCs/>
                <w:color w:val="000000"/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3"/>
                <w:szCs w:val="23"/>
              </w:rPr>
              <w:t>Állapo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Legalacsonyabb megajánlható nettó havi bérleti dí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i/>
                <w:iCs/>
                <w:color w:val="000000"/>
                <w:u w:val="single"/>
              </w:rPr>
              <w:t>A feltüntetett árak az ÁFA-t nem tartalmazzák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3"/>
                <w:szCs w:val="23"/>
              </w:rPr>
              <w:t>Óvadék*</w:t>
            </w:r>
          </w:p>
        </w:tc>
      </w:tr>
      <w:tr>
        <w:trPr>
          <w:trHeight w:val="768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3719/0/A/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77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Almássy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tér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.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utcai földszint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3 440 F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0 320 Ft</w:t>
            </w:r>
          </w:p>
        </w:tc>
      </w:tr>
      <w:tr>
        <w:trPr>
          <w:trHeight w:val="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4512/0/A/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Dohá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utc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6-18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dvari földszint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250 560 F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 252 800 Ft</w:t>
            </w:r>
          </w:p>
        </w:tc>
      </w:tr>
      <w:tr>
        <w:trPr>
          <w:trHeight w:val="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4042/0/A/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Királ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utc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73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tcai földszint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40 320 F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20 960 Ft</w:t>
            </w:r>
          </w:p>
        </w:tc>
      </w:tr>
      <w:tr>
        <w:trPr>
          <w:trHeight w:val="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4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Kis Dióf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utc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8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tcai földszint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27 360 F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82 080 Ft</w:t>
            </w:r>
          </w:p>
        </w:tc>
      </w:tr>
      <w:tr>
        <w:trPr>
          <w:trHeight w:val="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4109/0/A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Klauzá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té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4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tcai földszint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46 080 F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38 240 Ft</w:t>
            </w:r>
          </w:p>
        </w:tc>
      </w:tr>
      <w:tr>
        <w:trPr>
          <w:trHeight w:val="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3161/0/A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Nefelejc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utc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25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tcai földszint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24 640 F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73 920 Ft</w:t>
            </w:r>
          </w:p>
        </w:tc>
      </w:tr>
      <w:tr>
        <w:trPr>
          <w:trHeight w:val="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3314/0/A/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Nefelejc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utc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45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tcai földszint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53 760 F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61 280 Ft</w:t>
            </w:r>
          </w:p>
        </w:tc>
      </w:tr>
      <w:tr>
        <w:trPr>
          <w:trHeight w:val="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3082/0/A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Péterfy Sándo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utc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9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tcai földszint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6 800 F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50 400 Ft</w:t>
            </w:r>
          </w:p>
        </w:tc>
      </w:tr>
      <w:tr>
        <w:trPr>
          <w:trHeight w:val="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3522/0/A/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Rottenbille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utc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9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tcai földszint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50 160 F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50 480 Ft</w:t>
            </w:r>
          </w:p>
        </w:tc>
      </w:tr>
      <w:tr>
        <w:trPr>
          <w:trHeight w:val="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3863/0/A/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Vörösmart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utc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/B.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utcai földszint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üres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0 400 F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91 200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Meghirdetés napja:</w:t>
      </w:r>
      <w:r>
        <w:rPr>
          <w:rFonts w:ascii="Times New Roman" w:hAnsi="Times New Roman"/>
          <w:sz w:val="24"/>
          <w:szCs w:val="24"/>
        </w:rPr>
        <w:t xml:space="preserve"> 2022. április 2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enyújtási határidő:</w:t>
      </w:r>
      <w:r>
        <w:rPr>
          <w:rFonts w:ascii="Times New Roman" w:hAnsi="Times New Roman"/>
          <w:sz w:val="24"/>
          <w:szCs w:val="24"/>
        </w:rPr>
        <w:t xml:space="preserve"> 2022. május 19. 12:00 ó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gatlan megtekintési időpontok:</w:t>
      </w:r>
      <w:r>
        <w:rPr>
          <w:rFonts w:ascii="Times New Roman" w:hAnsi="Times New Roman"/>
          <w:sz w:val="24"/>
          <w:szCs w:val="24"/>
        </w:rPr>
        <w:t xml:space="preserve"> 2022. április 25. és 2022. május 2. 10:55-13:25 ór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gatlan </w:t>
      </w:r>
      <w:r>
        <w:rPr>
          <w:rFonts w:ascii="Times New Roman" w:hAnsi="Times New Roman"/>
          <w:b/>
          <w:bCs/>
          <w:sz w:val="24"/>
          <w:szCs w:val="24"/>
        </w:rPr>
        <w:t>legalacsonyabb megajánlható bérleti díj</w:t>
      </w:r>
      <w:r>
        <w:rPr>
          <w:rFonts w:ascii="Times New Roman" w:hAnsi="Times New Roman"/>
          <w:sz w:val="24"/>
          <w:szCs w:val="24"/>
        </w:rPr>
        <w:t>a Budapest Főváros VII. kerület Erzsébetváros Önkormányzata Képviselő-testületének 144/2015. (III.25.) számú határozata alapján került meghatároz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Pályázati biztosíték összege:</w:t>
      </w:r>
      <w:r>
        <w:rPr>
          <w:rFonts w:ascii="Times New Roman" w:hAnsi="Times New Roman"/>
          <w:sz w:val="24"/>
          <w:szCs w:val="24"/>
        </w:rPr>
        <w:t xml:space="preserve"> a megpályázott ingatlan 3 havi nettó bérleti dí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ontás időpontja:</w:t>
      </w:r>
      <w:r>
        <w:rPr>
          <w:rFonts w:ascii="Times New Roman" w:hAnsi="Times New Roman"/>
          <w:sz w:val="24"/>
          <w:szCs w:val="24"/>
        </w:rPr>
        <w:t xml:space="preserve"> 2022. május 19. napján 14.00 órakor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írálati szempont:</w:t>
      </w:r>
      <w:r>
        <w:rPr>
          <w:rFonts w:ascii="Times New Roman" w:hAnsi="Times New Roman"/>
          <w:sz w:val="24"/>
          <w:szCs w:val="24"/>
        </w:rPr>
        <w:t xml:space="preserve"> megajánlott bérleti díj (Ft) – A pályázati eljárás nyertese az, aki a legmagasabb bérleti díjat tartalmazó ajánlatot tesz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eérkezett pályázatok száma: 9 d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iánypótlásra szoruló pályázatok száma: 4 d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rvénytelen pályázatok száma: 2 d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eghirdetett ingatlanok közül 7 db helyiség vonatkozásában érkezett, 3 db helyiség vonatkozásában nem érkezett be pályáza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ra összesen 9 db pályázat került beadásra, mind határidőn belül. A beadott 9 db pályázatból 7 db felelt meg a pályázati felhívásban foglalt formai és tartalmi feltételeknek. A beérkezett pályázatokra vonatkozó részletes információkat a jelen előterjesztés bontási jegyzőkönyv melléklete tartalmazz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 értelmében minden pályázónak lehetősége volt a pályázati felhívásban meghatározott mellékletek hiánypótlás keretében történő benyúj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iánypótlás határideje 2022. május 24. 16:00 órában került meghatározás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iánypótlásra 4 db esetben került sor, a kért dokumentumok a hiánypótlásra nyitva álló határidőben benyújtásra kerültek, a benyújtott dokumentumok megfelelőnek bizonyultak, így a pályázatok teljeskörűnek tekinthető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hirdetett 10 ingatlanból 7 esetében javasoljuk a nyertes kihirde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döntési hatásköre a Budapest Főváros VII. Kerület Erzsébetváros Önkormányzatát megillető tulajdonosi jogok gyakorlása és a tulajdonában álló vagyonnal való gazdálkodás szabályairól szóló 11/2012. (III. 26.) sz. önkormányzati rendelet 5. § (1) bekezdésén alapul.</w:t>
      </w:r>
    </w:p>
    <w:p>
      <w:pPr>
        <w:pStyle w:val="ListParagraph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ind w:left="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5.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ListParagraph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ind w:left="851" w:hanging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ListParagraph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ind w:left="851" w:hanging="284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/>
          <w:i/>
          <w:sz w:val="24"/>
          <w:szCs w:val="24"/>
          <w:vertAlign w:val="superscript"/>
        </w:rPr>
        <w:t>1</w:t>
      </w:r>
      <w:r>
        <w:rPr>
          <w:rFonts w:ascii="Times New Roman" w:hAnsi="Times New Roman"/>
          <w:i/>
          <w:sz w:val="24"/>
          <w:szCs w:val="24"/>
        </w:rPr>
        <w:t>)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Pénzügyi és Kerületfejlesztési Bizottsága …/2022. (VI.14.) számú határozata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önkormányzati tulajdonban lévő nem lakás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céljára szolgáló helyiség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érbeadása tárgyában kiírt pályázati eljárás eredményének megállapításáról</w:t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10101"/>
          <w:sz w:val="24"/>
          <w:szCs w:val="24"/>
        </w:rPr>
      </w:pPr>
      <w:bookmarkStart w:id="2" w:name="_Hlk99456944"/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 Képviselő-testületének Pénzügyi és Kerületfejlesztési Bizottsága </w:t>
      </w:r>
      <w:bookmarkEnd w:id="2"/>
      <w:r>
        <w:rPr>
          <w:rFonts w:ascii="Times New Roman" w:hAnsi="Times New Roman"/>
          <w:color w:val="000000" w:themeColor="text1"/>
          <w:sz w:val="24"/>
          <w:szCs w:val="24"/>
        </w:rPr>
        <w:t>úgy dönt, hogy</w:t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i tulajdonban lévő nem lakás célú helyiség bérbeadására kiírt pályázati eljárás tárgyában beérkezett érvényes pályázatok közül az alábbi pályázatokat </w:t>
      </w:r>
    </w:p>
    <w:tbl>
      <w:tblPr>
        <w:tblpPr w:bottomFromText="0" w:horzAnchor="margin" w:leftFromText="141" w:rightFromText="141" w:tblpX="0" w:tblpXSpec="center" w:tblpY="115" w:topFromText="0" w:vertAnchor="text"/>
        <w:tblW w:w="11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8"/>
        <w:gridCol w:w="3542"/>
        <w:gridCol w:w="2269"/>
        <w:gridCol w:w="3543"/>
        <w:gridCol w:w="1560"/>
      </w:tblGrid>
      <w:tr>
        <w:trPr>
          <w:trHeight w:val="41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ím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ályázó nev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Pályázó cím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érleti díj</w:t>
            </w:r>
          </w:p>
        </w:tc>
      </w:tr>
      <w:tr>
        <w:trPr>
          <w:trHeight w:val="306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3"/>
                <w:szCs w:val="23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33719/0/A/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3"/>
                <w:szCs w:val="23"/>
              </w:rPr>
              <w:t>1077 Budapest, Almássy tér 10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r. Soós Katalin Eszter e.v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00 Gödöllő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ohács u. 27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 440,- Ft/hó+ÁFA</w:t>
            </w:r>
          </w:p>
        </w:tc>
      </w:tr>
      <w:tr>
        <w:trPr>
          <w:trHeight w:val="22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512/0/A/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Budapest, Dohány utca 16-18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ánai-Nagy Dalma e.v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4 Budapest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hány utca 16-1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0 100,- Ft/hó+ÁFA</w:t>
            </w:r>
          </w:p>
        </w:tc>
      </w:tr>
      <w:tr>
        <w:trPr>
          <w:trHeight w:val="22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42/0/A/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7 Budapest, Király utca 7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yukám Varrodája Kft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45 Ladánybene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ő utca 3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 680,-Ft/hó+ÁFA</w:t>
            </w:r>
          </w:p>
        </w:tc>
      </w:tr>
      <w:tr>
        <w:trPr>
          <w:trHeight w:val="22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09/0/A/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2 Budapest, Klauzál tér 1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ebreceni Bálint e.v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90 Pusztaszabolcs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abolcs liget 9. 2 em. 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 000,-Ft/hó+ÁFA</w:t>
            </w:r>
          </w:p>
        </w:tc>
      </w:tr>
      <w:tr>
        <w:trPr>
          <w:trHeight w:val="22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161/0/A/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Budapest, Nefelejcs utca 2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orzó Net Kft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4 Budapest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József utca 15-17. 3. em. 16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 820,-Ft/hó+ÁFA</w:t>
            </w:r>
          </w:p>
        </w:tc>
      </w:tr>
      <w:tr>
        <w:trPr>
          <w:trHeight w:val="22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314/0/A/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Budapest, Nefelejcs utca 4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-VII. Vállakozásfejlesztési Kft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8 Budapest, Nefelejcs utca 44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 600,-Ft/hó+ÁFA</w:t>
            </w:r>
          </w:p>
        </w:tc>
      </w:tr>
      <w:tr>
        <w:trPr>
          <w:trHeight w:val="22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82/0/A/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Budapest, Péterfy Sándor utca 39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auser Zsigmond Ádám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7 Budapest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sengery utca 78. 3. em. 19/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 199,-Ft/hó+ÁFA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irdeti ki nyertesként azzal, hogy a nyertes pályázó visszalépése vagy kiesése esetén a sorrendben soron következő, azaz a második legmagasabb bérleti díj ajánlatot tevő pályázó minősül nyertesnek. 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ingatlanok vonatkozásában a pályázati eljárást eredménytelennek nyilvánítja: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4130 1077 Budapest, Kis Diófa utca 8. 1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3522/0/A/3 1071 Budapest, Rottenbiller utca 39. 3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3863/0/A/4 1074 Budapest, Vörösmarty utca 3/B.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</w:t>
      </w:r>
    </w:p>
    <w:p>
      <w:pPr>
        <w:pStyle w:val="ListParagraph"/>
        <w:ind w:left="108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VIN Nonprofit Zrt.-t, hogy 8 munkanapon belül minden pályázót értesítsen a pályázati eljárás eredményéről, illetve 30 napon belül gondoskodjon a pályázati biztosíték nem nyertes pályázók részére történő visszafizetéséről.</w:t>
      </w:r>
    </w:p>
    <w:p>
      <w:pPr>
        <w:pStyle w:val="ListParagraph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z EVIN Nonprofit Zrt.-t a bérleti szerződések megkötéséhez szükséges intézkedések megtételére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709" w:right="284" w:hanging="0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709" w:hanging="34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  <w:tab/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hanging="34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  <w:tab/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hanging="34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</w:r>
      <w:r>
        <w:rPr>
          <w:rFonts w:ascii="Times New Roman" w:hAnsi="Times New Roman"/>
          <w:b/>
          <w:sz w:val="24"/>
          <w:szCs w:val="24"/>
        </w:rPr>
        <w:t xml:space="preserve"> </w:t>
        <w:tab/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09" w:hanging="283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. 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firstLine="425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ind w:left="284" w:firstLine="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1. és 2. pont tekintetében azonnal</w:t>
      </w:r>
    </w:p>
    <w:p>
      <w:pPr>
        <w:pStyle w:val="Normal"/>
        <w:widowControl w:val="false"/>
        <w:spacing w:lineRule="auto" w:line="240" w:before="0" w:after="0"/>
        <w:ind w:left="284" w:firstLine="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>3. pont első része tekintetében: 8 munkanap</w:t>
      </w:r>
    </w:p>
    <w:p>
      <w:pPr>
        <w:pStyle w:val="Normal"/>
        <w:widowControl w:val="false"/>
        <w:spacing w:lineRule="auto" w:line="240" w:before="0" w:after="0"/>
        <w:ind w:left="2160" w:hanging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3. pont második része tekintetében: 30 nap</w:t>
        <w:br/>
        <w:t xml:space="preserve">4. pont tekintetében: 45 nap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ontási jegyzőkönyv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51/2022. (IV. 12.). sz. PKB határozat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7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1010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locked/>
    <w:rsid w:val="00453bb5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97A3B3-320A-4BD4-ADD1-A2514B699F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6</Pages>
  <Words>1246</Words>
  <Characters>8599</Characters>
  <CharactersWithSpaces>982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4:20:00Z</dcterms:created>
  <dc:creator>igor</dc:creator>
  <dc:description/>
  <dc:language>en-US</dc:language>
  <cp:lastModifiedBy>Göröcs Anita</cp:lastModifiedBy>
  <cp:lastPrinted>2015-06-19T08:32:00Z</cp:lastPrinted>
  <dcterms:modified xsi:type="dcterms:W3CDTF">2022-06-07T12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