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7201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  <w:gridCol w:w="7932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Tulajdonosi döntés az EVIN Nonprofit Zrt-vel </w:t>
            </w:r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>„Budapest, VII. kerület, Dohány utca 41. sz. alatti irodah</w:t>
            </w:r>
            <w:bookmarkStart w:id="1" w:name="_GoBack"/>
            <w:bookmarkEnd w:id="1"/>
            <w:r>
              <w:rPr>
                <w:rFonts w:ascii="Times New Roman" w:hAnsi="Times New Roman"/>
                <w:i/>
                <w:iCs/>
                <w:sz w:val="24"/>
                <w:szCs w:val="24"/>
              </w:rPr>
              <w:t xml:space="preserve">elyiségekben állagmegóvási és felújítási munkák kivitelezése” </w:t>
            </w:r>
            <w:r>
              <w:rPr>
                <w:rFonts w:ascii="Times New Roman" w:hAnsi="Times New Roman"/>
                <w:sz w:val="24"/>
                <w:szCs w:val="24"/>
              </w:rPr>
              <w:t>tárgyú bonyolító szerződés megkötésének jóváhagyásáról</w:t>
            </w:r>
          </w:p>
        </w:tc>
        <w:tc>
          <w:tcPr>
            <w:tcW w:w="793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VII. kerület, Dohány utca 41. sz. alatti (az ingatlannyilvántartás szerint „1072 Budapest, Akácfa utca 6. fszt. 2-3. HRSZ: 34550/0/A/1 és 34550/0/A/2) önkormányzati tulajdonú, az EVIN Nonprofit Zrt. telephelyeként és az Erzsébetvárosi Szolgáltató Kft. székhelyeként is üzemelő  ingatlanban található irodahelyiségek állagmegóvási és felújítási munkáinak kivitelezése esedékessé vá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 részletezett feladatok ellátása érdekében árajánlat bekérésére került sor Polgármester Úr III/793-1/2022 iktatószámú engedélye alapján az EVIN Nonprofit Zrt.-től (székhely: 1071 Budapest, Damjanich u 12.; adószám: 12194528-2-42; cégjegyzékszám: 01-10-043258; pénzforgalmi számlaszám: OTP Bank Nyrt, 11784009-20600413-00000000; képviseli: dr. Halmai Gyula vezérigazgat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llagmegóvási és felújítási munkák elsősorban a falak festésére, aljzat- és burkolatjavításra, nyílászárók árnyékolással kapcsolatos munkáinak kivitelezésére, valamint vizesblokk felújítására irányulnak 12.942.077,-Ft + ÁFA érték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állagmegóvási és felújítási munkák finanszírozására a fedezetet a jóváhagyott 2022. évi költségvetésben a „6303 – 15 címszámú Önkormányzati felújítások – Dohány utca 41. szám alatti irodahelyiségek felújítása” megnevezésű soron betervezett 13.000.000,-Ft + ÁFA összeg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Fentiek alapján kérem, hogy a kivitelezési munkák finanszírozást biztosító bonyolítói szerződés megkötését jóváhagyni szíveskedje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döntési jogosultságot</w:t>
      </w:r>
      <w:r>
        <w:rPr>
          <w:rFonts w:ascii="Times New Roman" w:hAnsi="Times New Roman"/>
          <w:sz w:val="24"/>
          <w:szCs w:val="24"/>
          <w:lang w:val="x-none"/>
        </w:rPr>
        <w:t xml:space="preserve">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 </w:t>
      </w:r>
      <w:r>
        <w:rPr>
          <w:rFonts w:ascii="Times New Roman" w:hAnsi="Times New Roman"/>
          <w:sz w:val="24"/>
          <w:szCs w:val="24"/>
        </w:rPr>
        <w:t>5. § (1) bekezdése biztos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5.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azon tulajdonosi jogkörök, amelyeknek a gyakorlását magasabb szintű jogszabály a Képviselő-testület kizárólagos hatáskörébe utal;</w:t>
      </w:r>
    </w:p>
    <w:p>
      <w:pPr>
        <w:pStyle w:val="ListParagraph"/>
        <w:widowControl w:val="false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és Polgármesteri Hivatalának Beszerzési Szabályzata IV. Fejezet 2.4. pontja értelmében: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„</w:t>
      </w:r>
      <w:r>
        <w:rPr>
          <w:rFonts w:ascii="Times New Roman" w:hAnsi="Times New Roman"/>
          <w:b/>
          <w:i/>
          <w:sz w:val="24"/>
          <w:szCs w:val="24"/>
        </w:rPr>
        <w:t>2.4. A nettó 10.000.000 Ft összeget elérő vagy meghaladó beszerzési érték esetén alkalmazandó eljárásrend:</w:t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nettó 5.000.000 Ft összeget meghaladó, de a nettó 10.000.000 Ft összeget el nem érő beszerzési érték esetén alkalmazandó eljárásrendet kell alkalmazni a beszerzés, az ajánlatkérés során. Továbbá az eljárást lezáró érdemi döntés meghozatala során a IV. 2.3.2 a)- i) pontokban felsorolt esetekben.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beszerzési eljárást lezáró érdemi döntés meghozatala az a) pontban meghatározottak kivételével minden esetben a Pénzügyi és Kerületfejlesztési Bizottság hatáskörébe tartozik. E döntéshez szükséges előterjesztést a beszerzés tárgya szerinti Szakiroda készíti elő.”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10101"/>
          <w:sz w:val="24"/>
          <w:szCs w:val="24"/>
        </w:rPr>
      </w:pPr>
      <w:r>
        <w:rPr>
          <w:rFonts w:ascii="Times New Roman" w:hAnsi="Times New Roman"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2. (VI.14.) határozata az EVIN Nonprofit Zrt-vel </w:t>
      </w:r>
      <w:r>
        <w:rPr>
          <w:rFonts w:ascii="Times New Roman" w:hAnsi="Times New Roman"/>
          <w:b/>
          <w:bCs/>
          <w:i/>
          <w:iCs/>
          <w:color w:val="010101"/>
          <w:sz w:val="24"/>
          <w:szCs w:val="24"/>
          <w:u w:val="single"/>
        </w:rPr>
        <w:t>„Budapest, VII. kerület, Dohány utca 41. sz. alatti irodahelyiségekben állagmegóvási és felújítási munkák kivitelezése”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tárgyú bonyolító szerződés megkötésének jóváhagy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88" w:hanging="479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VIN Nonprofit Zrt-vel „Budapest, VII. kerület, Dohány utca 41. sz. alatti irodahelyiségekben állagmegóvási és felújítási munkák kivitelezése” tárgyú, a határozat mellékletét képező bonyolító szerződés megkötését jóváhagyja,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188" w:hanging="479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elkéri</w:t>
      </w:r>
      <w:r>
        <w:rPr>
          <w:rFonts w:ascii="Times New Roman" w:hAnsi="Times New Roman"/>
          <w:iCs/>
          <w:sz w:val="24"/>
          <w:szCs w:val="24"/>
        </w:rPr>
        <w:t xml:space="preserve"> a polgármestert a bonyolító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 xml:space="preserve">  iroda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lőterjesztés mellékletei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olgármester „III/793-1/2022” iktatószámú ajánlatkérő engedély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jegyzé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 Dohány41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ételes költségvetés Dohány41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ározati javaslat mellékle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onyolítói szerződés Dohány41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0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8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48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ec41f3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5A6504-4BC0-4045-B749-E616533BF3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658</Words>
  <Characters>4544</Characters>
  <CharactersWithSpaces>5192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29:00Z</dcterms:created>
  <dc:creator>igor</dc:creator>
  <dc:description/>
  <dc:language>en-US</dc:language>
  <cp:lastModifiedBy>dr. Tar Flórián</cp:lastModifiedBy>
  <cp:lastPrinted>2015-06-19T08:32:00Z</cp:lastPrinted>
  <dcterms:modified xsi:type="dcterms:W3CDTF">2022-06-09T11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