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helyi közbiztonságot érintő feladatok ellátására létrejött megállapodá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30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, valamint a Budapesti Rendőr-főkapitányság 2022. január 4. napján megállapodást kötött az Önkormányzat területén helyi közbiztonságot érintő feladatok ellátására. A Budapesti Rendőr-főkapitányság a megállapodás keretén belül kötelezettséget vállalt arra, hogy a közbiztonsági tevékenység túlszolgálat keretében történő díjazására, illetve a közterhek fedezetére rendelkezésre bocsátott összeget elkülönítve kezeli, és azt kizárólag Budapest VII. kerületében teljesített, az állományilletékes parancsnok által elrendelt és igazolt túlszolgálat kifizetésére használja fel, olyan módon tervezve a túlszolgálatot, hogy az Önkormányzat által rendelkezésre bocsátott, a kifizetőt terhelő járulékokat is tartalmazó 34.000.000 Ft, azaz harmincnégymillió forint 2022. év december hónap 31. napjáig a túlszolgálat finanszírozására elegendő fedezetet nyújts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dőközben az Önkormányzat 2022. évi költségvetésében a tevékenység finanszírozására 36.500.000 Ft került meghatározásra, ennek megfelelően az eredeti megállapodásban meghatározott 34.000.000 Ft helyett a keretösszeg  36.500.000  Ft összegre való növelése javaso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en túl a BRFK 2021. évi túlszolgálati tevékenysége során túllépte a 2021. évi megállapodásában meghatározott keretösszeget, amelynek alapján a 2021. év december hónapban teljesített 2.840.788 Ft (a kifizetőt terhelő járulékokat is tartalmazó) túlszolgálat kifizetése nem történhetett meg, így ennek 2022. évi megállapodásban történő rendezése is szükségessé vá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re való tekintettel javasolt a Budapest Főváros VII. Kerület Erzsébetváros Önkormányzata, valamint a Budapesti Rendőr-főkapitányság között 2022. január 4. napján, a helyi közbiztonságot érintő feladatok ellátására létrejött megállapodás módosítá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t megillető tulajdonosi jogok gyakorlása és a tulajdonában álló vagyonnal való gazdálkodás szabályairól szóló Budapest Főváros VII. kerület Erzsébetváros Önkormányzata Képviselő-testületének 11/2012. (III. 26.) önkormányzati rendelete 5. § (1)  bek. alapján </w:t>
      </w:r>
      <w:r>
        <w:rPr>
          <w:rFonts w:ascii="Times New Roman" w:hAnsi="Times New Roman"/>
          <w:bCs/>
          <w:i/>
          <w:sz w:val="24"/>
          <w:szCs w:val="24"/>
        </w:rPr>
        <w:t>„Budapest Főváros VII. kerület Erzsébetváros Önkormányzata Képviselő-testületének Pénzügyi és Kerületfejlesztési Bizottsága - a továbbiakban: Pénzügyi és Kerületfejlesztési Bizottság - gyakorolja az Önkormányzatot megillető tulajdonosi jogokat az alábbi kiv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b)  azon tulajdonosi jogkörök, amelyeket e rendelet, vagy más önkormányzati rendelet utal a Képviselő-testület, a Képviselő-testület más bizottsága, vagy a polgármester hatáskörébe.”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e Pénzügyi és Kerületfejlesztési Bizottságának …/2022. (VI.14.) határozata a helyi közbiztonságot érintő feladatok ellátására létrejött megállapodás tárgyában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e Pénzügyi és Kerületfejlesztési Bizottsága úgy dönt, hogy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hozzájárul a Budapest Főváros VII. Kerület Erzsébetváros Önkormányzata és a Budapesti Rendőr-főkapitányság között az Önkormányzat területén helyi közbiztonságot érintő feladatok ellátására 2022. január 4. napján megkötött megállapodás módosításához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hozzájárul a megállapodásban meghatározott keretösszeg 36.500.000 Ft-ra történő növeléséhez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hozzájárul a 2021. évre vonatkozóan 2.840.788 Ft (a kifizetőt terhelő járulékokat is tartalmazó) összegű, és már korábban teljesített túlszolgálat 2022. január 4. napján megkötött megállapodás terhére történő kifizetéséhez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felkéri a Polgármestert a</w:t>
      </w:r>
      <w:bookmarkStart w:id="2" w:name="_GoBack"/>
      <w:bookmarkEnd w:id="2"/>
      <w:r>
        <w:rPr>
          <w:rFonts w:ascii="Times New Roman" w:hAnsi="Times New Roman"/>
          <w:color w:val="000000"/>
          <w:sz w:val="24"/>
          <w:szCs w:val="24"/>
        </w:rPr>
        <w:t xml:space="preserve"> megállapodás módosításának aláírására.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Niedermüller Péter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22. június 30.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máj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atósági és Ügyfélszolgálati Iroda vezetőj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léklet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gállapodás módosítás terveze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gállapodá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2021. december havi elszámolás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178e8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b178e8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b178e8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b178e8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b178e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CDD43B-B24E-4465-9401-EC246C5269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3</Pages>
  <Words>584</Words>
  <Characters>4035</Characters>
  <CharactersWithSpaces>461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31:00Z</dcterms:created>
  <dc:creator>igor</dc:creator>
  <dc:description/>
  <dc:language>en-US</dc:language>
  <cp:lastModifiedBy>Győrvári Attila</cp:lastModifiedBy>
  <cp:lastPrinted>2015-06-19T08:32:00Z</cp:lastPrinted>
  <dcterms:modified xsi:type="dcterms:W3CDTF">2022-06-08T07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