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rk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érdemi döntés meghozatala Microsoft liszenszek beszerz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urka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estüle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i Polgármesteri Hivatal beszerzési eljárást indított a Microsoft liszenszek beszerzése tárgyában, tekintettel arra, hogy a jelenlegi liszensz konstrukció 2022. június 30. napjával lejár és gondoskodni szükséges arról, hogy a Hivatal érvényes liszenszeket használjon.  A beszerzés az alábbi táblázatban megjelölt termékekre terjed k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25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69"/>
        <w:gridCol w:w="1657"/>
        <w:gridCol w:w="6099"/>
      </w:tblGrid>
      <w:tr>
        <w:trPr>
          <w:trHeight w:val="271" w:hRule="atLeast"/>
        </w:trPr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ikkszám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arabszám</w:t>
            </w:r>
          </w:p>
        </w:tc>
        <w:tc>
          <w:tcPr>
            <w:tcW w:w="6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ermék neve</w:t>
            </w:r>
          </w:p>
        </w:tc>
      </w:tr>
      <w:tr>
        <w:trPr>
          <w:trHeight w:val="271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V3-00516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 Enterprise Device SA OLV D 1Y Aq Y1 AP</w:t>
            </w:r>
          </w:p>
        </w:tc>
      </w:tr>
      <w:tr>
        <w:trPr>
          <w:trHeight w:val="271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06-01112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re CAL SA OLV D 1Y Aq Y1 AP UCAL</w:t>
            </w:r>
          </w:p>
        </w:tc>
      </w:tr>
      <w:tr>
        <w:trPr>
          <w:trHeight w:val="271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-03714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chgSvrStd SA OLV D 1Y AqY1 AP</w:t>
            </w:r>
          </w:p>
        </w:tc>
      </w:tr>
      <w:tr>
        <w:trPr>
          <w:trHeight w:val="271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GI-00152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chgEntCAL SA OLV D 1Y AqY1 AP UsrCAL wSrvcs</w:t>
            </w:r>
          </w:p>
        </w:tc>
      </w:tr>
      <w:tr>
        <w:trPr>
          <w:trHeight w:val="271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EM-00427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 Server Standard Core SA OLV 2L D 1Y Aq Y1 AP</w:t>
            </w:r>
          </w:p>
        </w:tc>
      </w:tr>
      <w:tr>
        <w:trPr>
          <w:trHeight w:val="271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EA-00516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mso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in Server DC Core SA OLV 2L D 1Y Aq Y1 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szerzés értékét nettó 14.500.000 Ft + Áfa összegre becsültük. A szerződést határozott időre, annak aláírásától számított 12 hónap időtartamra kívánjuk megköt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egyzői engedély alapján az alábbi gazdasági szereplőktől kértünk be árajánlato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P Cam Technologies Kft.</w:t>
      </w:r>
      <w:r>
        <w:rPr>
          <w:rFonts w:ascii="Times New Roman" w:hAnsi="Times New Roman"/>
          <w:sz w:val="24"/>
          <w:szCs w:val="24"/>
        </w:rPr>
        <w:t xml:space="preserve"> (székhely: 1152 Budapest, Telek u. 7-9., cégjegyzékszám: 01 09 984751, adószám: 23924666-2-42, képviseli: Szántó Helga ügyvezető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YSInfo Rendszerinformatikai Kereskedelmi és Szolgáltató Kft.</w:t>
      </w:r>
      <w:r>
        <w:rPr>
          <w:rFonts w:ascii="Times New Roman" w:hAnsi="Times New Roman"/>
          <w:sz w:val="24"/>
          <w:szCs w:val="24"/>
        </w:rPr>
        <w:t xml:space="preserve"> (székhely: 5600 Békéscsaba, Jókai u. 23/6., cégjegyzékszám: 04 09 009284, adószám: 12364769-2-04, képviseli: Jánszki Péter ügyvezető)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P-COPY Kereskedelmi és Szolgáltató Kft.</w:t>
      </w:r>
      <w:r>
        <w:rPr>
          <w:rFonts w:ascii="Times New Roman" w:hAnsi="Times New Roman"/>
          <w:sz w:val="24"/>
          <w:szCs w:val="24"/>
        </w:rPr>
        <w:t xml:space="preserve"> (székhely: 1105 Budapest, Mongol u. 41., cégjegyzékszám: 01 09 467219, adószám: 12122729-2-42, képviseli: Kis Norbert László ügyvezető)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-Systems Magyarország Zrt.</w:t>
      </w:r>
      <w:r>
        <w:rPr>
          <w:rFonts w:ascii="Times New Roman" w:hAnsi="Times New Roman"/>
          <w:sz w:val="24"/>
          <w:szCs w:val="24"/>
        </w:rPr>
        <w:t xml:space="preserve"> (székhely: 1097 Budapest, Könyves Kálmán körút 36., cégjegyzékszám: 01 10 044852, adószám: 12928099-2-44)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z ajánlattételi határidőig (2022. június 3.) az alábbi ajánlatok érkeztek be: 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Style w:val="Rcsostblzat"/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818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hu-HU" w:eastAsia="hu-HU" w:bidi="ar-SA"/>
              </w:rPr>
              <w:t>Ajánlattevő megnevezése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lang w:val="hu-HU" w:eastAsia="hu-HU" w:bidi="ar-SA"/>
              </w:rPr>
              <w:t>Nettó ár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IP Cam Technologies Kft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15.065.970 F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SYSInfo Rendszerinformatikai Kereskedelmi és Szolgáltató Kft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12.967.200 F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EP-COPY Kereskedelmi és Szolgáltató Kft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14.962.800 Ft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T-Systems Magyarország Zrt.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lang w:val="hu-HU" w:eastAsia="hu-HU" w:bidi="ar-SA"/>
              </w:rPr>
              <w:t>nem adott ajánlatot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z ajánlatok kiértékelése céljából 2022. június 7-én bírálóbizottsági ülést tartottunk. Valamennyi ajánlat érvényes, az eljárás  eredményes. 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bírálati szempontok szerint a SYSInfo Rendszerinformatikai Kereskedelmi és Szolgáltató Kft. nyújtotta be a legkedvezőbb ajánlatot. </w:t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és Polgármesteri Hivatalának Beszerzési Szabályzata (a továbbiakban: Szabályzat) IV. Fejezet 1.2. d) pontja alapján jelen beszerzésre a nettó 10.000.000 forint összeget elérő vagy meghaladó beszerzési érték esetén alkalmazandó eljárásrend vonatkozik. A Szabályzat IV. Fejezet 2.4. pontja értelmében: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a) A nettó 5.000.000 forint összeget meghaladó, de a nettó 10.000.000 forint összeget el nem érő beszerzési érték esetén alkalmazandó eljárásrendet kell alkalmazni a beszerzés, az ajánlatkérés során.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beszerzési eljárást lezáró érdemi döntés meghozatala az a) pontban meghatározottak kivételével minden esetben a Pénzügyi és Kerületfejlesztési Bizottság hatáskörébe tartozik. E döntéshez szükséges előterjesztést a beszerzés tárgya szerinti Szakiroda készíti elő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bookmarkStart w:id="2" w:name="_GoBack"/>
      <w:bookmarkEnd w:id="2"/>
      <w:r>
        <w:rPr>
          <w:rFonts w:ascii="Times New Roman" w:hAnsi="Times New Roman"/>
          <w:sz w:val="24"/>
        </w:rPr>
        <w:t>A jelen beszerzés kapcsán nem áll fenn egybeszámítási kötelezettség az előkészítés alatt álló informatikai eszköz beszerzéssel, mert nem alkotnak műszaki-gazdasági funkcionális egységet és nem állapítható meg a közvetlen azonos célra irányultság sem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szükséges fedezet rendelkezésre áll Budapest Főváros VII. Kerület Erzsébetváros Önkormányzata 2022. évi költségvetéséről szóló, 6/2022. (II.17.) önkormányzati rendeletének </w:t>
      </w:r>
      <w:r>
        <w:rPr>
          <w:rFonts w:ascii="Times New Roman" w:hAnsi="Times New Roman"/>
          <w:i/>
          <w:sz w:val="24"/>
        </w:rPr>
        <w:t>5106 Informatikai kiadások</w:t>
      </w:r>
      <w:r>
        <w:rPr>
          <w:rFonts w:ascii="Times New Roman" w:hAnsi="Times New Roman"/>
          <w:sz w:val="24"/>
        </w:rPr>
        <w:t xml:space="preserve"> c. sor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ntiekre való tekintettel kérem, hogy a Tisztelt Bizottság az alábbi határozati javaslatot elfogadni, és a fentebb megjelölt tárgyú beszerzésre vonatkozó szerződés megkötését </w:t>
      </w:r>
      <w:r>
        <w:rPr>
          <w:rFonts w:ascii="Times New Roman" w:hAnsi="Times New Roman"/>
          <w:sz w:val="24"/>
          <w:szCs w:val="24"/>
        </w:rPr>
        <w:t xml:space="preserve">nettó </w:t>
      </w:r>
      <w:r>
        <w:rPr>
          <w:rFonts w:ascii="Times New Roman" w:hAnsi="Times New Roman"/>
          <w:sz w:val="24"/>
        </w:rPr>
        <w:t xml:space="preserve">12.967.200 </w:t>
      </w:r>
      <w:r>
        <w:rPr>
          <w:rFonts w:ascii="Times New Roman" w:hAnsi="Times New Roman"/>
          <w:sz w:val="24"/>
          <w:szCs w:val="24"/>
        </w:rPr>
        <w:t xml:space="preserve"> Ft + Áfa összegben</w:t>
      </w:r>
      <w:r>
        <w:rPr>
          <w:rFonts w:ascii="Times New Roman" w:hAnsi="Times New Roman"/>
          <w:bCs/>
          <w:sz w:val="24"/>
          <w:szCs w:val="24"/>
        </w:rPr>
        <w:t xml:space="preserve"> a </w:t>
      </w:r>
      <w:r>
        <w:rPr>
          <w:rFonts w:ascii="Times New Roman" w:hAnsi="Times New Roman"/>
          <w:sz w:val="24"/>
        </w:rPr>
        <w:t xml:space="preserve">SYSInfo Rendszerinformatikai Kereskedelmi és Szolgáltató Kft. </w:t>
      </w:r>
      <w:r>
        <w:rPr>
          <w:rFonts w:ascii="Times New Roman" w:hAnsi="Times New Roman"/>
          <w:bCs/>
          <w:sz w:val="24"/>
          <w:szCs w:val="24"/>
        </w:rPr>
        <w:t xml:space="preserve">- </w:t>
      </w:r>
      <w:r>
        <w:rPr>
          <w:rFonts w:ascii="Times New Roman" w:hAnsi="Times New Roman"/>
          <w:sz w:val="24"/>
          <w:szCs w:val="24"/>
        </w:rPr>
        <w:t xml:space="preserve">vel (székhely: 5600 Békéscsaba, Jókai u. 23/6., cégjegyzékszám: 04 09 009284, adószám: 12364769-2-04, képviseli: Jánszki Péter ügyvezető) </w:t>
      </w:r>
      <w:r>
        <w:rPr>
          <w:rFonts w:ascii="Times New Roman" w:hAnsi="Times New Roman"/>
          <w:bCs/>
          <w:sz w:val="24"/>
          <w:szCs w:val="24"/>
        </w:rPr>
        <w:t>engedélyez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before="0" w:after="233"/>
        <w:ind w:left="115" w:hanging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......./2022. (VI.14.) határozata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Microsoft liszenszek beszerzése a Polgármesteri Hivatal részére tárgyú tárgyú beszerzési eljárás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ngedélyezi a </w:t>
      </w:r>
      <w:r>
        <w:rPr>
          <w:rFonts w:ascii="Times New Roman" w:hAnsi="Times New Roman"/>
          <w:sz w:val="24"/>
        </w:rPr>
        <w:t xml:space="preserve">SYSInfo Rendszerinformatikai Kereskedelmi és Szolgáltató Kft. </w:t>
      </w:r>
      <w:r>
        <w:rPr>
          <w:rFonts w:ascii="Times New Roman" w:hAnsi="Times New Roman"/>
          <w:sz w:val="24"/>
          <w:szCs w:val="24"/>
        </w:rPr>
        <w:t xml:space="preserve">(székhely: 5600 Békéscsaba, Jókai u. 23/6., cégjegyzékszám: 04 09 009284, adószám: 12364769-2-04, képviseli: Jánszki Péter ügyvezető), valamint Budapest Főváros VII. Kerület Erzsébetvárosi Polgármesteri Hivatal közötti szerződéskötést Microsoft liszenszek beszerzése tárgyában nettó </w:t>
      </w:r>
      <w:r>
        <w:rPr>
          <w:rFonts w:ascii="Times New Roman" w:hAnsi="Times New Roman"/>
          <w:sz w:val="24"/>
        </w:rPr>
        <w:t xml:space="preserve">12.967.200 </w:t>
      </w:r>
      <w:r>
        <w:rPr>
          <w:rFonts w:ascii="Times New Roman" w:hAnsi="Times New Roman"/>
          <w:sz w:val="24"/>
          <w:szCs w:val="24"/>
        </w:rPr>
        <w:t xml:space="preserve"> + Áfa összegben, az aláírástól számított 12 hónapos időtartam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Tóth László jegyző  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bCs/>
          <w:sz w:val="24"/>
        </w:rPr>
        <w:t>a Felek által történő aláírást követő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ételi felhívás engedélye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ételi felhívá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YSInfo Rendszerinformatikai Kereskedelmi és Szolgáltató Kft. ajánlat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P-COPY Kereskedelmi és Szolgáltató Kft. ajánlat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P Cam Technologies Kft. ajánlat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írálóbizottsági jegyzőkönyv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Xmsonormal" w:customStyle="1">
    <w:name w:val="x_msonormal"/>
    <w:basedOn w:val="Normal"/>
    <w:qFormat/>
    <w:rsid w:val="00b24bda"/>
    <w:pPr>
      <w:spacing w:lineRule="auto" w:line="240" w:before="0" w:after="0"/>
    </w:pPr>
    <w:rPr>
      <w:rFonts w:eastAsia="Calibri" w:cs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CB6799-E39C-4F43-A83E-A8704E1152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4</Pages>
  <Words>744</Words>
  <Characters>5135</Characters>
  <CharactersWithSpaces>5868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4:15:00Z</dcterms:created>
  <dc:creator>igor</dc:creator>
  <dc:description/>
  <dc:language>en-US</dc:language>
  <cp:lastModifiedBy>Burka Éva</cp:lastModifiedBy>
  <cp:lastPrinted>2015-06-19T08:32:00Z</cp:lastPrinted>
  <dcterms:modified xsi:type="dcterms:W3CDTF">2022-06-09T14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