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HASZNÁLATI MEGÁLLAPODÁS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amely létrejött budapest főváros vii. kerület Erzsébetváros önkormányzata képviselő-testületének pénzügyi és kerületfejlesztési bizottsága ……/2023. (X. 03.) sz. határozata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 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Budapest Főváros VII. kerület Erzsébetváros Önkormányzat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székhely:1073 Budapest, Erzsébet körút 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adóiszám: 15735708-2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Cs/>
          <w:lang w:val="en-US" w:eastAsia="zh-CN"/>
        </w:rPr>
        <w:t>mint</w:t>
      </w:r>
      <w:r>
        <w:rPr>
          <w:rFonts w:cs="Times New Roman" w:ascii="Times New Roman" w:hAnsi="Times New Roman"/>
          <w:b/>
          <w:lang w:val="en-US" w:eastAsia="zh-CN"/>
        </w:rPr>
        <w:t xml:space="preserve"> Használatba adó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képviseletében eljár</w:t>
      </w:r>
      <w:r>
        <w:rPr>
          <w:rFonts w:cs="Times New Roman" w:ascii="Times New Roman" w:hAnsi="Times New Roman"/>
          <w:b/>
          <w:lang w:eastAsia="zh-CN"/>
        </w:rPr>
        <w:t xml:space="preserve">va az </w:t>
      </w:r>
      <w:r>
        <w:rPr>
          <w:rFonts w:cs="Times New Roman" w:ascii="Times New Roman" w:hAnsi="Times New Roman"/>
          <w:b/>
        </w:rPr>
        <w:t xml:space="preserve">Erzsébetvárosi Piacüzemeltetési Kft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1071 Budapest, Akácfa utca 42-4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25962415-2-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 01-09-29878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épviseletében eljár: Péderi Tamás ügyvezető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Üzemeltető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takomba Művészeti Műhely Alapítvány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ékhely: 2071 Páty, Arany János u. 38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yilvántartási szám: 01-01-000326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18053539-1-1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épviseletében eljár: Németh László Gábor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  <w:bCs/>
        </w:rPr>
        <w:t>Használ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ovábbiakban együttesen</w:t>
      </w:r>
      <w:r>
        <w:rPr>
          <w:rFonts w:cs="Times New Roman" w:ascii="Times New Roman" w:hAnsi="Times New Roman"/>
          <w:b/>
        </w:rPr>
        <w:t xml:space="preserve"> Szerződő Felek</w:t>
      </w:r>
      <w:r>
        <w:rPr>
          <w:rFonts w:cs="Times New Roman" w:ascii="Times New Roman" w:hAnsi="Times New Roman"/>
        </w:rPr>
        <w:t xml:space="preserve"> között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4"/>
        </w:numPr>
        <w:ind w:left="284" w:hanging="284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 MEGÁLLAPODÁS TÁRGYA</w:t>
      </w:r>
    </w:p>
    <w:p>
      <w:pPr>
        <w:pStyle w:val="ListParagraph1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ba adó használatba adja, a Használó pedig használatba veszi az alábbi területeket karácsonyi vásár tartása céljából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Kormányhivatal XIV. Kerületi Hivatala által vezetett ingatlan-nyilvántartásban a Budapest, belterület 34306/1 hrsz. alatt található, természetben Klauzál tér 11. sz. alatt található belső udvaron (Klauzál Vásárcsarnok átjáró udvar) elhelyezkedő, együttesen és egyidejűleg legfeljebb 236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alapterületű részt, amely a jelen megállapodás 1. számú, elválaszthatatlan mellékletét képező vázrajzon kék színnel kerül megjelölésre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udapest Főváros Kormányhivatal XIV. Kerületi Hivatala által vezetett ingatlan-nyilvántartásban a Budapest, belterület 34306/2 hrsz. alatt található, természetben a 1072 Budapest, Akácfa utca 42-48. szám alatt található, Klauzál Vásárcsarnok földszintjén a közös használatú területen elhelyezkedő együttesen és egyidejűleg legfeljebb 360 m2 alapterületű részt, amely a jelen megállapodás 1. számú, elválaszthatatlan mellékletét képező vázrajzon kék színnel kerül megjelölésre 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IDŐTARTAMA, HATÁ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2.1.</w:t>
        <w:tab/>
      </w:r>
      <w:r>
        <w:rPr>
          <w:rFonts w:cs="Times New Roman" w:ascii="Times New Roman" w:hAnsi="Times New Roman"/>
          <w:b/>
          <w:bCs/>
        </w:rPr>
        <w:t>Felek a jelen megállapodást (továbbiakban: Megállapodás) határozott időre, az alábbi napokra köti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2023. november 24-26. péntek-vasárnap </w:t>
      </w:r>
    </w:p>
    <w:p>
      <w:pPr>
        <w:pStyle w:val="Listaszerbekezds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2023. december 1-3. péntek-vasárnap </w:t>
      </w:r>
    </w:p>
    <w:p>
      <w:pPr>
        <w:pStyle w:val="Listaszerbekezds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2023. december 8-10. péntek-vasárnap </w:t>
      </w:r>
    </w:p>
    <w:p>
      <w:pPr>
        <w:pStyle w:val="Listaszerbekezds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2023. december 15-17. péntek-vasárna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 A Használó a Használattal érintett területet a Klauzál Téri Vásárcsarnok nyitvatartási idejében,  kizárólag </w:t>
      </w:r>
      <w:r>
        <w:rPr>
          <w:rFonts w:eastAsia="Times New Roman" w:cs="Times New Roman" w:ascii="Times New Roman" w:hAnsi="Times New Roman"/>
          <w:color w:val="242424"/>
          <w:lang w:eastAsia="hu-HU"/>
        </w:rPr>
        <w:t xml:space="preserve">fenntarthatósági karácsonyi vásár és közösségi nap megrendezésére </w:t>
      </w:r>
      <w:r>
        <w:rPr>
          <w:rFonts w:cs="Times New Roman" w:ascii="Times New Roman" w:hAnsi="Times New Roman"/>
        </w:rPr>
        <w:t>jogosult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 xml:space="preserve">2.3.  A Használó a 2.1. pontban megjelölt időpontokat legalább 8 nappal megelőzően írásban jelzi az Üzemeltető részére az adott napokra vonatkozó konkrét használati hely- és időigényét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  Felek rögzítik, hogy a Használó a saját költségén köteles a tevékenységi kör gyakorlásához szükséges szakhatósági engedélyeket beszerezni. A Használatba adó semmilyen felelősséget nem vállal azért, ha a Használó tevékenységéhez szükséges hatósági, ill. egyéb engedélyek nem kerülnek a Használó részére kiadás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SZNÁLATI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A Szerződő Felek a Használattal érintett terület használatáért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lauzál tér 11. sz. alatt található belső udvaron</w:t>
      </w:r>
      <w:r>
        <w:rPr>
          <w:rFonts w:cs="Times New Roman" w:ascii="Times New Roman" w:hAnsi="Times New Roman"/>
          <w:b/>
        </w:rPr>
        <w:t>: 75,- Ft+ ÁFA/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 xml:space="preserve">/ nap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lauzál Vásárcsarnok földszintjén a közös használatú területen</w:t>
      </w:r>
      <w:r>
        <w:rPr>
          <w:rFonts w:cs="Times New Roman" w:ascii="Times New Roman" w:hAnsi="Times New Roman"/>
          <w:b/>
        </w:rPr>
        <w:t>: 180,- Ft+ ÁFA/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/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b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használati díjban állapodnak meg (a továbbiakban: </w:t>
      </w:r>
      <w:r>
        <w:rPr>
          <w:rFonts w:cs="Times New Roman" w:ascii="Times New Roman" w:hAnsi="Times New Roman"/>
          <w:b/>
        </w:rPr>
        <w:t>Használati Díj</w:t>
      </w:r>
      <w:r>
        <w:rPr>
          <w:rFonts w:cs="Times New Roman" w:ascii="Times New Roman" w:hAnsi="Times New Roman"/>
        </w:rPr>
        <w:t xml:space="preserve">), mely az Üzemeltető által - a mindenkori számviteli szabályoknak megfelelően - kibocsátott számla alapján kerül megfiz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ő Felek rögzítik, hogy a Használati díj tartalmazza az őrzés védelem köl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  <w:tab/>
        <w:t xml:space="preserve">A kiállított számlán szereplő Használati díj azon a napon minősül teljesítettnek, mely napon a számlán szereplő összeg a Használatba adó bankszámláján jóváírásra kerül. A Használó nem fizetése, vagy késedelmes teljesítése esetén a Használó késedelem idejére a Polgári Törvénykönyvről szóló 2013. évi V. törvény (Ptk.) 6:48. § szerinti késedelmi kamat megfizetésére köteles.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A Használó köteles a Használattal érintett terület használatával kapcsolatos szemétszállítást, takarítást elvégezni, a használati jogviszony lejáratának végén a birtokbavétel időpontjában fennállt állapotnak megfelelően, tisztán átadni a területe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 HASZNÁLATBA ADÓ JOGAI ÉS KÖTELEZETTSÉG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A Használatba adó köteles – a Használati Díjjal fedezett – használati jogviszony időtartama alatt a Használattal érintett terület rendeltetésszerű és szerződésszerű használatát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Használatba adó szavatol azért, hogy harmadik személynek nincs a Használattal érintett területre vonatkozóan olyan joga, amely a Használót a rendeltetésszerű használatban korlátozza, vagy megakadályoz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Használatba adó a használati jogviszony fennállása alatt köteles az épület és a közös használatra szolgáló helyiségek berendezéseinek állandó üzemképes állapotáról gondoskodni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berendezések üzemképes állapotban való tartása a Használatba adó feladata, melyek az alábbia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hálózatnál: a primer áramkörök vezetékei, szerelvényei a Bérleményben levő fő fogyasztásmérő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hálózatnál: a mérőig tartó nyomóvezeték a közbe iktatott szakasz elzárókkal és víztelenítő főcsap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hálózatnál: a teljes fő és gerincvezeték kivéve a Bérleményben elhelyezett padlóösszefolyókat, az abból kiinduló ágvezetékeket, bűzelzáró szifonokat, illetve a falban és falon kívül levő ágvezetékeke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Használatba adót a hátralékos Használati díj és azok járulékai erejéig Használónak a Használattal érintett területen található vagyontárgyain zálogjog illeti meg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Üzemeltető – zálogjoga fennállása alatt – megakadályozhatja a zálogjoggal terhelt vagyontárgyak Használattal érintett területről történő elszállításá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4"/>
        </w:numPr>
        <w:ind w:left="567" w:hanging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 HASZNÁLÓ JOGAI ÉS KÖTELEZETTSÉGEI</w:t>
      </w:r>
    </w:p>
    <w:p>
      <w:pPr>
        <w:pStyle w:val="ListParagraph1"/>
        <w:ind w:left="567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Használó a Használattal érintett területet kizárólag a 2.2. pontban rögzített célra, a jelen Megállapodásban rögzített módon jogosult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 xml:space="preserve">Használó jogosult a </w:t>
      </w:r>
      <w:r>
        <w:rPr>
          <w:rFonts w:cs="Times New Roman" w:ascii="Times New Roman" w:hAnsi="Times New Roman"/>
          <w:bCs/>
        </w:rPr>
        <w:t>Vásárcsarnok</w:t>
      </w:r>
      <w:r>
        <w:rPr>
          <w:rFonts w:cs="Times New Roman" w:ascii="Times New Roman" w:hAnsi="Times New Roman"/>
        </w:rPr>
        <w:t xml:space="preserve"> udvarán, a jelen megállapodás tárgyát képező területen, az általa 2.3. pont szerinti igénybejelentésben feltüntetett számú, egyenként 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asztal elhelyezésére, a jelen Megállapodás 1. és 2. sz. mellékletében feltüntetett módon és helyen. Felek rögzítik, hogy a 3.1. pont szerinti használati díj magában foglalja a Használatba adó tulajdonát képező asztalok használatának ellenértéké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A tevékenység gyakorlásához szükséges hatósági engedélyek, ill. harmadik személyek hozzájárulásának beszerzése Használó kötelezettségét képezi. A jelen Megállapodás megkötése nem mentesít a tevékenységhez szükséges hatósági engedélyek beszerzése alól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</w:t>
        <w:tab/>
        <w:t>Használó a Használattal érintett területet jelen Megállapodásnak és mellékletének, valamint az üzemeltetési szabályoknak, a Megállapodás tárgyát érintő egyéb előírásoknak megfelelően, szerződésszerűen és rendeltetésszerűen köteles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</w:t>
        <w:tab/>
        <w:t xml:space="preserve">Használó felelős minden olyan kárért, amely a szerződésellenes vagy rendeltetésellenes használat következménye. A Használó semminemű olyan tevékenységet nem végezhet, ami bárkinek az életét, egészségét, valamint a környezet állapotát sérti, illetve veszélyezteti, valamint a környezetet szennyezi. A tevékenységére vonatkozó környezetvédelmi jogszabályoknak, rendeletek előírásainak a Használónak eleget kell tennie. Ezen előírások megszegése a jelen Megállapodás azonnali hatállyal történő felmondását vonja maga után, és a Használónak a teljeskörű felelősséget viselnie kell. Veszélyesnek minősülő hulladékot a kommunális hulladéktároló helyre lerakni tilos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</w:t>
        <w:tab/>
        <w:t>Használó úgy felel az érdekkörében a Használattal érintett területen tartózkodó személyek (alkalmazottak, megbízottak, albérlő, szállítók stb.) által okozott károkért, mintha azokat maga okozta voln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</w:t>
        <w:tab/>
        <w:t>Használó felelősséggel tartozik a hatósági engedélyek be nem tartásával okozott károkér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</w:t>
        <w:tab/>
        <w:t>Használó kötelezettséget vállal a munka-, egészségügyi- és tűzvédelmi szabályok betartására illetve betarta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</w:t>
        <w:tab/>
        <w:t xml:space="preserve">Használó – Használatba adó előzetes írásbeli engedélye nélkül – a Használattal érintett területen semmiféle átalakítást nem végezhet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</w:t>
        <w:tab/>
        <w:t>Használatba adó hozzájárul ahhoz, hogy a Használó a vásáron árusító személyek, vállalkozások részére az asztalok, árusítóhelyek használatának jogát az árusokkal kötött külön szerződések alapján átengedi, a jelen szerződés alapján fennálló használati jog egyéb módon történő átruházására a Használó nem jogosult, az ilyen szerződés a Használatba adó tekintetében hatálytalan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4"/>
        </w:numPr>
        <w:ind w:left="567" w:hanging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ZERZŐDŐ FELEK EGYÉB KÖTELMEI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Használó kötelezettséget vállal arra, hogy a jelen jogviszony alatt a jelen Megállapodás rendelkezésein túl a Vásárcsarnok működésére vonatkozó jogszabály(oka)t valamint egyéb kötelező rendelkezéseket maradéktalanul betartja és azokat alkalmazottjaival, megbízottjaival, alvállalkozóival, valamint az érdekkörében tevékenykedő más személyekkel is betartatj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I JOGVISZONY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</w:t>
        <w:tab/>
        <w:t>Használó köteles a jogviszony megszűnésekor a Használattal érintett területet haladéktalanul kiüríteni és tisztán, rendeltetésszerű használatra alkalmas állapotban a Használatba adó birtokába ad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A jogviszony azonnali hatállyal történő megszűnése esetén a Használó felelősséggel tartozik mindazon károkért, amelyet a Használattal érintett terület késedelmes kiürítésével, vagy a kiürítéskor annak állagában okozot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1"/>
        <w:ind w:left="397" w:hanging="0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Jelen Megállapodás kizárólag írásban – szerződő felek egyező akarata alapján –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Szóbeli megállapodással vagy ráutaló magatartással jelen Megállapodás nem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 xml:space="preserve">Szerződő felek megállapodnak abban, hogy a jelen okirat érvénytelen rendelkezései a Megállapodás egészének érvényességét nem érintik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</w:t>
        <w:tab/>
        <w:t>Az írásbeli értesítéseket közöltnek kell tekinteni, ha azt a címzettnek átadták, ha a címzett az átvételt megtagadta, vagy – a második postai feladást követő 5. munkanapon akkor is – ha azt a címzett Cégbíróságon bejelentett székhelyére, ajánlott küldeményként továbbították és a kézbesítés azért volt eredménytelen, mert a címzett az iratot nem vette át, tehát az értesítés a "Címzett ismeretlen" vagy "Nem kereste" vagy más hasonló jelzéssel érkezett viss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</w:t>
        <w:tab/>
        <w:t>Használó köteles székhelyének és képviseletének megváltozását Üzemeltetőnek legkésőbb a változást követő 5 (öt) munkanapon belül bejelente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</w:t>
        <w:tab/>
        <w:t>A Használó képviselőjeként eljáró személy köteles képviseleti jogát aláírási címpéldánnyal igazo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</w:t>
        <w:tab/>
        <w:t>Szerződő Felek Áfa alatt – az aláírás időpontjában hatályos Áfa-kulcs meghatározásától függetlenül – a mindenkor hatályos jogszabályok szerinti Áfa-kulcsot, és annak alapján számított Áfa-összeget érti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8.8.   Ezen megállapodás a mellékleteivel együtt érvényes. A jelen megállapodás a Felek cégszerű aláírása napján lép hatályb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</w:t>
        <w:tab/>
        <w:t>Használó kijelenti, hogy Budapest Főváros VII. kerület Erzsébetváros Önkormányzata Képviselő-testületének a Budapest Főváros VII. kerület Erzsébetváros Önkormányzatának tulajdonában lévő piacokról szóló 9/2015. (III.31.) önkormányzati rendeletét megismerte és tudomással bír arról, hogy a jelen megállapodásban nem szabályozott kérdések tekintetében ez a jogszabály, valamint a Ptk., illetve, a Megállapodás tárgyára vonatkozó jogszabályok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ó kijelenti, hogy hozzájárul az adatai kezeléséhez, és az okiratokról való másolat készítéshez, valamint nem tiltakozik az ellen, hogy a jelen megállapodásban megjelölt adatai felhasználásra kerüljenek, és ahhoz a könyvelés, számlakiállítás, átláthatóság érdekében az érintettek hozzáfér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0.  Szerződő Felek megállapodnak abban, hogy a Megállapodásból keletkező esetleges vitáikat elsősorban békés úton rendezik, ennek eredménytelensége esetén Felek a polgári perrendtartásról szóló 2016. évi CXXX. törvény általános szabályait rendelik alkalmazni az eljáró bíróság(ok) tekintetében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1.  A Használó a jelen szerződés elválaszthatatlan mellékletét képező nyilatkozatban és jelen szerződés aláírásával kijelenti, hogy a nemzeti vagyonról szóló 2011. évi CXCVI. törvény (a továbbiakban: Nvtv.) 3. § (1) bekezdés 1. pontja szerint átlátható szervezetnek minősül, továbbá nyilatkozik arról is, hogy az Nvtv. 11. § (11) bekezdésének megfelelően a használattal érintett területet a szerződési előírásoknak és a tulajdonosi rendelkezéseknek megfelelően használja, és a használatban a vele közvetlen vagy közvetett módon jogviszonyban álló harmadik félként kizárólag természetes személyek vagy átlátható szervezetek vesznek részt. Használó tudomásul veszi, hogy a jelen nyilatkozatban foglaltak változásáról köteles a Használatba adót haladéktalanul értesíteni. A Használó tudomásul veszi, hogy a valótlan tartalmú nyilatkozat alapján kötött szerződés semmis. A Használó tudomásul veszi továbbá, hogy amennyiben a szerződés megkötését követően beállott körülmény folytán már nem felel meg a Nvtv. 3.§ (1) bekezdés 1. pontja szerinti átláthatósági követelményeknek, és nem minősül átlátható szervezetnek, továbbá a helyzetet a Használatba adó felhívására sem orvosolja, a Használatba adó a jelen szerződés felmondására jogosul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2. Felek rögzítik, hogy a „Hello Piac”, „Green Market” megjelölések mint márkanevek a Használó kizárólagos szellemi termékei, azok használatára a Használó kizárólagosan jogosult. Jelen megállapodással a Használatba adó tudomásul veszi, hogy a Használó kizárólag a jelen megállapodás tárgyát képező rendezvények esetén járul hozzá a „Hello Piac”, „Green Market” márkanevek használatához, arra a Használatba adó egyébként nem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 xml:space="preserve">Ezen Megállapodást a szerződő felek átolvasás és együttes értelmezését követően jóváhagyólag írják alá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3"/>
        <w:gridCol w:w="5171"/>
      </w:tblGrid>
      <w:tr>
        <w:trPr/>
        <w:tc>
          <w:tcPr>
            <w:tcW w:w="5103" w:type="dxa"/>
            <w:tcBorders/>
          </w:tcPr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Erzsébetvárosi Piacüzemeltetési Kft.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ő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Péderi Tamás ügyvezető</w:t>
            </w:r>
          </w:p>
        </w:tc>
        <w:tc>
          <w:tcPr>
            <w:tcW w:w="5171" w:type="dxa"/>
            <w:tcBorders/>
          </w:tcPr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komba Művészeti Műhely Alapítvány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ó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meth László Gábo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Műszaki rajz (vázrajz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áthatósági nyilatkoza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0" w:hanging="6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" w:hanging="6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2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6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21:00Z</dcterms:created>
  <dc:creator>User</dc:creator>
  <dc:description/>
  <cp:keywords/>
  <dc:language>en-US</dc:language>
  <cp:lastModifiedBy>Péderi Tamás</cp:lastModifiedBy>
  <cp:lastPrinted>2017-09-13T14:32:00Z</cp:lastPrinted>
  <dcterms:modified xsi:type="dcterms:W3CDTF">2023-09-28T10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