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Budapest Főváros VII. kerület Erzsébetváros Önkormányzata tulajdonában álló üres lakások értékesí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e alapján a Képviselő-testület feladat- és hatáskörében meghozott 274/2021. (III.17.) sz. határozatában felkérte az EVIN Nonprofit Zrt.-t 60 db üresen álló, alacsony komfortfokozatú, leromlott műszaki állapotú, gazdaságosan nem felújítható önkormányzati tulajdonban lévő lakás értékesítésre történő kijelölésének előkészítésére, az értékesítendő lakások kiválasztására, az ingatlanforgalmi értékbecslések megrendelésére és a pályázati eljárás dokumentációjának elkészítés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olgármesteri határozat alapján az EVIN Nonprofit Zrt. 13 db önkormányzati tulajdonú lakás értékesítési dokumentációját készítette el. A 13 db lakásra vonatkozó értékbecsléseket az EVIN Nonprofit Zrt. által megbízott PROAC Ingatlan Tanácsadó Kft., a kontroll értékbecsléseket a Főépítészi és Vagyongazdálkodási Iroda által megbízott Új Bokréta Házak Kft készítette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ban szereplő kikiáltási árak minden esetben megegyeznek a magasabb forgalmi értéket megállapító értékbecslésekben meghatározott forgalmi értékkel. 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fldChar w:fldCharType="begin"/>
      </w:r>
      <w:r>
        <w:rPr/>
        <w:instrText xml:space="preserve">LINK Excel.Sheet.12 "C:\\Users\\jratko\\Desktop\\PKB 02. 01\\3.xlsx" "Munka1!S1O1:S21O7" \a \f 4 \h  \* MERGEFORMAT</w:instrText>
      </w:r>
      <w:r>
        <w:rPr/>
      </w:r>
      <w:r>
        <w:rPr/>
        <w:fldChar w:fldCharType="separate"/>
      </w:r>
      <w:r/>
      <w:r>
        <w:rPr/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15"/>
        <w:gridCol w:w="2556"/>
        <w:gridCol w:w="1427"/>
        <w:gridCol w:w="1216"/>
        <w:gridCol w:w="911"/>
        <w:gridCol w:w="1655"/>
        <w:gridCol w:w="1595"/>
      </w:tblGrid>
      <w:tr>
        <w:trPr>
          <w:trHeight w:val="28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Cím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Hrsz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Alapterület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Funkció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Komfortfokozat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Forgalmi érték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20. fszt. 7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191/0/A/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 3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2.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24. fsz. 14.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172/0/A/1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 5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24. I. 18.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172/0/A/2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5 2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50. I. 56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093/0/B/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66. fszt. 5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056/0/A/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 6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66. fszt.2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056/0/A/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97. fszt. 3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857/0/A/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b u. 98. I. 21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942 /0/A/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 1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Garay u. 26. I. 14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095/0/A/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 3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Garay u. 29-31. fszt. 12.A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998/0/A/1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 9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ársfa u. 34. I. 38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904/0/A/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 1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uszár u. 8. fszt. 4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560/0/A/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félkomfort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 700 000 Ft</w:t>
            </w:r>
          </w:p>
        </w:tc>
      </w:tr>
      <w:tr>
        <w:trPr>
          <w:trHeight w:val="28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eterdy u. 33. II. 24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363/0/A/2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laká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mfort nélkül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 800 000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Kérjük a Tisztelt Pénzügyi és Kerületfejlesztési Bizottságot, hogy a fent megnevezett 13 db önkormányzati ingatlant értékesítésre jelölje ki, az ingatlanok vonatkozásában elkészített – a határozati javaslat mellékletét képező – pályázati felhívás tervezetét jóváhagyni szíveskedjen, egyúttal a pályázati eljárás EVIN Nonprofit Zrt. által történő megindítását engedélyezze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sz. önkormányzati rendelet 5. § (1) bekezdésén, 7. § (1), (2) és (6) bekezdésén és 8. § (1) bekezdésén  alapu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5</w:t>
      </w:r>
      <w:r>
        <w:rPr>
          <w:rFonts w:ascii="Times New Roman" w:hAnsi="Times New Roman"/>
          <w:b/>
          <w:bCs/>
          <w:i/>
          <w:sz w:val="24"/>
          <w:szCs w:val="24"/>
        </w:rPr>
        <w:t>. § (1)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7</w:t>
      </w:r>
      <w:r>
        <w:rPr>
          <w:rFonts w:ascii="Times New Roman" w:hAnsi="Times New Roman"/>
          <w:b/>
          <w:bCs/>
          <w:i/>
          <w:sz w:val="24"/>
          <w:szCs w:val="24"/>
        </w:rPr>
        <w:t>. § (1), (2) és (6)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>(1) Törvényben meghatározott forgalmi értékhatár felett az Önkormányzat tulajdonát képező vagyon tulajdonjogát átruházni csak versenyeztetés útján, az összességében legelőnyösebb ajánlatot tevő részére, a szolgáltatás, ellenszolgáltatás értékarányosságával lehet.</w:t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(2) A nettó százezer forintot meghaladó forgalmi, illetve nyilvántartási értékű, de törvényben meghatározott forgalmi értéket meg nem haladó forgalmi értékű vagyon tulajdonjogát átruházni elsősorban versenyeztetés útján, az összességében legelőnyösebb ajánlatot tevő részére, a szolgáltatás, ellenszolgáltatás értékarányosságával lehet.</w:t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(6) A legfeljebb nettó ötvenmillió forint forgalmi értékű vagyon tulajdonjogának versenyeztetés útján történő átruházása esetén a versenyeztetési eljárás szabályairól, azokról a szempontokról, amelyek alapján az összességében legkedvezőbb ajánlat kiválasztása történik a Pénzügyi és Kerületfejlesztési Bizottság dönt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8</w:t>
      </w:r>
      <w:r>
        <w:rPr>
          <w:rFonts w:ascii="Times New Roman" w:hAnsi="Times New Roman"/>
          <w:b/>
          <w:bCs/>
          <w:i/>
          <w:sz w:val="24"/>
          <w:szCs w:val="24"/>
        </w:rPr>
        <w:t>. § (1)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A fent leírtak és a jogszabályi hivatkozások alapján javasoljuk a határozati javaslat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/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22. (IV.12.) számú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határozata</w:t>
      </w:r>
      <w:r>
        <w:rPr>
          <w:u w:val="singl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tulajdonában álló üres lakások értékesítése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Pénzügyi és Kerületfejlesztési Bizottsága úgy dönt, hog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mellékletében szereplő 13 db lakást értékesítésre kijelöli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13 db lakás értékesítését pályázati eljárás útján kívánja megvalósítani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mellékletét képező pályázati felhívást az abban foglalt feltételek szerinti tartalommal jóváhagyja és felkéri az EVIN Nonprofit. Zrt.-t a pályázati felhívás közzétételére, a pályázati eljárás lefolytatás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ára, és az eljárás eredményének Bizottság elé történő terjesztésére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1. és 2. pont tekintetében 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>3. pont tekintetében a pályázati felhívásban meghatározott módo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4/2021. (III.17.) sz. polgármesteri határoza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értékbecslések – 13 db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kontroll értékbecslések – 13 db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ások listá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locked/>
    <w:rsid w:val="00f80a29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217350-7995-4025-B694-B3ED550EAF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4</Pages>
  <Words>945</Words>
  <Characters>6525</Characters>
  <CharactersWithSpaces>745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24:00Z</dcterms:created>
  <dc:creator>igor</dc:creator>
  <dc:description/>
  <dc:language>en-US</dc:language>
  <cp:lastModifiedBy>Burka Éva</cp:lastModifiedBy>
  <cp:lastPrinted>2015-06-19T08:32:00Z</cp:lastPrinted>
  <dcterms:modified xsi:type="dcterms:W3CDTF">2022-04-05T10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