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100%-ban önkormányzati tulajdonú társasházak 2021. évi elszámolásának és 2022. évi költségvetéséne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bookmarkStart w:id="2" w:name="_Hlk60738978"/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  <w:bookmarkEnd w:id="2"/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alább megnevezett, 100%-ban önkormányzati tulajdonú társasházak vonatkozásában a társasházak közös képviseletét ellátó, az </w:t>
      </w:r>
      <w:r>
        <w:rPr>
          <w:rFonts w:ascii="Times New Roman" w:hAnsi="Times New Roman"/>
          <w:sz w:val="24"/>
          <w:szCs w:val="24"/>
        </w:rPr>
        <w:t>EVIN Nonprofit Zrt. 100%-os tulajdonában lévő Erzsébetvárosi Szolgáltató Kft. által előterjesztett költségvetés végösszegét figyelembe véve, a társasház számviteli szabályok szerinti éves költségvetési javaslatának, a könyvvezetés és a beszámoló alapján előterjesztett éves elszámolásának elfogadásáról a Pénzügyi és Kerületfejlesztési Bizottság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kerület Izabella u. 31. sz. Társasház (34000 hrsz.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kerület Kis Diófa u. 6. sz. Társasház (34129 hrsz.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kerület Kis Diófa u. 10. sz. Társasház (34131 hrsz.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kerület Murányi u. 5. sz. Társasház (32872 hrsz.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VII. kerület Szövetség u. 15. sz. Társasház (33614 hrsz.)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kerület Verseny u. 26. sz. Társasház (32933 hrsz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</w:t>
      </w:r>
      <w:r>
        <w:rPr>
          <w:rFonts w:ascii="Times New Roman" w:hAnsi="Times New Roman"/>
          <w:sz w:val="24"/>
          <w:szCs w:val="24"/>
        </w:rPr>
        <w:t>fenti</w:t>
      </w:r>
      <w:r>
        <w:rPr>
          <w:rFonts w:ascii="Times New Roman" w:hAnsi="Times New Roman"/>
          <w:sz w:val="24"/>
          <w:szCs w:val="24"/>
          <w:lang w:val="x-none"/>
        </w:rPr>
        <w:t xml:space="preserve"> ügy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>b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(III.26.) számú rendelet </w:t>
      </w:r>
      <w:r>
        <w:rPr>
          <w:rFonts w:ascii="Times New Roman" w:hAnsi="Times New Roman"/>
          <w:sz w:val="24"/>
          <w:szCs w:val="24"/>
        </w:rPr>
        <w:t xml:space="preserve">21. § (2) bekezdés a) pontja </w:t>
      </w:r>
      <w:r>
        <w:rPr>
          <w:rFonts w:ascii="Times New Roman" w:hAnsi="Times New Roman"/>
          <w:sz w:val="24"/>
          <w:szCs w:val="24"/>
          <w:lang w:val="x-none"/>
        </w:rPr>
        <w:t>alapján jogosult dönten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Rendelet 21. § (2) bekezdésének a) pontja értelméb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A 100%-ban önkormányzati tulajdonú társasházak vonatkozásában az önkormányzat képviselője, illetve meghatalmazottja a társasház közös képviseletét ellátó, az önkormányzat 100%-os tulajdonában lévő gazdasági társaság által előterjesztett költségvetés végösszegét figyelembe véve a társasház számviteli szabályok szerinti éves költségvetési javaslatának, a könyvvezetés és a beszámoló alapján előterjesztett éves elszámolásának elfogadásáról az Ör. 5. § szerint döntési hatáskörrel rendelkező tulajdonosi jogok gyakorlójának döntése alapján… nyilatkozatot tehet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2022. (V.10.) határozata a 1077 Budapest, Izabella u. 31. sz. alatti társasház számviteli szabályok szerinti éves költségvetési javaslatának, a könyvvezetés és a beszámoló alapján előterjesztett éves elszámolásának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úgy dönt, hogy a </w:t>
      </w:r>
      <w:r>
        <w:rPr>
          <w:rFonts w:ascii="Times New Roman" w:hAnsi="Times New Roman"/>
          <w:bCs/>
          <w:sz w:val="24"/>
          <w:szCs w:val="24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VII. kerület 34000 helyrajzi szám alatt nyilvántartott, természetben a </w:t>
      </w:r>
      <w:r>
        <w:rPr>
          <w:rFonts w:ascii="Times New Roman" w:hAnsi="Times New Roman"/>
          <w:b/>
          <w:sz w:val="24"/>
          <w:szCs w:val="24"/>
        </w:rPr>
        <w:t>1077 Budapest, Izabella u. 31. sz. alatti társasházb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lévő 10000/10000 önkormányzati tulajdoni hányad képviseletében a társasház </w:t>
      </w:r>
      <w:r>
        <w:rPr>
          <w:rFonts w:ascii="Times New Roman" w:hAnsi="Times New Roman"/>
          <w:sz w:val="24"/>
          <w:szCs w:val="24"/>
        </w:rPr>
        <w:t>számviteli szabályok szerinti 2022. évi költségvetési javaslatát, valamint a könyvvezetés és a beszámoló alapján előterjesztett 2021. évi elszámolását elfogadja.</w:t>
      </w:r>
    </w:p>
    <w:p>
      <w:pPr>
        <w:pStyle w:val="Normal"/>
        <w:spacing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3" w:name="_Hlk82696373"/>
      <w:r>
        <w:rPr>
          <w:rFonts w:ascii="Times New Roman" w:hAnsi="Times New Roman"/>
          <w:b/>
          <w:bCs/>
          <w:sz w:val="24"/>
          <w:szCs w:val="24"/>
        </w:rPr>
        <w:t xml:space="preserve">I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2022. (V.10.) határozata a 1077 Budapest, Kis Diófa u. 6. sz. alatti társasház számviteli szabályok szerinti éves költségvetési javaslatának, a könyvvezetés és a beszámoló alapján előterjesztett éves elszámolásának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bookmarkStart w:id="4" w:name="_Hlk82696373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úgy dönt, hogy a </w:t>
      </w:r>
      <w:bookmarkEnd w:id="4"/>
      <w:r>
        <w:rPr>
          <w:rFonts w:ascii="Times New Roman" w:hAnsi="Times New Roman"/>
          <w:bCs/>
          <w:sz w:val="24"/>
          <w:szCs w:val="24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VII. kerület 34129 helyrajzi szám alatt nyilvántartott, természetben a </w:t>
      </w:r>
      <w:r>
        <w:rPr>
          <w:rFonts w:ascii="Times New Roman" w:hAnsi="Times New Roman"/>
          <w:b/>
          <w:sz w:val="24"/>
          <w:szCs w:val="24"/>
        </w:rPr>
        <w:t>1077 Budapest, Kis Diófa u. 6. sz. alatti társasházb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lévő 10000/10000 önkormányzati tulajdoni hányad képviseletében a társasház </w:t>
      </w:r>
      <w:r>
        <w:rPr>
          <w:rFonts w:ascii="Times New Roman" w:hAnsi="Times New Roman"/>
          <w:sz w:val="24"/>
          <w:szCs w:val="24"/>
        </w:rPr>
        <w:t>számviteli szabályok szerinti 2022. évi költségvetési javaslatát, valamint a könyvvezetés és a beszámoló alapján előterjesztett 2021. évi elszámolását elfogadja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II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2022. (V.10.) határozata a 1077 Budapest, Kis Diófa u. 10. sz. alatti társasház számviteli szabályok szerinti éves költségvetési javaslatának, a könyvvezetés és a beszámoló alapján előterjesztett éves elszámolásának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úgy dönt, hogy a </w:t>
      </w:r>
      <w:r>
        <w:rPr>
          <w:rFonts w:ascii="Times New Roman" w:hAnsi="Times New Roman"/>
          <w:bCs/>
          <w:sz w:val="24"/>
          <w:szCs w:val="24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VII. kerület 34131 helyrajzi szám alatt nyilvántartott, természetben a </w:t>
      </w:r>
      <w:r>
        <w:rPr>
          <w:rFonts w:ascii="Times New Roman" w:hAnsi="Times New Roman"/>
          <w:b/>
          <w:sz w:val="24"/>
          <w:szCs w:val="24"/>
        </w:rPr>
        <w:t>1077 Budapest, Kis Diófa u. 10. sz. alatti társasházb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lévő 10000/10000 önkormányzati tulajdoni hányad képviseletében a társasház </w:t>
      </w:r>
      <w:r>
        <w:rPr>
          <w:rFonts w:ascii="Times New Roman" w:hAnsi="Times New Roman"/>
          <w:sz w:val="24"/>
          <w:szCs w:val="24"/>
        </w:rPr>
        <w:t>számviteli szabályok szerinti 2022. évi költségvetési javaslatát, valamint a könyvvezetés és a beszámoló alapján előterjesztett 2021. évi elszámolását elfogadja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IV.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2022. (V.10.) határozata a 1076 Budapest, Murányi u. 5. sz. alatti társasház számviteli szabályok szerinti éves költségvetési javaslatának, a könyvvezetés és a beszámoló alapján előterjesztett éves elszámolásának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úgy dönt, hogy a </w:t>
      </w:r>
      <w:r>
        <w:rPr>
          <w:rFonts w:ascii="Times New Roman" w:hAnsi="Times New Roman"/>
          <w:bCs/>
          <w:sz w:val="24"/>
          <w:szCs w:val="24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VII. kerület 32872 helyrajzi szám alatt nyilvántartott, természetben a </w:t>
      </w:r>
      <w:r>
        <w:rPr>
          <w:rFonts w:ascii="Times New Roman" w:hAnsi="Times New Roman"/>
          <w:b/>
          <w:sz w:val="24"/>
          <w:szCs w:val="24"/>
        </w:rPr>
        <w:t>1076 Budapest, Murányi u. 5. sz. alatti társasházb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lévő 10000/10000 önkormányzati tulajdoni hányad képviseletében a társasház </w:t>
      </w:r>
      <w:r>
        <w:rPr>
          <w:rFonts w:ascii="Times New Roman" w:hAnsi="Times New Roman"/>
          <w:sz w:val="24"/>
          <w:szCs w:val="24"/>
        </w:rPr>
        <w:t>számviteli szabályok szerinti 2022. évi költségvetési javaslatát, valamint a könyvvezetés és a beszámoló alapján előterjesztett 2021. évi elszámolását elfogadja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V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2022. (V.10.) határozata a 1074 Budapest, Szövetség u. 15. sz. alatti társasház számviteli szabályok szerinti éves költségvetési javaslatának, a könyvvezetés és a beszámoló alapján előterjesztett éves elszámolásának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úgy dönt, hogy a </w:t>
      </w:r>
      <w:r>
        <w:rPr>
          <w:rFonts w:ascii="Times New Roman" w:hAnsi="Times New Roman"/>
          <w:bCs/>
          <w:sz w:val="24"/>
          <w:szCs w:val="24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VII. kerület 33614 helyrajzi szám alatt nyilvántartott, természetben a </w:t>
      </w:r>
      <w:r>
        <w:rPr>
          <w:rFonts w:ascii="Times New Roman" w:hAnsi="Times New Roman"/>
          <w:b/>
          <w:sz w:val="24"/>
          <w:szCs w:val="24"/>
        </w:rPr>
        <w:t>1074 Budapest, Szövetség u. 15. sz. alatti társasházb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lévő 10000/10000 önkormányzati tulajdoni hányad képviseletében a társasház </w:t>
      </w:r>
      <w:r>
        <w:rPr>
          <w:rFonts w:ascii="Times New Roman" w:hAnsi="Times New Roman"/>
          <w:sz w:val="24"/>
          <w:szCs w:val="24"/>
        </w:rPr>
        <w:t>számviteli szabályok szerinti 2022. évi költségvetési javaslatát, valamint a könyvvezetés és a beszámoló alapján előterjesztett 2021. évi elszámolását elfogadja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bookmarkStart w:id="5" w:name="_GoBack"/>
      <w:bookmarkStart w:id="6" w:name="_GoBack"/>
      <w:bookmarkEnd w:id="6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V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…/2022. (V.10.) határozata a 1076 Budapest, Verseny u. 26. sz. alatti társasház számviteli szabályok szerinti éves költségvetési javaslatának, a könyvvezetés és a beszámoló alapján előterjesztett éves elszámolásának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úgy dönt, hogy a </w:t>
      </w:r>
      <w:r>
        <w:rPr>
          <w:rFonts w:ascii="Times New Roman" w:hAnsi="Times New Roman"/>
          <w:bCs/>
          <w:sz w:val="24"/>
          <w:szCs w:val="24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VII. kerület 32933 helyrajzi szám alatt nyilvántartott, természetben a </w:t>
      </w:r>
      <w:r>
        <w:rPr>
          <w:rFonts w:ascii="Times New Roman" w:hAnsi="Times New Roman"/>
          <w:b/>
          <w:sz w:val="24"/>
          <w:szCs w:val="24"/>
        </w:rPr>
        <w:t>1076 Budapest, Verseny u. 26. sz. alatti társasházb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lévő 10000/10000 önkormányzati tulajdoni hányad képviseletében a társasház </w:t>
      </w:r>
      <w:r>
        <w:rPr>
          <w:rFonts w:ascii="Times New Roman" w:hAnsi="Times New Roman"/>
          <w:sz w:val="24"/>
          <w:szCs w:val="24"/>
        </w:rPr>
        <w:t>számviteli szabályok szerinti 2022. évi költségvetési javaslatát, valamint a könyvvezetés és a beszámoló alapján előterjesztett 2021. évi elszámolását elfogadja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zabella u. 31. sz. Társasház 2021. évi elszámolás és 2022. évi költségvetés táblázat, kataszteri lap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 Diófa u. 6. sz. Társasház 2021. évi elszámolás és 2022. évi költségvetés táblázat, kataszteri lap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is Diófa u. 10. sz. Társasház 2021. évi elszámolás és 2022. évi költségvetés táblázat, kataszteri lap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urányi u. 5. sz. Társasház 2021. évi elszámolás és 2022. évi költségvetés táblázat, kataszteri lap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övetség u. 15. sz. Társasház 2021. évi elszámolás és 2022. évi költségvetés táblázat, kataszteri lap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Verseny u. 26. sz. Társasház 2021. évi elszámolás és 2022. évi költségvetés táblázat, kataszter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4CC8BD-4635-4FF0-A94B-E13AD73394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6</Pages>
  <Words>1158</Words>
  <Characters>7994</Characters>
  <CharactersWithSpaces>913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44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5-02T14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