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>Budapest, VII. kerület Nagy Diófa utca 18. fszt. ajtó: U/1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34466/0/A/2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4,41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7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 felszerelve, vízvételi lehetőség ninc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37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2.59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Scher István József e.v. </w:t>
      </w:r>
      <w:r>
        <w:rPr>
          <w:rFonts w:ascii="Times New Roman" w:hAnsi="Times New Roman"/>
          <w:bCs/>
          <w:sz w:val="24"/>
          <w:szCs w:val="24"/>
        </w:rPr>
        <w:t>(székhely: 1077 Budapest, Dohány utca 50. 2. em. 1. ajtó; nyilvántartási szám: 17501682; adószám: 6569343014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2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2 Budapest, VII. kerület Nagy Diófa utca 18. fszt. ajtó: U/1.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>irattár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i) és i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ib) lévő helyiség, amely már több mint 3 éve üresen áll és pályázat útján nem sikerült bérbe adni.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191/2021.(IX.14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 xml:space="preserve">423/2021.(XI.16.) </w:t>
      </w:r>
      <w:r>
        <w:rPr>
          <w:rFonts w:ascii="Times New Roman" w:hAnsi="Times New Roman"/>
          <w:bCs/>
          <w:sz w:val="24"/>
          <w:szCs w:val="24"/>
        </w:rPr>
        <w:t>számú határozatával a helyiség bérbeadására kiírt pályázatot – ajánlat hiányában –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</w:t>
      </w:r>
      <w:r>
        <w:rPr>
          <w:rFonts w:ascii="Times New Roman" w:hAnsi="Times New Roman"/>
          <w:bCs/>
          <w:sz w:val="24"/>
          <w:szCs w:val="24"/>
        </w:rPr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z 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0.640,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.64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31.92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6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Szinva utca 1. fszt. ajtó: Ü-1.  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33033/3/A/4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5,69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4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19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9.604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XXII. Század Kulturális Kft. </w:t>
      </w:r>
      <w:r>
        <w:rPr>
          <w:rFonts w:ascii="Times New Roman" w:hAnsi="Times New Roman"/>
          <w:bCs/>
          <w:sz w:val="24"/>
          <w:szCs w:val="24"/>
        </w:rPr>
        <w:t>(székhely: 6045 Ladánybene, Fő utca 38.; cégjegyzékszám: 03-09-133857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7981102-2-03; képviseletre jogosult: Zachár László Dezsőné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033/3/A/4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6 Budapest, VII. kerület Szinva utca 1. fszt. ajtó: Ü-1. 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4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tca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iroda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) az Erzsébet krt. – Király utca – Lövölde tér – Városligeti fasor – Dózsa György út – Verseny utca – Thököly út – Baross tér – Rákóczi út által határolt területen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b) lévő helyiség, amely már több mint 1 éve üresen áll és pályázat útján nem sikerült bérbe adni.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160/2020.(VI.23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 xml:space="preserve">480/2020.(X.26.) </w:t>
      </w:r>
      <w:r>
        <w:rPr>
          <w:rFonts w:ascii="Times New Roman" w:hAnsi="Times New Roman"/>
          <w:bCs/>
          <w:sz w:val="24"/>
          <w:szCs w:val="24"/>
        </w:rPr>
        <w:t>számú határozatával a helyiség bérbeadására kiírt pályázatot – ajánlat hiányában –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z III. kategóriába tartozik, melynek bérleti díj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4.880,- Ft/hó +ÁFA (13.4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4.880,- Ft/hó +ÁFA (13.4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64.64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  <w:tab w:val="left" w:pos="3686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</w:t>
        <w:tab/>
        <w:t xml:space="preserve">         </w:t>
      </w:r>
      <w:r>
        <w:rPr>
          <w:rFonts w:ascii="Times New Roman" w:hAnsi="Times New Roman"/>
          <w:b/>
          <w:sz w:val="24"/>
          <w:szCs w:val="24"/>
        </w:rPr>
        <w:t xml:space="preserve">1075 </w:t>
      </w:r>
      <w:r>
        <w:rPr>
          <w:rFonts w:ascii="Times New Roman" w:hAnsi="Times New Roman"/>
          <w:b/>
          <w:bCs/>
          <w:sz w:val="24"/>
          <w:szCs w:val="24"/>
        </w:rPr>
        <w:t>Budapest, VII. kerület Károly krt. 23. félemelet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>34213/14/A/9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9,81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sz w:val="24"/>
          <w:szCs w:val="24"/>
        </w:rPr>
        <w:t>helyisé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jogcím nélküli használója 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roadway Event Közhasznú Nonprofit Kf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78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félemele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nincs felszerelve, nincs vízvételi lehetőség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35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26.13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2835" w:hanging="283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roadway Event Közhasznú Nonprofit Kft. </w:t>
      </w:r>
      <w:r>
        <w:rPr>
          <w:rFonts w:ascii="Times New Roman" w:hAnsi="Times New Roman"/>
          <w:bCs/>
          <w:sz w:val="24"/>
          <w:szCs w:val="24"/>
        </w:rPr>
        <w:t>(székhely: 1136 Budapest, Hegedűs Gyula utca 9. fszt. 4., cégjegyzékszám: 01-09-180688; adószáma: 23788024-2-41; képviseletre jogosult: Kovács Zoltán Endre; képviselet módja: önálló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213/14/A/9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5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Károly krt. 23. félemelet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7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félemeleti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irodai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roadway Event Közhasznú Nonprofit Kft. </w:t>
      </w:r>
      <w:r>
        <w:rPr>
          <w:rFonts w:ascii="Times New Roman" w:hAnsi="Times New Roman"/>
          <w:sz w:val="24"/>
          <w:szCs w:val="24"/>
        </w:rPr>
        <w:t xml:space="preserve">a helyiség jogcím nélküli használó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asználati díjat 5 évre visszamenőleg megfizette 2022. április 30. napjá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2.04.25. napján nincs fennálló használati díj hátralé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Pénzügyi és Kerületfejlesztési Bizottsága </w:t>
      </w:r>
      <w:r>
        <w:rPr>
          <w:rFonts w:ascii="Times New Roman" w:hAnsi="Times New Roman"/>
          <w:bCs/>
          <w:i/>
          <w:sz w:val="24"/>
          <w:szCs w:val="24"/>
        </w:rPr>
        <w:t>19/2022.(I.18.)</w:t>
      </w:r>
      <w:r>
        <w:rPr>
          <w:rFonts w:ascii="Times New Roman" w:hAnsi="Times New Roman"/>
          <w:bCs/>
          <w:sz w:val="24"/>
          <w:szCs w:val="24"/>
        </w:rPr>
        <w:t xml:space="preserve"> számú határozata alapján, nyilvános pályázaton meghirdetésre került a helyiség bérbeadása. A PKB </w:t>
      </w:r>
      <w:r>
        <w:rPr>
          <w:rFonts w:ascii="Times New Roman" w:hAnsi="Times New Roman"/>
          <w:bCs/>
          <w:i/>
          <w:sz w:val="24"/>
          <w:szCs w:val="24"/>
        </w:rPr>
        <w:t>151/2022. (III.01.)</w:t>
      </w:r>
      <w:r>
        <w:rPr>
          <w:rFonts w:ascii="Times New Roman" w:hAnsi="Times New Roman"/>
          <w:bCs/>
          <w:sz w:val="24"/>
          <w:szCs w:val="24"/>
        </w:rPr>
        <w:t xml:space="preserve"> számú határozat alapján a helyiségek esetében a bérbeadásra kiírt pályázatot – ajánlat hiányában eredménytelennek nyilvánította, és döntött arról, hogy a helyiséget versenyeztetés mellőzésével bérbeadás útján haszn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ab/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kiemelt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80.960,- Ft/hó +ÁFA (27.8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 (III.25.) számú képviselő-testületi határozat 12.) e) pontja alapján udvari elhelyezkedés ill. egyéb nem főbejárat (kapualjból, folyosóról) : - 40% csökkentését állapítja meg, ezt figyelembe véve a fizetendő bérleti díj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9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08.576,- Ft/hó +ÁFA (16.70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8.576,- Ft/hó +ÁFA (16.704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542.88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ok elfogadására tesz javaslatot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V.10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466/0/A/2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2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Nagy Diófa utca 18. fszt. ajtó: U/1.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466/0/A/2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1072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Nagy Diófa utca 18. fszt. ajtó: U/1. </w:t>
      </w:r>
      <w:r>
        <w:rPr>
          <w:rFonts w:ascii="Times New Roman" w:hAnsi="Times New Roman"/>
          <w:sz w:val="24"/>
          <w:szCs w:val="24"/>
        </w:rPr>
        <w:t xml:space="preserve">szám alatt található,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7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</w:t>
      </w:r>
      <w:r>
        <w:rPr>
          <w:rFonts w:ascii="Times New Roman" w:hAnsi="Times New Roman"/>
          <w:b/>
          <w:bCs/>
          <w:sz w:val="24"/>
          <w:szCs w:val="24"/>
        </w:rPr>
        <w:t xml:space="preserve"> Scher István József e.v. </w:t>
      </w:r>
      <w:r>
        <w:rPr>
          <w:rFonts w:ascii="Times New Roman" w:hAnsi="Times New Roman"/>
          <w:bCs/>
          <w:sz w:val="24"/>
          <w:szCs w:val="24"/>
        </w:rPr>
        <w:t>(székhely: 1077 Budapest, Dohány utca 50. 2. em. 1. ajtó; nyilvántartási szám: 17501682; adószám: 6569343014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irattár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31.92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  <w:u w:val="single"/>
        </w:rPr>
      </w:pPr>
      <w:r>
        <w:rPr>
          <w:rFonts w:ascii="Times New Roman" w:hAnsi="Times New Roman"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.64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V.10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033/3/A/4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6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Szinva utca 1. fszt. ajtó: Ü-1. 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033/3/A/4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1076 </w:t>
      </w:r>
      <w:r>
        <w:rPr>
          <w:rFonts w:ascii="Times New Roman" w:hAnsi="Times New Roman"/>
          <w:b/>
          <w:bCs/>
          <w:sz w:val="24"/>
          <w:szCs w:val="24"/>
        </w:rPr>
        <w:t>Budapest, VII. kerület Szinva utca 1.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fszt. ajtó: Ü-1. </w:t>
      </w:r>
      <w:r>
        <w:rPr>
          <w:rFonts w:ascii="Times New Roman" w:hAnsi="Times New Roman"/>
          <w:sz w:val="24"/>
          <w:szCs w:val="24"/>
        </w:rPr>
        <w:t xml:space="preserve">szám alatt található,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4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 helyiség</w:t>
      </w:r>
      <w:r>
        <w:rPr>
          <w:rFonts w:ascii="Times New Roman" w:hAnsi="Times New Roman"/>
          <w:b/>
          <w:bCs/>
          <w:sz w:val="24"/>
          <w:szCs w:val="24"/>
        </w:rPr>
        <w:t xml:space="preserve"> XXII. Század Kulturális Kft. </w:t>
      </w:r>
      <w:r>
        <w:rPr>
          <w:rFonts w:ascii="Times New Roman" w:hAnsi="Times New Roman"/>
          <w:bCs/>
          <w:sz w:val="24"/>
          <w:szCs w:val="24"/>
        </w:rPr>
        <w:t>(székhely: 6045 Ladánybene, Fő utca 38.; cégjegyzékszám: 03-09-133857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7981102-2-03; képviseletre jogosult: Zachár László Dezsőné; képviselet módja: önálló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iroda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  <w:bookmarkStart w:id="2" w:name="_GoBack"/>
      <w:bookmarkEnd w:id="2"/>
    </w:p>
    <w:p>
      <w:pPr>
        <w:pStyle w:val="Normal"/>
        <w:spacing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164.64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  <w:u w:val="single"/>
        </w:rPr>
      </w:pPr>
      <w:r>
        <w:rPr>
          <w:rFonts w:ascii="Times New Roman" w:hAnsi="Times New Roman"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54.880,- Ft/hó +ÁFA (13.4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ő a helyiség birtokbavételétől számított 60 napon belül hitelt érdemlően igazolni köteles bérbeadó felé hitelesített mellékvízmérő meglétét a helyiségben. A hitelesített vízmérő felszereléséig, vagy annak hitelt érdemlő igazolásáig a bérlő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V.10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213/14/A/9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5 Budapest, VII. kerület Károly krt. 23. félemelet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213/14/A/9 helyrajzi számon </w:t>
      </w:r>
      <w:r>
        <w:rPr>
          <w:rFonts w:ascii="Times New Roman" w:hAnsi="Times New Roman"/>
          <w:bCs/>
          <w:sz w:val="24"/>
          <w:szCs w:val="24"/>
        </w:rPr>
        <w:t xml:space="preserve">nyilvántartott, természetben </w:t>
      </w:r>
      <w:r>
        <w:rPr>
          <w:rFonts w:ascii="Times New Roman" w:hAnsi="Times New Roman"/>
          <w:b/>
          <w:bCs/>
          <w:sz w:val="24"/>
          <w:szCs w:val="24"/>
        </w:rPr>
        <w:t xml:space="preserve">1075 Budapest, VII. kerület Károly krt. 23. félemelet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7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félemeleti helyiség </w:t>
      </w:r>
      <w:r>
        <w:rPr>
          <w:rFonts w:ascii="Times New Roman" w:hAnsi="Times New Roman"/>
          <w:b/>
          <w:sz w:val="24"/>
          <w:szCs w:val="24"/>
        </w:rPr>
        <w:t xml:space="preserve">Broadway Event Közhasznú Nonprofit Kft. </w:t>
      </w:r>
      <w:r>
        <w:rPr>
          <w:rFonts w:ascii="Times New Roman" w:hAnsi="Times New Roman"/>
          <w:bCs/>
          <w:sz w:val="24"/>
          <w:szCs w:val="24"/>
        </w:rPr>
        <w:t>(székhely: 1136 Budapest, Hegedűs Gyula utca 9. fszt. 4., cégjegyzékszám: 01-09-180688; adószáma: 23788024-2-41; képviseletre jogosult: Kovács Zoltán Endre ügyvezető; képviselet módja: önálló</w:t>
      </w:r>
      <w:r>
        <w:rPr>
          <w:rFonts w:ascii="Times New Roman" w:hAnsi="Times New Roman"/>
          <w:sz w:val="24"/>
          <w:szCs w:val="24"/>
        </w:rPr>
        <w:t>) részére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irodai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542.88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8.576,- Ft/hó +ÁFA (16.704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bevételi kérelem – Nagy Diófa utca 18. A/2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gyéni Vállalkozók Nyilvántartása – Scher István József e.v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Nagy Diófa utca 18. A/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1/2021.(IX.14.) PKB - pályázati felhívás - Nagy Diófa u. 18. A/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1/2021.(IX.14.) PKB - pályázati kiírás - Nagy Diófa u. 18. A/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23/2021. (XI.16.) PKB - eredménytelen - Nagy Diófa u. 18. A/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Szinva utca 1. A/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– XXII. Század Kulturális Kft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Szinva utca 1. A/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0/2020.(VI.23.) PKB - pályázati felhívás - Szinva u. 1. A/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0/2020.(VI.23.) PKB - pályázati kiírás - Szinva u. 1. A/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80/2020.(X.26.) PKB - eredménytelen - Szinva u. 1. A/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Károly krt. 23. A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Broadway Event Közhasznú Nonprofit Kf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/2022. (I.18.) - pályázati felhívás - Károly krt. 23. A/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9/2022. (I.18.) - pályázati kiírás - Károly krt. 23. A/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KB 151/2022. (III.01.) - eredménytelen - Károly krt. 23. A/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la öt évre visszamenőleg - Broadway Event Kf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- Károly krt. 23. A/9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olyószámla kivonat - Broadway Event Kf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F92C8C-BD44-41CF-BC22-1D1732D2FF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3321</Words>
  <Characters>22917</Characters>
  <CharactersWithSpaces>26186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32:00Z</dcterms:created>
  <dc:creator>igor</dc:creator>
  <dc:description/>
  <dc:language>en-US</dc:language>
  <cp:lastModifiedBy>Dr. Györky Erika</cp:lastModifiedBy>
  <cp:lastPrinted>2015-06-19T08:32:00Z</cp:lastPrinted>
  <dcterms:modified xsi:type="dcterms:W3CDTF">2022-05-03T07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