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bookmarkStart w:id="1" w:name="_Hlk89348763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„Karbantartási, hiba- és veszélyelhárítási munkák” </w:t>
            </w:r>
            <w:bookmarkEnd w:id="1"/>
            <w:r>
              <w:rPr>
                <w:rFonts w:ascii="Times New Roman" w:hAnsi="Times New Roman"/>
                <w:sz w:val="24"/>
                <w:szCs w:val="24"/>
              </w:rPr>
              <w:t>tárgyú közbeszerzési eljárását megindító dokumentumo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mányzat tulajdonában lévő ingatlanok szükség szerint történő karbantartása, az ingatlanfenntartás során fellépő hiba- és veszélyhelyzet megszűnt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arbantartási, hiba- és veszélyelhárítási feladatok ellátását Társaságunk külsős szerződött partner segítségével biztosítja, melyre vonatkozó vállalkozási keretszerződés megkötése érdekében közbeszerzési eljárás lefolytatására van szükség. A közbeszerzést a Társaság ajánlatkérőként eljárva a Kbt. 115. § szerinti nyílt eljárás keretében folytatja le. Az eljárás becsült értéke (keretösszege) nettó 250 000 000,-Ft + ÁFA. A közbeszerzési eljárást megindító dokumentumokat jelen előterjesztés melléklet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I. fejezet 1.4 pontja szerint </w:t>
      </w:r>
      <w:r>
        <w:rPr>
          <w:rFonts w:ascii="Times New Roman" w:hAnsi="Times New Roman"/>
          <w:i/>
          <w:iCs/>
          <w:sz w:val="24"/>
          <w:szCs w:val="24"/>
        </w:rPr>
        <w:t>„A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ntiek alapján kérjük az „Karbantartási, hiba- és veszélyelhárítási munkák” tárgyú közbeszerzési eljárás Társaságunk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10.) határozata az EVIN Erzsébetvárosi Ingatlangazdálkodási Nonprofit Zrt. ajánlatkérő részére 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 xml:space="preserve">„Karbantartási, hiba- és veszélyelhárítási munkák”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tárgyú közbeszerzési eljárás dokumentációjána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az EVIN Erzsébetvárosi Ingatlangazdálkodási Nonprofit Zrt. által előterjesztett „Karbantartási, hiba- és veszélyelhárítási munkák” tárgyú közbeszerzési eljárás dokumentációját jóváhagyja, egyúttal engedélyezi a közbeszerzési eljárás megindításá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lkéri az EVIN Nonprofit Zrt-t a köz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– Ajánlati felhívás_</w:t>
      </w:r>
      <w:bookmarkStart w:id="5" w:name="_Hlk89348844"/>
      <w:r>
        <w:rPr>
          <w:rFonts w:ascii="Times New Roman" w:hAnsi="Times New Roman"/>
          <w:sz w:val="24"/>
          <w:szCs w:val="24"/>
        </w:rPr>
        <w:t>Karbantartás_</w:t>
      </w:r>
      <w:bookmarkEnd w:id="5"/>
      <w:r>
        <w:rPr>
          <w:rFonts w:ascii="Times New Roman" w:hAnsi="Times New Roman"/>
          <w:sz w:val="24"/>
          <w:szCs w:val="24"/>
        </w:rPr>
        <w:t>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 – Közbeszerzési dokumentum_Karbantart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 – Szerződéstervezet_Karbantart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 – Műszaki dokumentáció_Karbantartás</w:t>
      </w:r>
      <w:r>
        <w:rPr>
          <w:sz w:val="24"/>
          <w:szCs w:val="24"/>
        </w:rPr>
        <w:t>_</w:t>
      </w:r>
      <w:r>
        <w:rPr>
          <w:rFonts w:ascii="Times New Roman" w:hAnsi="Times New Roman"/>
          <w:sz w:val="24"/>
          <w:szCs w:val="24"/>
        </w:rPr>
        <w:t>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 – Feladatellátási szerződé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8a4dc4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712F09-96D8-49A8-BF6F-73842E9E64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630</Words>
  <Characters>4351</Characters>
  <CharactersWithSpaces>497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14:00Z</dcterms:created>
  <dc:creator>igor</dc:creator>
  <dc:description/>
  <dc:language>en-US</dc:language>
  <cp:lastModifiedBy>Göröcs Anita</cp:lastModifiedBy>
  <cp:lastPrinted>2015-06-19T08:32:00Z</cp:lastPrinted>
  <dcterms:modified xsi:type="dcterms:W3CDTF">2022-05-05T1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