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ájékoztatás az EVIN Erzsébetvárosi Ingatlangazdálkodási Nonprofit Zrt., mint ajánlatkérő által lefolytatott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 xml:space="preserve">„Önkormányzati ingatlanok felújítása (15 lakás)” </w:t>
            </w:r>
            <w:r>
              <w:rPr>
                <w:rFonts w:ascii="Times New Roman" w:hAnsi="Times New Roman"/>
                <w:sz w:val="24"/>
                <w:szCs w:val="24"/>
              </w:rPr>
              <w:t>tárgyú közbeszerzési eljárás eredmény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685/2021. (IX.15.) számú határozata alapján Budapest Főváros VII. kerület Erzsébetváros Önkormányzata (a továbbiakban: Önkormányzat) az EVIN - Erzsébetvárosi Ingatlangazdálkodási Nonprofit Zrt.-vel (a továbbiakban: Társaság) „Önkormányzati tulajdonú lakóingatlanok rendeltetésszerű lakhatásra való alkalmassá tétele” tárgyában 2021. szeptember 30-án bonyolítói szerződést (a továbbiakban: Bonyolítói szerződés) kö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onyolítói szerződésben szereplő 15 db lakóingatlan felújítására vonatkozó munkák kivitelezését biztosító vállalkozási szerződés megkötése érdekében a Társaság a Pénzügyi és Kerületfejlesztési Bizottság 287/2021. (X.19.) sz. </w:t>
      </w:r>
      <w:r>
        <w:rPr>
          <w:rFonts w:ascii="Times New Roman" w:hAnsi="Times New Roman"/>
          <w:i/>
          <w:iCs/>
          <w:sz w:val="24"/>
          <w:szCs w:val="24"/>
        </w:rPr>
        <w:t>(1. sz. melléklet)</w:t>
      </w:r>
      <w:r>
        <w:rPr>
          <w:rFonts w:ascii="Times New Roman" w:hAnsi="Times New Roman"/>
          <w:sz w:val="24"/>
          <w:szCs w:val="24"/>
        </w:rPr>
        <w:t xml:space="preserve"> jóváhagyó határozata alapján közbeszerzési eljárást folytatott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közbeszerzési szabályzata I. fejezet 1.4 pontja szerint: „A saját közbeszerzési szabályzattal rendelkező Gazdasági társaságok ... A közbeszerzési eljárásban meghozott érdemi döntésüket, így az egyes ajánlatok érvényessé/érvénytelenné nyilvánítását, az eljárást lezáró döntést, a megkötött szerződést a Bizottság részére kötelesek megküld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az alábbiakban összefoglaljuk a közbeszerzési eljárás legfőbb cselekményeit, döntések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 2021. december 1. napján - EKR001260872021 azonosítószám alatt – a Kbt. 112. § (2) bekezdésének b) pontja szerinti, hirdetménnyel induló nyílt közbeszerzési eljárást indított. A hirdetmény iktatószáma: 23638/2021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a közbeszerzési dokumentumok (szerződéstervezet) módosítására egy alkalommal került sor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ok benyújtásának határideje: 2021.12.20. 16:00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ok bontása: 2021.12.20 18:00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az ajánlattételi határidőig összesen 20 darab ajánlat érkezett. Az ajánlati árakat és az egyéb értékelési szempontok szerinti megajánlásokat a a Bírálóbizottsági jegyzőkönyv részletesen bemutatj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z első ülésén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2. számú melléklet</w:t>
      </w:r>
      <w:r>
        <w:rPr>
          <w:rFonts w:ascii="Times New Roman" w:hAnsi="Times New Roman"/>
          <w:sz w:val="24"/>
          <w:szCs w:val="24"/>
        </w:rPr>
        <w:t>) megállapította az értékelési sorrendet: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1. rész tekintetében: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Clear Body Kft. (991,45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ALAGE Generálkivitelező Építőipari és Szolgáltató Bt. (950,00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RTKHOME Kft. (940,51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orogáz Építési És Épületgépészeti Szolgáltató Kft. (900,90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-Ház Kft.</w:t>
        <w:tab/>
        <w:t xml:space="preserve"> (893,84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RIGESI-BAU Kft. (871,05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YL BAU Építőipari Kft. (792,01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L-HAT BAU Kft. (742,34 pont)</w:t>
      </w:r>
    </w:p>
    <w:p>
      <w:pPr>
        <w:pStyle w:val="Normal"/>
        <w:spacing w:before="0" w:after="0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. rész tekintetében:</w:t>
      </w:r>
    </w:p>
    <w:p>
      <w:pPr>
        <w:pStyle w:val="ListParagraph"/>
        <w:numPr>
          <w:ilvl w:val="0"/>
          <w:numId w:val="4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Clear Body Kft. (1000 pont)</w:t>
      </w:r>
    </w:p>
    <w:p>
      <w:pPr>
        <w:pStyle w:val="ListParagraph"/>
        <w:numPr>
          <w:ilvl w:val="0"/>
          <w:numId w:val="4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RTKHOME Kft. (931,25 pont)</w:t>
      </w:r>
    </w:p>
    <w:p>
      <w:pPr>
        <w:pStyle w:val="ListParagraph"/>
        <w:numPr>
          <w:ilvl w:val="0"/>
          <w:numId w:val="4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-Ház Kft.</w:t>
        <w:tab/>
        <w:t xml:space="preserve"> (880,09 pont)</w:t>
      </w:r>
    </w:p>
    <w:p>
      <w:pPr>
        <w:pStyle w:val="ListParagraph"/>
        <w:numPr>
          <w:ilvl w:val="0"/>
          <w:numId w:val="4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RIGESI-BAU Kft. (851,97 pont)</w:t>
      </w:r>
    </w:p>
    <w:p>
      <w:pPr>
        <w:pStyle w:val="ListParagraph"/>
        <w:numPr>
          <w:ilvl w:val="0"/>
          <w:numId w:val="4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YL BAU Építőipari Kft. (784,42 pont)</w:t>
      </w:r>
    </w:p>
    <w:p>
      <w:pPr>
        <w:pStyle w:val="ListParagraph"/>
        <w:numPr>
          <w:ilvl w:val="0"/>
          <w:numId w:val="4"/>
        </w:numPr>
        <w:spacing w:lineRule="auto" w:line="259" w:before="0" w:after="0"/>
        <w:ind w:left="1428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L-HAT BAU Kft. (739,62 pont)</w:t>
      </w:r>
    </w:p>
    <w:p>
      <w:pPr>
        <w:pStyle w:val="Normal"/>
        <w:spacing w:before="0" w:after="0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3. rész tekintetében: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Clear Body Kft. (996,16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RTKHOME Kft. (933,00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-Ház Kft.</w:t>
        <w:tab/>
        <w:t xml:space="preserve"> (882,73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RIGESI-BAU Kft. (853,30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dián Építőipari Tervező, Szervező, Üzemeltető Kft. (835,00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L-HAT BAU Kft. (749,22 pont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b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a felhívásban előírtak szerint az értékelési sorrendben legkedvezőbb ajánlattevők tekintetében elvégezte a bírálatot és a Clear Body Kft. ajánlattevő tekintetében mindhárom rész esetén hiánypótlás szükségességét állapította meg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kérő 2022.01.10. napján </w:t>
      </w:r>
      <w:r>
        <w:rPr>
          <w:rFonts w:ascii="Times New Roman" w:hAnsi="Times New Roman"/>
          <w:sz w:val="24"/>
          <w:szCs w:val="24"/>
          <w:u w:val="single"/>
        </w:rPr>
        <w:t>a Clear Body Kft. ajánlattevő vonatkozásában</w:t>
      </w:r>
      <w:r>
        <w:rPr>
          <w:rFonts w:ascii="Times New Roman" w:hAnsi="Times New Roman"/>
          <w:sz w:val="24"/>
          <w:szCs w:val="24"/>
        </w:rPr>
        <w:t xml:space="preserve"> 2022.01.13. 15:00 órai határidővel </w:t>
      </w:r>
      <w:r>
        <w:rPr>
          <w:rFonts w:ascii="Times New Roman" w:hAnsi="Times New Roman"/>
          <w:sz w:val="24"/>
          <w:szCs w:val="24"/>
          <w:u w:val="single"/>
        </w:rPr>
        <w:t>felvilágosítás kérést/hiánypótlási felhívást bocsátott k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 második ülésén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3. számú melléklet</w:t>
      </w:r>
      <w:r>
        <w:rPr>
          <w:rFonts w:ascii="Times New Roman" w:hAnsi="Times New Roman"/>
          <w:sz w:val="24"/>
          <w:szCs w:val="24"/>
        </w:rPr>
        <w:t>) megállapította, hogy a hiánypótlást a Clear Body Kft. ajánlattevő határidőben benyújtotta, a benyújtott hiánypótlás azonban nem teljes körű, ezért további hiánypótlási felhívás szükség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kérő 2022.01.19. napján </w:t>
      </w:r>
      <w:r>
        <w:rPr>
          <w:rFonts w:ascii="Times New Roman" w:hAnsi="Times New Roman"/>
          <w:sz w:val="24"/>
          <w:szCs w:val="24"/>
          <w:u w:val="single"/>
        </w:rPr>
        <w:t>a Clear Body Kft. ajánlattevő vonatkozásában</w:t>
      </w:r>
      <w:r>
        <w:rPr>
          <w:rFonts w:ascii="Times New Roman" w:hAnsi="Times New Roman"/>
          <w:sz w:val="24"/>
          <w:szCs w:val="24"/>
        </w:rPr>
        <w:t xml:space="preserve"> 2022.01.24. 9:00 órai határidővel </w:t>
      </w:r>
      <w:r>
        <w:rPr>
          <w:rFonts w:ascii="Times New Roman" w:hAnsi="Times New Roman"/>
          <w:sz w:val="24"/>
          <w:szCs w:val="24"/>
          <w:u w:val="single"/>
        </w:rPr>
        <w:t>újabb hiánypótlási felhívást bocsátott k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ok bírálata során a Bírálóbizottság átnézte és kielemezte az eljárás 1., 2. és 3. részében benyújtott költségvetéseket, a benne szereplő anyag- és díjárakat:</w:t>
      </w:r>
    </w:p>
    <w:p>
      <w:pPr>
        <w:pStyle w:val="ListParagraph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álláspontja szerint a Clear Body Kft., a BALAGE Generálkivitelező Építőipari és Szolgáltató Bt., valamint a Radián Építőipari Tervező, Szervező, Üzemeltető Kft.  ajánlattevő megjelölt költségvetési sorain található egységárak jelentősen alacsonyabbak, mint a TERC-cel készített tervezői költségvetés szerinti árak, ezért indokolás bekérését tartja szükségesnek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jánlatkérő </w:t>
      </w:r>
      <w:r>
        <w:rPr>
          <w:rFonts w:ascii="Times New Roman" w:hAnsi="Times New Roman"/>
          <w:sz w:val="24"/>
          <w:szCs w:val="24"/>
        </w:rPr>
        <w:t xml:space="preserve">2022.01.21. napján a Kbt. 72. § szerint </w:t>
      </w:r>
      <w:r>
        <w:rPr>
          <w:rFonts w:ascii="Times New Roman" w:hAnsi="Times New Roman"/>
          <w:sz w:val="24"/>
          <w:szCs w:val="24"/>
          <w:u w:val="single"/>
        </w:rPr>
        <w:t>árindokolás bocsátott ki a Clear Body Kft. ajánlattevő vonatkozásában az eljárás 1., 2. és 3. részében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sz w:val="24"/>
          <w:szCs w:val="24"/>
          <w:u w:val="single"/>
        </w:rPr>
        <w:t>BALAGE Generálkivitelező Építőipari és Szolgáltató Bt. az eljárás 1. részében</w:t>
      </w:r>
      <w:r>
        <w:rPr>
          <w:rFonts w:ascii="Times New Roman" w:hAnsi="Times New Roman"/>
          <w:sz w:val="24"/>
          <w:szCs w:val="24"/>
        </w:rPr>
        <w:t xml:space="preserve"> és a </w:t>
      </w:r>
      <w:r>
        <w:rPr>
          <w:rFonts w:ascii="Times New Roman" w:hAnsi="Times New Roman"/>
          <w:sz w:val="24"/>
          <w:szCs w:val="24"/>
          <w:u w:val="single"/>
        </w:rPr>
        <w:t>Radián Építőipari Tervező, Szervező, Üzemeltető Kft. tekintetében az eljárás 3. részébe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iánypótlást és az árindoklást mindhárom ajánlattevő határidőben benyújtotta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 harmadik ülésén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4. számú melléklet</w:t>
      </w:r>
      <w:r>
        <w:rPr>
          <w:rFonts w:ascii="Times New Roman" w:hAnsi="Times New Roman"/>
          <w:sz w:val="24"/>
          <w:szCs w:val="24"/>
        </w:rPr>
        <w:t xml:space="preserve">) megállapította, hogy a </w:t>
      </w:r>
      <w:r>
        <w:rPr>
          <w:rFonts w:ascii="Times New Roman" w:hAnsi="Times New Roman"/>
          <w:sz w:val="24"/>
          <w:szCs w:val="24"/>
          <w:u w:val="single"/>
        </w:rPr>
        <w:t>Clear Body Kft. ajánlattevő megfelelően hiánypótol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u w:val="single"/>
        </w:rPr>
        <w:t xml:space="preserve">a benyújtott árindoklása </w:t>
      </w:r>
      <w:r>
        <w:rPr>
          <w:rFonts w:ascii="Times New Roman" w:hAnsi="Times New Roman"/>
          <w:sz w:val="24"/>
          <w:szCs w:val="24"/>
        </w:rPr>
        <w:t xml:space="preserve">azonban </w:t>
      </w:r>
      <w:r>
        <w:rPr>
          <w:rFonts w:ascii="Times New Roman" w:hAnsi="Times New Roman"/>
          <w:sz w:val="24"/>
          <w:szCs w:val="24"/>
          <w:u w:val="single"/>
        </w:rPr>
        <w:t>az eljárás mindhárom részében hiányos,</w:t>
      </w:r>
      <w:r>
        <w:rPr>
          <w:rFonts w:ascii="Times New Roman" w:hAnsi="Times New Roman"/>
          <w:sz w:val="24"/>
          <w:szCs w:val="24"/>
        </w:rPr>
        <w:t xml:space="preserve"> több tétel vonatkozásában megalapozatlan, ezáltal a közölt információk nem igazolják, hogy a szerződés az adott ajánlati áron teljesíthető. </w:t>
      </w:r>
      <w:r>
        <w:rPr>
          <w:rFonts w:ascii="Times New Roman" w:hAnsi="Times New Roman"/>
          <w:sz w:val="24"/>
          <w:szCs w:val="24"/>
          <w:u w:val="single"/>
        </w:rPr>
        <w:t>Ezért</w:t>
      </w:r>
      <w:r>
        <w:rPr>
          <w:rFonts w:ascii="Times New Roman" w:hAnsi="Times New Roman"/>
          <w:sz w:val="24"/>
          <w:szCs w:val="24"/>
        </w:rPr>
        <w:t xml:space="preserve"> a bírálóbizottság az alábbi közbenső döntés meghozatalát javasolta: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Clear Body Kft. ajánlattevő ajánlata az eljárás mindhárom részében a Kbt. 73. § (2) bekezdés valamint a Kbt. 73. § (1) bekezdés e) pontja alapján érvénytelen, tekintettel arra, hogy aránytalanul alacsony ellenszolgáltatást tartalmaz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z eljárás 1. részében a BALAGE Generálkivitelező Építőipari és Szolgáltató Bt. ajánlattevő tekintetében a benyújtott árindokolás alátámasztja a szerződés ajánlati áron történő teljesíthetőségé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z eljárás 3. részében a Radián Építőipari Tervező, Szervező, Üzemeltető Kft. ajánlattevő tekintetéb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a benyújtott árindokolás alátámasztja a szerződés ajánlati áron történő teljesíthetőségé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jánlatkérő 2022. február 4. napján meghozott közbenső döntésével a Clear Body Kft. ajánlattevő ajánlatát az eljárás mindhárom részében a Kbt. 73. § (1) bekezdés e) pont és a Kbt. 73. § (2) bekezdés alapján érvénytelenítette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5. számú melléklet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 negyedik ülésén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6. számú melléklet</w:t>
      </w:r>
      <w:r>
        <w:rPr>
          <w:rFonts w:ascii="Times New Roman" w:hAnsi="Times New Roman"/>
          <w:sz w:val="24"/>
          <w:szCs w:val="24"/>
        </w:rPr>
        <w:t>) a Clear Body Kft. ajánlattevő ajánlatának érvénytelenítését követően újra értékelte az ajánlatokat és az alábbi új értékelési sorrendet állapította meg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. rész: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ALAGE Generálkivitelező Építőipari és Szolgáltató Bt. (950,00 pont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RTKHOME Kft. (940,51 pont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orogáz Építési És Épületgépészeti Szolgáltató Kft. (900,90 pont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-Ház Kft. (893,84 pont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RIGESI-BAU Kft. (871,05 pont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YL BAU Építőipari Kft. (792,01 pont)</w:t>
      </w:r>
    </w:p>
    <w:p>
      <w:pPr>
        <w:pStyle w:val="ListParagraph"/>
        <w:numPr>
          <w:ilvl w:val="0"/>
          <w:numId w:val="5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L-HAT BAU Kft. (742,34 pont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2. rész:</w:t>
      </w:r>
    </w:p>
    <w:p>
      <w:pPr>
        <w:pStyle w:val="ListParagraph"/>
        <w:numPr>
          <w:ilvl w:val="0"/>
          <w:numId w:val="6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RTKHOME Kft. (980,41 pont)</w:t>
      </w:r>
    </w:p>
    <w:p>
      <w:pPr>
        <w:pStyle w:val="ListParagraph"/>
        <w:numPr>
          <w:ilvl w:val="0"/>
          <w:numId w:val="6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-Ház Kft. (929,16 pont)</w:t>
      </w:r>
    </w:p>
    <w:p>
      <w:pPr>
        <w:pStyle w:val="ListParagraph"/>
        <w:numPr>
          <w:ilvl w:val="0"/>
          <w:numId w:val="6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RIGESI-BAU Kft. (898,85 pont)</w:t>
      </w:r>
    </w:p>
    <w:p>
      <w:pPr>
        <w:pStyle w:val="ListParagraph"/>
        <w:numPr>
          <w:ilvl w:val="0"/>
          <w:numId w:val="6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YL BAU Építőipari Kft. (835,00 pont)</w:t>
      </w:r>
    </w:p>
    <w:p>
      <w:pPr>
        <w:pStyle w:val="ListParagraph"/>
        <w:numPr>
          <w:ilvl w:val="0"/>
          <w:numId w:val="6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L-HAT BAU Kft. (779,92 pont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. rész: </w:t>
      </w:r>
    </w:p>
    <w:p>
      <w:pPr>
        <w:pStyle w:val="ListParagraph"/>
        <w:numPr>
          <w:ilvl w:val="0"/>
          <w:numId w:val="7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RTKHOME Kft. (933,00 pont)</w:t>
      </w:r>
    </w:p>
    <w:p>
      <w:pPr>
        <w:pStyle w:val="ListParagraph"/>
        <w:numPr>
          <w:ilvl w:val="0"/>
          <w:numId w:val="7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-Ház Kft. (882,73 pont)</w:t>
      </w:r>
    </w:p>
    <w:p>
      <w:pPr>
        <w:pStyle w:val="ListParagraph"/>
        <w:numPr>
          <w:ilvl w:val="0"/>
          <w:numId w:val="7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RIGESI-BAU Kft. (853,30 pont)</w:t>
      </w:r>
    </w:p>
    <w:p>
      <w:pPr>
        <w:pStyle w:val="ListParagraph"/>
        <w:numPr>
          <w:ilvl w:val="0"/>
          <w:numId w:val="7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adián Építőipari Tervező, Szervező, Üzemeltető Kft. (835,00 pont)</w:t>
      </w:r>
    </w:p>
    <w:p>
      <w:pPr>
        <w:pStyle w:val="ListParagraph"/>
        <w:numPr>
          <w:ilvl w:val="0"/>
          <w:numId w:val="7"/>
        </w:numPr>
        <w:spacing w:lineRule="auto" w:line="259" w:before="0" w:after="0"/>
        <w:ind w:left="1134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L-HAT BAU Kft. (749,22 pont)</w:t>
      </w:r>
    </w:p>
    <w:p>
      <w:pPr>
        <w:pStyle w:val="Normal"/>
        <w:spacing w:lineRule="auto" w:line="259" w:before="0" w:after="0"/>
        <w:ind w:left="70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az ajánlatok további bírálatát a felhívás VI.3.9) 1. pontja szerint (Ajánlatkérő alkalmazza a Kbt. 81. § (4) – (5) bekezdését) végezte el és az értékelési sorrendben legkedvezőbb ajánlattevő ajánlatát bírálta le. A ajánlatok bírálata során az eljárás mindhárom részében Ajánlatkérő hiánypótlás szükségességét állapította meg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 2022.02.10. napján 2022.02.16 10:00 órai határidővel hiánypótlási felhívást bocsátott ki a BALAGE Generálkivitelező Építőipari és Szolgáltató Bt. (1. rész) és a BRTKHOME Kft. (2. és 3. rész) vonatkozásába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z ötödik ülésén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7. számú melléklet</w:t>
      </w:r>
      <w:r>
        <w:rPr>
          <w:rFonts w:ascii="Times New Roman" w:hAnsi="Times New Roman"/>
          <w:sz w:val="24"/>
          <w:szCs w:val="24"/>
        </w:rPr>
        <w:t>) megállapította, hogy Mindkét ajánlattevő hiánypótlását határidőben benyújtott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ALAGE Generálkivitelező Építőipari és Szolgáltató Bt. (1. rész) hiánypótlását nem megfelelő tartalommal nyújtotta be, ezért a Bírálóbizottság javasolta közbenső döntéssel a BALAGE Generálkivitelező Építőipari és Szolgáltató Bt. 1. részre benyújtott ajánlatának érvénytelenítésé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RTKHOME Kft. (2. és 3. rész) megfelelően hiánypótolt, ajánlata mindkét részben érvény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jánlatkérő 2022.02.17. napján II. közbenső döntésével a BALAGE Generálkivitelező Építőipari és Szolgáltató Bt. 1. részre benyújtott ajánlatát a Kbt. 73. § (1) bekezdés e) pont alapján érvénytelenítette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8. számú melléklet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</w:rPr>
        <w:t>Bírálóbizottság a hatodik ülésén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iCs/>
          <w:sz w:val="24"/>
          <w:szCs w:val="24"/>
        </w:rPr>
        <w:t>9. számú melléklet</w:t>
      </w:r>
      <w:r>
        <w:rPr>
          <w:rFonts w:ascii="Times New Roman" w:hAnsi="Times New Roman"/>
          <w:sz w:val="24"/>
          <w:szCs w:val="24"/>
        </w:rPr>
        <w:t>) a BALAGE Generálkivitelező Építőipari és Szolgáltató Bt. ajánlattevő ajánlatának érvénytelenítését követően újra értékelte az ajánlatokat és az alábbi új értékelési sorrendet állapította meg:</w:t>
      </w:r>
    </w:p>
    <w:p>
      <w:pPr>
        <w:pStyle w:val="ListParagraph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új értékelési sorrend az 1. részben:</w:t>
      </w:r>
    </w:p>
    <w:p>
      <w:pPr>
        <w:pStyle w:val="ListParagraph"/>
        <w:numPr>
          <w:ilvl w:val="0"/>
          <w:numId w:val="8"/>
        </w:numPr>
        <w:spacing w:lineRule="auto" w:line="259" w:before="0" w:after="0"/>
        <w:ind w:left="1416" w:hanging="708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RTKHOME Kft.</w:t>
      </w:r>
    </w:p>
    <w:p>
      <w:pPr>
        <w:pStyle w:val="ListParagraph"/>
        <w:numPr>
          <w:ilvl w:val="0"/>
          <w:numId w:val="8"/>
        </w:numPr>
        <w:spacing w:lineRule="auto" w:line="259" w:before="0" w:after="0"/>
        <w:ind w:left="1416" w:hanging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orogáz Építési És Épületgépészeti Szolgáltató Kft.</w:t>
      </w:r>
    </w:p>
    <w:p>
      <w:pPr>
        <w:pStyle w:val="ListParagraph"/>
        <w:numPr>
          <w:ilvl w:val="0"/>
          <w:numId w:val="8"/>
        </w:numPr>
        <w:spacing w:lineRule="auto" w:line="259" w:before="0" w:after="0"/>
        <w:ind w:left="1416" w:hanging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-Ház Kft.</w:t>
      </w:r>
    </w:p>
    <w:p>
      <w:pPr>
        <w:pStyle w:val="ListParagraph"/>
        <w:numPr>
          <w:ilvl w:val="0"/>
          <w:numId w:val="8"/>
        </w:numPr>
        <w:spacing w:lineRule="auto" w:line="259" w:before="0" w:after="0"/>
        <w:ind w:left="1416" w:hanging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RIGESI-BAU Kft.</w:t>
      </w:r>
    </w:p>
    <w:p>
      <w:pPr>
        <w:pStyle w:val="ListParagraph"/>
        <w:numPr>
          <w:ilvl w:val="0"/>
          <w:numId w:val="8"/>
        </w:numPr>
        <w:spacing w:lineRule="auto" w:line="259" w:before="0" w:after="0"/>
        <w:ind w:left="1416" w:hanging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YL BAU Építőipari Kft.</w:t>
      </w:r>
    </w:p>
    <w:p>
      <w:pPr>
        <w:pStyle w:val="ListParagraph"/>
        <w:numPr>
          <w:ilvl w:val="0"/>
          <w:numId w:val="8"/>
        </w:numPr>
        <w:spacing w:lineRule="auto" w:line="259" w:before="0" w:after="0"/>
        <w:ind w:left="1416" w:hanging="708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OL-HAT BAU Kft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írálóbizottság</w:t>
      </w:r>
      <w:r>
        <w:rPr>
          <w:rFonts w:ascii="Times New Roman" w:hAnsi="Times New Roman"/>
          <w:sz w:val="24"/>
          <w:szCs w:val="24"/>
        </w:rPr>
        <w:t xml:space="preserve"> az ajánlatok bírálatát a felhívás VI.3.9) 1. pontja szerint (Ajánlatkérő alkalmazza a Kbt. 81. § (4) – (5) bekezdését) elvégezte és az értékelési sorrendben legkedvezőbb ajánlattevő ajánlatát elbírálta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22.02.17-én megtörtént a döntés az eljárás eredményéről (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10. számú melléklet</w:t>
      </w:r>
      <w:r>
        <w:rPr>
          <w:rFonts w:ascii="Times New Roman" w:hAnsi="Times New Roman"/>
          <w:b/>
          <w:bCs/>
          <w:sz w:val="24"/>
          <w:szCs w:val="24"/>
        </w:rPr>
        <w:t>) az alábbi tartalommal: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highlight w:val="yellow"/>
          <w:u w:val="single"/>
        </w:rPr>
      </w:pPr>
      <w:r>
        <w:rPr>
          <w:rFonts w:ascii="Times New Roman" w:hAnsi="Times New Roman"/>
          <w:b/>
          <w:bCs/>
          <w:u w:val="single"/>
        </w:rPr>
        <w:t>„</w:t>
      </w:r>
      <w:r>
        <w:rPr>
          <w:rFonts w:ascii="Times New Roman" w:hAnsi="Times New Roman"/>
          <w:b/>
          <w:bCs/>
          <w:u w:val="single"/>
        </w:rPr>
        <w:t>1. Rész: Akácfa u., Almássy tér, Dob u., Dózsa Gy. u. és Kazinczy utcai lakások"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9"/>
        </w:numPr>
        <w:spacing w:lineRule="auto" w:line="259" w:before="0" w:after="0"/>
        <w:ind w:left="567" w:hanging="567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eljárás 1. részében a BRTKHOME Kft. ajánlatát érvényesnek hirdetem ki, tekintettel arra, hogy ajánlattevő kizáró okok hatálya alatt nem áll és ajánlata mindenben megfelel a felhívás, a közbeszerzési dokumentum és a vonatkozó jogszabályok rendelkezéseinek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9"/>
        </w:numPr>
        <w:spacing w:lineRule="auto" w:line="259" w:before="0" w:after="0"/>
        <w:ind w:left="567" w:hanging="567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eljárás 1. részében a BRTKHOME Kft. ajánlatát nyertesként hirdetem ki, tekintettel arra, hogy ajánlattevő ajánlata érvényes, az értékelési szempontokra tekintettel legjobb ár-érték arányú, valamint ajánlattevő ajánlati ára (nettó 59.607.145, - Ft.) a rendelkezésre álló fedezetre (nettó 59.815.060, - Ft.) tekintettel is megfelelő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numPr>
          <w:ilvl w:val="0"/>
          <w:numId w:val="9"/>
        </w:numPr>
        <w:spacing w:lineRule="auto" w:line="259" w:before="0" w:after="0"/>
        <w:ind w:left="567" w:hanging="567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eljárás 1. részét eredményessé nyilvánítom.</w:t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„</w:t>
      </w:r>
      <w:r>
        <w:rPr>
          <w:rFonts w:ascii="Times New Roman" w:hAnsi="Times New Roman"/>
          <w:b/>
          <w:bCs/>
          <w:u w:val="single"/>
        </w:rPr>
        <w:t>2. Rész: Kertész u., Kisdiófa u., Klauzál tér és Rákóczi utcai lakások"</w:t>
      </w:r>
    </w:p>
    <w:p>
      <w:pPr>
        <w:pStyle w:val="Normal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9"/>
        </w:numPr>
        <w:spacing w:lineRule="auto" w:line="259" w:before="0" w:after="0"/>
        <w:ind w:left="567" w:hanging="567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eljárás 2. részében a BRTKHOME Kft. ajánlatát érvényesnek hirdetem ki, tekintettel arra, hogy ajánlattevő kizáró okok hatálya alatt nem áll és ajánlata mindenben megfelel a felhívás, a közbeszerzési dokumentum és a vonatkozó jogszabályok rendelkezéseinek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9"/>
        </w:numPr>
        <w:spacing w:lineRule="auto" w:line="259" w:before="0" w:after="0"/>
        <w:ind w:left="567" w:hanging="567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eljárás 2. részében a BRTKHOME Kft. ajánlatát nyertesként hirdetem ki, tekintettel arra, hogy ajánlattevő ajánlata érvényes, az értékelési szempontokra tekintettel legjobb ár-érték arányú, valamint ajánlattevő ajánlati ára (nettó 60.873.902, - Ft.) a rendelkezésre álló fedezetre (nettó 61.137.381, - Ft.) tekintettel is megfelelő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numPr>
          <w:ilvl w:val="0"/>
          <w:numId w:val="9"/>
        </w:numPr>
        <w:spacing w:lineRule="auto" w:line="259" w:before="0" w:after="0"/>
        <w:ind w:left="567" w:hanging="567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eljárás 2. részét eredményessé nyilvánítom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„</w:t>
      </w:r>
      <w:r>
        <w:rPr>
          <w:rFonts w:ascii="Times New Roman" w:hAnsi="Times New Roman"/>
          <w:b/>
          <w:bCs/>
          <w:u w:val="single"/>
        </w:rPr>
        <w:t>3. Rész: Szinva u., Thököly u., Vörösmarty u. és Wesselényi utcai lakások."</w:t>
      </w:r>
    </w:p>
    <w:p>
      <w:pPr>
        <w:pStyle w:val="Normal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9"/>
        </w:numPr>
        <w:spacing w:lineRule="auto" w:line="259" w:before="0" w:after="0"/>
        <w:ind w:left="567" w:hanging="567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eljárás 3. részében a BRTKHOME Kft. ajánlatát érvényesnek hirdetem ki, tekintettel arra, hogy ajánlattevő kizáró okok hatálya alatt nem áll és ajánlata mindenben megfelel a felhívás, a közbeszerzési dokumentum és a vonatkozó jogszabályok rendelkezéseinek.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9"/>
        </w:numPr>
        <w:spacing w:lineRule="auto" w:line="259" w:before="0" w:after="0"/>
        <w:ind w:left="567" w:hanging="567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eljárás 3. részében a BRTKHOME Kft. ajánlatát nyertesként hirdetem ki, tekintettel arra, hogy ajánlattevő ajánlata érvényes, az értékelési szempontokra tekintettel legjobb ár-érték arányú, valamint ajánlattevő ajánlati ára (nettó 59.970.444, - Ft.) a rendelkezésre álló fedezetre (nettó 60.120.404, - Ft.) tekintettel is megfelelő.</w:t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numPr>
          <w:ilvl w:val="0"/>
          <w:numId w:val="9"/>
        </w:numPr>
        <w:spacing w:lineRule="auto" w:line="259" w:before="0" w:after="0"/>
        <w:ind w:left="567" w:hanging="567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eljárás 3. részét eredményessé nyilvánítom.</w:t>
      </w:r>
    </w:p>
    <w:p>
      <w:pPr>
        <w:pStyle w:val="ListParagraph"/>
        <w:spacing w:before="0" w:after="0"/>
        <w:ind w:left="567" w:hanging="0"/>
        <w:contextualSpacing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 alapján, az összegezést (</w:t>
      </w:r>
      <w:r>
        <w:rPr>
          <w:rFonts w:ascii="Times New Roman" w:hAnsi="Times New Roman"/>
          <w:i/>
          <w:iCs/>
          <w:sz w:val="24"/>
          <w:szCs w:val="24"/>
        </w:rPr>
        <w:t>11. számú melléklet</w:t>
      </w:r>
      <w:r>
        <w:rPr>
          <w:rFonts w:ascii="Times New Roman" w:hAnsi="Times New Roman"/>
          <w:sz w:val="24"/>
          <w:szCs w:val="24"/>
        </w:rPr>
        <w:t>) követően az EVIN Nonprofit Zrt. a nyertessel a vállalkozási szerződéseket (</w:t>
      </w:r>
      <w:r>
        <w:rPr>
          <w:rFonts w:ascii="Times New Roman" w:hAnsi="Times New Roman"/>
          <w:i/>
          <w:iCs/>
          <w:sz w:val="24"/>
          <w:szCs w:val="24"/>
        </w:rPr>
        <w:t>12., 13., 14. számú mellékletek</w:t>
      </w:r>
      <w:r>
        <w:rPr>
          <w:rFonts w:ascii="Times New Roman" w:hAnsi="Times New Roman"/>
          <w:sz w:val="24"/>
          <w:szCs w:val="24"/>
        </w:rPr>
        <w:t>) 2022. március 10-én megkötöt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ájékoztatás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sz. melléklet – 287/2021. (X.19.) számú PKB-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sz. melléklet – BBjzk_15lak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sz. melléklet – BBjzk2_15lak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4" w:name="_Hlk92370952"/>
      <w:r>
        <w:rPr>
          <w:rFonts w:ascii="Times New Roman" w:hAnsi="Times New Roman"/>
          <w:sz w:val="24"/>
          <w:szCs w:val="24"/>
        </w:rPr>
        <w:t>4.sz. melléklet – BBjzk3_15lakás_EVIN</w:t>
      </w:r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sz. melléklet – Közbenső döntés_15lak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sz. melléklet – BBjzk4_15lak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sz. melléklet – BBjzk5_15lak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sz. melléklet – Közbenső döntés2_15lak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.sz. melléklet – BBjzk6_15lak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.sz. melléklet – Közb.elj. lezáró döntés_15lak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.sz. melléklet – Összegezés_15lak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.sz. melléklet – Vállalkozási szerződés_15lakás_1.rész_BRTKHO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3.sz. melléklet – Vállalkozási szerződés_15lakás_2.rész_BRTKHO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4.sz. melléklet – Vállalkozási szerződés_15lakás_3.rész_BRTKHO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5.sz. melléklet: 685/2021. (IX.15.) számú képviselő-testületi határozat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570feb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41726D-99B7-4945-8BC1-F2D411329C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7</Pages>
  <Words>1646</Words>
  <Characters>11359</Characters>
  <CharactersWithSpaces>12980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49:00Z</dcterms:created>
  <dc:creator>igor</dc:creator>
  <dc:description/>
  <dc:language>en-US</dc:language>
  <cp:lastModifiedBy>Göröcs Anita</cp:lastModifiedBy>
  <cp:lastPrinted>2015-06-19T08:32:00Z</cp:lastPrinted>
  <dcterms:modified xsi:type="dcterms:W3CDTF">2022-05-04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