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unda Margit ERöMŰVHÁZ Nonprofit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0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ás az ERöMŰVHÁZ Nonprofit Kft. új Közbeszerzési Szabályzat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nda Marg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öMŰVHÁZ Nonprofit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1" w:name="nyilvan"/>
      <w:bookmarkStart w:id="2" w:name="nyilvan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öMŰVHÁZ Nonprofit Kft. módosította a hatályos Közbeszerzési Szabályzatát, amely 2022. május 25. napján lép hatályba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ódosítás keretében dr. Misefay Tibor ügyvéd és felelős akkreditált közbeszerzési szaktanácsadó  vizsgálta felül a szabályzatot annak érdekében, hogy az összhangban legyen a közbeszerzésekről szóló 2015. évi CXLIII. törvénnyel, a hatályos jogszabályokkal, valamint </w:t>
      </w:r>
      <w:bookmarkStart w:id="4" w:name="_Hlk62120993"/>
      <w:r>
        <w:rPr>
          <w:rFonts w:ascii="Times New Roman" w:hAnsi="Times New Roman"/>
          <w:sz w:val="24"/>
          <w:szCs w:val="24"/>
        </w:rPr>
        <w:t>Budapest Főváros VII. kerület Erzsébetváros Önkormányzatának és Polgármesteri Hivatalának Közbeszerzési Szabályzatával</w:t>
      </w:r>
      <w:bookmarkEnd w:id="4"/>
      <w:r>
        <w:rPr>
          <w:rFonts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evezett látja el az Önkormányzat részére  a közbeszerzési eljárások teljeskörű lebonyolítása, valamint az ehhez kapcsolódó közbeszerzési és jogi szaktanácsadási feladatokat a Bálint, Kállai és Kende Ügyvédi Irodával, mint a Kende Molnár-Bíró Katona Ügyvédi Társulás tagjával 2021. december 21. napján megkötött és 2022. január 20. napján módosított keretszerződés alapján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és Polgármesteri Hivatalának Közbeszerzési Szabályzata (a továbbiakban: Közbeszerzési Szabályzat) I. fejezete 1.3. pontja szerint </w:t>
      </w:r>
      <w:r>
        <w:rPr>
          <w:rFonts w:ascii="Times New Roman" w:hAnsi="Times New Roman"/>
          <w:i/>
          <w:iCs/>
          <w:sz w:val="24"/>
          <w:szCs w:val="24"/>
        </w:rPr>
        <w:t>„Amennyiben a Gazdasági társaság saját közbeszerzési szabályzatot fogad el, úgy a Gazdasági társaság köteles a közbeszerzési szabályzatát a Pénzügyi és Kerületfejlesztési Bizottságnak (a továbbiakban: Bizottság) tájékoztatás céljából bemutatni a szabályzat hatálybalépését követő első ülésén.”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jékoztatom továbbá a tisztelt Bizottságot a Közbeszerzési Szabályzat II. fejezet 1.8 alpontja alapján, hogy az ERöMŰVHÁZ Nonprofit Kft. a 2022. évben nem tervezi közbeszerzési eljárás megindítását, így közbeszerzési tervvel nem rendelkezik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, hogy a tájékoztatás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április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unda Marg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öMŰVHÁZ Nonprofit Kft. ügy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bookmarkStart w:id="5" w:name="_GoBack"/>
      <w:r>
        <w:rPr>
          <w:rFonts w:ascii="Times New Roman" w:hAnsi="Times New Roman"/>
          <w:sz w:val="24"/>
          <w:szCs w:val="24"/>
          <w:u w:val="single"/>
        </w:rPr>
        <w:t>Melléklet:</w:t>
      </w:r>
      <w:r>
        <w:rPr>
          <w:rFonts w:ascii="Times New Roman" w:hAnsi="Times New Roman"/>
          <w:sz w:val="24"/>
          <w:szCs w:val="24"/>
        </w:rPr>
        <w:t xml:space="preserve"> </w:t>
      </w:r>
      <w:bookmarkEnd w:id="5"/>
      <w:r>
        <w:rPr>
          <w:rFonts w:ascii="Times New Roman" w:hAnsi="Times New Roman"/>
          <w:sz w:val="24"/>
          <w:szCs w:val="24"/>
        </w:rPr>
        <w:t>ERöMŰVHÁZ Nonprofit Kft. Közbeszerzési Szabályzat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6FE6440-7BA7-46DB-A477-D1CE405DAA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2</Pages>
  <Words>302</Words>
  <Characters>2088</Characters>
  <CharactersWithSpaces>238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43:00Z</dcterms:created>
  <dc:creator>igor</dc:creator>
  <dc:description/>
  <dc:language>en-US</dc:language>
  <cp:lastModifiedBy>Dr. Györky Erika</cp:lastModifiedBy>
  <cp:lastPrinted>2015-06-19T08:32:00Z</cp:lastPrinted>
  <dcterms:modified xsi:type="dcterms:W3CDTF">2022-05-03T12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