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az EVIN Erzsébetvárosi Ingatlangazdálkodási Nonprofit Zrt. 2022. évi közbeszerzési terv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közbeszerzési szabályzata II. fejezet 1.8 pontja szerint: „A Gazdasági társaságok, az önállóan gazdálkodó költségvetési szervek közbeszerzési terveiket és azok módosításait megküldik a Bizottságna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tájékoztatjuk a T. Bizottságot az EVIN Nonprofit Zrt. 2022. évi aktuális (módosított) közbeszerzési tervéről (</w:t>
      </w:r>
      <w:r>
        <w:rPr>
          <w:rFonts w:ascii="Times New Roman" w:hAnsi="Times New Roman"/>
          <w:i/>
          <w:iCs/>
          <w:sz w:val="24"/>
          <w:szCs w:val="24"/>
        </w:rPr>
        <w:t>1. számú melléklet</w:t>
      </w:r>
      <w:r>
        <w:rPr>
          <w:rFonts w:ascii="Times New Roman" w:hAnsi="Times New Roman"/>
          <w:sz w:val="24"/>
          <w:szCs w:val="24"/>
        </w:rPr>
        <w:t>), mely 2022. május 04-én került jóváhagyásra és publikál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Nonprofit Zrt. a közbeszerzésekről szóló 2015. évi CXLIII. törvény 42. § (1) bekezdésében foglaltaknak eleget tett, a közbeszerzési tervét határidőben közzé tette (</w:t>
      </w:r>
      <w:r>
        <w:rPr>
          <w:rFonts w:ascii="Times New Roman" w:hAnsi="Times New Roman"/>
          <w:i/>
          <w:iCs/>
          <w:sz w:val="24"/>
          <w:szCs w:val="24"/>
        </w:rPr>
        <w:t>2. számú melléklet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jük a tájékoztatás elfogadásá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sz. melléklet – Az EVIN Nonprofit Zrt. 2022. évi aktuális (módosított) közbeszerzési ter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sz. melléklet – Az EVIN Nonprofit Zrt. 2022. évi közbeszerzési terv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C34941-E601-47D6-92D6-85A31BC731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225</Words>
  <Characters>1560</Characters>
  <CharactersWithSpaces>178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53:00Z</dcterms:created>
  <dc:creator>igor</dc:creator>
  <dc:description/>
  <dc:language>en-US</dc:language>
  <cp:lastModifiedBy>Göröcs Anita</cp:lastModifiedBy>
  <cp:lastPrinted>2015-06-19T08:32:00Z</cp:lastPrinted>
  <dcterms:modified xsi:type="dcterms:W3CDTF">2022-05-04T10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