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ájékoztatás az EVIN Erzsébetvárosi Ingatlangazdálkodási Nonprofit Zrt., mint ajánlatkérő által lefolytatott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2 db önkormányzati ingatlan felújítása”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724/2021. (XI.17.) számú határozata alapján Budapest Főváros VII. kerület Erzsébetváros Önkormányzata (a továbbiakban: Önkormányzat) az EVIN - Erzsébetvárosi Ingatlangazdálkodási Nonprofit Zrt.-vel (a továbbiakban: Társaság) „A 1076 Budapest, Thököly út 22. I. elemet 1. szám alatti (hrsz.: 33008/0/A/8), 145 m² alapterületű, valamint a 1076 Budapest, Thököly út 32. fszt. Ü-3. szám alatti (hrsz.: 33027/0/A/3) alatti, 144 m² alapterületű önkormányzati tulajdonú ingatlanokon felújítási munkák kivitelezése” tárgyában 2021. december 6-án bonyolítói szerződést (a továbbiakban: Bonyolítói szerződés) kö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onyolítói szerződésben szereplő 2 db nem lakás céljára szolgáló helyiség felújítására vonatkozó munkák kivitelezését biztosító vállalkozási szerződés megkötése érdekében a Társaság a Pénzügyi és Kerületfejlesztési Bizottság 537/2021. (XII.14.) sz. </w:t>
      </w:r>
      <w:r>
        <w:rPr>
          <w:rFonts w:ascii="Times New Roman" w:hAnsi="Times New Roman"/>
          <w:i/>
          <w:iCs/>
          <w:sz w:val="24"/>
          <w:szCs w:val="24"/>
        </w:rPr>
        <w:t>(1. sz. melléklet)</w:t>
      </w:r>
      <w:r>
        <w:rPr>
          <w:rFonts w:ascii="Times New Roman" w:hAnsi="Times New Roman"/>
          <w:sz w:val="24"/>
          <w:szCs w:val="24"/>
        </w:rPr>
        <w:t xml:space="preserve"> jóváhagyó határozata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1. december 21. napján - EKR001607262021 azonosítószám alatt – a Kbt. 112. § (2) bekezdésének b) pontja szerinti, hirdetménnyel induló nyílt közbeszerzési eljárást indított. A hirdetmény iktatószáma: 25735/2021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közbeszerzési dokumentumok (árazatlan költségvetések) módosítására egy alkalommal került so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ok benyújtásának határideje: 2022.01.11. 10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2.01.11. 12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z ajánlattételi határidőig összesen 5 darab ajánlat érkezett. Az ajánlati árakat és az egyéb értékelési szempontok szerinti megajánlásokat a a Bírálóbizottsági jegyzőkönyv részletesen bemutatj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z első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 megállapította az értékelési sorrendet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lear Body Kft. (1000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YL BAU Építőipari Kft. (934,21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99,37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indcollector Magyarország Kft. (688,22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építő Építőipari Tervező, Beruházó és Kivitelező Kft. (674,74 pont)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felhívásban előírtak szerint az értékelési sorrendben legkedvezőbb ajánlattevő tekintetében elvégezte a bírálatot és a Clear Body Kft. ajánlattevő tekintetében hiánypótlás szükségességét állapította meg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01.19. napján a Clear Body Kft. ajánlattevő vonatkozásában 2022.01.24. 11:00 órai határidővel felvilágosítás kérést/hiánypótlási felhívást bocsátott k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máso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3. számú melléklet</w:t>
      </w:r>
      <w:r>
        <w:rPr>
          <w:rFonts w:ascii="Times New Roman" w:hAnsi="Times New Roman"/>
          <w:sz w:val="24"/>
          <w:szCs w:val="24"/>
        </w:rPr>
        <w:t xml:space="preserve">) megállapította, hogy a hiánypótlást a Clear Body Kft. ajánlattevő határidőben benyújtotta, a hiánypótlás megfelelő volt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írálatát követően a Bírálóbizottság átnézte és kielemezte a benyújtott költségvetéseket, a benne szereplő anyag- és díjárakat. A Bírálóbizottság álláspontja szerint a Clear Body Kft. ajánlata a megkötni tervezett szerződés tárgyára figyelemmel aránytalanul alacsony összeget (ajánlati árat) tartalmaz, ezért árindokolás kérés kiküldését javasolt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01.31. napján a Clear Body Kft. ajánlattevő vonatkozásában 2022.02.03. 09:00 órai határidővel árindoklás kérést bocsátott ki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harma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4. számú melléklet</w:t>
      </w:r>
      <w:r>
        <w:rPr>
          <w:rFonts w:ascii="Times New Roman" w:hAnsi="Times New Roman"/>
          <w:sz w:val="24"/>
          <w:szCs w:val="24"/>
        </w:rPr>
        <w:t xml:space="preserve">) megállapította, hogy a nyilatkozatát a Clear Body Kft. ajánlattevő határidőben benyújtotta, mely azonban </w:t>
      </w:r>
      <w:r>
        <w:rPr>
          <w:rFonts w:ascii="Times New Roman" w:hAnsi="Times New Roman"/>
          <w:sz w:val="24"/>
          <w:szCs w:val="24"/>
          <w:u w:val="single"/>
        </w:rPr>
        <w:t>nem volt megfelelő, mert</w:t>
      </w:r>
      <w:r>
        <w:rPr>
          <w:rFonts w:ascii="Times New Roman" w:hAnsi="Times New Roman"/>
          <w:sz w:val="24"/>
          <w:szCs w:val="24"/>
        </w:rPr>
        <w:t xml:space="preserve"> az a megjelölt költségvetési sorokon található tételek tekintetében az ajánlatkérői felhívásnak </w:t>
      </w:r>
      <w:r>
        <w:rPr>
          <w:rFonts w:ascii="Times New Roman" w:hAnsi="Times New Roman"/>
          <w:sz w:val="24"/>
          <w:szCs w:val="24"/>
          <w:u w:val="single"/>
        </w:rPr>
        <w:t>megfelelő árindoklást nem tartalmazott, valamint Ajánlattevő</w:t>
      </w:r>
      <w:r>
        <w:rPr>
          <w:rFonts w:ascii="Times New Roman" w:hAnsi="Times New Roman"/>
          <w:sz w:val="24"/>
          <w:szCs w:val="24"/>
        </w:rPr>
        <w:t xml:space="preserve"> benyújtott indoklásában </w:t>
      </w:r>
      <w:r>
        <w:rPr>
          <w:rFonts w:ascii="Times New Roman" w:hAnsi="Times New Roman"/>
          <w:sz w:val="24"/>
          <w:szCs w:val="24"/>
          <w:u w:val="single"/>
        </w:rPr>
        <w:t>az árazott költségvetésben található tételek árazását módosított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 Bírálóbizottság javasolta annak megállapítását, hogy Clear Body Kft. ajánlattevő ajánlata a Kbt. 73. § (1) bekezdés e) pontja és a Kbt. 73. § (2) bekezdés alapján érvénytele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jánlatkérő 2022. február 4. napján meghozott közbenső döntésével a Clear Body Kft. ajánlattevő ajánlatát a Kbt. 73. § (1) bekezdés e) pont és a Kbt. 73. § (2) bekezdés alapján érvénytelenítette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5. számú mellékle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negyedik ülésén</w:t>
      </w:r>
      <w:r>
        <w:rPr>
          <w:rFonts w:ascii="Times New Roman" w:hAnsi="Times New Roman"/>
          <w:sz w:val="24"/>
          <w:szCs w:val="24"/>
        </w:rPr>
        <w:t xml:space="preserve"> (6. számú melléklet) a Clear Body Kft. ajánlattevő ajánlatának érvénytelenítését követően újra értékelte az ajánlatokat és az alábbi új értékelési sorrendet állapította meg:</w:t>
      </w:r>
    </w:p>
    <w:p>
      <w:pPr>
        <w:pStyle w:val="ListParagraph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  <w:t>RYL BAU Építőipari Kft. (983,66 pont)</w:t>
      </w:r>
    </w:p>
    <w:p>
      <w:pPr>
        <w:pStyle w:val="ListParagraph"/>
        <w:numPr>
          <w:ilvl w:val="0"/>
          <w:numId w:val="3"/>
        </w:numPr>
        <w:spacing w:lineRule="auto" w:line="259" w:before="0" w:after="16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RIGESI-BAU Korlátolt Felelősségű Társaság (950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Windcollector Magyarország Kft. (722,39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árépítő Építőipari Tervező, Beruházó és Kivitelező Korlátolt Felelősségü Társaság (707,08 pont)</w:t>
      </w:r>
    </w:p>
    <w:p>
      <w:pPr>
        <w:pStyle w:val="Normal"/>
        <w:spacing w:lineRule="auto" w:line="259" w:before="0" w:after="0"/>
        <w:ind w:left="70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RYL BAU Építőipari Kft. ajánlatának bírálatával folytatta munkáját, tekintettel arra, hogy a bírálat - a felhívásban előírtak szerint - az értékelési sorrendben legkedvezőbb ajánlattevő tekintetében folytatandó le. A RYL BAU Építőipari Kft. ajánlatának bírálata során Ajánlatkérő hiánypótlás szükségességét állapította meg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02.09. napján 2022.02.15 17:00 órai határidővel hiánypótlási felhívást bocsátott ki az értékelési sorrendben 1. helyen álló RYL BAU Építőipari Kft. ajánlattevő vonatkozásában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z ötö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7. számú melléklet</w:t>
      </w:r>
      <w:r>
        <w:rPr>
          <w:rFonts w:ascii="Times New Roman" w:hAnsi="Times New Roman"/>
          <w:sz w:val="24"/>
          <w:szCs w:val="24"/>
        </w:rPr>
        <w:t xml:space="preserve">) megállapította, hogy a RYL BAU Építőipari Kft. ajánlattevő hiánypótlását határidőben és megfelelő tartalommal benyújtotta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22.02.16-án megtörtént a döntés az eljárás eredményéről (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8. számú melléklet</w:t>
      </w:r>
      <w:r>
        <w:rPr>
          <w:rFonts w:ascii="Times New Roman" w:hAnsi="Times New Roman"/>
          <w:b/>
          <w:bCs/>
          <w:sz w:val="24"/>
          <w:szCs w:val="24"/>
        </w:rPr>
        <w:t>) az alábbi tartalommal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RYL BAU Építőipari Kft. ajánlattevő ajánlata a hiánypótlást követően mindenben megfelel a felhívás, a közbeszerzési dokumentumok és a vonatkozó jogszabályok előírásainak, ajánlattevő a felhívásban előírt kizáró okok hatálya alatt nem áll, így ajánlata érvényes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eredményes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nyertese a RYL BAU Építőipari Kft. ajánlattevő, ugyanis ajánlata érvényes és az értékelési szempontok szerinti legkedvezőbb ár-érték arányú, valamint ajánlati ára (nettó 38.623.991, - Ft.) a rendelkezésre álló fedezetre (38.736.370, - Ft.) tekintettel is megfelelő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alapján, az összegezést (</w:t>
      </w:r>
      <w:r>
        <w:rPr>
          <w:rFonts w:ascii="Times New Roman" w:hAnsi="Times New Roman"/>
          <w:i/>
          <w:iCs/>
          <w:sz w:val="24"/>
          <w:szCs w:val="24"/>
        </w:rPr>
        <w:t>9. számú melléklet</w:t>
      </w:r>
      <w:r>
        <w:rPr>
          <w:rFonts w:ascii="Times New Roman" w:hAnsi="Times New Roman"/>
          <w:sz w:val="24"/>
          <w:szCs w:val="24"/>
        </w:rPr>
        <w:t>) követően az EVIN Nonprofit Zrt. a nyertessel a vállalkozási szerződést (</w:t>
      </w:r>
      <w:r>
        <w:rPr>
          <w:rFonts w:ascii="Times New Roman" w:hAnsi="Times New Roman"/>
          <w:i/>
          <w:iCs/>
          <w:sz w:val="24"/>
          <w:szCs w:val="24"/>
        </w:rPr>
        <w:t>10. számú melléklet</w:t>
      </w:r>
      <w:r>
        <w:rPr>
          <w:rFonts w:ascii="Times New Roman" w:hAnsi="Times New Roman"/>
          <w:sz w:val="24"/>
          <w:szCs w:val="24"/>
        </w:rPr>
        <w:t>) 2022. március 10-én megkötöt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bCs/>
          <w:szCs w:val="24"/>
          <w:lang w:val="x-none"/>
        </w:rPr>
        <w:t xml:space="preserve">Budapest, </w:t>
      </w:r>
      <w:r>
        <w:rPr>
          <w:rFonts w:ascii="Times New Roman" w:hAnsi="Times New Roman"/>
          <w:szCs w:val="24"/>
        </w:rPr>
        <w:t>2022. április 2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</w:r>
      <w:r>
        <w:rPr>
          <w:rFonts w:ascii="Times New Roman" w:hAnsi="Times New Roman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1.sz. melléklet – 537/2021. (XII.14.) számú PKB-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2.sz. melléklet – BBjzk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3.sz. melléklet – BBjzk2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bookmarkStart w:id="4" w:name="_Hlk92370952"/>
      <w:r>
        <w:rPr>
          <w:rFonts w:ascii="Times New Roman" w:hAnsi="Times New Roman"/>
          <w:szCs w:val="24"/>
        </w:rPr>
        <w:t>4.sz. melléklet – BBjzk3_2ingatlan_EVIN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5.sz. melléklet – Közbenső döntés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6.sz. melléklet – BBjzk4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7.sz. melléklet – BBjzk5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8.sz. melléklet – Döntés elj. eredményéről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9.sz. melléklet – Összegezés_2ingatlan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10.sz. melléklet – Vállalkozási szerződés_2ingatlan_RYLBA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11.sz. melléklet – 724_2021. (XI.17.) KT határozat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708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2071d8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0994E9-3869-4C2D-BE01-14592FD3EA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5</Pages>
  <Words>1013</Words>
  <Characters>6992</Characters>
  <CharactersWithSpaces>799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54:00Z</dcterms:created>
  <dc:creator>igor</dc:creator>
  <dc:description/>
  <dc:language>en-US</dc:language>
  <cp:lastModifiedBy>Göröcs Anita</cp:lastModifiedBy>
  <cp:lastPrinted>2015-06-19T08:32:00Z</cp:lastPrinted>
  <dcterms:modified xsi:type="dcterms:W3CDTF">2022-05-04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