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221/2022.(III.29.) számú PKB határozat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</w:t>
      </w:r>
      <w:r>
        <w:rPr>
          <w:rFonts w:ascii="Times New Roman" w:hAnsi="Times New Roman"/>
          <w:b/>
          <w:bCs/>
          <w:sz w:val="24"/>
          <w:szCs w:val="24"/>
        </w:rPr>
        <w:t xml:space="preserve"> 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Pénzügyi és Kerületfejlesztési Bizottsága 221/2022. (III.29.) számú határozata önkormányzati tulajdonban lévő nem lakás céljára szolgáló helyiségek bérbeadása tárgyában kiírt pályázatot érvényes pályázat hiányában eredménytelennek nyilvánította, a helyiségeket versenyeztetés mellőzésével bérbeadás útján haszn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ok adatai:</w:t>
      </w:r>
    </w:p>
    <w:tbl>
      <w:tblPr>
        <w:tblpPr w:bottomFromText="200" w:horzAnchor="margin" w:leftFromText="141" w:rightFromText="141" w:tblpX="0" w:tblpXSpec="center" w:tblpY="184" w:topFromText="0" w:vertAnchor="text"/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580"/>
        <w:gridCol w:w="1154"/>
        <w:gridCol w:w="567"/>
        <w:gridCol w:w="360"/>
        <w:gridCol w:w="2234"/>
        <w:gridCol w:w="1049"/>
        <w:gridCol w:w="850"/>
        <w:gridCol w:w="1655"/>
        <w:gridCol w:w="1172"/>
      </w:tblGrid>
      <w:tr>
        <w:trPr>
          <w:trHeight w:val="164" w:hRule="atLeast"/>
        </w:trPr>
        <w:tc>
          <w:tcPr>
            <w:tcW w:w="4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ím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Elhelyezkedés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m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Állapot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Legalacsonyabb megajánlható nettó havi bérleti dí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u w:val="single"/>
              </w:rPr>
              <w:t>A feltüntetett árak az ÁFA-t nem tartalmazzák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Óvadék</w:t>
            </w:r>
          </w:p>
        </w:tc>
      </w:tr>
      <w:tr>
        <w:trPr>
          <w:trHeight w:val="1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550/0/A/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7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kácf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földszin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ÜRE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3 520 Ft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10 560 Ft</w:t>
            </w:r>
          </w:p>
        </w:tc>
      </w:tr>
      <w:tr>
        <w:trPr>
          <w:trHeight w:val="1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278/0/A/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7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stv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öldszin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ÜRE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8 240 F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4 720 Ft</w:t>
            </w:r>
          </w:p>
        </w:tc>
      </w:tr>
      <w:tr>
        <w:trPr>
          <w:trHeight w:val="1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263/0/A/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7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stv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földszin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ÜRE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5 280 F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5 840 Ft</w:t>
            </w:r>
          </w:p>
        </w:tc>
      </w:tr>
      <w:tr>
        <w:trPr>
          <w:trHeight w:val="1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115/0/A/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7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rá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öldszin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ÜRE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9 440 F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8 320 Ft</w:t>
            </w:r>
          </w:p>
        </w:tc>
      </w:tr>
      <w:tr>
        <w:trPr>
          <w:trHeight w:val="1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274/0/A/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7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arek Józse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</w:rPr>
              <w:t>földszin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ÜRE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 640 F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1 920 Ft</w:t>
            </w:r>
          </w:p>
        </w:tc>
      </w:tr>
      <w:tr>
        <w:trPr>
          <w:trHeight w:val="15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865/0/A/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7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Wesselény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utc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öldszint+galéria+pince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+27+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ÜRE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1 016 F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7 6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ghirdetett ingatlanok közül 3 db helyiség vonatkozásában érkezett, 3 db helyiség vonatkozásában nem érkezett be pályázat. A pályázati felhívásra összesen 5 db pályázat került beadásra, mind határidőn belü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adott 5 db pályázatból 1 db felelt meg a pályázati felhívásban foglalt formai és tartalmi feltételeknek, melyet a bontási bizottság tévesen eredménytelennek minősített, a befizetett pályázati biztosíték „várakozó” státusza miatt. Az ajánlati biztosítékok visszautalásra kerültek a pályázatot benyújtók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4"/>
        </w:rPr>
      </w:pPr>
      <w:r>
        <w:rPr>
          <w:rFonts w:ascii="Times New Roman" w:hAnsi="Times New Roman"/>
          <w:i/>
          <w:sz w:val="28"/>
          <w:szCs w:val="24"/>
        </w:rPr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 xml:space="preserve">5.§ (1) 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„5.§ 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851" w:hanging="284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851" w:hanging="284"/>
        <w:contextualSpacing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/>
          <w:i/>
          <w:sz w:val="24"/>
          <w:szCs w:val="24"/>
          <w:vertAlign w:val="superscript"/>
        </w:rPr>
        <w:t>1</w:t>
      </w:r>
      <w:r>
        <w:rPr>
          <w:rFonts w:ascii="Times New Roman" w:hAnsi="Times New Roman"/>
          <w:i/>
          <w:sz w:val="24"/>
          <w:szCs w:val="24"/>
        </w:rPr>
        <w:t>) azon tulajdonosi jogkörök, amelyeket e rendelet, vagy más önkormányzati rendelet utal a Képviselő-testület, a Képviselő-testület más bizottsága, vagy a polgármester hatáskörébe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szóló rendelet (továbbiakban: Rendelet) 57. § (3) bekezdés g); gb) és i); ib) pontjai szerint a fentieknek nevezett helyiségek megfel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iCs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) a Károly krt. – Király utca – Erzsébet krt. – Rákóczi út által határolt területen</w:t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b) lévő helyiség, amely már több mint 3 éve üresen áll és pályázat útján nem sikerült bérbe ad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 …/2022. (V.10.) számú határozata,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a 221/2022.(III.29.) számú PKB határozat módosításáról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284" w:hanging="0"/>
        <w:contextualSpacing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eastAsia="PMingLiU" w:ascii="Times New Roman" w:hAnsi="Times New Roman"/>
          <w:sz w:val="24"/>
          <w:szCs w:val="24"/>
          <w:lang w:val="x-none"/>
        </w:rPr>
        <w:t>hogy</w:t>
      </w:r>
      <w:r>
        <w:rPr>
          <w:rFonts w:eastAsia="PMingLiU" w:ascii="Times New Roman" w:hAnsi="Times New Roman"/>
          <w:sz w:val="24"/>
          <w:szCs w:val="24"/>
        </w:rPr>
        <w:t xml:space="preserve"> a 221</w:t>
      </w:r>
      <w:r>
        <w:rPr>
          <w:rFonts w:ascii="Times New Roman" w:hAnsi="Times New Roman"/>
          <w:color w:val="010101"/>
          <w:sz w:val="24"/>
          <w:szCs w:val="24"/>
        </w:rPr>
        <w:t>/2022.(III.29.) számú PKB határozatot az alábbiak szerint módosítja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284" w:hanging="0"/>
        <w:contextualSpacing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44" w:right="28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az alábbiakban megnevezett ingatlanok bérbeadásá</w:t>
      </w:r>
      <w:r>
        <w:rPr>
          <w:rFonts w:ascii="Times New Roman" w:hAnsi="Times New Roman"/>
        </w:rPr>
        <w:t xml:space="preserve">ra </w:t>
      </w:r>
      <w:r>
        <w:rPr>
          <w:rFonts w:ascii="Times New Roman" w:hAnsi="Times New Roman"/>
          <w:sz w:val="24"/>
          <w:szCs w:val="24"/>
        </w:rPr>
        <w:t>kiírt versenyeztetési eljárás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24"/>
          <w:szCs w:val="24"/>
        </w:rPr>
        <w:t>– érvényes pályázat hiányában – eredménytelennek nyilvánítja és Budapest Főváros VII. kerület Erzsébetváros Önkormányzata Képviselő-testületének 12/2012. (III.26.) az Önkormányzat tulajdonában álló lakások és nem lakás céljára szolgáló helyiségek bérbeadásáról szóló rendelet 57.§-ban foglaltak figyelembe vételével, versenyeztetés mellőzésével bérbeadás útján hasznosítja.</w:t>
      </w:r>
    </w:p>
    <w:p>
      <w:pPr>
        <w:pStyle w:val="ListParagraph"/>
        <w:spacing w:lineRule="auto" w:line="240" w:before="0" w:after="0"/>
        <w:ind w:left="720" w:righ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pPr w:bottomFromText="200" w:horzAnchor="margin" w:leftFromText="141" w:rightFromText="141" w:tblpX="0" w:tblpXSpec="center" w:tblpY="184" w:topFromText="0" w:vertAnchor="text"/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74"/>
        <w:gridCol w:w="619"/>
        <w:gridCol w:w="1156"/>
        <w:gridCol w:w="567"/>
        <w:gridCol w:w="380"/>
        <w:gridCol w:w="2233"/>
        <w:gridCol w:w="1048"/>
        <w:gridCol w:w="850"/>
        <w:gridCol w:w="1657"/>
        <w:gridCol w:w="1000"/>
      </w:tblGrid>
      <w:tr>
        <w:trPr>
          <w:trHeight w:val="164" w:hRule="atLeast"/>
        </w:trPr>
        <w:tc>
          <w:tcPr>
            <w:tcW w:w="41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Cím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Elhelyezkedés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m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Állapot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Legalacsonyabb megajánlható nettó havi bérleti dí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  <w:u w:val="single"/>
              </w:rPr>
              <w:t>A feltüntetett árak az ÁFA-t nem tartalmazzák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Óvadék</w:t>
            </w:r>
          </w:p>
        </w:tc>
      </w:tr>
      <w:tr>
        <w:trPr>
          <w:trHeight w:val="15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550/0/A/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Akácf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3 520 F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10 560 Ft</w:t>
            </w:r>
          </w:p>
        </w:tc>
      </w:tr>
      <w:tr>
        <w:trPr>
          <w:trHeight w:val="15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278/0/A/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Istv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8 240 F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74 720 Ft</w:t>
            </w:r>
          </w:p>
        </w:tc>
      </w:tr>
      <w:tr>
        <w:trPr>
          <w:trHeight w:val="15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263/0/A/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Istvá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5 280 F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15 840 Ft</w:t>
            </w:r>
          </w:p>
        </w:tc>
      </w:tr>
      <w:tr>
        <w:trPr>
          <w:trHeight w:val="15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115/0/A/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7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irá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9 440 F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28 320 Ft</w:t>
            </w:r>
          </w:p>
        </w:tc>
      </w:tr>
      <w:tr>
        <w:trPr>
          <w:trHeight w:val="15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3274/0/A/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Marek Józse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utc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öldszint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 640 F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41 920 Ft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i tulajdonban lévő nem lakás célú helyiségek bérbeadására kiírt pályázati eljárás tárgyában beérkezett pályázatok közül az alábbi pályázatot </w:t>
      </w:r>
    </w:p>
    <w:tbl>
      <w:tblPr>
        <w:tblpPr w:bottomFromText="200" w:horzAnchor="margin" w:leftFromText="141" w:rightFromText="141" w:tblpX="0" w:tblpXSpec="center" w:tblpY="184" w:topFromText="0" w:vertAnchor="text"/>
        <w:tblW w:w="11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684"/>
        <w:gridCol w:w="2004"/>
        <w:gridCol w:w="2267"/>
        <w:gridCol w:w="2551"/>
        <w:gridCol w:w="1702"/>
      </w:tblGrid>
      <w:tr>
        <w:trPr>
          <w:trHeight w:val="689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Cím</w:t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Pályázó neve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Pályázó címe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Bérleti díj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Bérlet időtartama</w:t>
            </w:r>
          </w:p>
        </w:tc>
      </w:tr>
      <w:tr>
        <w:trPr>
          <w:trHeight w:val="15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865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1077 Budapest, Wesselényi utca 58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r. Garabits Károly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4 Budapest, Rákóczi út 64. I.em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5 000,-Ft/hó+ÁF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 év határozott időre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irdeti ki nyertesként. </w:t>
      </w:r>
    </w:p>
    <w:p>
      <w:pPr>
        <w:pStyle w:val="Normal"/>
        <w:spacing w:lineRule="auto" w:line="240"/>
        <w:ind w:left="709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</w:t>
        <w:tab/>
        <w:t>Felkéri az EVIN Nonprofit Zrt.-t a bérleti szerződés megkötéséhez szükséges intézkedések megtételére, az ajánlati biztosíték megfizetése ellenében.</w:t>
      </w:r>
    </w:p>
    <w:p>
      <w:pPr>
        <w:pStyle w:val="Normal"/>
        <w:widowControl w:val="false"/>
        <w:spacing w:lineRule="auto" w:line="240" w:before="0" w:after="0"/>
        <w:ind w:left="64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</w:t>
        <w:tab/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ListParagraph"/>
        <w:widowControl w:val="false"/>
        <w:spacing w:lineRule="auto" w:line="240" w:before="0" w:after="0"/>
        <w:ind w:left="64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4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44" w:hanging="3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44" w:hanging="3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  <w:tab/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91/2022. (II.01). sz. PKB határo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ntási jegyzőkönyv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jegyzői jegyzőkönyv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arabits Károly pályázati anyag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21_2022.(III.29.). sz. PKB határo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i biztosíték visszafizetés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833f5f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3A4B52-98EC-4709-98F2-ACA15E3DE2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5</Pages>
  <Words>1024</Words>
  <Characters>7067</Characters>
  <CharactersWithSpaces>807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59:00Z</dcterms:created>
  <dc:creator>igor</dc:creator>
  <dc:description/>
  <dc:language>en-US</dc:language>
  <cp:lastModifiedBy>Göröcs Anita</cp:lastModifiedBy>
  <cp:lastPrinted>2015-06-19T08:32:00Z</cp:lastPrinted>
  <dcterms:modified xsi:type="dcterms:W3CDTF">2022-05-03T08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