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0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Tájékoztatás az EVIN Erzsébetvárosi Ingatlangazdálkodási Nonprofit Zrt., mint ajánlatkérő által lefolytatott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„Épülettakarítási és épület gondnoki, valamint iroda takarítási feladatok ellátása az EVIN Erzsébetvárosi Ingatlangazdálkodási Nonprofit Zrt. részére”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tárgyú közbeszerzési eljárás eredmény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tbl>
      <w:tblPr>
        <w:tblW w:w="9338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38"/>
      </w:tblGrid>
      <w:tr>
        <w:trPr>
          <w:trHeight w:val="963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Erzsébetvárosi Ingatlangazdálkodási Nonprofit Zrt. (a továbbiakban: Társaság) a Budapest Főváros VII. kerület Erzsébetváros Önkormányzatával (a továbbiakban: Önkormányzat) megkötött feladatellátási szerződés alapján az önkormányzati tulajdonú ingatlanok üzemeltetésére, fenntartására vonatkozó feladatokat lát el, melynek része az Önkormányzat tulajdonában lévő épületek közös helyiségeinek takarítása, gondnoki teendők ellátása, valamint a Társaság székhelyén,  telephelyein lévő irodahelyiségek takar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épület- és irodatakarítási feladatok ellátását biztosító vállalkozási szerződés megkötése érdekében a Társaság a Pénzügyi és Kerületfejlesztési Bizottság 27/2022. (I.18.) sz. </w:t>
      </w:r>
      <w:r>
        <w:rPr>
          <w:rFonts w:ascii="Times New Roman" w:hAnsi="Times New Roman"/>
          <w:i/>
          <w:iCs/>
          <w:sz w:val="24"/>
          <w:szCs w:val="24"/>
        </w:rPr>
        <w:t>(1. sz. melléklet)</w:t>
      </w:r>
      <w:r>
        <w:rPr>
          <w:rFonts w:ascii="Times New Roman" w:hAnsi="Times New Roman"/>
          <w:sz w:val="24"/>
          <w:szCs w:val="24"/>
        </w:rPr>
        <w:t xml:space="preserve"> jóváhagyó határozata alapján közbeszerzési eljárást folytatott 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közbeszerzési szabályzata I. fejezet 1.4 pontja szerint: „A saját közbeszerzési szabályzattal rendelkező Gazdasági társaságok ... A közbeszerzési eljárásban meghozott érdemi döntésüket, így az egyes ajánlatok érvényessé/érvénytelenné nyilvánítását, az eljárást lezáró döntést, a megkötött szerződést, annak módosítását a Bizottság részére kötelesek megkülde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 az alábbiakban összefoglaljuk a közbeszerzési eljárás legfőbb cselekményeit, döntések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kérő 2022. január 31. napján - EKR000008592022 azonosítószám alatt – a Kbt. 112. § (2) bekezdésének b) pontja szerinti, hirdetménnyel induló nyílt közbeszerzési eljárást indított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ban a felhívás és a közbeszerzési dokumentumok módosítására NEM került sor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 1. részében kiegészítő tájékoztatás kérés érkezett 2022.02.06-án, mely 2022.02.07-én megválaszolásra került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ok benyújtásának határideje: 2022.02.10. 10:00 óra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ok bontása: 2022.02.11. 12:00 óra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étételi határidőig összesen 11 db ajánlat (1. részben 4 db, a 2. részben 7 db) került benyújtásra. Az ajánlati árakat és az egyéb értékelési szempontok szerinti megajánlásokat a a Bírálóbizottsági jegyzőkönyv részletesen bemutatja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írálóbizottság az első ülésén (</w:t>
      </w:r>
      <w:r>
        <w:rPr>
          <w:rFonts w:ascii="Times New Roman" w:hAnsi="Times New Roman"/>
          <w:i/>
          <w:iCs/>
          <w:sz w:val="24"/>
          <w:szCs w:val="24"/>
        </w:rPr>
        <w:t>2. számú melléklet</w:t>
      </w:r>
      <w:r>
        <w:rPr>
          <w:rFonts w:ascii="Times New Roman" w:hAnsi="Times New Roman"/>
          <w:sz w:val="24"/>
          <w:szCs w:val="24"/>
        </w:rPr>
        <w:t>) megállapította az értékelési sorrendet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z 1. rész vonatkozásában:</w:t>
      </w:r>
    </w:p>
    <w:p>
      <w:pPr>
        <w:pStyle w:val="Normal"/>
        <w:spacing w:before="0" w:after="0"/>
        <w:ind w:left="70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59" w:before="0" w:after="0"/>
        <w:ind w:left="1428" w:hanging="36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O.M.T. Controll Hungária Zrt. (1000 pont)</w:t>
      </w:r>
    </w:p>
    <w:p>
      <w:pPr>
        <w:pStyle w:val="ListParagraph"/>
        <w:numPr>
          <w:ilvl w:val="0"/>
          <w:numId w:val="2"/>
        </w:numPr>
        <w:spacing w:lineRule="auto" w:line="259" w:before="0" w:after="0"/>
        <w:ind w:left="1428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gy Társasház Takarító Kft. (790,64 pont)</w:t>
      </w:r>
    </w:p>
    <w:p>
      <w:pPr>
        <w:pStyle w:val="ListParagraph"/>
        <w:numPr>
          <w:ilvl w:val="0"/>
          <w:numId w:val="2"/>
        </w:numPr>
        <w:spacing w:lineRule="auto" w:line="259" w:before="0" w:after="0"/>
        <w:ind w:left="1428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rnóth és Társa Kft. (731,28 pont)</w:t>
      </w:r>
    </w:p>
    <w:p>
      <w:pPr>
        <w:pStyle w:val="ListParagraph"/>
        <w:numPr>
          <w:ilvl w:val="0"/>
          <w:numId w:val="2"/>
        </w:numPr>
        <w:spacing w:lineRule="auto" w:line="259" w:before="0" w:after="0"/>
        <w:ind w:left="1428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op Cop Security Vagyonvédelmi és Szolgáltató Zrt. (518,06 pont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/>
          <w:b/>
          <w:b/>
          <w:sz w:val="32"/>
          <w:szCs w:val="32"/>
          <w:highlight w:val="yellow"/>
        </w:rPr>
      </w:pPr>
      <w:r>
        <w:rPr>
          <w:rFonts w:ascii="Times New Roman" w:hAnsi="Times New Roman"/>
          <w:b/>
          <w:sz w:val="32"/>
          <w:szCs w:val="32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 2. rész vonatkozásában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/>
          <w:b/>
          <w:b/>
          <w:sz w:val="32"/>
          <w:szCs w:val="32"/>
          <w:highlight w:val="yellow"/>
        </w:rPr>
      </w:pPr>
      <w:r>
        <w:rPr>
          <w:rFonts w:ascii="Times New Roman" w:hAnsi="Times New Roman"/>
          <w:b/>
          <w:sz w:val="32"/>
          <w:szCs w:val="32"/>
          <w:highlight w:val="yellow"/>
        </w:rPr>
      </w:r>
    </w:p>
    <w:p>
      <w:pPr>
        <w:pStyle w:val="ListParagraph"/>
        <w:numPr>
          <w:ilvl w:val="0"/>
          <w:numId w:val="3"/>
        </w:numPr>
        <w:spacing w:lineRule="auto" w:line="259" w:before="0" w:after="0"/>
        <w:ind w:left="1428" w:hanging="36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O.M.T. Controll Hungária Zrt. (980,52 pont)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ind w:left="1428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Green Shield Kereskedelmi és Szolgáltató Kft. (969,41 pont)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ind w:left="1428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gy Társasház Takarító Kft. (950,00 pont)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ind w:left="1428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ebők Zoltán György (858,41 pont)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ind w:left="1428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rnóth és Társa Kft. (760,86 pont)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ind w:left="1428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op Cop Security Vagyonvédelmi és Szolgáltató Zrt. (602,01 pont)</w:t>
      </w:r>
    </w:p>
    <w:p>
      <w:pPr>
        <w:pStyle w:val="ListParagraph"/>
        <w:numPr>
          <w:ilvl w:val="0"/>
          <w:numId w:val="3"/>
        </w:numPr>
        <w:spacing w:lineRule="auto" w:line="259" w:before="0" w:after="0"/>
        <w:ind w:left="1428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SO-POL Consulting Kft. (92,69 pont)</w:t>
      </w:r>
    </w:p>
    <w:p>
      <w:pPr>
        <w:pStyle w:val="ListParagraph"/>
        <w:ind w:left="70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írálóbizottság a felhívásban előírtak szerint az értékelési sorrendben legkedvezőbb ajánlattevő tekintetében elvégezte a bírálatot és az 1. és 2. részben az O.M.T. Controll Hungária Zrt. ajánlattevő tekintetében hiánypótlás szükségességét állapította meg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iánypótlási felhívást Ajánlatkérő 2022.02.15. napján bocsátotta ki 2022.02.21. 11:00 órai teljesítési határidővel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Bírálóbizottság</w:t>
      </w:r>
      <w:r>
        <w:rPr>
          <w:rFonts w:ascii="Times New Roman" w:hAnsi="Times New Roman"/>
          <w:sz w:val="24"/>
          <w:szCs w:val="24"/>
        </w:rPr>
        <w:t xml:space="preserve"> a második ülésén (</w:t>
      </w:r>
      <w:r>
        <w:rPr>
          <w:rFonts w:ascii="Times New Roman" w:hAnsi="Times New Roman"/>
          <w:i/>
          <w:iCs/>
          <w:sz w:val="24"/>
          <w:szCs w:val="24"/>
        </w:rPr>
        <w:t>3. számú melléklet</w:t>
      </w:r>
      <w:r>
        <w:rPr>
          <w:rFonts w:ascii="Times New Roman" w:hAnsi="Times New Roman"/>
          <w:sz w:val="24"/>
          <w:szCs w:val="24"/>
        </w:rPr>
        <w:t>) megállapította, hogy a hiánypótlást az érintett ajánlattevő határidőben benyújtotta, a hiánypótlás megfelelő vol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highlight w:val="lightGray"/>
        </w:rPr>
        <w:t>2022.02.22-én megtörtént a döntés az eljárás eredményéről (</w:t>
      </w:r>
      <w:r>
        <w:rPr>
          <w:rFonts w:ascii="Times New Roman" w:hAnsi="Times New Roman"/>
          <w:b/>
          <w:bCs/>
          <w:i/>
          <w:iCs/>
          <w:sz w:val="24"/>
          <w:szCs w:val="24"/>
          <w:highlight w:val="lightGray"/>
        </w:rPr>
        <w:t>4. számú melléklet</w:t>
      </w:r>
      <w:r>
        <w:rPr>
          <w:rFonts w:ascii="Times New Roman" w:hAnsi="Times New Roman"/>
          <w:b/>
          <w:bCs/>
          <w:sz w:val="24"/>
          <w:szCs w:val="24"/>
          <w:highlight w:val="lightGray"/>
        </w:rPr>
        <w:t>) az alábbi tartalommal: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a közbeszerzési eljárás 1. részében (Épülettakarítási és épület gondnoki feladatok) az O.M.T. Controll Hungária Zrt. ajánlattevő ajánlatát érvényesnek nyilvánítani, tekintettel arra, hogy az ajánlat hiánypótlást követően mindenben megfelel a felhívás, a közbeszerzési dokumentum és a vonatkozó jogszabályi rendelkezéseknek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a közbeszerzési eljárás 2. részében (Irodatakarítási feladatok) az O.M.T. Controll Hungária Zrt. ajánlattevő ajánlatát érvényesnek nyilvánítani, tekintettel arra, hogy az ajánlat hiánypótlást követően mindenben megfelel a felhívás, a közbeszerzési dokumentum és a vonatkozó jogszabályi rendelkezéseknek.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- a közbeszerzési eljárás 1. részében (Épülettakarítási és épület gondnoki feladatok) az O.M.T. Controll Hungária Zrt. ajánlattevőt nyertesként kihirdetni, tekintettel arra, hogy ajánlata érvényes és az értékelési szempontok szerint a legkedvezőbb ár-érték arányú. 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a közbeszerzési eljárás 2. részében (Irodatakarítási feladatok) az O.M.T. Controll Hungária Zrt. ajánlattevőt nyertesként kihirdetni, tekintettel arra, hogy ajánlata érvényes és az értékelési szempontok szerint a legkedvezőbb ár-érték arányú.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a közbeszerzési eljárás 1. részét (Épülettakarítási és épület gondnoki feladatok) eredményesnek nyilvánítani.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a közbeszerzési eljárás 2. részét (Irodatakarítási feladatok) eredményesnek nyilvánítani.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a szerződést mindkét részben az O.M.T. Controll Hungária Zrt. ajánlattevővel megkötni.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járás során vitarendezés nem történt, a hirdetmény és a közbeszerzési dokumentumok módosítására nem került sor. A döntés alapján, az összegezést (</w:t>
      </w:r>
      <w:r>
        <w:rPr>
          <w:rFonts w:ascii="Times New Roman" w:hAnsi="Times New Roman"/>
          <w:i/>
          <w:iCs/>
          <w:sz w:val="24"/>
          <w:szCs w:val="24"/>
        </w:rPr>
        <w:t>5. számú melléklet</w:t>
      </w:r>
      <w:r>
        <w:rPr>
          <w:rFonts w:ascii="Times New Roman" w:hAnsi="Times New Roman"/>
          <w:sz w:val="24"/>
          <w:szCs w:val="24"/>
        </w:rPr>
        <w:t>) követően az EVIN Nonprofit Zrt. a nyertessel a vállalkozási szerződéseket (</w:t>
      </w:r>
      <w:r>
        <w:rPr>
          <w:rFonts w:ascii="Times New Roman" w:hAnsi="Times New Roman"/>
          <w:i/>
          <w:iCs/>
          <w:sz w:val="24"/>
          <w:szCs w:val="24"/>
        </w:rPr>
        <w:t>6. és 7. sz. mellékletek</w:t>
      </w:r>
      <w:r>
        <w:rPr>
          <w:rFonts w:ascii="Times New Roman" w:hAnsi="Times New Roman"/>
          <w:sz w:val="24"/>
          <w:szCs w:val="24"/>
        </w:rPr>
        <w:t>) 2022. március 11-én megkötötte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jük a tájékoztatás elfogadásá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április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sz. melléklet – 27/2022. (I.18.) számú PKB-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sz. melléklet – BBjzk_takarítás2022_EV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sz. melléklet – BBjzk2_takarítás2022_EV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bookmarkStart w:id="4" w:name="_Hlk92370952"/>
      <w:r>
        <w:rPr>
          <w:rFonts w:ascii="Times New Roman" w:hAnsi="Times New Roman"/>
          <w:sz w:val="24"/>
          <w:szCs w:val="24"/>
        </w:rPr>
        <w:t>4.sz. melléklet – Döntés eljárás eredményéről_takarítás2022_EV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bookmarkStart w:id="5" w:name="_Hlk92370952"/>
      <w:r>
        <w:rPr>
          <w:rFonts w:ascii="Times New Roman" w:hAnsi="Times New Roman"/>
          <w:sz w:val="24"/>
          <w:szCs w:val="24"/>
        </w:rPr>
        <w:t>5.sz. melléklet – Összegezés_takarítás2022_EVIN</w:t>
      </w:r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sz. melléklet – Váll.szerz.épülettakarítás_OMTControl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7.sz. melléklet – Váll.szerz.irodatakarítás_OMTControll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08" w:hanging="708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d040ae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18A054B-4616-4955-B918-D52D0A877E2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Pages>4</Pages>
  <Words>838</Words>
  <Characters>5788</Characters>
  <CharactersWithSpaces>6613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44:00Z</dcterms:created>
  <dc:creator>igor</dc:creator>
  <dc:description/>
  <dc:language>en-US</dc:language>
  <cp:lastModifiedBy>Göröcs Anita</cp:lastModifiedBy>
  <cp:lastPrinted>2015-06-19T08:32:00Z</cp:lastPrinted>
  <dcterms:modified xsi:type="dcterms:W3CDTF">2022-05-04T10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