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hu-HU"/>
        </w:rPr>
        <w:t>Iktatószám: VIII-941-       /2021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ÉSZSÉGÜGYI FELADATOK ELLÁTÁSÁRA KÖTÖTT 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számú módosítás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  <w:r>
        <w:rPr>
          <w:rFonts w:cs="Times New Roman" w:ascii="Times New Roman" w:hAnsi="Times New Roman"/>
          <w:i/>
          <w:sz w:val="24"/>
          <w:szCs w:val="24"/>
        </w:rPr>
        <w:t xml:space="preserve">egyrészrő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>, mint az egészségügyi közszolgáltatásról gondoskodó szer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képviseli: Niedermüller Péter polgármeste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továbbiakban, mint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bízó felhatalmazása alapján közreműködő </w:t>
      </w:r>
      <w:r>
        <w:rPr>
          <w:rFonts w:cs="Times New Roman" w:ascii="Times New Roman" w:hAnsi="Times New Roman"/>
          <w:b/>
          <w:sz w:val="24"/>
          <w:szCs w:val="24"/>
        </w:rPr>
        <w:t xml:space="preserve">Bischitz Johanna Integrált Humán Szolgáltató Központ </w:t>
      </w:r>
      <w:r>
        <w:rPr>
          <w:rFonts w:cs="Times New Roman" w:ascii="Times New Roman" w:hAnsi="Times New Roman"/>
          <w:sz w:val="24"/>
          <w:szCs w:val="24"/>
        </w:rPr>
        <w:t>(továbbiakban: Humán Szolgáltat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2 Budapest, Nyár u.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épviseli: Farkas Tünde igazgat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O Természetes és Tradicionális Gyógyító Kft. </w:t>
      </w:r>
      <w:r>
        <w:rPr>
          <w:rFonts w:cs="Times New Roman" w:ascii="Times New Roman" w:hAnsi="Times New Roman"/>
          <w:sz w:val="24"/>
          <w:szCs w:val="24"/>
        </w:rPr>
        <w:t>(székhely: 1073 Budapest, Akácfa u. 62., bankszámlaszám: CIB Bank 11100908-10341339-02000006; adószám: 10341339-1-42; cg. 01-09-066266; képviseli: dr. Szigeti Tamás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mint megbízott egészségügyi szolgáltat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továbbiakban, mint </w:t>
      </w:r>
      <w:r>
        <w:rPr>
          <w:rFonts w:cs="Times New Roman" w:ascii="Times New Roman" w:hAnsi="Times New Roman"/>
          <w:b/>
          <w:sz w:val="24"/>
          <w:szCs w:val="24"/>
        </w:rPr>
        <w:t xml:space="preserve">Megbízott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zött (a 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 között az alulírott helyen,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mény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i/>
          <w:szCs w:val="24"/>
        </w:rPr>
        <w:t xml:space="preserve">Szerződő Felek Budapest Főváros VII. kerület Erzsébetváros Önkormányzata Polgármesterének a katasztrófavédelemről és a hozzá kapcsolódó egyes törvények módosításáról szóló 2011. évi CXXVIII. törvény 46. § (4) bekezdésében foglalt jogköre alapján a 120/2020. (III.16) számú határozatával a Művelődési, Kulturális és Szociális Bizottság hatáskörében meghozott 185/2020. (III.20.) határozata alapján, határozott idejű (2020. 05. 01. napjától 2020. 10. 31. napjáig tartó) megállapodást kötöttek a 6. számú betöltetlen gyermekorvosi körzet ellátásának tárgyában. A Megállapodás időtartamát közös akarattal a Művelődési, Kulturális és Szociális Bizottság hatáskörében meghozott 53/2020. (VI.24.) határozata, valamint a </w:t>
      </w:r>
      <w:r>
        <w:rPr>
          <w:bCs/>
          <w:i/>
          <w:color w:val="010101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 (XI.06) számú határozatával a Művelődési, Kulturális és Szociális Bizottságtól visszavont feladat- és hatáskörében meghozott </w:t>
      </w:r>
      <w:r>
        <w:rPr>
          <w:i/>
          <w:szCs w:val="24"/>
        </w:rPr>
        <w:t xml:space="preserve">522/2021.(V.31.) határozata, valamint a Művelődési, Kulturális és Szociális Bizottság </w:t>
      </w:r>
      <w:r>
        <w:rPr>
          <w:i/>
          <w:szCs w:val="24"/>
          <w:highlight w:val="yellow"/>
        </w:rPr>
        <w:t>…./2021.(XI…..)</w:t>
      </w:r>
      <w:r>
        <w:rPr>
          <w:i/>
          <w:szCs w:val="24"/>
        </w:rPr>
        <w:t xml:space="preserve"> határozata alapján módosítot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1. </w:t>
      </w:r>
      <w:r>
        <w:rPr>
          <w:b/>
          <w:bCs/>
          <w:szCs w:val="24"/>
        </w:rPr>
        <w:t>Felek</w:t>
      </w:r>
      <w:r>
        <w:rPr>
          <w:b/>
          <w:szCs w:val="24"/>
        </w:rPr>
        <w:t xml:space="preserve"> közös akarattal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az I. pontban részletesen körülírt Megállapodás 2. pontját a jelen okirat aláírásával az alábbiak szerint módosítjá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szerződést a felek határozott időre kötik, </w:t>
      </w:r>
      <w:r>
        <w:rPr>
          <w:rFonts w:cs="Times New Roman" w:ascii="Times New Roman" w:hAnsi="Times New Roman"/>
          <w:b/>
          <w:sz w:val="24"/>
          <w:szCs w:val="24"/>
        </w:rPr>
        <w:t>2020. 05. 01. napjától, a praxis betöltéséig, de legfeljebb 2022. 06. 30. napjái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Megállapodás 1. számú mellékletét jelen okirat 1. számú melléklete szerinti tartalommal módosít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Jelen szerződésmódosítás 2022. január 01.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Megállapodá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módosítás négy egymással szó szerint megegyező példányban, 3 oldalon, 4 ponttal készült, melyet a Szerződő Felek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2021. ………… …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gbíz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épviselő: Niedermüller Péter polgármester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Megbízot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TAO Természetes és Tradicionális Gyógyító Korlátolt Felelősségű Társasá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épviselő: Dr. Szigeti Tamás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ischitz Johanna Integrált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umán Szolgáltató Központ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pviselő: Farkas Tünde igazgat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Laza Margit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. számú melléklet a megbízási szerződéshez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Körzet és rendelési idő meghatár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. számú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rzet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1/a. Ellátási terüle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Baross tér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2 - 2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Bethlen G. u.: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- 15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Dózsa Gy. út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Garay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- 41., 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rnád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Jobbágy u.: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lauzál tér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4-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lauzál utca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- 3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rányi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- 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Nefelejcs u: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- 7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Péterfy S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3 - 3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ákóczi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 - 4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ottenbiller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hököly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1 - 7., 2 - 20. 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ersen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- 28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1/b. Körzet lakosságszáma a szerződés aláírásak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438 fő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1/c. Ellátandó nevelési-oktatási intézmény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Szolgáltatási számla mellet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sóerdősori Bárdos Lajos Általános Iskola és Gimnázium (alsó tagozat) – 1074 Bp., Alsóerdősor u. 14-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feladat-ellátás jelleg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gyermek háziorv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1. pont szerinti területi ellátási körzet orvosi rendelő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: 1073 Budapest, Akácfa u. 6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efon: 342 014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Rendelési idő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étfő:</w:t>
        <w:tab/>
        <w:tab/>
        <w:t>10.00 – 12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dd:</w:t>
        <w:tab/>
        <w:tab/>
        <w:t>10.00 – 12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rda: </w:t>
        <w:tab/>
        <w:t>16.00 – 18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ütörtök:</w:t>
        <w:tab/>
        <w:t>12.00 – 14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tek:</w:t>
        <w:tab/>
        <w:t>16.00 – 18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Egészséges tanácsadás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77 Budapest, Rottenbiller u. 2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rda: 10.00 – 12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>
      <w:spacing w:lineRule="auto" w:line="256" w:before="0" w:after="160"/>
    </w:pPr>
    <w:rPr>
      <w:rFonts w:eastAsia="Calibri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24:00Z</dcterms:created>
  <dc:creator>Szegény Ákos</dc:creator>
  <dc:description/>
  <cp:keywords/>
  <dc:language>en-US</dc:language>
  <cp:lastModifiedBy>Szegény Ákos</cp:lastModifiedBy>
  <dcterms:modified xsi:type="dcterms:W3CDTF">2021-10-19T06:38:00Z</dcterms:modified>
  <cp:revision>10</cp:revision>
  <dc:subject/>
  <dc:title/>
</cp:coreProperties>
</file>