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Gyöngyösi-Tóth Gabriell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0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z Erzsébetvárosi Értéktár Bizottság Szervezeti és Működési Szabályzatának elfogad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yár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662/2013. (X.31) számú határozatával létrehozta az Erzsébetvárosi Értéktárat.  A Polgármester – a Képviselő-testület feladat- és hatáskörében meghozott – 485/2021. (V.19.) határozatával visszahívta az Erzsébetvárosi Értéktár Bizottság tagjait és 487/2021. (V.19.) határozatával új tagokat választott meg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Értéktár Bizottságok működésére vonatkozóan a magyar nemzeti értékekről és a hungarikumokról szóló 2012. évi XXX. törvény, valamint a 324/2020. (VII.1.) Korm. rendelet szabályai az irányadók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új összetételű bizottság 2021. júliusában megkezdte működését, ezzel egyidejűleg megkezdődött a Szervezeti és Működési Szabályzatuk (a továbbiakban: SZMSZ) felülvizsgálata is. Az SZMSZ kiegészült olyan, korábban nem szabályozott kérdésekkel, mint a bizottság tagjainak jogai- és kötelezettségei, a nyilvántartás és közzététel szabályai, a javaslattételre és döntéshozatalra vonatkozó eljárásrend, továbbá felülvizsgálatra került a bizottság működésével kapcsolatos szabályozás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SZMSZ tervezete a határozati javaslat mellékletét képezi. Az átfogó felülvizsgálatra tekintettel a korábbi szabályzat hatályon kívül helyezésével új szabályzat megalkotása indokolt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664/2013. (X.13.) számú határozata értelmében az Erzsébetvárosi Értéktár Bizottság működési szabályzatának meghatározására, új bizottsági tagok kinevezésére és működésének felügyeletére vonatkozó hatáskörét a Művelődési, Kulturális és Szociális Bizottságra ruházta át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SZMSZ tervezetét az Értéktár Bizottság tagjai előzetesen véleményezték, az észrevételeiket figyelembe véve terjesztjük azt elfogadásra a tisztelt Bizottság elé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 megtárgyalására és a határozati javaslat elfogadására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XI.05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 az Erzsébetvárosi Értéktár Bizottság Szervezeti és Működési Szabályzatának elfogadásáról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úgy dönt, hogy az Erzsébetvárosi Értéktár Bizottság Szervezeti és Működési Szabályzatát a határozat melléklete szerint elfogadja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Veres Zoltán bizottsági elnök</w:t>
        <w:br/>
      </w: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 xml:space="preserve">: 2021. november 30. 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1. október 27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6237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>dr. Gyöngyösi-Tóth Gabriella</w:t>
      </w:r>
    </w:p>
    <w:p>
      <w:pPr>
        <w:pStyle w:val="Normal"/>
        <w:tabs>
          <w:tab w:val="clear" w:pos="720"/>
          <w:tab w:val="center" w:pos="6237" w:leader="none"/>
        </w:tabs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: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: Szervezeti és Működési Szabályzat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3D5D795-0FBB-4F09-824C-D45A449C6B9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402</Words>
  <Characters>2775</Characters>
  <CharactersWithSpaces>3171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43:00Z</dcterms:created>
  <dc:creator>igor</dc:creator>
  <dc:description/>
  <dc:language>en-US</dc:language>
  <cp:lastModifiedBy>Nyári Petra</cp:lastModifiedBy>
  <cp:lastPrinted>2015-06-19T08:32:00Z</cp:lastPrinted>
  <dcterms:modified xsi:type="dcterms:W3CDTF">2021-10-27T08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