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Garay tér 20. részletfizetési kérelem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1800" w:hanging="720"/>
        <w:contextualSpacing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shd w:fill="FFFFFF" w:val="clear"/>
        </w:rPr>
        <w:t>PRIMA VEGA Korlátolt Felelősségű Társaság bérlő részletfizetési kérelme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, mint bérbeadó és a</w:t>
      </w:r>
      <w:r>
        <w:rPr>
          <w:rFonts w:ascii="Times New Roman" w:hAnsi="Times New Roman"/>
          <w:b/>
          <w:bCs/>
          <w:color w:val="555555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PRIMA VEGA Korlátolt Felelősségű Társaság </w:t>
      </w:r>
      <w:r>
        <w:rPr>
          <w:rFonts w:ascii="Times New Roman" w:hAnsi="Times New Roman"/>
          <w:sz w:val="24"/>
          <w:szCs w:val="24"/>
          <w:shd w:fill="FFFFFF" w:val="clear"/>
        </w:rPr>
        <w:t>(1074 Budapest, Dohány utca 16-18. 5. em. 2.)</w:t>
      </w:r>
      <w:r>
        <w:rPr>
          <w:rFonts w:ascii="Times New Roman" w:hAnsi="Times New Roman"/>
          <w:sz w:val="24"/>
          <w:szCs w:val="24"/>
        </w:rPr>
        <w:t xml:space="preserve"> mint bérlő között 2020. 09. 02. és 2020. 10. 21. napján bérleti szerződés jött létre a Garay Téri Piac -1/062 és -1/063 sz. üzlethelyiségeinek bérbeadása- ill. bérbevétele tárgyában.</w:t>
      </w:r>
    </w:p>
    <w:p>
      <w:pPr>
        <w:pStyle w:val="BodyText2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 PRIMA VEGA Korlátolt Felelősségű Társaság</w:t>
      </w:r>
      <w:r>
        <w:rPr>
          <w:rFonts w:ascii="Times New Roman" w:hAnsi="Times New Roman"/>
          <w:sz w:val="24"/>
          <w:szCs w:val="24"/>
        </w:rPr>
        <w:t xml:space="preserve"> egyenlege az alábbi jogcímeken és összegben tartozást mutat: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érleti díj jogcímén összesen: 328.295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emeltetési költség-átalány összesen: 516.598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közüzemi díjak összesen (áramdíj): 226.285,-Ft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összesen: 1.071.178 Ft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jogi képviselője 2021. október 22. napján fizetési felszólítást küldött a Bérlő részére azzal, hogy a fenti tartozást haladéktalanul, de legkésőbb a felszólítás kézhezvételétől számított 15 napon belül fizesse meg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Bérlő a fizetési felszólítást nem vette át, az „nem kereste” jelzéssel érkezett vissza, melyre tekintettel kézbesített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Bérlő a fent megjelölt fizetési kötelezettségének még részben sem tett eleget, azonban képviselője, Földi Katalin részletfizetési kérelmet terjesztett elő szó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Hlk34750167"/>
      <w:bookmarkStart w:id="3" w:name="_Hlk34750167"/>
      <w:bookmarkEnd w:id="3"/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numPr>
          <w:ilvl w:val="0"/>
          <w:numId w:val="3"/>
        </w:numPr>
        <w:ind w:left="1800" w:hanging="720"/>
        <w:jc w:val="both"/>
        <w:rPr>
          <w:szCs w:val="24"/>
        </w:rPr>
      </w:pPr>
      <w:r>
        <w:rPr>
          <w:rFonts w:ascii="Times New Roman" w:hAnsi="Times New Roman"/>
          <w:b/>
          <w:sz w:val="24"/>
          <w:szCs w:val="24"/>
        </w:rPr>
        <w:t>Márkus Elemér bérlő részletfizetési kérelme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, mint bérbeadó és Márkus Elemér e.v. (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1119 Budapest, Etele út 32/C IV. em. 31.) </w:t>
      </w:r>
      <w:r>
        <w:rPr>
          <w:rFonts w:ascii="Times New Roman" w:hAnsi="Times New Roman"/>
          <w:sz w:val="24"/>
          <w:szCs w:val="24"/>
        </w:rPr>
        <w:t>mint bérlő között 2013. 06. 25. napján bérleti szerződés jött létre a Garay Téri Piac -1/053 sz. üzlethelyiségének bérbeadása- ill. bérbevétele tárgyában.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Márkus Elemér egyenlege az alábbi jogcímeken és összegben tartozást mutat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érleti díj jogcímén összesen: 311.932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emeltetési költség-átalány összesen: 291.417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közüzemi díjak összesen (áramdíj): 15.324,-Ft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összesen: 618.673 Ft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jogi képviselője 2021. november 18. napján fizetési felszólítást küldött a Bérlő részére azzal, hogy a fenti tartozást haladéktalanul, de legkésőbb a felszólítás kézhezvételétől számított 15 napon belül fizesse meg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Bérlő a fent megjelölt fizetési kötelezettségének még részben sem tett eleget, azonban részletfizetési kérelmet terjesztett elő szó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ind w:left="1800" w:hanging="72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ábián Kornélia bérlő részletfizetési kérelme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bérbeadó és </w:t>
      </w:r>
      <w:bookmarkStart w:id="4" w:name="_Hlk89344410"/>
      <w:r>
        <w:rPr>
          <w:rFonts w:ascii="Times New Roman" w:hAnsi="Times New Roman"/>
          <w:sz w:val="24"/>
          <w:szCs w:val="24"/>
        </w:rPr>
        <w:t>Fábián Kornélia</w:t>
      </w:r>
      <w:bookmarkStart w:id="5" w:name="_Hlk49893440"/>
      <w:r>
        <w:rPr>
          <w:rFonts w:ascii="Times New Roman" w:hAnsi="Times New Roman"/>
          <w:sz w:val="24"/>
          <w:szCs w:val="24"/>
        </w:rPr>
        <w:t xml:space="preserve"> e.v. (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1076 Budapest,Thököly út 7. 1/11.) </w:t>
      </w:r>
      <w:bookmarkEnd w:id="5"/>
      <w:r>
        <w:rPr>
          <w:rFonts w:ascii="Times New Roman" w:hAnsi="Times New Roman"/>
          <w:sz w:val="24"/>
          <w:szCs w:val="24"/>
        </w:rPr>
        <w:t xml:space="preserve">mint bérlő között 2018. 06. 15. </w:t>
      </w:r>
      <w:bookmarkEnd w:id="4"/>
      <w:r>
        <w:rPr>
          <w:rFonts w:ascii="Times New Roman" w:hAnsi="Times New Roman"/>
          <w:sz w:val="24"/>
          <w:szCs w:val="24"/>
        </w:rPr>
        <w:t>napján bérleti szerződés jött létre a Garay Téri Piac -1/029sz. üzlethelyiségének bérbeadása- ill. bérbevétele tárgyában.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Fábián Kornélia egyenlege az alábbi jogcímeken és összegben tartozást mutat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érleti díj jogcímén összesen: 176.887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emeltetési költség-átalány összesen: 128.676,-F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közüzemi díjak összesen (áram; víz és csatornadíj): 55.003;-Ft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összesen: 360.566 Ft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jogi képviselője 2021. október  22. napján fizetési felszólítást küldött a Bérlő részére azzal, hogy a fenti tartozást haladéktalanul, de legkésőbb a felszólítás kézhezvételétől számított 15 napon belül fizesse meg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Bérlő a fent megjelölt fizetési kötelezettségének még részben sem tett eleget, azonban részletfizetést k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Az előterjesztés az alábbi jogszabályi hivatkozáson alapul: </w:t>
      </w:r>
    </w:p>
    <w:p>
      <w:pPr>
        <w:pStyle w:val="ListParagraph1"/>
        <w:ind w:left="0" w:hanging="0"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color w:val="010101"/>
          <w:sz w:val="24"/>
          <w:szCs w:val="24"/>
          <w:u w:val="single"/>
        </w:rPr>
        <w:t xml:space="preserve"> Pénzügyi és Kerületfejlesztési Bizottságának …../2021. (XII.14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Garay Téri Piac -1/062. és -1/063. számú üzlethelyiségek vonatkozásában létrejött bérleti szerződések alapján fennállótartozás részletekben történő megfizetésének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Cs/>
          <w:sz w:val="24"/>
          <w:szCs w:val="24"/>
        </w:rPr>
        <w:t xml:space="preserve"> Pénzügyi és Kerületfejlesztési Bizottsága úgy dönt, hogy a Budapest Főváros VII. Kerület Erzsébetváros Önkormányzata, mint bérbeadó és a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 PRIMA VEGA Korlátolt Felelősségű Társaság (1074 Budapest, Dohány utca 16-18. 5. em. 2.)</w:t>
      </w:r>
      <w:r>
        <w:rPr>
          <w:rFonts w:ascii="Times New Roman" w:hAnsi="Times New Roman"/>
          <w:bCs/>
          <w:sz w:val="24"/>
          <w:szCs w:val="24"/>
        </w:rPr>
        <w:t xml:space="preserve"> mint bérlő között 2020. 09. 02. és 2020. 10.21. napján a Garay Téri Piac -1/062 és -1/063 sz. üzlethelyiségek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tárgyában </w:t>
      </w:r>
      <w:r>
        <w:rPr>
          <w:rFonts w:ascii="Times New Roman" w:hAnsi="Times New Roman"/>
          <w:bCs/>
          <w:sz w:val="24"/>
          <w:szCs w:val="24"/>
        </w:rPr>
        <w:t>létrejött bérleti szerződések alapján fennálló tartozás részletekben történő teljesítését az alábbiak szerint engedélyezi: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január 15..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február 15.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részlet:  200.000 Ft           esedékesség: 2022. március 15. 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április 15.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május 15.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71.178 Ft            esedékesség: 2022. június 15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valamelyik részlet megfizetését illetően késedelembe esik, a még fennálló tartozás teljes összege esedékessé válik.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felkéri az Erzsébetvárosi Piacüzemeltetési Kft.-t, hogy a részletfizetési megállapodás megkötése érdekében a szükséges intézkedést tegye meg. 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2.01.15-tő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color w:val="010101"/>
          <w:sz w:val="24"/>
          <w:szCs w:val="24"/>
          <w:u w:val="single"/>
        </w:rPr>
        <w:t xml:space="preserve"> Pénzügyi és Kerületfejlesztési Bizottságának …../2021. (XII.14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Garay Téri Piac -1/053. számú üzlethelyiség vonatkozásában létrejött bérleti szerződés alapján fennálló tartozás részletekben történő megfizetésének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Pénzügyi és Kerületfejlesztési Bizottsága </w:t>
      </w:r>
      <w:r>
        <w:rPr>
          <w:rFonts w:ascii="Times New Roman" w:hAnsi="Times New Roman"/>
          <w:bCs/>
          <w:sz w:val="24"/>
          <w:szCs w:val="24"/>
        </w:rPr>
        <w:t>úgy dönt, hogy a Budapest Főváros VII. Kerület Erzsébetváros Önkormányzata, mint bérbeadó és Márkus Elemér e.v. (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1119 Budapest, Etele út 32/C IV. em. 31.) </w:t>
      </w:r>
      <w:r>
        <w:rPr>
          <w:rFonts w:ascii="Times New Roman" w:hAnsi="Times New Roman"/>
          <w:bCs/>
          <w:sz w:val="24"/>
          <w:szCs w:val="24"/>
        </w:rPr>
        <w:t xml:space="preserve">mint bérlő között 2013. 06. 25. napján a Garay Téri Piac -1/053 sz. üzlethelyiség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tárgyában </w:t>
      </w:r>
      <w:r>
        <w:rPr>
          <w:rFonts w:ascii="Times New Roman" w:hAnsi="Times New Roman"/>
          <w:bCs/>
          <w:sz w:val="24"/>
          <w:szCs w:val="24"/>
        </w:rPr>
        <w:t>létrejött bérleti szerződés alapján fennálló tartozás részletekben történő teljesítését az alábbiak szerint engedélyezi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4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január 15.</w:t>
      </w:r>
    </w:p>
    <w:p>
      <w:pPr>
        <w:pStyle w:val="ListParagraph"/>
        <w:numPr>
          <w:ilvl w:val="0"/>
          <w:numId w:val="4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200.000 Ft           esedékesség: 2022. február 15.</w:t>
      </w:r>
    </w:p>
    <w:p>
      <w:pPr>
        <w:pStyle w:val="ListParagraph"/>
        <w:numPr>
          <w:ilvl w:val="0"/>
          <w:numId w:val="4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109.337 Ft</w:t>
        <w:tab/>
        <w:t xml:space="preserve">       esedékesség: 2022. március 15.</w:t>
      </w:r>
    </w:p>
    <w:p>
      <w:pPr>
        <w:pStyle w:val="ListParagraph"/>
        <w:numPr>
          <w:ilvl w:val="0"/>
          <w:numId w:val="4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részlet:  109.336 Ft           esedékesség: 2022. március 15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valamelyik részlet megfizetését illetően késedelembe esik, a még fennálló tartozás teljes összege esedékessé válik.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felkéri az Erzsébetvárosi Piacüzemeltetési Kft.-t, hogy a részletfizetési megállapodás megkötése érdekében a szükséges intézkedést tegye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2.01.15-tő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color w:val="222222"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color w:val="010101"/>
          <w:sz w:val="24"/>
          <w:szCs w:val="24"/>
          <w:u w:val="single"/>
        </w:rPr>
        <w:t xml:space="preserve"> Pénzügyi és Kerületfejlesztési Bizottságának …../2021. (XII.14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Garay Téri Piac -1/029. számú üzlethelyiség vonatkozásában létrejött bérleti szerződés alapján fennálló tartozás részletekben történő megfizetésének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color w:val="010101"/>
          <w:sz w:val="24"/>
          <w:szCs w:val="24"/>
        </w:rPr>
        <w:t xml:space="preserve"> Pénzügyi és Kerületfejlesztési Bizottsága</w:t>
      </w:r>
      <w:r>
        <w:rPr>
          <w:rFonts w:ascii="Times New Roman" w:hAnsi="Times New Roman"/>
          <w:bCs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</w:rPr>
        <w:t>Budapest Főváros VII. Kerület Erzsébetváros Önkormányzata, mint bérbeadó és Fábián Kornélia (</w:t>
      </w:r>
      <w:r>
        <w:rPr>
          <w:rFonts w:ascii="Times New Roman" w:hAnsi="Times New Roman"/>
          <w:sz w:val="24"/>
          <w:szCs w:val="24"/>
          <w:shd w:fill="FFFFFF" w:val="clear"/>
        </w:rPr>
        <w:t>1076 Budapest,Thököly út 7. 1/11.)</w:t>
      </w:r>
      <w:r>
        <w:rPr>
          <w:rFonts w:ascii="Times New Roman" w:hAnsi="Times New Roman"/>
          <w:sz w:val="24"/>
          <w:szCs w:val="24"/>
        </w:rPr>
        <w:t xml:space="preserve">mint bérlő között 2018. 06. 15. napján a Garay Téri Piac -1/029 sz. üzlethelyiség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tárgyában </w:t>
      </w:r>
      <w:r>
        <w:rPr>
          <w:rFonts w:ascii="Times New Roman" w:hAnsi="Times New Roman"/>
          <w:sz w:val="24"/>
          <w:szCs w:val="24"/>
        </w:rPr>
        <w:t xml:space="preserve">létrejött bérleti szerződés alapján fennálló tartozás </w:t>
      </w:r>
      <w:r>
        <w:rPr>
          <w:rFonts w:ascii="Times New Roman" w:hAnsi="Times New Roman"/>
          <w:bCs/>
          <w:sz w:val="24"/>
          <w:szCs w:val="24"/>
        </w:rPr>
        <w:t>részletekben történő teljesítését az alábbiak szerint engedélyezi:</w:t>
      </w:r>
    </w:p>
    <w:p>
      <w:pPr>
        <w:pStyle w:val="ListParagraph"/>
        <w:numPr>
          <w:ilvl w:val="0"/>
          <w:numId w:val="5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180.283 Ft           esedékesség: 2022. január 15..</w:t>
      </w:r>
    </w:p>
    <w:p>
      <w:pPr>
        <w:pStyle w:val="ListParagraph"/>
        <w:numPr>
          <w:ilvl w:val="0"/>
          <w:numId w:val="5"/>
        </w:numPr>
        <w:ind w:left="1440" w:hanging="36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részlet:  180.283 Ft           esedékesség: 2022. február 15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ő valamelyik részlet megfizetését illetően késedelembe esik, a még fennálló tartozás teljes összege esedékessé válik.</w:t>
      </w:r>
    </w:p>
    <w:p>
      <w:pPr>
        <w:pStyle w:val="Normal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felkéri az Erzsébetvárosi Piacüzemeltetési Kft.-t, hogy a részletfizetési megállapodás megkötése érdekében a szükséges intézkedést tegye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2022.01.15-tő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1.12.0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Kimutatáso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Bérleti szerződése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Részletfizetési kérelem feljegyzése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Fizetési felszólítások </w:t>
      </w:r>
      <w:bookmarkStart w:id="6" w:name="_GoBack"/>
      <w:bookmarkEnd w:id="6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 w:customStyle="1">
    <w:name w:val="Footnote Characters"/>
    <w:basedOn w:val="DefaultParagraphFont"/>
    <w:uiPriority w:val="99"/>
    <w:qFormat/>
    <w:rsid w:val="00cc563a"/>
    <w:rPr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2Char" w:customStyle="1">
    <w:name w:val="Szövegtörzs 2 Char"/>
    <w:basedOn w:val="DefaultParagraphFont"/>
    <w:link w:val="BodyText2"/>
    <w:uiPriority w:val="99"/>
    <w:qFormat/>
    <w:rsid w:val="00cc563a"/>
    <w:rPr>
      <w:rFonts w:cs="Times New Roman"/>
      <w:sz w:val="22"/>
      <w:szCs w:val="22"/>
    </w:rPr>
  </w:style>
  <w:style w:type="character" w:styleId="Szf6vegtf6rzs2Char" w:customStyle="1">
    <w:name w:val="Szöf6vegtöf6rzs 2 Char"/>
    <w:basedOn w:val="DefaultParagraphFont"/>
    <w:uiPriority w:val="99"/>
    <w:qFormat/>
    <w:rsid w:val="00cc563a"/>
    <w:rPr>
      <w:sz w:val="22"/>
      <w:szCs w:val="22"/>
    </w:rPr>
  </w:style>
  <w:style w:type="character" w:styleId="Csakszf6vegChar" w:customStyle="1">
    <w:name w:val="Csak szöf6veg Char"/>
    <w:basedOn w:val="DefaultParagraphFont"/>
    <w:uiPriority w:val="99"/>
    <w:qFormat/>
    <w:rsid w:val="00cc563a"/>
    <w:rPr>
      <w:sz w:val="22"/>
      <w:szCs w:val="22"/>
      <w:lang w:eastAsia="en-US"/>
    </w:rPr>
  </w:style>
  <w:style w:type="character" w:styleId="Szf6vegtf6rzsChar" w:customStyle="1">
    <w:name w:val="Szöf6vegtöf6rzs Char"/>
    <w:basedOn w:val="DefaultParagraphFont"/>
    <w:uiPriority w:val="99"/>
    <w:qFormat/>
    <w:rsid w:val="00cc563a"/>
    <w:rPr>
      <w:sz w:val="22"/>
      <w:szCs w:val="22"/>
    </w:rPr>
  </w:style>
  <w:style w:type="character" w:styleId="Bubore9kszf6vegChar" w:customStyle="1">
    <w:name w:val="Buborée9kszöf6veg Char"/>
    <w:basedOn w:val="DefaultParagraphFont"/>
    <w:uiPriority w:val="99"/>
    <w:qFormat/>
    <w:rsid w:val="00cc563a"/>
    <w:rPr>
      <w:rFonts w:ascii="Tahoma" w:hAnsi="Tahoma" w:cs="Tahoma"/>
      <w:sz w:val="16"/>
      <w:szCs w:val="16"/>
    </w:rPr>
  </w:style>
  <w:style w:type="character" w:styleId="C9lf5le1bChar" w:customStyle="1">
    <w:name w:val="Éc9lőf5láe1b Char"/>
    <w:basedOn w:val="DefaultParagraphFont"/>
    <w:uiPriority w:val="99"/>
    <w:qFormat/>
    <w:rsid w:val="00cc563a"/>
    <w:rPr/>
  </w:style>
  <w:style w:type="character" w:styleId="C9lf5fejChar" w:customStyle="1">
    <w:name w:val="Éc9lőf5fej Char"/>
    <w:basedOn w:val="DefaultParagraphFont"/>
    <w:uiPriority w:val="99"/>
    <w:qFormat/>
    <w:rsid w:val="00cc563a"/>
    <w:rPr/>
  </w:style>
  <w:style w:type="character" w:styleId="Le1bjegyzethorgony" w:customStyle="1">
    <w:name w:val="Láe1bjegyzet-horgony"/>
    <w:uiPriority w:val="99"/>
    <w:qFormat/>
    <w:rsid w:val="00cc563a"/>
    <w:rPr>
      <w:vertAlign w:val="superscript"/>
    </w:rPr>
  </w:style>
  <w:style w:type="character" w:styleId="Le1bjegyzetszf6vegChar" w:customStyle="1">
    <w:name w:val="Láe1bjegyzetszöf6veg Char"/>
    <w:basedOn w:val="DefaultParagraphFont"/>
    <w:uiPriority w:val="99"/>
    <w:qFormat/>
    <w:rsid w:val="00cc563a"/>
    <w:rPr>
      <w:sz w:val="20"/>
      <w:szCs w:val="20"/>
    </w:rPr>
  </w:style>
  <w:style w:type="character" w:styleId="Szf6vegtf6rzs3Char" w:customStyle="1">
    <w:name w:val="Szöf6vegtöf6rzs 3 Char"/>
    <w:basedOn w:val="DefaultParagraphFont"/>
    <w:uiPriority w:val="99"/>
    <w:qFormat/>
    <w:rsid w:val="00cc563a"/>
    <w:rPr>
      <w:rFonts w:ascii="Times New Roman" w:hAnsi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Szf6vegtf6rzs"/>
    <w:uiPriority w:val="99"/>
    <w:rsid w:val="00cc563a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BodyText2">
    <w:name w:val="Body Text 2"/>
    <w:basedOn w:val="Normal"/>
    <w:link w:val="Szvegtrzs2Char"/>
    <w:uiPriority w:val="99"/>
    <w:unhideWhenUsed/>
    <w:qFormat/>
    <w:rsid w:val="00cc563a"/>
    <w:pPr>
      <w:spacing w:lineRule="auto" w:line="480" w:before="0" w:after="120"/>
    </w:pPr>
    <w:rPr/>
  </w:style>
  <w:style w:type="paragraph" w:styleId="ListParagraph1" w:customStyle="1">
    <w:name w:val="List Paragraph1"/>
    <w:basedOn w:val="Normal"/>
    <w:uiPriority w:val="99"/>
    <w:qFormat/>
    <w:rsid w:val="00cc563a"/>
    <w:pPr>
      <w:spacing w:before="0" w:after="200"/>
      <w:ind w:left="720" w:hanging="0"/>
      <w:contextualSpacing/>
    </w:pPr>
    <w:rPr/>
  </w:style>
  <w:style w:type="paragraph" w:styleId="C9lf5le1b" w:customStyle="1">
    <w:name w:val="Éc9lőf5láe1b"/>
    <w:basedOn w:val="Normal"/>
    <w:uiPriority w:val="99"/>
    <w:qFormat/>
    <w:rsid w:val="00cc563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" w:customStyle="1">
    <w:name w:val="Éc9lőf5fej"/>
    <w:basedOn w:val="Normal"/>
    <w:uiPriority w:val="99"/>
    <w:qFormat/>
    <w:rsid w:val="00cc563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e9se9lf5le1b" w:customStyle="1">
    <w:name w:val="Éc9lőf5fej ée9s ée9lőf5láe1b"/>
    <w:basedOn w:val="Normal"/>
    <w:uiPriority w:val="99"/>
    <w:qFormat/>
    <w:rsid w:val="00cc563a"/>
    <w:pPr/>
    <w:rPr/>
  </w:style>
  <w:style w:type="paragraph" w:styleId="Le1bjegyzet" w:customStyle="1">
    <w:name w:val="Láe1bjegyzet"/>
    <w:basedOn w:val="Normal"/>
    <w:uiPriority w:val="99"/>
    <w:qFormat/>
    <w:rsid w:val="00cc563a"/>
    <w:pPr/>
    <w:rPr>
      <w:sz w:val="20"/>
      <w:szCs w:val="20"/>
    </w:rPr>
  </w:style>
  <w:style w:type="paragraph" w:styleId="Te1rgymutatf3" w:customStyle="1">
    <w:name w:val="Táe1rgymutatóf3"/>
    <w:basedOn w:val="Normal"/>
    <w:uiPriority w:val="99"/>
    <w:qFormat/>
    <w:rsid w:val="00cc563a"/>
    <w:pPr>
      <w:suppressLineNumbers/>
    </w:pPr>
    <w:rPr/>
  </w:style>
  <w:style w:type="paragraph" w:styleId="Felirat" w:customStyle="1">
    <w:name w:val="Felirat"/>
    <w:basedOn w:val="Normal"/>
    <w:uiPriority w:val="99"/>
    <w:qFormat/>
    <w:rsid w:val="00cc563a"/>
    <w:pPr>
      <w:suppressLineNumbers/>
      <w:spacing w:before="120" w:after="120"/>
    </w:pPr>
    <w:rPr>
      <w:i/>
      <w:iCs/>
      <w:sz w:val="24"/>
      <w:szCs w:val="24"/>
    </w:rPr>
  </w:style>
  <w:style w:type="paragraph" w:styleId="Szf6vegtf6rzs" w:customStyle="1">
    <w:name w:val="Szöf6vegtöf6rzs"/>
    <w:basedOn w:val="Normal"/>
    <w:uiPriority w:val="99"/>
    <w:qFormat/>
    <w:rsid w:val="00cc563a"/>
    <w:pPr>
      <w:spacing w:before="0" w:after="120"/>
    </w:pPr>
    <w:rPr/>
  </w:style>
  <w:style w:type="paragraph" w:styleId="Cedmsor" w:customStyle="1">
    <w:name w:val="Cíedmsor"/>
    <w:basedOn w:val="Normal"/>
    <w:next w:val="Szf6vegtf6rzs"/>
    <w:uiPriority w:val="99"/>
    <w:qFormat/>
    <w:rsid w:val="00cc563a"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042558-225E-47F7-B756-B43B69D31C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6</Pages>
  <Words>1140</Words>
  <Characters>7873</Characters>
  <CharactersWithSpaces>899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0:36:00Z</dcterms:created>
  <dc:creator>igor</dc:creator>
  <dc:description/>
  <dc:language>en-US</dc:language>
  <cp:lastModifiedBy>Rókay Attila</cp:lastModifiedBy>
  <cp:lastPrinted>2015-06-19T08:32:00Z</cp:lastPrinted>
  <dcterms:modified xsi:type="dcterms:W3CDTF">2021-12-08T14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