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Kabinet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dec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érdemi döntés az Erzsébetvárosi Újság nyomdai előáll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asi-Szabó Enik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Polgármesteri Hivatala a V/221-1/2021 iktatószámú polgármesteri engedély alapján beszerzési eljárást indított „Erzsébetvárosi Újság” nyomdai előállításának beszerzésé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és Polgármesteri Hivatalának Beszerzési Szabályzata (a továbbiakban: Beszerzési Szabályzat) rendelkezései alapján három gazdasági szereplő részére került megküldésre az ajánlattételi felhívá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Az ajánlattételi határidőig, vagyis 2021. november 19. 10 óráig egyedül a Plexprint Kft.</w:t>
      </w:r>
      <w:r>
        <w:rPr>
          <w:rFonts w:ascii="Times New Roman" w:hAnsi="Times New Roman"/>
          <w:sz w:val="24"/>
        </w:rPr>
        <w:t xml:space="preserve"> küldte meg ajánl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tbl>
      <w:tblPr>
        <w:tblStyle w:val="Rcsostblzat"/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44"/>
        <w:gridCol w:w="4743"/>
      </w:tblGrid>
      <w:tr>
        <w:trPr/>
        <w:tc>
          <w:tcPr>
            <w:tcW w:w="474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jánlattevő megnevezése</w:t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jánlati ár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Plexprint Kft.</w:t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ttó 14.820.000 Ft + 5% Áfa (bruttó 15.561.000 Ft)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Interpress Kft.</w:t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m küldtek ajánlatot</w:t>
            </w:r>
          </w:p>
        </w:tc>
      </w:tr>
      <w:tr>
        <w:trPr>
          <w:trHeight w:val="60" w:hRule="atLeast"/>
        </w:trPr>
        <w:tc>
          <w:tcPr>
            <w:tcW w:w="4744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Oláh Nyomdaipari Kft.</w:t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em küldtek ajánlato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írálati szempontnak is megfelelő egy érvényes ajánlat érkezett, melyet a Plexprint Kft. (székhelye: 2131 Göd, Budai Nagy Antal u. 13.; adószáma: 25509362-2-13) nyújto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erzési Szabályzat IV. fejezet 2.3. és 2.4 pontjai alapjá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.3. A nettó 5.000.000 Ft összeget meghaladó, de a nettó 10.000.000 Ft összeget el nem érő egyedi beszerzési érték esetén alkalmazandó eljárásrend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2.3.1. A felhívást legalább 3 ajánlattételre felhívottnak kell egyidejűleg írásban megküldeni, lehetőség szerint előzetesen tájékozódni kell arról, hogy a felhívottakkal összefüggésben az alkalmasság vélelmezhető legyen. Az ajánlatkérés tartalmát úgy kell meghatározni, hogy annak alapján az Árajánlatot tevők megfelelő árajánlatot tehessenek, a határidőben benyújtott árajánlatok összehasonlíthatóak legyenek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.4. A nettó 10.000.000 Ft összeget elérő vagy meghaladó beszerzési érték esetén alkalmazandó eljárásrend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i/>
          <w:sz w:val="24"/>
          <w:szCs w:val="24"/>
        </w:rPr>
        <w:t>a) A nettó 5.000.000 Ft összeget meghaladó, de a nettó 10.000.000 összeget el nem érő beszerzési érték esetén alkalmazandó eljárásrendet kell alkalmazni a beszerzés, az ajánlatkérés során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Jelen pont alkalmazása esetén 3 ajánlat bekérése nem mellőzhető. A beérkezett ajánlatok értékeléséről bírálati jegyzőkönyv felvétele kötelező. Az alkalmazandó iratmintát a Szabályzat 1. számú melléklete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eszerzési eljárást lezáró érdemi döntés meghozatala ez esetben a Pénzügyi és Kerületfejlesztési Bizottság hatáskörébe tartozik. E döntéshez szükséges előterjesztést a beszerzés tárgya szerinti Szakiroda készíti elő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sz w:val="24"/>
        </w:rPr>
        <w:t xml:space="preserve">2022. évi költségvetés tartalmazza a fedezetet amelynek biztosítására a határozatik javaslat felkéri a polgármester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ekre való tekintettel kérem, hogy a Tisztelt Bizottság az alábbi határozati javaslatot elfogadni, és a fentebb megjelölt tárgyú beszerzésre vonatkozó szerződés megkötését </w:t>
      </w:r>
      <w:r>
        <w:rPr>
          <w:rFonts w:ascii="Times New Roman" w:hAnsi="Times New Roman"/>
          <w:sz w:val="24"/>
          <w:szCs w:val="24"/>
        </w:rPr>
        <w:t>nettó 14.820.000 Ft + 5% Áfa összegben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Plexprint Kft-vel (székhelye: 2131 Göd, Budai Nagy Antal u. 13.; adószáma: 25509362-2-13) </w:t>
      </w:r>
      <w:r>
        <w:rPr>
          <w:rFonts w:ascii="Times New Roman" w:hAnsi="Times New Roman"/>
          <w:bCs/>
          <w:sz w:val="24"/>
          <w:szCs w:val="24"/>
        </w:rPr>
        <w:t>engedélye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 a következő döntés elfogadásá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......./2021. (XII.14.) határozata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 az Erzsébetvárosi Újság nyomdai előállítás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engedélyezi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lexprint Kft.</w:t>
      </w:r>
      <w:r>
        <w:rPr>
          <w:rFonts w:ascii="Times New Roman" w:hAnsi="Times New Roman"/>
          <w:sz w:val="24"/>
          <w:szCs w:val="24"/>
        </w:rPr>
        <w:t xml:space="preserve"> (székhelye: 2131 Göd, Budai Nagy Antal u. 13.; adószáma: 25509362-2-13) </w:t>
      </w:r>
      <w:r>
        <w:rPr>
          <w:rFonts w:eastAsia="Calibri" w:ascii="Times New Roman" w:hAnsi="Times New Roman"/>
          <w:sz w:val="24"/>
          <w:szCs w:val="24"/>
        </w:rPr>
        <w:t xml:space="preserve">és </w:t>
      </w:r>
      <w:r>
        <w:rPr>
          <w:rFonts w:ascii="Times New Roman" w:hAnsi="Times New Roman"/>
          <w:b/>
          <w:sz w:val="24"/>
          <w:szCs w:val="24"/>
        </w:rPr>
        <w:t>Budapest Főváros VII. Kerület Erzsébetvárosi Polgármesteri Hivatal</w:t>
      </w:r>
      <w:r>
        <w:rPr>
          <w:rFonts w:ascii="Times New Roman" w:hAnsi="Times New Roman"/>
          <w:sz w:val="24"/>
          <w:szCs w:val="24"/>
        </w:rPr>
        <w:t xml:space="preserve"> közötti szerződéskötést az Erzsébetvárosi újság nyomdai előállítás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árgyában mindösszesen nettó 14.820.000 Ft + 5% Áfa összegben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, hogy gondoskodjon a fedezet biztosításáról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dr. Laza Margit jegyző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bCs/>
          <w:sz w:val="24"/>
        </w:rPr>
        <w:t>a Felek által történő aláírást követően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decembe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kabinet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Mellékletek: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ételi felhívás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szerzés engedélyezé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rajánla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írálati jegyzőköny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evelezé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atkozat átláthatóságró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atkozat kizáró okokró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atkozat teljesítésre alkalmasság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Revision">
    <w:name w:val="Revision"/>
    <w:uiPriority w:val="99"/>
    <w:semiHidden/>
    <w:qFormat/>
    <w:rsid w:val="00b539a2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855F38-EDC6-44D8-ACAB-F9E3E97976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  <Pages>1</Pages>
  <Words>575</Words>
  <Characters>3970</Characters>
  <CharactersWithSpaces>453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53:00Z</dcterms:created>
  <dc:creator>igor</dc:creator>
  <dc:description/>
  <dc:language>en-US</dc:language>
  <cp:lastModifiedBy>Tóth László</cp:lastModifiedBy>
  <cp:lastPrinted>2015-06-19T08:32:00Z</cp:lastPrinted>
  <dcterms:modified xsi:type="dcterms:W3CDTF">2021-12-09T14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