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456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Murányi u. 59. sz.</w:t>
      </w:r>
      <w:r>
        <w:rPr>
          <w:rFonts w:ascii="Times New Roman" w:hAnsi="Times New Roman"/>
          <w:sz w:val="24"/>
          <w:szCs w:val="24"/>
        </w:rPr>
        <w:t xml:space="preserve"> alatti társasház az udvari felújítási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november 10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3./2021./11.10./ sz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3538/10000 th igen, 874/10000 th nem, 0/10000 th tartózkodás mellett elfogadja az udvar felújítási munkáihoz szükség pótköltségvetés alapján a 800,-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egyszeri célbefizetést, f. év 12.15.-i teljesítési határid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célbefizetési összeg a közös költség túlfizetésben nem írható jóvá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874/10.000 tulajdoni hányaddal, alapterületben kifejezve 20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egyszeri összege 162.4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32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Marek J. u. 22. sz.</w:t>
      </w:r>
      <w:r>
        <w:rPr>
          <w:rFonts w:ascii="Times New Roman" w:hAnsi="Times New Roman"/>
          <w:sz w:val="24"/>
          <w:szCs w:val="24"/>
        </w:rPr>
        <w:t xml:space="preserve"> alatti társasház a III-II-I. emeleti  függőfolyosó átépítésének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november 08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7/2021 (2021.11.08.) határoza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határoz, hogy a Társasház épületén az alábbi felújításokat végzi el: függőfolyosó átépítése / felújítása,  melyre a CSTK-Generál Kft. árajánlatát fogadják el összesen bruttó: 20.309.199-Ft összegben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z a) pontban meghatározott felújítási munkákat, a Társasház minimum a teljes beruházási összeg 10%-ának megfelelő összegű önrésszel, a fennmaradó részt, de maximum 18.278.000,- Ft-ot, a 12/2021-es kormányrendelet által kamattámogatott bankkölcsönből kívánja finanszírozni, melyet az OTP Bank Nyrt.-től kíván igénybe venni cash flow fedezettel, 96 hónap futamidőre, egyenletes törlesztési ütemezésse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ulajdonosoknak lehetősége van a pozitív közgyűlési döntést követően a közös képviselő által meghatározott intervallumon belül, várhatóan 2021.11.20-ig nyilatkozni arról, hogy milyen módon (egy összeg, vagy 5 évi részlet, vagy 8 évi részlet) kívánják megfizetni a lakásukra jutó beruházási hitelösszeget a Társasház felé. Amely tulajdonos a megadott határidőn belül nyilatkozik, annak a 8 éves részletnek megfelelő közös költség többlet kerül felterhelésre a közös költség folyószámlájára. A közös képviselő pontos tájékoztatást ad, hogy albetétenként mely dátumtól, mekkora összeggel emelkedik a közös költség összege havonta, illetve az egyösszegű befizetések pontos összegéről, határidejérő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határoz, hogy lehetőséget ad a Tulajdonosok részére, hogy a rájuk jutó beruházási hitelösszeget egy összegben fizessék meg a Társasház felé. Ebben az esetben őket az „e)” pont szerint közös költség ” emelés nem érinti. Az egy összegű befizetés határideje várhatóan 2021.11.20. Amennyiben a közös képviselő által megadott időpontig a vállalt befizetés nem érkezik meg a Társasház számlájára, úgy a 8 éve részletnek megfelelő közös költség többlet kerül felterhelésre a tulajdonosi közös költség folyószámlár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Határozatba foglalják, hogy azok a lakástulajdonosok, akik a finanszírozásban részt vesznek, - tehát nem egy összegben fizetik meg a rájuk jutó beruházási hitelösszeget, - vállalják a megemelt közös költségük fizetését a hitel futamidejére.  A közös költség megemelésének összege – a tulajdonosi nyilatkozattételeket követően – várhatóan 2021.12.01-től lakásonként eltérő Ft/hó, ami a fedezi a tulajdonukra eső hitelösszeg adósságszolgál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5 évre: 142,- Ft / 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/h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8 évre: 96,- Ft / 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/h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lakások tulajdonosai tudomásul veszik, hogy a közös képviselő ellenőrzi a közös költség befizetéseket és elmaradás esetén a rájuk eső hitelrész közös költségként behajthat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össég felhatalmazza a jelenleg közös képviseletet ellátó Nívós Kettő Kft. ügyvezetőjét, Nagy Andreát, a hitellel kapcsolatos teljes körű ügyintézésre és hogy a hitelhez szükséges okmányokat és igazolásokat a Társasház nevében beszerezze. A megbízás határozatlan idejű. A Társasház megbízza a közös képviselőt, hogy a hitelszerződést cash-flow fedezettel kösse meg, a vállalkozói kivitelezői szerződés(eje)t írja alá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Társasház vállalja, hogy az OTP Bank Nyrt.-nél vezetett üzemeltetési számlán (11707024-20339157) bonyolítja a hitellel és felújítással kapcsolatos teljes pénzmozgást továbbá a hitel törlesztésére csoportos beszedésre ad felhatalmazás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(Igen 5425 th; Nem 1386 th; Tartózkodott: 0 th.)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376/10.000 tulajdoni hányaddal, alapterületben kifejezve 10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. Atársasház határozata szerint az eseti befizetések előírásával az önkormányzatot terhelő célbefizetés összege 9.888,- Ft/hó, 8 éves futamidőre vonatkozóan (összesen 949.248,- Forin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időarányos fedezete a 2021. évi költségvetésről szóló 8/2021. (II. 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1. (XII.14.) határozata a 1078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Murányi u. 59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456 helyrajzi számú Murányi u. 59. sz. társasházban fennálló 874/10.000 tulajdoni hányada, alapterületben kifejezve 20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udvari felúj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456 helyrajzi számú Murányi u. 59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egyszeri </w:t>
      </w:r>
      <w:r>
        <w:rPr>
          <w:rFonts w:ascii="Times New Roman" w:hAnsi="Times New Roman"/>
          <w:b/>
          <w:sz w:val="24"/>
          <w:szCs w:val="24"/>
        </w:rPr>
        <w:t>162.400,- 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1. december 15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1. (XII.14.) határozata a 1078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Marek J. u. 22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325 helyrajzi számú Marek J .u. 22. sz. társasházban fennálló 376/10.000 tulajdoni hányada, alapterületben kifejezve 10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III-II-I. emeleti  függőfolyosó átépítésének megvalósítására </w:t>
      </w:r>
      <w:r>
        <w:rPr>
          <w:rFonts w:ascii="Times New Roman" w:hAnsi="Times New Roman"/>
          <w:b/>
          <w:sz w:val="24"/>
          <w:szCs w:val="24"/>
        </w:rPr>
        <w:t>a Budapest VII. ker. 33325 helyrajzi számú Marek J .u. 22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8 éven keresztül, hav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9.888,- Ft</w:t>
      </w:r>
      <w:r>
        <w:rPr>
          <w:rFonts w:ascii="Times New Roman" w:hAnsi="Times New Roman"/>
          <w:sz w:val="24"/>
          <w:szCs w:val="24"/>
        </w:rPr>
        <w:t xml:space="preserve"> (a 8 év alatt összesen: 949.248,-Forint</w:t>
      </w:r>
      <w:r>
        <w:rPr>
          <w:rFonts w:ascii="Times New Roman" w:hAnsi="Times New Roman"/>
          <w:b/>
          <w:sz w:val="24"/>
          <w:szCs w:val="24"/>
        </w:rPr>
        <w:t>) befizetésre kerüljön 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1.12.01-2029.12.31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59. Jegyzőkönyv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59. Célbefizetés kiértesítő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59.  Kataszteri lap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. u. 22. Jegyzőkönyv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. u. 22. Célbefizetés kiértesítő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. u. 22. 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BE91C8-2B46-4260-987A-71286E1C8A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6</Pages>
  <Words>1187</Words>
  <Characters>8197</Characters>
  <CharactersWithSpaces>936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7:00Z</dcterms:created>
  <dc:creator>igor</dc:creator>
  <dc:description/>
  <dc:language>en-US</dc:language>
  <cp:lastModifiedBy>Göröcs Anita</cp:lastModifiedBy>
  <cp:lastPrinted>2015-06-19T08:32:00Z</cp:lastPrinted>
  <dcterms:modified xsi:type="dcterms:W3CDTF">2021-12-03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