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Rottenbiller utca 1. fszt. ajtó:U1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2956/0/A/5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20,58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91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nincs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4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21.840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Kerland Adománybolt Nonprofit Bt. </w:t>
      </w:r>
      <w:r>
        <w:rPr>
          <w:rFonts w:ascii="Times New Roman" w:hAnsi="Times New Roman"/>
          <w:bCs/>
          <w:sz w:val="24"/>
          <w:szCs w:val="24"/>
        </w:rPr>
        <w:t>(székhely: 2161 Csomád, Fóti utca 4.; cégjegyzékszám: 13-06-073382; adószám: 29137392-1-13; képviseli: Burda Andrea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2956/0/A/5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Rottenbiller utca 1. fszt. ajtó:U1.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91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adománybolt </w:t>
      </w:r>
      <w:r>
        <w:rPr>
          <w:rFonts w:ascii="Times New Roman" w:hAnsi="Times New Roman"/>
          <w:bCs/>
          <w:sz w:val="24"/>
          <w:szCs w:val="24"/>
        </w:rPr>
        <w:t>tevékenység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- Király utca - Lövölde tér - Városligeti fasor – Dózsa György út – Verseny utca  - Thököly út -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i/>
          <w:sz w:val="24"/>
          <w:szCs w:val="24"/>
        </w:rPr>
        <w:t>790/2020.(XI.17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 165/2021. (II.15.) számú határozatával a helyiség bérbeadására kiírt pályázatot – ajánlat hiányában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ab/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38.320.,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38.320.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414.96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>Budapest, VII. kerület Rákóczi út 6. földszint ajtó:U/8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526/0/A/8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4,58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76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nincs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77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21.052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storia Üzletház Kereskedelmi Kft. </w:t>
      </w:r>
      <w:r>
        <w:rPr>
          <w:rFonts w:ascii="Times New Roman" w:hAnsi="Times New Roman"/>
          <w:bCs/>
          <w:sz w:val="24"/>
          <w:szCs w:val="24"/>
        </w:rPr>
        <w:t>(székhely: 1072 Budapest, Rákóczi út 4-6.; cégjegyzékszám: 01-09-390560; adószám: 10719060-2-42; képviseli: Cséplő Petra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526/0/A/8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2 Budapest, VII. kerület Rákóczi út 6. földszint ajtó:U/8.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7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dvar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raktározás </w:t>
      </w:r>
      <w:r>
        <w:rPr>
          <w:rFonts w:ascii="Times New Roman" w:hAnsi="Times New Roman"/>
          <w:bCs/>
          <w:sz w:val="24"/>
          <w:szCs w:val="24"/>
        </w:rPr>
        <w:t>tevékenység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g) és ga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- Király utca - Lövölde tér - Városligeti fasor – Dózsa György út – Verseny utca  - Thököly út -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a) üresen álló pince vagy pince szinten lévő, továbbá udvari bejáratú helyiségek bérbe adása esetén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  <w:tab/>
        <w:t>kategória:</w:t>
        <w:tab/>
        <w:tab/>
        <w:t>1.9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45.920.,- Ft/hó +ÁFA (23.0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45.920.,- Ft/hó +ÁFA (23.0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bekezdés e); pontja alapján udvari elhelyezkedés ill. egyéb nem főbejárat (kapualjból, folyosóról): - 40 %  bérleti díjat állapítja meg, ezt figyelembe véve a fizetendő bérleti díj: 87.552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7.552,- Ft/hó + ÁFA (13.824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437.76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I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 </w:t>
      </w:r>
      <w:r>
        <w:rPr>
          <w:rFonts w:ascii="Times New Roman" w:hAnsi="Times New Roman"/>
          <w:b/>
          <w:sz w:val="24"/>
          <w:szCs w:val="24"/>
        </w:rPr>
        <w:t xml:space="preserve">1078 </w:t>
      </w:r>
      <w:r>
        <w:rPr>
          <w:rFonts w:ascii="Times New Roman" w:hAnsi="Times New Roman"/>
          <w:b/>
          <w:bCs/>
          <w:sz w:val="24"/>
          <w:szCs w:val="24"/>
        </w:rPr>
        <w:t>Budapest, VII. kerület Marek József utca 16. földszint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2832" w:hanging="2832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ajtó:Ü-3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317/0/A/3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3,50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47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9.400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Sweet Fruits Shop Kft.</w:t>
      </w:r>
      <w:r>
        <w:rPr>
          <w:rFonts w:ascii="Times New Roman" w:hAnsi="Times New Roman"/>
          <w:bCs/>
          <w:sz w:val="24"/>
          <w:szCs w:val="24"/>
        </w:rPr>
        <w:t xml:space="preserve"> (székhely: 1077 Budapest, Rottenbiller utca 35. I. em. 4/A.; cégjegyzékszám: 01-09-391752; adószám: 27480780-2-42; képviseli: Farkas Angéla; képviselet módja: önálló) 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317/0/A/3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8 Budapest, VII. kerület Marek József utca 16. földszint ajtó:Ü-3.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 </w:t>
      </w:r>
      <w:r>
        <w:rPr>
          <w:rFonts w:ascii="Times New Roman" w:hAnsi="Times New Roman"/>
          <w:b/>
          <w:bCs/>
          <w:sz w:val="24"/>
          <w:szCs w:val="24"/>
        </w:rPr>
        <w:t>4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>Élelmiszer jellegű bolti vegyes kiskereskedelem</w:t>
      </w:r>
      <w:r>
        <w:rPr>
          <w:rFonts w:ascii="Times New Roman" w:hAnsi="Times New Roman"/>
          <w:bCs/>
          <w:sz w:val="24"/>
          <w:szCs w:val="24"/>
        </w:rPr>
        <w:t xml:space="preserve"> tevékenység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375/2021.(IV.26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>47/2021. (VI.29.)</w:t>
      </w:r>
      <w:r>
        <w:rPr>
          <w:rFonts w:ascii="Times New Roman" w:hAnsi="Times New Roman"/>
          <w:bCs/>
          <w:sz w:val="24"/>
          <w:szCs w:val="24"/>
        </w:rPr>
        <w:t xml:space="preserve"> számú határozat alapján a helyiségek esetében a bérbeadásra kiírt pályázatot – ajánlat hiányában eredménytelennek nyilvánította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ab/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2.640,- Ft/hó 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2.640,- Ft/hó +ÁFA (13.4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57.92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V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Rózsa utca 13. földszint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2832" w:hanging="2832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803/0/A/2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18,54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418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25.916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Sweet Fruits Shop Kft.</w:t>
      </w:r>
      <w:r>
        <w:rPr>
          <w:rFonts w:ascii="Times New Roman" w:hAnsi="Times New Roman"/>
          <w:bCs/>
          <w:sz w:val="24"/>
          <w:szCs w:val="24"/>
        </w:rPr>
        <w:t xml:space="preserve"> (székhely: 1077 Budapest, Rottenbiller utca 35. I. em. 4/A.; cégjegyzékszám: 01-09-391752; adószám: 27480780-2-42; képviseli: Farkas Angéla; képviselet módja: önálló) 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03/0/A/2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Rózsa utca 13. földszint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 </w:t>
      </w:r>
      <w:r>
        <w:rPr>
          <w:rFonts w:ascii="Times New Roman" w:hAnsi="Times New Roman"/>
          <w:b/>
          <w:bCs/>
          <w:sz w:val="24"/>
          <w:szCs w:val="24"/>
        </w:rPr>
        <w:t>6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>Élelmiszer jellegű bolti vegyes kiskereskedelem</w:t>
      </w:r>
      <w:r>
        <w:rPr>
          <w:rFonts w:ascii="Times New Roman" w:hAnsi="Times New Roman"/>
          <w:bCs/>
          <w:sz w:val="24"/>
          <w:szCs w:val="24"/>
        </w:rPr>
        <w:t xml:space="preserve"> tevékenység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i/>
          <w:sz w:val="24"/>
          <w:szCs w:val="24"/>
        </w:rPr>
        <w:t>790/2020.(XI.17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 165/2021. (II.15.) számú határozatával a helyiség bérbeadására kiírt pályázatot – ajánlat hiányában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ab/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94.240,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94.24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282.72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Dob u. 89. pinceszint. ajtó:Ü-1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872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30,75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Üre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12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összesen: 23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5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57.50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Phuc Loc Tho Kft. </w:t>
      </w:r>
      <w:r>
        <w:rPr>
          <w:rFonts w:ascii="Times New Roman" w:hAnsi="Times New Roman"/>
          <w:bCs/>
          <w:sz w:val="24"/>
          <w:szCs w:val="24"/>
        </w:rPr>
        <w:t>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72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Dob utca 89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pinceszint. ajtó:Ü-1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2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</w:t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dvari pince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tcai pince</w:t>
      </w:r>
      <w:r>
        <w:rPr>
          <w:rFonts w:ascii="Times New Roman" w:hAnsi="Times New Roman"/>
          <w:bCs/>
          <w:sz w:val="24"/>
          <w:szCs w:val="24"/>
        </w:rPr>
        <w:t xml:space="preserve">, mindösszesen </w:t>
      </w:r>
      <w:r>
        <w:rPr>
          <w:rFonts w:ascii="Times New Roman" w:hAnsi="Times New Roman"/>
          <w:b/>
          <w:bCs/>
          <w:sz w:val="24"/>
          <w:szCs w:val="24"/>
        </w:rPr>
        <w:t>230</w:t>
      </w:r>
      <w:r>
        <w:rPr>
          <w:rFonts w:ascii="Times New Roman" w:hAnsi="Times New Roman"/>
          <w:b/>
          <w:sz w:val="24"/>
          <w:szCs w:val="24"/>
        </w:rPr>
        <w:t xml:space="preserve">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nem lakás céljára szolgáló helyiségek bérbevételére </w:t>
      </w:r>
      <w:r>
        <w:rPr>
          <w:rFonts w:ascii="Times New Roman" w:hAnsi="Times New Roman"/>
          <w:b/>
          <w:bCs/>
          <w:sz w:val="24"/>
          <w:szCs w:val="24"/>
        </w:rPr>
        <w:t>élelmiszer üzlet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i/>
          <w:sz w:val="24"/>
          <w:szCs w:val="24"/>
        </w:rPr>
        <w:t>790/2020.(XI.17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 165/2021. (II.15.) számú határozatával a helyiség bérbeadására kiírt pályázatot – ajánlat hiányában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 – Király utca – Lövölde tér – Városligeti fasor – Dózsa György út – Verseny utca – Thököly út – Baross tér -  Rákóczi út által határolt területen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a) üresen álló pince vagy pince szinten lévő, továbbá udvari bejáratú helyiségek bérbe adása esetén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790/2020.(XI.17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165/2021. (II.15.) számú határozat alapján a helyiségek esetében a bérbeadásra kiírt pályázatot – ajánlat hiányában eredménytelennek nyilvánította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2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96.08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94.24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9.28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. f); pontja alapján udvari pince elhelyezkedés: - 70% csökkentését állapítja meg, ezt figyelembe véve a fizetendő bérleti díj a 45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8.272,- Ft/hó + ÁFA (5.4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. g); pontja alapján utcáról nyíló pince elhelyezkedés: - 50% csökkentését állapítja meg, ezt figyelembe véve a fizetendő bérleti díj a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9.64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2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96.08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62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8.272,- Ft/hó +ÁFA (5.47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3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64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.048.8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VI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>Budapest, VII. kerület Nagy Diófa u. 18. fsz. ajtó: U/1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466/0/A/2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4,41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7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7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2.59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Phuc Loc Tho Kft. </w:t>
      </w:r>
      <w:r>
        <w:rPr>
          <w:rFonts w:ascii="Times New Roman" w:hAnsi="Times New Roman"/>
          <w:bCs/>
          <w:sz w:val="24"/>
          <w:szCs w:val="24"/>
        </w:rPr>
        <w:t>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2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2 Budapest, VII. kerület Nagy Diófa u. 18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sz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jtó:U/1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 </w:t>
      </w:r>
      <w:r>
        <w:rPr>
          <w:rFonts w:ascii="Times New Roman" w:hAnsi="Times New Roman"/>
          <w:b/>
          <w:bCs/>
          <w:sz w:val="24"/>
          <w:szCs w:val="24"/>
        </w:rPr>
        <w:t>élelmiszer jellegű vegyes üzlet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1) és a (3) bekezdés i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b) lévő helyiség, amely már több mint 3 éve üresen áll és pályázat útján nem sikerült bérbe adni. 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(továbbiakban PKB)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</w:t>
      </w:r>
      <w:r>
        <w:rPr>
          <w:rFonts w:ascii="Times New Roman" w:hAnsi="Times New Roman"/>
          <w:sz w:val="24"/>
          <w:szCs w:val="24"/>
        </w:rPr>
        <w:t>bérbeadása. A PKB 423/2021. (XI.16.) számú határozata alapján a helyiség a bérbeadására kiírt pályázatot – ajánlat hiányában eredménytelennek nyilvánította, és döntött a versenyeztetés mellőzésével, bérbeadás útján történő hasznosításár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0.64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.64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31.92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VII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>Budapest, VII. kerület Nagy Diófa u. 18. fsz. ajtó: U/2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466/0/A/3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4,41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Üre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15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7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5.55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Phuc Loc Tho Kft. </w:t>
      </w:r>
      <w:r>
        <w:rPr>
          <w:rFonts w:ascii="Times New Roman" w:hAnsi="Times New Roman"/>
          <w:bCs/>
          <w:sz w:val="24"/>
          <w:szCs w:val="24"/>
        </w:rPr>
        <w:t>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3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2 Budapest, VII. kerület Nagy Diófa u. 18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sz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jtó:U/2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 </w:t>
      </w:r>
      <w:r>
        <w:rPr>
          <w:rFonts w:ascii="Times New Roman" w:hAnsi="Times New Roman"/>
          <w:b/>
          <w:bCs/>
          <w:sz w:val="24"/>
          <w:szCs w:val="24"/>
        </w:rPr>
        <w:t>élelmiszer jellegű vegyes üzlet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1) és a (3) bekezdés i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b) lévő helyiség, amely már több mint 3 éve üresen áll és pályázat útján nem sikerült bérbe adni. 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(továbbiakban PKB)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</w:t>
      </w:r>
      <w:r>
        <w:rPr>
          <w:rFonts w:ascii="Times New Roman" w:hAnsi="Times New Roman"/>
          <w:sz w:val="24"/>
          <w:szCs w:val="24"/>
        </w:rPr>
        <w:t>bérbeadása. A PKB 423/2021. (XI.16.) számú határozata alapján a helyiség a bérbeadására kiírt pályázatot – ajánlat hiányában eredménytelennek nyilvánította, és döntött a versenyeztetés mellőzésével, bérbeadás útján történő hasznosításár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22.80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2.80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68.4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VIII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Dob u. 103. fsz. ajtó:I-1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840/0/A/2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7,65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13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8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50.92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Phuc Loc Tho Kft. </w:t>
      </w:r>
      <w:r>
        <w:rPr>
          <w:rFonts w:ascii="Times New Roman" w:hAnsi="Times New Roman"/>
          <w:bCs/>
          <w:sz w:val="24"/>
          <w:szCs w:val="24"/>
        </w:rPr>
        <w:t>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40/0/A/2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Dob u. 103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sz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jtó:I-1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3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 </w:t>
      </w:r>
      <w:r>
        <w:rPr>
          <w:rFonts w:ascii="Times New Roman" w:hAnsi="Times New Roman"/>
          <w:b/>
          <w:bCs/>
          <w:sz w:val="24"/>
          <w:szCs w:val="24"/>
        </w:rPr>
        <w:t>élelmiszer jellegű vegyes üzlet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1) és a (3) bekezdés g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 – Király utca – Lövölde tér – Városligeti fasor – Dózsa György út – Verseny utca – Thököly út – Baross tér -  Rákóczi út által határolt területen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b) lévő helyiség, amely már több mint 1 éve üresen áll és pályázat útján nem sikerült bérbe adni. 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(továbbiakban PKB)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</w:t>
      </w:r>
      <w:r>
        <w:rPr>
          <w:rFonts w:ascii="Times New Roman" w:hAnsi="Times New Roman"/>
          <w:sz w:val="24"/>
          <w:szCs w:val="24"/>
        </w:rPr>
        <w:t>bérbeadása. A PKB 423/2021. (XI.16.) számú határozata alapján a helyiség a bérbeadására kiírt pályázatot – ajánlat hiányában eredménytelennek nyilvánította, és döntött a versenyeztetés mellőzésével, bérbeadás útján történő hasznosításár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203.68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03.68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611.04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X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Dob u. 103. pinceszint. ajtó: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3840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7,65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Üre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120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8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45.60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Phuc Loc Tho Kft. </w:t>
      </w:r>
      <w:r>
        <w:rPr>
          <w:rFonts w:ascii="Times New Roman" w:hAnsi="Times New Roman"/>
          <w:bCs/>
          <w:sz w:val="24"/>
          <w:szCs w:val="24"/>
        </w:rPr>
        <w:t>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40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Dob u. 103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pinceszint ajtó: I</w:t>
      </w:r>
      <w:r>
        <w:rPr>
          <w:rFonts w:ascii="Times New Roman" w:hAnsi="Times New Roman"/>
          <w:bCs/>
          <w:sz w:val="24"/>
          <w:szCs w:val="24"/>
        </w:rPr>
        <w:t xml:space="preserve">.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2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pince helyiség bérbevételére  </w:t>
      </w:r>
      <w:r>
        <w:rPr>
          <w:rFonts w:ascii="Times New Roman" w:hAnsi="Times New Roman"/>
          <w:b/>
          <w:bCs/>
          <w:sz w:val="24"/>
          <w:szCs w:val="24"/>
        </w:rPr>
        <w:t>élelmiszer jellegű vegyes üzlet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1) és a (3) bekezdés g) és ga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 – Király utca – Lövölde tér – Városligeti fasor – Dózsa György út – Verseny utca – Thököly út – Baross tér -  Rákóczi út által határolt területen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a) üresen álló pince vagy pince szinten lévő, továbbá udvari bejáratú helyiségek bérbe adása esetén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(továbbiakban PKB)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</w:t>
      </w:r>
      <w:r>
        <w:rPr>
          <w:rFonts w:ascii="Times New Roman" w:hAnsi="Times New Roman"/>
          <w:sz w:val="24"/>
          <w:szCs w:val="24"/>
        </w:rPr>
        <w:t>bérbeadása. A PKB 423/2021. (XI.16.) számú határozata alapján a helyiség a bérbeadására kiírt pályázatot – ajánlat hiányában eredménytelennek nyilvánította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82.400-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. g); pontja alapján utcáról nyíló pince elhelyezkedés: - 50% csökkentését állapítja meg, ezt figyelembe véve a fizetendő bérleti díj a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91.20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91.20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547.2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X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>Budapest, VII. kerület Akácfa u. 43. fsz. ajtó: Ü-2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331/0/A/3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8,26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Üre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30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95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11.85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Phuc Loc Tho Kft. </w:t>
      </w:r>
      <w:r>
        <w:rPr>
          <w:rFonts w:ascii="Times New Roman" w:hAnsi="Times New Roman"/>
          <w:bCs/>
          <w:sz w:val="24"/>
          <w:szCs w:val="24"/>
        </w:rPr>
        <w:t>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331/0/A/3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Akácfa u. 43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sz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jtó: Ü-1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3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 </w:t>
      </w:r>
      <w:r>
        <w:rPr>
          <w:rFonts w:ascii="Times New Roman" w:hAnsi="Times New Roman"/>
          <w:b/>
          <w:bCs/>
          <w:sz w:val="24"/>
          <w:szCs w:val="24"/>
        </w:rPr>
        <w:t>élelmiszer jellegű vegyes üzlet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1) és a (3) bekezdés i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b) lévő helyiség, amely már több mint 3 éve üresen áll és pályázat útján nem sikerült bérbe adni. 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(továbbiakban PKB)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</w:t>
      </w:r>
      <w:r>
        <w:rPr>
          <w:rFonts w:ascii="Times New Roman" w:hAnsi="Times New Roman"/>
          <w:sz w:val="24"/>
          <w:szCs w:val="24"/>
        </w:rPr>
        <w:t>bérbeadása. A PKB 423/2021. (XI.16.) számú határozata alapján a helyiség a bérbeadására kiírt pályázatot – ajánlat hiányában eredménytelennek nyilvánította, és döntött a versenyeztetés mellőzésével, bérbeadás útján történő hasznosításár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45.60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45.60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36.8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XI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Kis Diófa utca 3. pinceszint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>ajtó: R-1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124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31,54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6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nyilvántartásunk szerint nincs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459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29.376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Oktogon Kkt. </w:t>
      </w:r>
      <w:r>
        <w:rPr>
          <w:rFonts w:ascii="Times New Roman" w:hAnsi="Times New Roman"/>
          <w:bCs/>
          <w:sz w:val="24"/>
          <w:szCs w:val="24"/>
        </w:rPr>
        <w:t>(székhely: 1077 Budapest, Kis Diófa utca 3.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3-024307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9677269-2-42; képviseli: Szántó Péter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124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Kis Diófa utca 3. pinceszint. ajtó: R-1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6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dvari pince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raktározás </w:t>
      </w:r>
      <w:r>
        <w:rPr>
          <w:rFonts w:ascii="Times New Roman" w:hAnsi="Times New Roman"/>
          <w:bCs/>
          <w:sz w:val="24"/>
          <w:szCs w:val="24"/>
        </w:rPr>
        <w:t>tevékenység 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1) és a (3) bekezdés i) és ia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A versenyeztetési eljárásra az Önkormányzatot megillető tulajdonosi jogok gyakorlása és a tulajdonában álló vagyonnal való gazdálkodás szabályairól szóló rendeletében foglaltakat kell alkalmazni az e rendeletben foglalt eltérésekk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) a Károly krt.- Király utca - Erzsébet krt.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a) több mint 3 éve üresen álló pince vagy pince szinten lévő, vagy udvari bejáratú helyiségek bérbeadása esetén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97.280,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. f); pontja alapján udvari pince elhelyezkedés: - 70% csökkentését állapítja meg, ezt figyelembe véve a fizetendő bérleti díj a 45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9.184,- Ft/hó + ÁFA (5.4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184,- Ft/hó +ÁFA (5.47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291.84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2956/0/A/5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Rottenbiller utca 1. fszt. ajtó:U1.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2956/0/A/5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7 Budapest, VII. kerület Rottenbiller utca 1. fszt. ajtó:U1.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91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lapterületű utcai földszinti helyisé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Kerland Adománybolt Nonprofit Bt. </w:t>
      </w:r>
      <w:r>
        <w:rPr>
          <w:rFonts w:ascii="Times New Roman" w:hAnsi="Times New Roman"/>
          <w:sz w:val="24"/>
          <w:szCs w:val="24"/>
        </w:rPr>
        <w:t>(székhely: 2161 Csomád, Fóti utca 4.; cégjegyzékszám: 13-06-073382; adószám: 29137392-1-13; képviseli: Burda Andrea;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adománybolt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414.96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38.320.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/év + ÁFA),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526/0/A/8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2 Budapest, VII. kerület Rákóczi út 6. földszint ajtó:U/8.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526/0/A/8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2 Budapest, VII. kerület Rákóczi út 6. földszint ajtó:U/8.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7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lapterületű udvari földszinti helyisé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storia Üzletház Kereskedelmi Kft. </w:t>
      </w:r>
      <w:r>
        <w:rPr>
          <w:rFonts w:ascii="Times New Roman" w:hAnsi="Times New Roman"/>
          <w:sz w:val="24"/>
          <w:szCs w:val="24"/>
        </w:rPr>
        <w:t>(székhely: 1072 Budapest, Rákóczi út 4-6.; cégjegyzékszám: 01-09-390560; adószám: 10719060-2-42; képviseli: Cséplő Petra;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raktározás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437.760 Ft 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87.552.,- Ft/hó +ÁFA (13.824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/év + ÁFA),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317/0/A/3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8 Budapest, VII. kerület Marek József utca 16. földszint ajtó:Ü-3.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317/0/A/3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8 Budapest, VII. kerület Marek József utca 16. földszint ajtó:Ü-3.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4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alapterületű utcai földszinti helyisé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Sweet Fruits Shop Kft. </w:t>
      </w:r>
      <w:r>
        <w:rPr>
          <w:rFonts w:ascii="Times New Roman" w:hAnsi="Times New Roman"/>
          <w:bCs/>
          <w:sz w:val="24"/>
          <w:szCs w:val="24"/>
        </w:rPr>
        <w:t xml:space="preserve">(székhely: 1077 Budapest, Rottenbiller utca 35. I. em. 4/A.; cégjegyzékszám: 01-09-391752; adószám: 27480780-2-42; képviseli: Farkas Angéla; képviselet módja: önálló)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jellegű bolti vegyes kiskereskedelem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157.92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2.640,- Ft/hó +ÁFA (13.4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/év + ÁFA),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>.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V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803/0/A/2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Rózsa utca 13. földszint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03/0/A/2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7 Budapest, VII. kerület Rózsa utca 13. földszint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6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lapterületű utcai földszinti helyisé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Sweet Fruits Shop Kft. </w:t>
      </w:r>
      <w:r>
        <w:rPr>
          <w:rFonts w:ascii="Times New Roman" w:hAnsi="Times New Roman"/>
          <w:bCs/>
          <w:sz w:val="24"/>
          <w:szCs w:val="24"/>
        </w:rPr>
        <w:t xml:space="preserve">(székhely: 1077 Budapest, Rottenbiller utca 35. I. em. 4/A.; cégjegyzékszám: 01-09-391752; adószám: 27480780-2-42; képviseli: Farkas Angéla; képviselet módja: önálló)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jellegű bolti vegyes kiskereskedelem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282.72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94.24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/év + ÁFA),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>.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872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Dob utca 89. pinceszint. ajtó: Ü-1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72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7 Budapest, VII. kerület Dob utca 89. pinceszint. ajtó: Ü-1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12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</w:t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dvari pince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tcai pince</w:t>
      </w:r>
      <w:r>
        <w:rPr>
          <w:rFonts w:ascii="Times New Roman" w:hAnsi="Times New Roman"/>
          <w:bCs/>
          <w:sz w:val="24"/>
          <w:szCs w:val="24"/>
        </w:rPr>
        <w:t xml:space="preserve"> helyiségek </w:t>
      </w:r>
      <w:r>
        <w:rPr>
          <w:rFonts w:ascii="Times New Roman" w:hAnsi="Times New Roman"/>
          <w:b/>
          <w:bCs/>
          <w:sz w:val="24"/>
          <w:szCs w:val="24"/>
        </w:rPr>
        <w:t>Phuc Loc Tho Kft.</w:t>
      </w:r>
      <w:r>
        <w:rPr>
          <w:rFonts w:ascii="Times New Roman" w:hAnsi="Times New Roman"/>
          <w:bCs/>
          <w:sz w:val="24"/>
          <w:szCs w:val="24"/>
        </w:rPr>
        <w:t xml:space="preserve"> 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üzlet tevékenység céljára, versenyeztetés mellőzésével, 15 év határozott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1.048.000,- Ft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2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96.08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62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8.272,- Ft/hó +ÁFA (5.47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3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64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466/0/A/2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Nagy Diófa u. 18. fsz. ajtó: U/1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2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Nagy Diófa u. 18. fsz. ajtó: U/1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 </w:t>
      </w:r>
      <w:r>
        <w:rPr>
          <w:rFonts w:ascii="Times New Roman" w:hAnsi="Times New Roman"/>
          <w:b/>
          <w:bCs/>
          <w:sz w:val="24"/>
          <w:szCs w:val="24"/>
        </w:rPr>
        <w:t>Phuc Loc Tho Kft.</w:t>
      </w:r>
      <w:r>
        <w:rPr>
          <w:rFonts w:ascii="Times New Roman" w:hAnsi="Times New Roman"/>
          <w:bCs/>
          <w:sz w:val="24"/>
          <w:szCs w:val="24"/>
        </w:rPr>
        <w:t xml:space="preserve"> 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üzlet tevékenység céljára, versenyeztetés mellőzésével, 15 év határozott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31.920- Ft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.64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466/0/A/3</w:t>
      </w:r>
      <w:r>
        <w:rPr>
          <w:rFonts w:ascii="Times New Roman" w:hAnsi="Times New Roman"/>
          <w:b/>
          <w:bCs/>
          <w:color w:val="2E75B6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, VII. kerület Nagy Diófa u. 18. fsz. ajtó: U/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3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Nagy Diófa u. 18. fsz. ajtó: U/2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1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 </w:t>
      </w:r>
      <w:r>
        <w:rPr>
          <w:rFonts w:ascii="Times New Roman" w:hAnsi="Times New Roman"/>
          <w:b/>
          <w:bCs/>
          <w:sz w:val="24"/>
          <w:szCs w:val="24"/>
        </w:rPr>
        <w:t>Phuc Loc Tho Kft.</w:t>
      </w:r>
      <w:r>
        <w:rPr>
          <w:rFonts w:ascii="Times New Roman" w:hAnsi="Times New Roman"/>
          <w:bCs/>
          <w:sz w:val="24"/>
          <w:szCs w:val="24"/>
        </w:rPr>
        <w:t xml:space="preserve"> 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üzlet tevékenység céljára, versenyeztetés mellőzésével, 15 év határozott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68.400- Ft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2.80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I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3840/0/A/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7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, VII. kerület Dob u. 103. fsz. ajtó: I-1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40/0/A/2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Dob u. 103. fsz. ajtó: I-1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13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 </w:t>
      </w:r>
      <w:r>
        <w:rPr>
          <w:rFonts w:ascii="Times New Roman" w:hAnsi="Times New Roman"/>
          <w:b/>
          <w:bCs/>
          <w:sz w:val="24"/>
          <w:szCs w:val="24"/>
        </w:rPr>
        <w:t>Phuc Loc Tho Kft.</w:t>
      </w:r>
      <w:r>
        <w:rPr>
          <w:rFonts w:ascii="Times New Roman" w:hAnsi="Times New Roman"/>
          <w:bCs/>
          <w:sz w:val="24"/>
          <w:szCs w:val="24"/>
        </w:rPr>
        <w:t xml:space="preserve"> 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üzlet tevékenység céljára, versenyeztetés mellőzésével, 15 év határozott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611.04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03.68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X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3840/0/A/1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7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, VII. kerület Dob u. 103. pinceszint. ajtó: I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40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Dob u. 103. pinceszint. ajtó: I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12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pince helyiség </w:t>
      </w:r>
      <w:r>
        <w:rPr>
          <w:rFonts w:ascii="Times New Roman" w:hAnsi="Times New Roman"/>
          <w:b/>
          <w:bCs/>
          <w:sz w:val="24"/>
          <w:szCs w:val="24"/>
        </w:rPr>
        <w:t>Phuc Loc Tho Kft.</w:t>
      </w:r>
      <w:r>
        <w:rPr>
          <w:rFonts w:ascii="Times New Roman" w:hAnsi="Times New Roman"/>
          <w:bCs/>
          <w:sz w:val="24"/>
          <w:szCs w:val="24"/>
        </w:rPr>
        <w:t xml:space="preserve"> 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üzlet tevékenység céljára, versenyeztetés mellőzésével, 15 év határozott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547.20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91.20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X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331/0/A/3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, VII. kerület Akácfa u. 43. fsz. ajtó: Ü-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331/0/A/3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Akácfa u. 43. fsz. ajtó: Ü-2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3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 </w:t>
      </w:r>
      <w:r>
        <w:rPr>
          <w:rFonts w:ascii="Times New Roman" w:hAnsi="Times New Roman"/>
          <w:b/>
          <w:bCs/>
          <w:sz w:val="24"/>
          <w:szCs w:val="24"/>
        </w:rPr>
        <w:t>Phuc Loc Tho Kft.</w:t>
      </w:r>
      <w:r>
        <w:rPr>
          <w:rFonts w:ascii="Times New Roman" w:hAnsi="Times New Roman"/>
          <w:bCs/>
          <w:sz w:val="24"/>
          <w:szCs w:val="24"/>
        </w:rPr>
        <w:t xml:space="preserve"> (székhely: 1105 Budapest, Cserkesz utca 16. 1.; cégjegyzékszám: 01-09-937768; adószám: 22658649-2-42; képviseli: Tran Viet H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élelmiszer üzlet tevékenység céljára, versenyeztetés mellőzésével, 15 év határozott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136.80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45.60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285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XI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124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Kis Diófa utca 3. pinceszint ajtó: R-1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124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7 Budapest, VII. kerület Kis Diófa utca 3. pinceszint ajtó: R-1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6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udvari pincehelyiség </w:t>
      </w:r>
      <w:r>
        <w:rPr>
          <w:rFonts w:ascii="Times New Roman" w:hAnsi="Times New Roman"/>
          <w:b/>
          <w:bCs/>
          <w:sz w:val="24"/>
          <w:szCs w:val="24"/>
        </w:rPr>
        <w:t>Oktogon Kkt</w:t>
      </w:r>
      <w:r>
        <w:rPr>
          <w:rFonts w:ascii="Times New Roman" w:hAnsi="Times New Roman"/>
          <w:bCs/>
          <w:sz w:val="24"/>
          <w:szCs w:val="24"/>
        </w:rPr>
        <w:t>. (székhely: 1077 Budapest, Kis Diófa utca 3.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3-024307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9677269-2-42; képviseli: Szántó Péter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raktározás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291.840,- Ft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184,- Ft/hó +ÁFA (5.47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 minta - Astoria Üzletház Kereskedelmi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 minta - Kerland Adománybolt Nonprofit B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 minta - Oktogon Kk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 minta - Sweet Fruits Shop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Akácfa u. 4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Dob u. 103. A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Dob u. 103. A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Kisdiófa u. 3. A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Marek J. u. 16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Nagy Diófa u. 18. A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Nagy Diófa u. 18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Rákóczi út 6. A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Rottenbiller u. 1. A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Rózsa u. 13. A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, aláírási címpéldány - Dob u. 89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Astoria Üzletház Kereskedelmi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Kerland Adománybolt Nonprofit B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Oktogon Kk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Phuc Loc Tho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Sweet Fruits Shop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47-2021. (VI.29.) eredménytelen - Marek J. u. 16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79-2020. (XI.17.) pály felhí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79-2020. (XI.17.) pály kiír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65-2021.(II.15.) eredménytel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1-2021. (IX.14.) pály kiír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375-2021. (IV.26.) pály felhív - Marek j. u. 16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375-2021. (IV.26.) pály. kiírás - Marek J. u. 16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423-2021. (XI.16.) eredménytel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Akácfa u. 4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Dob u. 89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Dob u. 103. A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Dob u. 103. A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Kisdiófa u. 3. A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Marek J. utca 16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Nagy Diófa u. 18. A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Nagy Diófa u. 18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Rákóczi út 6. A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Rottenbiller u. 1 A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Rózsa u. 13. A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BD45B6-406B-4FEF-B37D-7DBC3EC052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41</Pages>
  <Words>12449</Words>
  <Characters>85901</Characters>
  <CharactersWithSpaces>98154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3:00Z</dcterms:created>
  <dc:creator>igor</dc:creator>
  <dc:description/>
  <dc:language>en-US</dc:language>
  <cp:lastModifiedBy>Göröcs Anita</cp:lastModifiedBy>
  <cp:lastPrinted>2021-12-03T11:04:00Z</cp:lastPrinted>
  <dcterms:modified xsi:type="dcterms:W3CDTF">2021-12-07T12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