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energiatakarékos fényforrások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44/2022. (X.19.) döntése alapján </w:t>
      </w:r>
      <w:r>
        <w:rPr>
          <w:rFonts w:cs="Times New Roman" w:ascii="Times New Roman" w:hAnsi="Times New Roman"/>
          <w:bCs/>
          <w:spacing w:val="15"/>
          <w:sz w:val="24"/>
          <w:szCs w:val="24"/>
        </w:rPr>
        <w:t>Budapest Főváros VII. kerület Erzsébetváros Önkormányzata Képviselő-testületének Pénzügyi és Kerületfejlesztési Bizottsága pályázatot hird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i lakosok részér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ergiatakarékos fényforrások cseréjének támogatásá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ossági izzócsere program keretében, jelen pályázat kiírásakor a Képviselő-testület döntése alapján az Energiahatékonysági és Klímavédelmi Alapból </w:t>
      </w:r>
      <w:r>
        <w:rPr>
          <w:rFonts w:cs="Times New Roman" w:ascii="Times New Roman" w:hAnsi="Times New Roman"/>
          <w:b/>
          <w:sz w:val="24"/>
          <w:szCs w:val="24"/>
        </w:rPr>
        <w:t>5.000.000 Ft,</w:t>
      </w:r>
      <w:r>
        <w:rPr>
          <w:rFonts w:cs="Times New Roman" w:ascii="Times New Roman" w:hAnsi="Times New Roman"/>
          <w:sz w:val="24"/>
          <w:szCs w:val="24"/>
        </w:rPr>
        <w:t xml:space="preserve"> azaz ötmillió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célja a kerületben élő lakosok energia-kiadásának csökkentése, világítás korszerűsítés,életminőségének javítása, elektromos energiatakarékossá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VII. kerület közigazgatási területére vonatkozó lakcímkártyával rendelkező </w:t>
      </w:r>
      <w:r>
        <w:rPr>
          <w:rFonts w:cs="Times New Roman" w:ascii="Times New Roman" w:hAnsi="Times New Roman"/>
          <w:sz w:val="24"/>
          <w:szCs w:val="24"/>
        </w:rPr>
        <w:t>természetes személy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form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mérté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akásonként 1 db pályázat nyújtható b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ályázónként 1 db E14  (40/60 W), valamint 4 db E27 (100/75/60/40 W) foglalat típusú és hagyományos izzó teljesítményével, fényerejével egyenértékű, (18/13/10/6 W) hagyományos körte formájú, átlátszó energiatakarékos LED fényforrás igényelhető. 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 és hely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b/>
          <w:b/>
          <w:bCs/>
          <w:szCs w:val="22"/>
        </w:rPr>
      </w:pPr>
      <w:r>
        <w:rPr>
          <w:b/>
          <w:szCs w:val="22"/>
        </w:rPr>
        <w:t>elektronikusan:</w:t>
      </w:r>
      <w:r>
        <w:rPr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bCs/>
          <w:i/>
          <w:szCs w:val="22"/>
        </w:rPr>
        <w:t xml:space="preserve">a </w:t>
      </w:r>
      <w:hyperlink r:id="rId2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– formátumban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/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benyújtásának módja</w:t>
      </w:r>
      <w:r>
        <w:rPr>
          <w:rFonts w:cs="Times New Roman" w:ascii="Times New Roman" w:hAnsi="Times New Roman"/>
          <w:sz w:val="24"/>
          <w:szCs w:val="24"/>
        </w:rPr>
        <w:t xml:space="preserve">: 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,  keddenként 8:00-tól 12:00 óráig, szerdánként 8:00 órától 12:00 óráig majd 13:00 órától 18:00 óráig,  csütörtökönként pedig 13:00 órától 16:00 óráig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Ebben az esetben az irat Polgármesteri Hivatal általi érkeztetésének időpontja számít a benyújtás időpontjának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orítékra kérjük ráírni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022. évi energiatakarékos fényforrás csere pályázat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Hivatalban történő benyújtása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benyújtásának határideje: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: a támogatási keret kimerüléséig, de legfeljebb </w:t>
      </w:r>
      <w:r>
        <w:rPr>
          <w:rFonts w:cs="Times New Roman" w:ascii="Times New Roman" w:hAnsi="Times New Roman"/>
          <w:b/>
          <w:sz w:val="24"/>
          <w:szCs w:val="24"/>
        </w:rPr>
        <w:t>2023. február 2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pja 24:00 óráig</w:t>
      </w:r>
      <w:r>
        <w:rPr>
          <w:rFonts w:cs="Times New Roman" w:ascii="Times New Roman" w:hAnsi="Times New Roman"/>
          <w:sz w:val="24"/>
          <w:szCs w:val="24"/>
        </w:rPr>
        <w:t>. A benyújtási határidő elmulasztása jogvesztő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  benyújtandó pályázati dokumentumo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: 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kitöltött „Pályázati Adatlap” 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II. kerületi lakcím igazolásáról szóló másolat: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lakcímet igazoló hatósági igazolvány (lakcímkártya)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lakcímbejelentő-lap, az átvételi elismervény szelvény része, amelyet a lakcímbejelentéskor az ügyintéző a bejelentés igazolásaként aláírásával, dátummal és bélyegzőlenyomattal látott el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 régi, könyv alakú személyazonosító igazolvány, amennyiben tartalmazza a lakcímet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pályázati dokumentáció nem elektronikus úton történő benyújtása esetén annak hitelesítéséül a Pályázati adatlapot két helyen alá kell írni.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elbírálása, döntés</w:t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 pályázatok döntés-előkészítése, elbírálása folyamatos és a beérkezés sorrendjében történik.</w:t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Budapest Főváros VII. kerület Erzsébetváros Önkormányzata Képviselő-testületének Pénzügyi és Kerületfejlesztési Bizottsága bírálja el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megalapozó értékelési szempont a pályázatok beérkezési sorrendje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 elutasításra kerül, ha</w:t>
      </w:r>
    </w:p>
    <w:p>
      <w:pPr>
        <w:pStyle w:val="Nincstrkz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 benyújtásra meghatározott határidőn belül került benyújtásra,</w:t>
      </w:r>
    </w:p>
    <w:p>
      <w:pPr>
        <w:pStyle w:val="Nincstrkz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ályázati kiírásban meghatározott lehetséges támogatást igénylői körbe tartozik,</w:t>
      </w:r>
    </w:p>
    <w:p>
      <w:pPr>
        <w:pStyle w:val="Nincstrkz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z előírt módon, pl. e-mailben került benyújtásra,</w:t>
      </w:r>
    </w:p>
    <w:p>
      <w:pPr>
        <w:pStyle w:val="Nincstrkz"/>
        <w:ind w:left="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lásának tervezett határideje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kiírás napjától folyamatosan, de legkésőbb 2023. április 30-ig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ogorvoslat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2. évi energiatakarékos izzó pályázat jogorvoslati kérelem”.</w:t>
      </w:r>
    </w:p>
    <w:p>
      <w:pPr>
        <w:pStyle w:val="Nincstrkz"/>
        <w:ind w:left="2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070" w:hanging="0"/>
        <w:rPr/>
      </w:pPr>
      <w:r>
        <w:rPr>
          <w:bCs/>
          <w:i/>
          <w:szCs w:val="22"/>
        </w:rPr>
        <w:t xml:space="preserve">a </w:t>
      </w:r>
      <w:hyperlink r:id="rId3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formátumban, -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autoSpaceDE w:val="false"/>
        <w:spacing w:lineRule="auto" w:line="240" w:before="0" w:after="0"/>
        <w:ind w:left="20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lgármesteri Hivatal Ügyfélszolgálatain (Budapest VII. kerület Erzsébet krt. 6. vagy Budapest VII. kerület Garay utca 5. ),  keddenként 8:00-tól 12:00 óráig, szerdánként 8:00 órától 12:00 óráig majd 13:00 órától 18:00 óráig, csütörtökönként pedig 13:00 órától 16:00 óráig.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 jelzett időpontokon kívül </w:t>
      </w:r>
      <w:r>
        <w:rPr>
          <w:rFonts w:cs="Times New Roman" w:ascii="Times New Roman" w:hAnsi="Times New Roman"/>
          <w:bCs/>
          <w:sz w:val="24"/>
          <w:szCs w:val="24"/>
        </w:rPr>
        <w:t xml:space="preserve">a Polgármesteri Hivatal ügyfélszolgálatain – a 1073 Budapest, Erzsébet krt. 6. alatti Polgármesteri Hivatal épülete ügyfélszolgálat bejáratának bal oldalán létesített ’LEVELEK’ felirat alatti nyílásba bedobással vagy a Budapest VII. kerület Garay u. 5. sz. alatti Polgármesteri Hivatal épületében a porta melletti beadványok fogadására kihelyezett gyűjtőládába bedobással, zárt borítékban.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zárt borítékra kérjük ráírni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2. évi energiatakarékos fényforrás  pályázat jogorvoslati kérele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bben az esetben az irat Polgármesteri Hivatal általi érkeztetésének időpontja számít a benyújtás időpontjá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Képviselő Testület dön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döntésről való értesíté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ályázat eredmény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tattal kapcsolatos döntések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fényforrások átadása – átvétele 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energiatakarékos fényforrást átvételi elismervény ellenében. Az átvétel után utólagos reklamációra nincs lehetőség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a pályázó a fényforrást nem személyesen veszi át, az azt átvevő személynek be kell mutatnia a pályázó két tanú által igazolt meghatalmazásá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nem veszi át, elveszti a jogát a fényforrá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ergiatakarékos fényforrások  átvételét követően a pályázat lezártnak tekintend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i kiírás és mellékletei (1. sz. melléklet a pályázati adatlap) az alábbi módokon szerezhetőe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5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vagy átvehetőek Budapest Főváros VII. Kerület Erzsébetvárosi Polgármesteri Hivatal Ügyfélszolgálatain (Budapest VII. kerület Erzsébet krt. 6. vagy Budapest VII. kerület Garay utca 5.), keddenként 8:00-tól 12:00 óráig, szerdánként 8:00 órától 12:00 óráig majd 13:00 órától 18:00 óráig, csütörtökönként pedig 13:00 órától 16:00 órái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dokumentáció díjmentes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további felvilágosítást ad hivatali munkaidőben a Hivatal Városüzemeltetési Irodájának munkatársa Vida Zsuzsanna a +36-1-462-3225-ös telefonszámon, vagy kérdéseiket elküldhetik a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, 2022. novemb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ónus Éva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izottsági elnök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ének Pénzügyi és Kerületfejlesztési Bizottsága által 2022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energiatakarékos fényforrások igénylésére vonatkozó 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: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.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.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Lakcím kártya szám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..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……..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...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gényelt energiatakarékos izzók száma:</w:t>
        <w:tab/>
        <w:tab/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E1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….. W (hagyományos izzónak megfelelő)  ……. db   (meleg/ hideg fehér)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E27   </w:t>
      </w:r>
      <w:r>
        <w:rPr>
          <w:rFonts w:cs="Times New Roman" w:ascii="Times New Roman" w:hAnsi="Times New Roman"/>
          <w:b/>
          <w:bCs/>
          <w:sz w:val="24"/>
          <w:szCs w:val="24"/>
        </w:rPr>
        <w:t>….. W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hagyományos izzónak megfelelő)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.… db    (meleg/ hideg fehér) 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2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zzájárulok ahhoz, hogy jelen adatlapon rögzített adatokat az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urópai Parlament és a Tanács 2016/679 rendelete (GDPR) és </w:t>
      </w:r>
      <w:r>
        <w:rPr>
          <w:rFonts w:cs="Times New Roman" w:ascii="Times New Roman" w:hAnsi="Times New Roman"/>
          <w:sz w:val="24"/>
          <w:szCs w:val="24"/>
        </w:rPr>
        <w:t xml:space="preserve">az információs önrendelkezési jogról és az információszabadságról szóló 2011. évi CXII. törvény (Infotv.) rendelkezéseit betartva, a támogató Budapest Főváros VII. kerület,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tv. 1. számú melléklete alapján a pályázatok alapvető adatai és a 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pályázat benyújtója felelősséget vállalok arra vonatkozóan, hogy a 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s://epapir.gov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mailto:varosuzemeltetes@erzsebetvaros.hu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31:00Z</dcterms:created>
  <dc:creator>KolozsvariV</dc:creator>
  <dc:description/>
  <cp:keywords/>
  <dc:language>en-US</dc:language>
  <cp:lastModifiedBy>Vida Zsuzsanna</cp:lastModifiedBy>
  <cp:lastPrinted>2016-09-19T13:40:00Z</cp:lastPrinted>
  <dcterms:modified xsi:type="dcterms:W3CDTF">2023-01-16T08:31:00Z</dcterms:modified>
  <cp:revision>2</cp:revision>
  <dc:subject/>
  <dc:title/>
</cp:coreProperties>
</file>